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9260</wp:posOffset>
            </wp:positionH>
            <wp:positionV relativeFrom="paragraph">
              <wp:posOffset>-377190</wp:posOffset>
            </wp:positionV>
            <wp:extent cx="609600" cy="600075"/>
            <wp:effectExtent l="0" t="0" r="0" b="0"/>
            <wp:wrapNone/>
            <wp:docPr id="1" name="Immagin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0" r="-5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4"/>
          <w:szCs w:val="24"/>
        </w:rPr>
        <w:t xml:space="preserve">Modulo </w:t>
      </w:r>
      <w:r>
        <w:rPr>
          <w:rFonts w:cs="Calibri" w:ascii="Calibri" w:hAnsi="Calibri"/>
          <w:b/>
          <w:sz w:val="24"/>
          <w:szCs w:val="24"/>
          <w:u w:val="single"/>
        </w:rPr>
        <w:t>Configurazione della Fotocopiatrice in rete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l presente modulo deve essere compilato in ogni sua parte e inviato al Fornitore al numero di fax 051 729572 o alla mail: </w:t>
      </w:r>
      <w:r>
        <w:rPr>
          <w:rFonts w:cs="Calibri" w:ascii="Calibri" w:hAnsi="Calibri"/>
          <w:b/>
          <w:sz w:val="24"/>
          <w:szCs w:val="24"/>
        </w:rPr>
        <w:t>assistenza@tecnolaser.eu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sottoscritt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 qualità d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r (indicare la Pubblica Amministrazione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rezione/dipartimento/Altro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dice Fiscale o P.IVA (dell’Amministrazione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on sede in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ia </w:t>
        <w:tab/>
        <w:tab/>
        <w:tab/>
        <w:tab/>
        <w:tab/>
        <w:tab/>
        <w:t xml:space="preserve">n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o</w:t>
        <w:tab/>
        <w:tab/>
        <w:tab/>
        <w:tab/>
        <w:tab/>
        <w:t>fax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-mail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  <w:tab/>
        <w:tab/>
        <w:t>INTEGRA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’Ordinativo di Fornitura n. -------------------------- emesso attraverso la piattaforma telematica Intercent-ER con le seguenti informazioni: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ipo di rete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Sistema Operativo del serv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o del client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P Address da assegnare alla multifunzione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GB"/>
              </w:rPr>
              <w:t>Subnet Mask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Gateway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Domini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Indirizzo di ubicazione della macchina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Nome dell’Amministratore di Rete e numero di telefon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Il presente modulo è da intendersi per ogni singola macchina che prevede la configurazione della fotocopiatrice in rete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3600" w:hanging="0"/>
      <w:jc w:val="center"/>
      <w:outlineLvl w:val="0"/>
    </w:pPr>
    <w:rPr>
      <w:rFonts w:ascii="Arial" w:hAnsi="Arial" w:cs="Arial"/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rFonts w:ascii="Arial" w:hAnsi="Arial" w:cs="Arial"/>
      <w:b/>
      <w:bCs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2:02:00Z</dcterms:created>
  <dc:creator>rer</dc:creator>
  <dc:description/>
  <cp:keywords/>
  <dc:language>en-US</dc:language>
  <cp:lastModifiedBy>Manuela Lazzari</cp:lastModifiedBy>
  <dcterms:modified xsi:type="dcterms:W3CDTF">2019-01-31T12:11:00Z</dcterms:modified>
  <cp:revision>8</cp:revision>
  <dc:subject/>
  <dc:title>in riferimento alla Vs</dc:title>
</cp:coreProperties>
</file>