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29" w:leader="none"/>
          <w:tab w:val="left" w:pos="3299" w:leader="none"/>
          <w:tab w:val="center" w:pos="4819" w:leader="none"/>
        </w:tabs>
        <w:jc w:val="center"/>
        <w:rPr/>
      </w:pPr>
      <w:r>
        <w:rPr>
          <w:b/>
        </w:rPr>
        <w:t>PROCEDURA APERTA PER LA FORNITURA DI SONDE, CATETERI, TUBI, SACCHE PER URINA E RELATIVI ACCESS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SCHEMA OFFERTA ECONOMICA BUSTA C</w:t>
      </w:r>
    </w:p>
    <w:p>
      <w:pPr>
        <w:pStyle w:val="Testo1"/>
        <w:spacing w:lineRule="auto" w:line="360" w:before="0" w:after="0"/>
        <w:ind w:left="-142" w:hanging="0"/>
        <w:jc w:val="right"/>
        <w:rPr>
          <w:b/>
          <w:b/>
          <w:i/>
          <w:i/>
          <w:caps/>
          <w:szCs w:val="20"/>
          <w:bdr w:val="single" w:sz="4" w:space="0" w:color="000000"/>
        </w:rPr>
      </w:pPr>
      <w:r>
        <w:rPr>
          <w:b/>
          <w:i/>
          <w:caps/>
          <w:szCs w:val="20"/>
          <w:bdr w:val="single" w:sz="4" w:space="0" w:color="000000"/>
        </w:rPr>
      </w:r>
      <w:bookmarkStart w:id="0" w:name="RANGE!A1%3AD31"/>
      <w:bookmarkStart w:id="1" w:name="RANGE!A1%3AD29"/>
      <w:bookmarkStart w:id="2" w:name="RANGE!A1%3AD27"/>
      <w:bookmarkStart w:id="3" w:name="RANGE!A1%3AD26"/>
      <w:bookmarkStart w:id="4" w:name="RANGE!A1%3AD25"/>
      <w:bookmarkStart w:id="5" w:name="RANGE!A1%3AD31"/>
      <w:bookmarkStart w:id="6" w:name="RANGE!A1%3AD29"/>
      <w:bookmarkStart w:id="7" w:name="RANGE!A1%3AD27"/>
      <w:bookmarkStart w:id="8" w:name="RANGE!A1%3AD26"/>
      <w:bookmarkStart w:id="9" w:name="RANGE!A1%3AD25"/>
      <w:bookmarkEnd w:id="5"/>
      <w:bookmarkEnd w:id="6"/>
      <w:bookmarkEnd w:id="7"/>
      <w:bookmarkEnd w:id="8"/>
      <w:bookmarkEnd w:id="9"/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1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gastroduodenale ad una via, senza palloncino, tipo "Levin", estremità distale chius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5.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2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gastro-duodenale in silicone tipo Levin (CH 6-1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3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3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gastro-duodenale in silicone tipo Levin (CH 12-2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3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4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gastro-duodenale in poliuretano tipo Levin adulti con mandrino e connettore a due v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3.5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5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gastro-duodenale in poliuretano tipo Levin pediatrica con mandrin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9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6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alimentazione pediatric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1.4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7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per aspirazione/lavaggio tipo Salem in poliuretan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5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8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rettale per esami radiologici con palloncino singolo a tre v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9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per il monitoraggio della temperatura corporea da collocarsi in esofago e/o nel rett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10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/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rettale in PV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42.8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11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ispositivo per lavanda gastrica a circuito chiuso con sistema di auto svuotamento e sonda di lavaggi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12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/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ispositivo per lavanda gastrica a circuito chiuso con sistema di auto svuotamento. Senza sonda di lavaggi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13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stema per lavanda gastric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1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right"/>
        <w:rPr>
          <w:b/>
          <w:b/>
          <w:i/>
          <w:i/>
          <w:caps/>
          <w:sz w:val="20"/>
          <w:szCs w:val="20"/>
          <w:bdr w:val="single" w:sz="4" w:space="0" w:color="000000"/>
        </w:rPr>
      </w:pPr>
      <w:r>
        <w:rPr>
          <w:b/>
          <w:i/>
          <w:caps/>
          <w:sz w:val="20"/>
          <w:szCs w:val="20"/>
          <w:bdr w:val="single" w:sz="4" w:space="0" w:color="000000"/>
        </w:rPr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14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Sistema per incontinenza fecale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acca di ricambi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15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ascia di fissaggio cannul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9.8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16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per aspirazione bronchiale senza valvol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1.1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17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per aspirazione endotracheale con valvola di controll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471.5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18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per aspirazione endotracheale senza valvola di controll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76.7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19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stema di aspirazione tracheo-bronchiale a circuito chiuso adult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9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20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/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stema di aspirazione tracheo-bronchiale a circuito chiuso neonatale/pediatric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5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21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per intubazione bronchiale in PVC con sistema di ancoraggi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6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22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/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per intubazione bronchiale in PV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2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23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bo laringe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24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/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bo endotracheale in silic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25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di aspirazione tracheal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6.5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26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nnula orofaringea di Guedel (adulti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65.4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nnula orofaringea di Guedel  (neonatale/pediatric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4.4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27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keepLines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keepLines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keepLines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keepLines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keepLines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nnula nasale ad occhial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71.2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28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right="-70" w:hanging="0"/>
              <w:jc w:val="center"/>
              <w:rPr/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 w:before="0" w:after="12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 w:before="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 w:before="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 w:before="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 w:before="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composto da cannula tracheostomica fenestrata con cuffia a parete, contro-cannule per cannula tracheostomica, tappo di decannulazione e contro cannul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9" w:right="142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Controcannul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29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cannula tracheostomica fenestrata con cuffia a parete per colli grand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30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/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composto da cannula tracheostomica con cuffia a parete e contro-cannula per cannula tracheostomica e contro cannul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6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Controcannul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4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31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cannula tracheostomica in poliuretano con cuffia a bassa press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1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32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composto da cannula tracheostomica fenestrata, contro-cannula per cannula tracheostomica e tappo di decannula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33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/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cannula tracheostomica in poliuretano non cuffiat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34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/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cannula tracheostomica non cuffiata con contro-cannul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3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35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bo endotracheale con cuffia a bassa pressione/alto volume  con foro Murphy, valvola per siringhe con attacchi Luer e Luer-Lock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2.3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36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bo endotracheale armato in PVC per impiego oro-nasal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.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37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bo endotracheale armato in PVC per intubazione oro-nasale cuffiat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4.1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38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bo endotracheale per intubazione nasale/orale con occhio di Murph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.6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39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/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bo per laringectomia, flessibile, armato, con cuffia a bassa pressione, attacco universale per laringectomi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40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</w:t>
      </w:r>
      <w:r>
        <w:rPr/>
        <w:t>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bo endotracheale con punta atraumatica con foro di Murphy, con doppia cuffia, con attacco Luer e Luer-Lock; sistema di protezione contro i raggi lase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41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bo endotracheale nasale cuffiat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42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per tracheotomia d'emergenza con cannula premontat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43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per tracheotomia d'emergenza Seldinge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44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per tracheotomia percutanea metodica Ciagli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45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per tracheotomia percutanea metodica Frov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46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per tracheotomia percutanea per obes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47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per tracheotomia percutanea secondo Grigg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48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per tracheostomia translaringe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49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ntroduttore di Frova (14x6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ntroduttore di Frova (08x3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50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/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Mandrino per intuba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8.7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51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o scambiatore di calore ed umidità per pazienti tracheostomizzati in respiro spontane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6.6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52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tetere ureterale con punta a becco di flaut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9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53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tetere per ureterostomia cutanea in silic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1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54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tetere per ureterostomia cutanea in poliuretan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680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sz w:val="20"/>
          <w:szCs w:val="20"/>
        </w:rPr>
        <w:t>(*) I volumi indicati, in quanto riferiti a dispositivi utilizzati in misura preponderante sul territorio, rappresentano il 70% del fabbisogno regionale rilevato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55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Foley con sensore di temperatur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56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foley, tipo pediatrico a 2 vie in silicone 100%, per drenaggio vescical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57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foley a 2 vie in silicone 100%, 2 fori lateral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2.9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58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foley a 2 vie in silicone 100%, 2 fori laterali  con scanalature longitudinal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.681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sz w:val="20"/>
          <w:szCs w:val="20"/>
        </w:rPr>
        <w:t>(*) I volumi indicati, in quanto riferiti a dispositivi utilizzati in misura preponderante sul territorio, rappresentano il 70% del fabbisogno regionale rilevato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59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/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foley a 2 vie in lattice siliconato 100%, con fori lateral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67.8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60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foley a 2 vie in silicone 100%, con punta Tieman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3.2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61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Foley a 3 vie in silicone per lavaggio vescical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1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62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Foley a 3 vie in lattice siliconato per lavaggio vescical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0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63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onda nelaton per instillazione vescicale (uomo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.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onda nelaton per instillazione vescicale (donna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64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</w:t>
      </w:r>
      <w:r>
        <w:rPr/>
        <w:t>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/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/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nelaton vescicale pronta all'uso donn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9.784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I volumi indicati, in quanto riferiti a dispositivi utilizzati in misura preponderante sul territorio, rappresentano il 70% del fabbisogno regionale rilevato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65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vescicale autolubrificante sterile monouso per il cateterismo intermittent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1.371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I volumi indicati, in quanto riferiti a dispositivi utilizzati in misura preponderante sul territorio, rappresentano il 70% del fabbisogno regionale rilevato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66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Nelaton autolubrificante sterile monouso per il cateterismo intermittente con sistema di idratazione in ambiente sterile con sacca graduata integrata di raccolta urin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9.282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I volumi indicati, in quanto riferiti a dispositivi utilizzati in misura preponderante sul territorio, rappresentano il 70% del fabbisogno regionale rilevato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67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Nelaton autolubrificante sterile monouso per il cateterismo intermittente con sistema di idratazione in ambiente steril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66.520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I volumi indicati, in quanto riferiti a dispositivi utilizzati in misura preponderante sul territorio, rappresentano il 70% del fabbisogno regionale rilevato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68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Tiemann autolubrificant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9.049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I volumi indicati, in quanto riferiti a dispositivi utilizzati in misura preponderante sul territorio, rappresentano il 70% del fabbisogno regionale rilevato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69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tetere autolubrificante con ge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1.540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I volumi indicati, in quanto riferiti a dispositivi utilizzati in misura preponderante sul territorio, rappresentano il 70% del fabbisogno regionale rilevato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70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uretrale nelaton, 2 fori laterali, connettore conico flessibile (uomo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69.0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uretrale nelaton, 2 fori laterali, connettore conico flessibile (donna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32.5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71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prostatica Couvelaire a tre vie in PVC (palloncino 30-5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4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prostatica Couvelaire a tre vie in PVC (palloncino 75-8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0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72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prostatica Couvelaire a tre vie in silicone 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73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prostatica Dufour a tre vie in lattice semi rigido - palloncino 30/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74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prostatica Dufour a tre vie in lattice semi rigido - palloncino 75/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8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75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prostatica Dufour a tre vie in PVC - palloncino 30/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76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prostatica Dufour a tre vie in PVC - palloncino 75/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6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77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prostatica Dufour a tre vie in silic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78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 Mercier in PV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79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nda vescicale con punta olivar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4.566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I volumi indicati, in quanto riferiti a dispositivi utilizzati in misura preponderante sul territorio, rappresentano il 70% del fabbisogno regionale rilevato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80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it per cateterismo vescical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32.9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81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stema per la raccolta delle urine nei pazienti pediatrici - sacca ml 200 ca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4.4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82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stema per la raccolta delle urine nei pazienti pediatrici - sacca ml 40/100 ca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9.1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83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stema per la raccolta delle urine nei pazienti pediatrici con tubo di scaric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.8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84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stema  per la misurazione della diuresi oraria a circuito chius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2.8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acca di ricambi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0.3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85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991"/>
        <w:gridCol w:w="709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cca per urina non sterile (tubo 90c m) circa con rubinetto di scaric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108.849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cca per urina non sterile (tubo 130 cm) circa con rubinetto di scaric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270.744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I volumi indicati, in quanto riferiti a dispositivi utilizzati in misura preponderante sul territorio, rappresentano il 70% del fabbisogno regionale rilevato.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sz w:val="20"/>
          <w:szCs w:val="20"/>
        </w:rPr>
        <w:t>(*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86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cca per urina non sterile (tubo 90c m) circa senza rubinetto di scaric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.000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cca per urina non sterile (tubo 130 cm) circa senza rubinetto di scaric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0.000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I volumi indicati, in quanto riferiti a dispositivi utilizzati in misura preponderante sul territorio, rappresentano il 70% del fabbisogno regionale rilevato.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87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acche per urina sterili (tubo 90-100 cm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3.1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acche per urina sterili (tubo 110-130 cm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52.5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88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cca per raccolta urina da gamba ml 7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41.108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I volumi indicati, in quanto riferiti a dispositivi utilizzati in misura preponderante sul territorio, rappresentano il 70% del fabbisogno regionale rilevato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89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cca riutilizzabile per raccolta urina da gamba ml 500 con rivestimento in TN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.748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I volumi indicati, in quanto riferiti a dispositivi utilizzati in misura preponderante sul territorio, rappresentano il 70% del fabbisogno regionale rilevato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90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cca di drenaggio urinario a circuito chiuso steril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1.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91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stema di drenaggio urinario a circuito chiuso steril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67.1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acchetto di svuotament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37.0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92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cca di drenaggio urinario per lavaggi vescical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9.2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acca di ricambi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3.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93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ppo conico per chiusura sonda vescical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71.5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94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upporto da letto per sacche raccolta urin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5.3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95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tetere esterno tipo condom in lattic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3.693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I volumi indicati, in quanto riferiti a dispositivi utilizzati in misura preponderante sul territorio, rappresentano il 70% del fabbisogno regionale rilevato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96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tetere esterno tipo condom in silic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7.466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I volumi indicati, in quanto riferiti a dispositivi utilizzati in misura preponderante sul territorio, rappresentano il 70% del fabbisogno regionale rilevato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97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46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 w:before="0" w:after="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 w:before="0" w:after="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0" w:after="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 w:before="0" w:after="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0" w:after="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 w:before="0" w:after="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0" w:after="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 w:before="0" w:after="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0" w:after="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0" w:after="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nnula di aspirazione yankauer a punta fine apert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4.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nnula di aspirazione yankauer a punta fine aperta con fori lateral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.4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nnula di aspirazione yankauer con punta a cestell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0.7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nnula di aspirazione yankauer a punta aperta schiacciat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.5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nnula di aspirazione yankauer a punta fine aperta con 4 fori lateral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.5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nnula di aspirazione yankauer a punta fine apert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2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98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nnula per aspirazione chirurgica di sangue e secrezion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.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99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bo di aspira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3.8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z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  <w:r>
        <w:br w:type="page"/>
      </w:r>
    </w:p>
    <w:p>
      <w:p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 xml:space="preserve">LOTTO </w:t>
      </w:r>
      <w:r>
        <w:rPr>
          <w:b/>
          <w:sz w:val="20"/>
          <w:szCs w:val="20"/>
        </w:rPr>
        <w:t>100</w:t>
        <w:tab/>
        <w:tab/>
        <w:tab/>
        <w:tab/>
        <w:tab/>
        <w:tab/>
        <w:tab/>
        <w:t xml:space="preserve"> </w:t>
      </w:r>
      <w:r>
        <w:rPr>
          <w:b/>
          <w:caps/>
          <w:sz w:val="20"/>
          <w:szCs w:val="20"/>
        </w:rPr>
        <w:t>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MARCA </w:t>
        <w:tab/>
        <w:tab/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NOME COMMERCIALE</w:t>
        <w:tab/>
        <w:tab/>
        <w:tab/>
        <w:tab/>
        <w:tab/>
        <w:tab/>
        <w:t>____________________________________________________________________</w:t>
      </w:r>
    </w:p>
    <w:p>
      <w:pPr>
        <w:pStyle w:val="Testo1"/>
        <w:spacing w:lineRule="auto" w:line="360" w:before="0" w:after="0"/>
        <w:ind w:left="-142" w:hanging="0"/>
        <w:jc w:val="left"/>
        <w:rPr/>
      </w:pPr>
      <w:r>
        <w:rPr/>
        <w:t>CODICE PRODOTTO</w:t>
        <w:tab/>
        <w:tab/>
        <w:tab/>
        <w:tab/>
        <w:tab/>
        <w:tab/>
        <w:t>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848"/>
        <w:gridCol w:w="852"/>
        <w:gridCol w:w="1277"/>
        <w:gridCol w:w="1274"/>
        <w:gridCol w:w="1274"/>
        <w:gridCol w:w="1277"/>
        <w:gridCol w:w="2120"/>
        <w:gridCol w:w="2101"/>
      </w:tblGrid>
      <w:tr>
        <w:trPr>
          <w:trHeight w:val="79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right="-70" w:hanging="0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>DESCRIZI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Quantità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de-DE"/>
              </w:rPr>
              <w:t>Q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nità di misu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2" w:right="142" w:hanging="129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2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1" w:right="142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UNITARIO</w:t>
            </w:r>
          </w:p>
          <w:p>
            <w:pPr>
              <w:pStyle w:val="Normal"/>
              <w:spacing w:lineRule="auto" w:line="24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1" w:right="-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(Pu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cif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EZZO TOTALE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IVA esclusa, in lettere, max 3 cifre decimali)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€ </w:t>
            </w:r>
            <w:r>
              <w:rPr>
                <w:sz w:val="18"/>
                <w:szCs w:val="20"/>
              </w:rPr>
              <w:t>Ptot = (Q x P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OFFERTO</w:t>
            </w:r>
          </w:p>
          <w:p>
            <w:pPr>
              <w:pStyle w:val="Normal"/>
              <w:spacing w:lineRule="auto" w:line="24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(Prezzo Totale/Base d’Ast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ONTO ULTERIORE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lett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1" w:right="141" w:hanging="142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 cifre: 2 cifre decimali</w:t>
            </w:r>
          </w:p>
          <w:p>
            <w:pPr>
              <w:pStyle w:val="Normal"/>
              <w:spacing w:lineRule="auto" w:line="240" w:before="120" w:after="120"/>
              <w:ind w:left="143" w:right="14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</w:t>
            </w:r>
          </w:p>
        </w:tc>
      </w:tr>
      <w:tr>
        <w:trPr>
          <w:trHeight w:val="6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9" w:right="142" w:hanging="0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pray universale di silicon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186.1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ilit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,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/__ percent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18"/>
              </w:rPr>
              <w:t>__,__%</w:t>
            </w:r>
          </w:p>
        </w:tc>
      </w:tr>
      <w:tr>
        <w:trPr>
          <w:trHeight w:val="231" w:hRule="atLeast"/>
        </w:trPr>
        <w:tc>
          <w:tcPr>
            <w:tcW w:w="6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14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Valore del Lotto (IVA esclus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etter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sto1"/>
        <w:spacing w:lineRule="auto" w:line="360"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  <w:t>(*) Si richiede di specificare lo sconto ulteriore che la Ditta è disposta ad offrire in caso di Ordinativo di Fornitura con consegna presso i magazzini unici di Ravenna e Reggio Emilia.</w:t>
      </w:r>
    </w:p>
    <w:p>
      <w:pPr>
        <w:pStyle w:val="Normal"/>
        <w:tabs>
          <w:tab w:val="clear" w:pos="708"/>
          <w:tab w:val="left" w:pos="124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1" w:leader="none"/>
        </w:tabs>
        <w:jc w:val="center"/>
        <w:rPr>
          <w:b/>
          <w:b/>
        </w:rPr>
      </w:pPr>
      <w:r>
        <w:rPr>
          <w:b/>
        </w:rPr>
        <w:t xml:space="preserve">LOTTO __ </w:t>
      </w:r>
      <w:r>
        <w:rPr>
          <w:i/>
        </w:rPr>
        <w:t>(Compilare per ciascun lotto)</w:t>
      </w:r>
    </w:p>
    <w:p>
      <w:pPr>
        <w:pStyle w:val="Normal"/>
        <w:tabs>
          <w:tab w:val="clear" w:pos="708"/>
          <w:tab w:val="left" w:pos="1241" w:leader="none"/>
        </w:tabs>
        <w:jc w:val="center"/>
        <w:rPr>
          <w:b/>
          <w:b/>
        </w:rPr>
      </w:pPr>
      <w:r>
        <w:rPr>
          <w:b/>
        </w:rPr>
        <w:t xml:space="preserve">Costi della sicurezza non soggetti a ribasso </w:t>
      </w:r>
    </w:p>
    <w:p>
      <w:pPr>
        <w:pStyle w:val="Normal"/>
        <w:tabs>
          <w:tab w:val="clear" w:pos="708"/>
          <w:tab w:val="left" w:pos="1241" w:leader="none"/>
        </w:tabs>
        <w:rPr/>
      </w:pPr>
      <w:r>
        <w:rPr/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1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e l’importo complessivo delle misure di adempimento delle disposizioni in materia di salute e sicurezza da sostenere per l’esecuzione dell’appalto è pari ad € ____________,__= (___________/__</w:t>
      </w:r>
      <w:bookmarkStart w:id="10" w:name="fine1"/>
      <w:bookmarkEnd w:id="10"/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20" w:after="0"/>
      <w:rPr/>
    </w:pPr>
    <w:r>
      <w:rPr>
        <w:sz w:val="20"/>
        <w:szCs w:val="20"/>
      </w:rPr>
      <w:t>Allegato 3 Schema Offerta Economica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20" w:after="0"/>
      <w:rPr/>
    </w:pPr>
    <w:r>
      <w:rPr>
        <w:sz w:val="20"/>
        <w:szCs w:val="20"/>
      </w:rPr>
      <w:t>Allegato 3 Schema Offerta Economica</w:t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20" w:after="0"/>
      <w:rPr/>
    </w:pPr>
    <w:r>
      <w:rPr>
        <w:sz w:val="20"/>
        <w:szCs w:val="20"/>
      </w:rPr>
      <w:t>Allegato 3 Schema Offerta Economica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jc w:val="center"/>
      <w:rPr>
        <w:i/>
        <w:i/>
        <w:sz w:val="20"/>
      </w:rPr>
    </w:pPr>
    <w:r>
      <w:rPr>
        <w:i/>
        <w:sz w:val="20"/>
        <w:lang w:val="en-US" w:eastAsia="en-US"/>
      </w:rPr>
      <w:drawing>
        <wp:inline distT="0" distB="0" distL="0" distR="0">
          <wp:extent cx="998855" cy="446405"/>
          <wp:effectExtent l="0" t="0" r="0" b="0"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 w:before="120" w:after="0"/>
      <w:jc w:val="center"/>
      <w:rPr/>
    </w:pPr>
    <w:r>
      <w:rPr>
        <w:i/>
        <w:sz w:val="20"/>
      </w:rPr>
      <w:t>Procedura aperta per la fornitura di sonde, cateteri, tubi, sacche per urina e relativi accessor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jc w:val="center"/>
      <w:rPr>
        <w:i/>
        <w:i/>
        <w:sz w:val="20"/>
        <w:lang w:val="en-US" w:eastAsia="en-US"/>
      </w:rPr>
    </w:pPr>
    <w:r>
      <w:rPr>
        <w:i/>
        <w:sz w:val="20"/>
        <w:lang w:val="en-US" w:eastAsia="en-US"/>
      </w:rPr>
      <w:drawing>
        <wp:inline distT="0" distB="0" distL="0" distR="0">
          <wp:extent cx="998855" cy="446405"/>
          <wp:effectExtent l="0" t="0" r="0" b="0"/>
          <wp:docPr id="2" name="Immagin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 w:before="120" w:after="0"/>
      <w:jc w:val="center"/>
      <w:rPr/>
    </w:pPr>
    <w:r>
      <w:rPr>
        <w:i/>
        <w:sz w:val="20"/>
      </w:rPr>
      <w:t>Procedura aperta per la fornitura di sonde, cateteri, tubi, sacche per urina e relativi accessor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jc w:val="center"/>
      <w:rPr>
        <w:i/>
        <w:i/>
        <w:sz w:val="20"/>
        <w:lang w:val="en-US" w:eastAsia="en-US"/>
      </w:rPr>
    </w:pPr>
    <w:r>
      <w:rPr>
        <w:i/>
        <w:sz w:val="20"/>
        <w:lang w:val="en-US" w:eastAsia="en-US"/>
      </w:rPr>
      <w:drawing>
        <wp:inline distT="0" distB="0" distL="0" distR="0">
          <wp:extent cx="998855" cy="446405"/>
          <wp:effectExtent l="0" t="0" r="0" b="0"/>
          <wp:docPr id="3" name="Immagine 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 w:before="120" w:after="0"/>
      <w:jc w:val="center"/>
      <w:rPr/>
    </w:pPr>
    <w:r>
      <w:rPr>
        <w:i/>
        <w:sz w:val="20"/>
      </w:rPr>
      <w:t>Procedura aperta per la fornitura di sonde, cateteri, tubi, sacche per urina e relativi accesso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stofumetto">
    <w:name w:val="Testo fumetto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Testo1">
    <w:name w:val="testo1"/>
    <w:basedOn w:val="Normal"/>
    <w:qFormat/>
    <w:pPr>
      <w:overflowPunct w:val="false"/>
      <w:autoSpaceDE w:val="false"/>
      <w:spacing w:lineRule="auto" w:line="240" w:before="0" w:after="240"/>
      <w:ind w:left="284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12:00Z</dcterms:created>
  <dc:creator>Luca</dc:creator>
  <dc:description/>
  <cp:keywords/>
  <dc:language>en-US</dc:language>
  <cp:lastModifiedBy>Luca</cp:lastModifiedBy>
  <dcterms:modified xsi:type="dcterms:W3CDTF">2012-03-01T11:38:00Z</dcterms:modified>
  <cp:revision>4</cp:revision>
  <dc:subject/>
  <dc:title/>
</cp:coreProperties>
</file>