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A FORNITURA DI AUSILI PER DISABILI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BUSTA “B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e per la compilazione e del “Valore complessivo dell’offerta”</w:t>
      </w:r>
    </w:p>
    <w:p>
      <w:pPr>
        <w:pStyle w:val="Normal"/>
        <w:widowControl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lare le Tabelle di ogni Lotto per cui si intende presentare offerta, in particolare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la Tabella “Valore dei Prodotti” (A), nella quale:</w:t>
      </w:r>
    </w:p>
    <w:p>
      <w:pPr>
        <w:pStyle w:val="Normal"/>
        <w:numPr>
          <w:ilvl w:val="1"/>
          <w:numId w:val="3"/>
        </w:numPr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inserire, per ogni prodotto, il prezzo unitario offerto (Pu), Iva esclusa, con max due cifre decimali, in cifre e in lettere;</w:t>
      </w:r>
    </w:p>
    <w:p>
      <w:pPr>
        <w:pStyle w:val="Normal"/>
        <w:numPr>
          <w:ilvl w:val="1"/>
          <w:numId w:val="3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are il prezzo totale offerto (Q x Pu) dato dal prodotto del Prezzo unitario (Pu) Iva esclusa per la quantità Q, con max due cifre decimali, in cifre e in lettere.</w:t>
      </w:r>
    </w:p>
    <w:p>
      <w:pPr>
        <w:pStyle w:val="Normal"/>
        <w:widowControl w:val="false"/>
        <w:tabs>
          <w:tab w:val="clear" w:pos="708"/>
          <w:tab w:val="left" w:pos="5714" w:leader="none"/>
        </w:tabs>
        <w:spacing w:lineRule="auto" w:line="360"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’ultima riga </w:t>
      </w:r>
      <w:r>
        <w:rPr>
          <w:rFonts w:cs="Arial" w:ascii="Arial" w:hAnsi="Arial"/>
          <w:sz w:val="22"/>
          <w:szCs w:val="22"/>
          <w:u w:val="single"/>
        </w:rPr>
        <w:t xml:space="preserve">Totale Lotto </w:t>
      </w:r>
      <w:r>
        <w:rPr>
          <w:rFonts w:cs="Arial" w:ascii="Arial" w:hAnsi="Arial"/>
          <w:i/>
          <w:sz w:val="22"/>
          <w:szCs w:val="22"/>
          <w:u w:val="single"/>
        </w:rPr>
        <w:t xml:space="preserve">“X/Y” </w:t>
      </w:r>
      <w:r>
        <w:rPr>
          <w:rFonts w:cs="Arial" w:ascii="Arial" w:hAnsi="Arial"/>
          <w:sz w:val="22"/>
          <w:szCs w:val="22"/>
          <w:u w:val="single"/>
        </w:rPr>
        <w:t xml:space="preserve"> in € “VALORE DEI PRODOTTI” (A)</w:t>
      </w:r>
      <w:r>
        <w:rPr>
          <w:rFonts w:cs="Arial" w:ascii="Arial" w:hAnsi="Arial"/>
          <w:sz w:val="22"/>
          <w:szCs w:val="22"/>
        </w:rPr>
        <w:t xml:space="preserve"> va riportata la sommatoria dei prezzi totali (Q x Pu) di ciascun prodotto in cifre ed in lettere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abella “Valore del Servizio” (B) nella quale:</w:t>
      </w:r>
    </w:p>
    <w:p>
      <w:pPr>
        <w:pStyle w:val="Normal"/>
        <w:numPr>
          <w:ilvl w:val="1"/>
          <w:numId w:val="3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erire la percentuale (P%) offerta da intendersi come percentuale in aumento da applicare ai prezzi unitari offerti dei prodotti nel caso in cui venga richiesto il servizio di consegna a domicilio dell’utente;</w:t>
      </w:r>
    </w:p>
    <w:p>
      <w:pPr>
        <w:pStyle w:val="Normal"/>
        <w:numPr>
          <w:ilvl w:val="1"/>
          <w:numId w:val="3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are il Valore del Servizio (B), determinato moltiplicando la percentuale offerta (P%) per il Valore stimato dei prodotti sui quali si effettua la consegna a domicilio.</w:t>
      </w:r>
    </w:p>
    <w:p>
      <w:pPr>
        <w:pStyle w:val="Normal"/>
        <w:widowControl w:val="false"/>
        <w:tabs>
          <w:tab w:val="clear" w:pos="708"/>
          <w:tab w:val="left" w:pos="5714" w:leader="none"/>
        </w:tabs>
        <w:spacing w:lineRule="auto" w:line="360"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’ultima riga </w:t>
      </w:r>
      <w:r>
        <w:rPr>
          <w:rFonts w:cs="Arial" w:ascii="Arial" w:hAnsi="Arial"/>
          <w:sz w:val="22"/>
          <w:szCs w:val="22"/>
          <w:u w:val="single"/>
        </w:rPr>
        <w:t xml:space="preserve">Totale Lotto </w:t>
      </w:r>
      <w:r>
        <w:rPr>
          <w:rFonts w:cs="Arial" w:ascii="Arial" w:hAnsi="Arial"/>
          <w:i/>
          <w:sz w:val="22"/>
          <w:szCs w:val="22"/>
          <w:u w:val="single"/>
        </w:rPr>
        <w:t>“X/Y”</w:t>
      </w:r>
      <w:r>
        <w:rPr>
          <w:rFonts w:cs="Arial" w:ascii="Arial" w:hAnsi="Arial"/>
          <w:sz w:val="22"/>
          <w:szCs w:val="22"/>
          <w:u w:val="single"/>
        </w:rPr>
        <w:t xml:space="preserve"> in € “VALORE DEL SERVIZIO” (B)</w:t>
      </w:r>
      <w:r>
        <w:rPr>
          <w:rFonts w:cs="Arial" w:ascii="Arial" w:hAnsi="Arial"/>
          <w:sz w:val="22"/>
          <w:szCs w:val="22"/>
        </w:rPr>
        <w:t xml:space="preserve"> riportare tale valore in cifre ed in lettere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nei Lotti ove richiesto, la Tabella “Valore complessivo dell’offerta” (A +B) nella quale inserire la somma dei valori risultanti dalle precedenti tabelle, ossia la somma tra il Valore dei prodotti (A) e il Valore del Servizio (B). 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Si precisa ch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20" w:after="120"/>
        <w:ind w:left="539" w:hanging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prodotti “sollevatori elettrici” di cui al Lotto 5 e per i prodotti “letti articolati elettrici” e “letto Alzheimer” di cui al Lotto 2, la consegna a domicilio è già inclusa nel Prezzo unitario offerto per il prodotto. Di conseguenza la percentuale offerta (P%) non andrà applicata, in caso di aggiudicazione della fornitura, a questi prodott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20" w:after="120"/>
        <w:ind w:left="539" w:hanging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Lotti 6, 7, 8 in cui la consegna a domicilio è già inclusa nel Prezzo unitario offerto per tutti i prodotti dei Lotti, il “Valore dei Prodotti” coincide con il “Valore complessivo dell’offerta”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20" w:after="120"/>
        <w:ind w:left="539" w:hanging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tutti i Lotti, il “Valore dei prodotti” non può superare il valore a base d’asta riportato nel Disciplinare di gara per ciascun Lot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20" w:after="120"/>
        <w:ind w:left="539" w:hanging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tutti i lotti con consegna a domicilio, la percentuale da applicare ai prezzi unitari dei prodotti per il servizio di consegna a domicilio non può superare la percentuale fissata a base d’asta e riportata nelle tabelle “Valore del servizio”.</w:t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 1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LORE DEI PRODOTTI (A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1440"/>
        <w:gridCol w:w="2160"/>
        <w:gridCol w:w="2520"/>
        <w:gridCol w:w="1980"/>
        <w:gridCol w:w="2520"/>
      </w:tblGrid>
      <w:tr>
        <w:trPr>
          <w:tblHeader w:val="true"/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artic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Codice 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 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Pu)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IVA esclusa, max 2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in lettere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 x P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Q x Pu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CINO IN FIBRA CAVA SILICO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CINO A GEL FLUI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CINO  IN MATERIALE VISCOELASTICO COMP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CINO COMPOSI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USCINO COMPOSITO INTEGRATO CON FLUIDI AUTOMODELL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SCINO COMPOSITO INTEGRATO CON FLUIDI MODELLABIL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CINO COMPOSITO INTEGRATO CON FLUIDI AUTOMODELLANTI NELLA PARTE POSTERI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CINO A BOLLE D’ARIA A MICRO INTERSCAMB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CINO A BOLLE D’ARIA A MICRO INTERSCAMB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CINO A BOLLE D'ARIA A MICRO INTERSCAMBIO  A SETTORI DIFFERENZI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3.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Lotto 1 in € “VALORE DEI PRODOTTI” (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valore non deve superare il valore posto a base d’asta del L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VALORE DEL SERVIZIO (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08"/>
        <w:gridCol w:w="4385"/>
        <w:gridCol w:w="310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uale da applicare ai prezzi unitari dei prodotti per il servizio di consegna a domicilio (P%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ax 1 cifra decimal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stimato dei prodotti sui quali si effettua la consegna a domicilio ( C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n lettere €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,__%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.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Lotto 1 in € “VALORE DEL SERVIZIO” (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percentuale non deve superare il 4%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/>
        <w:t>VALORE COMPLESSIVO DELL’OFFERTA (A+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31"/>
        <w:gridCol w:w="4709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e Lotto 1 in €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ALORE COMPLESSIVO DELL’OFFERTA” (A +B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ssimo 2 cifre decimali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lettere €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LOTTO 2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LORE DEI PRODOTTI (A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1440"/>
        <w:gridCol w:w="2160"/>
        <w:gridCol w:w="2520"/>
        <w:gridCol w:w="1980"/>
        <w:gridCol w:w="2520"/>
      </w:tblGrid>
      <w:tr>
        <w:trPr>
          <w:tblHeader w:val="true"/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artic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Codice 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 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Pu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x 2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in lettere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 x P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Q x Pu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VRAMATERASSO ANTIDECUBITO AD ARIA A GONFIAGGIO ALTERNATO CON COMPRESS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VRAMATERASSO ANTIDECUBITO AD ARIA A GONFIAGGIO ALTERNATO SENZA COMPRESS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VRAMATERASSO ANTIDECUBITO AD ARIA AD ELEMENTI INTERSCAMBIABILI CON COMPRESS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VRAMATERASSO ANTIDECUBITO AD ARIA AD ELEMENTI INTERSCAMBIABILI SENZA COMPRESS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SSORE PER MATERASSO AD ARIA A GONFIAGGIO ALTER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SSORE PER MATERASSO AD ARIA AD ELEMENTI INTERSCAMBIAB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SSO VENTILATO IN ESPAN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SSO VENTILATO IN ESPANSO COMPOSI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SSO IN FIBRA CAVA SILICO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SSO IN FIBRA CAVA SILICONATA A INSERTI ASPORTAB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33.06.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TO AD UNA MANOV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07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TO A DUE MANOVE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07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TO ARTICOLATO ELETTRICO + BASE  ELETTRICA PER LETTO REGOLABILE IN ALTEZZA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10.003</w:t>
              <w:br/>
              <w:t>18.12.12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TO ARTICOLATO ELETTRICO + BASE  ELETTRICA PER LETTO REGOLABILE IN ALTEZZA CON RUOTE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10.003</w:t>
              <w:br/>
              <w:t>18.12.12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TO "ALZHEIMER"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NDE UNIVERSALI DA APPLICARE SU LETTI ORTOP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27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NDE DI CONTENIMENTO UNIVERSALI PER LETTO SIN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27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NDE DI CONTENIMENTO UNIVERSALI  PER LETTO MATRIMON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27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O PER ALZARSI DAL L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0.09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O PER ALZARSI DAL LETTO CON BASE A PAV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0.09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 DI RU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6.06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e Lotto 2 in € “VALORE DEI PRODOTTI” (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valore non deve superare il valore posto a base d’asta del L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/>
        <w:t>VALORE DEL SERVIZIO (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08"/>
        <w:gridCol w:w="4385"/>
        <w:gridCol w:w="310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uale da applicare ai prezzi unitari dei prodotti per il servizio di consegna a domicilio (P%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ax 1 cifra decimal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stimato dei prodotti sui quali si effettua la consegna a domicilio ( C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n lettere €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,__%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.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e Lotto 2 in € “VALORE DEL SERVIZIO” (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percentuale non deve superare il 7%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/>
        <w:t>VALORE COMPLESSIVO DELL’OFFERTA (A+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31"/>
        <w:gridCol w:w="4709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 xml:space="preserve">Totale Lotto 2 in €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ALORE COMPLESSIVO DELL’OFFERTA” (A +B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ssimo 2 cifre decimali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lettere €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 3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LORE DEI PRODOTTI (A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1440"/>
        <w:gridCol w:w="2160"/>
        <w:gridCol w:w="2520"/>
        <w:gridCol w:w="1980"/>
        <w:gridCol w:w="2520"/>
      </w:tblGrid>
      <w:tr>
        <w:trPr>
          <w:tblHeader w:val="true"/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artic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Codice 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 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Pu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x 2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in lettere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 x P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Q x Pu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ELLA CON APPOGGIO ANTIBRACH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.06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ELLA CON AMMORTIZZA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.06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ODE REGOLA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.15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DRIPODE REGOLA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.18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QUADRIPODE REGOLABILE CON APPOGGIO ANTIBRACH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.18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I  CON 2 RUOTE E 2 PUN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6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I  CON 2 RUOTE PIROETTANTI E 2 PUN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6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I  CON 2 RUOTE E 2 PUNTALI CON SED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6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I  CON 2 RUOTE PIROETTANTI E 2 PUNTALI CON SED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6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AMBULATORI WALKER PIEGHEVOLI E REGOLABIL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6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I WALKER PIEGHEVOLI E REGOLABILI CON RUOTE PIROETT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6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E SCORREVOLE CON QUATTRO RUOTE PIROETTANTI CON APPOGGI SOTTOASCELLARI  CON SEGGIOL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9.003/ 12.06.09.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E SCORREVOLE CON QUATTRO RUOTE PIROETT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9.003/ 12.06.09.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E RIGIDO CON RUOTE E TAVOLO DI APPOGGIO ANTIBRACH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9.003/ 12.06.09.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E RIGIDO CON RUOTE E APPOGGI ANTIBRACHIALI SEPAR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9.003 / 12.06.09.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MBULATORI  ROLLATOR PER ESTER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9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AMBULATORE ARTICOL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03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e Lotto 3 in € “VALORE DEI PRODOTTI” (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valore non deve superare il valore posto a base d’asta del L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VALORE DEL SERVIZIO (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08"/>
        <w:gridCol w:w="4385"/>
        <w:gridCol w:w="310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uale da applicare ai prezzi unitari dei prodotti per il servizio di consegna a domicilio (P%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ax 1 cifra decimal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stimato dei prodotti sui quali si effettua la consegna a domicilio ( C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n lettere €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,__%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.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e Lotto 3 in € “VALORE DEL SERVIZIO” (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percentuale non deve superare il 4%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/>
        <w:t>VALORE COMPLESSIVO DELL’OFFERTA (A+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31"/>
        <w:gridCol w:w="4709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Lotto 3 in €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ALORE COMPLESSIVO DELL’OFFERTA” (A +B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ssimo 2 cifre decimali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lettere €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 4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LORE DEI PRODOTTI (A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1440"/>
        <w:gridCol w:w="2160"/>
        <w:gridCol w:w="2520"/>
        <w:gridCol w:w="1980"/>
        <w:gridCol w:w="2520"/>
      </w:tblGrid>
      <w:tr>
        <w:trPr>
          <w:tblHeader w:val="true"/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artic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Codice 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 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Pu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x 2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in lettere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 x P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Q x Pu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 PER OB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 IMBOTT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 IMBOTTITA PER OB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 CON RUOTE DA AUTOSPI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 - 09.12.03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 CON RUOTE DA AUTOSPINTA PER OB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 - 09.12.03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 CON RUOTE DA AUTOSPINTA IMBOTT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 CON RUOTE DA AUTOSPINTA IMBOTTITA PER OB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 BASCUL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VASCHETTA PER WC BASCULANTE PER OB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E PER DOCCIA CON 4 PUN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LZO STABILIZZANTE PER W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24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OZZINE A TELAIO RIGIDO MANOVRABILE DALL’ACCOMPAGNATORE CON FORO A U CON APERTURA ANTERI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ROZZINE A TELAIO RIGIDO RECLINABILE MANOVRATA DALL’ACCOMPAGNAT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.03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ROZZINE A TELAIO RIGIDO RECLINABILE MANOVRATA DALL’ACCOMPAGNAT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.03.006</w:t>
              <w:br/>
              <w:t>12.24.21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OZZINE A TELAIO RIGIDO AD AUTOSPINTA CON WC ESTR. CON FORO A U CON APERTURA ANTERI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.06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OZZINE A TELAIO RIGIDO AD AUTOSPINTA SENZA  WC 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.06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OZZINA A TELAIO RIGIDO AD AUTOSPINTA CON MANI SULLE RUOTE ANTERIORI CON WC ESTRAI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.09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OZZINA A TELAIO RIGIDO AD AUTOSPINTA CON MANI SULLE RUOTE ANTERIORI SENZA WC ESTRAI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.09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OZZINA A TELAIO RIGIDO MANOVRABILE DALL'ACCOMPAGNATORE CON REGOLAZIONE SERVOASSIST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.03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RICATORE IMBOTTITO REGOLA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4.06.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CINETTO DI SPINTA PER IL TRON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4.06.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VOLINO CON INCAVO AVVOLGENTE E BOR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4.15.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IENALE PROLUNGATO REGOLABILE O POGGIATE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4.06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GHIE PETTOR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4.06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e Lotto 4 in € “VALORE DEI PRODOTTI” (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valore non deve superare il valore posto a base d’asta del L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VALORE DEL SERVIZIO (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08"/>
        <w:gridCol w:w="4385"/>
        <w:gridCol w:w="310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uale da applicare ai prezzi unitari dei prodotti per il servizio di consegna a domicilio (P%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ax 1 cifra decimal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stimato dei prodotti sui quali si effettua la consegna a domicilio ( C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n lettere €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,__%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0.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e Lotto 4 in € “VALORE DEL SERVIZIO” (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percentuale non deve superare il 7%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/>
        <w:t>VALORE COMPLESSIVO DELL’OFFERTA (A+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31"/>
        <w:gridCol w:w="4709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Lotto 4 in €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ALORE COMPLESSIVO DELL’OFFERTA” (A +B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ssimo 2 cifre decimali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lettere €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 5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LORE DEI PRODOTTI (A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1440"/>
        <w:gridCol w:w="2160"/>
        <w:gridCol w:w="2520"/>
        <w:gridCol w:w="1980"/>
        <w:gridCol w:w="2520"/>
      </w:tblGrid>
      <w:tr>
        <w:trPr>
          <w:tblHeader w:val="true"/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artic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Codice 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 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Pu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x 2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in lettere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 x P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Q x Pu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EVATORE  MANUALE OLEODINAM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EVATORE ELETTRICO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EVATORE ELETTRICO PER PESI ELEVATI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6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EVATORE ELETTRICO VERTICALIZZATORE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7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EVATORE ELETTRICO DA VASCA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8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RAGATURE UNIVERSALI PER SOLLEVA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RAGATURE CON TESTIERA PER SOLLEVA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RAGATURE PER PAZIENTI AMPUTATI PER SOLLEVA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RAGATURE PER WC PER SOLLEVA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e Lotto 5 in € “VALORE DEI PRODOTTI” (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valore non deve superare il valore posto a base d’asta del L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VALORE DEL SERVIZIO (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08"/>
        <w:gridCol w:w="4385"/>
        <w:gridCol w:w="310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uale da applicare ai prezzi unitari dei prodotti per il servizio di consegna a domicilio (P%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ax 1 cifra decimal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stimato dei prodotti sui quali si effettua la consegna a domicilio ( C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 servizio offert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n lettere €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% x C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,__%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.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e Lotto 5 in € “VALORE DEL SERVIZIO” (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percentuale non deve superare il 7%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/>
        <w:t>VALORE COMPLESSIVO DELL’OFFERTA (A+B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31"/>
        <w:gridCol w:w="4709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Lotto 5 in €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ALORE COMPLESSIVO DELL’OFFERTA” (A +B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ssimo 2 cifre decimali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dell’offe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lettere €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 w:before="12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 6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LORE DEI PRODOTTI (A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1440"/>
        <w:gridCol w:w="2160"/>
        <w:gridCol w:w="2520"/>
        <w:gridCol w:w="1980"/>
        <w:gridCol w:w="2520"/>
      </w:tblGrid>
      <w:tr>
        <w:trPr>
          <w:tblHeader w:val="true"/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artic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Codice 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 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Pu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x 2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in lettere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 x P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Q x Pu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SCALE MOBILE A CING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.12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SCALE MOBILE A CINGOLI PER PESO ELEV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.12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Lotto 6 in € “VALORE DEI PRODOTTI =VALORE COMPLESSIVO DELL’OFFERTA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Tale valore non deve superare il valore posto a base d’asta del L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 7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LORE DEI PRODOTTI (A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1440"/>
        <w:gridCol w:w="2160"/>
        <w:gridCol w:w="2520"/>
        <w:gridCol w:w="1980"/>
        <w:gridCol w:w="2520"/>
      </w:tblGrid>
      <w:tr>
        <w:trPr>
          <w:tblHeader w:val="true"/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artic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Codice 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 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Pu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x 2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in lettere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 x P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Q x Pu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SCALE A RU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.12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SCALE A RUOTE INTEGRATO CON SEGGI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.12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Lotto 7 in € “VALORE DEI PRODOTTI =VALORE COMPLESSIVO DELL’OFFERTA”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valore non deve superare il valore posto a base d’asta del L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 8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LORE DEI PRODOTTI (A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1440"/>
        <w:gridCol w:w="2160"/>
        <w:gridCol w:w="2520"/>
        <w:gridCol w:w="1980"/>
        <w:gridCol w:w="2520"/>
      </w:tblGrid>
      <w:tr>
        <w:trPr>
          <w:tblHeader w:val="true"/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artic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o Codice 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 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numero di pezz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in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Pu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max 2 cifre decimal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in lettere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totale in €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)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 x P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ezzo totale in lettere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Q x Pu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EVATORE ELETTRICO A BAND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6.03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Lotto 8 in € “VALORE DEI PRODOTTI =VALORE COMPLESSIVO DELL’OFFERTA”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e valore non deve superare il valore posto a base d’asta del L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i della sicurezza non soggetti a ribasso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2 – Schema Busta B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3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23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er i letti elettrici il servizio di consegna a domicilio dell’assistito si intende si intende connesso alla fornitura e compreso nel prezzo unitario offerto dalla Ditta Concorre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er i letti elettrici il servizio di consegna a domicilio dell’assistito si intende si intende connesso alla fornitura e compreso nel prezzo unitario offerto dalla Ditta Concorr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er il letto alzheimer il servizio di consegna a domicilio dell’assistito si intende si intende connesso alla fornitura e compreso nel prezzo unitario offerto dalla Ditta Concorre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er i sollevatori elettrici il servizio di consegna a domicilio dell’assistito si intende connesso alla fornitura e compreso nel prezzo unitario offerto dalla Ditta Concorrent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er i sollevatori elettrici il servizio di consegna a domicilio dell’assistito si intende connesso alla fornitura e compreso nel prezzo unitario offerto dalla Ditta Concorren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er i sollevatori elettrici il servizio di consegna a domicilio dell’assistito si intende connesso alla fornitura e compreso nel prezzo unitario offerto dalla Ditta Concorren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er i sollevatori elettrici il servizio di consegna a domicilio dell’assistito si intende connesso alla fornitura e compreso nel prezzo unitario offerto dalla Ditta Concorre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ourier New" w:hAnsi="Courier New" w:cs="Courier New"/>
        <w:b/>
        <w:b/>
        <w:i/>
        <w:i/>
        <w:caps/>
        <w:sz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ausili per disabili 2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6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6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5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14:00Z</dcterms:created>
  <dc:creator>Lenovo Computer</dc:creator>
  <dc:description/>
  <cp:keywords/>
  <dc:language>en-US</dc:language>
  <cp:lastModifiedBy>RER</cp:lastModifiedBy>
  <cp:lastPrinted>2013-12-23T09:01:00Z</cp:lastPrinted>
  <dcterms:modified xsi:type="dcterms:W3CDTF">2013-12-23T16:14:00Z</dcterms:modified>
  <cp:revision>2</cp:revision>
  <dc:subject/>
  <dc:title>LOTTO 1: PRESIDI SOTTOVUOTO PER PRELIEVO DI SANGUE VENOSO</dc:title>
</cp:coreProperties>
</file>