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jc w:val="center"/>
        <w:rPr>
          <w:rFonts w:ascii="Arial" w:hAnsi="Arial" w:cs="Arial"/>
          <w:b/>
          <w:b/>
        </w:rPr>
      </w:pPr>
      <w:r>
        <w:rPr>
          <w:rFonts w:cs="Arial" w:ascii="Arial" w:hAnsi="Arial"/>
          <w:b/>
        </w:rPr>
        <w:t>ALLEGATO 4</w:t>
      </w:r>
    </w:p>
    <w:p>
      <w:pPr>
        <w:pStyle w:val="Normal"/>
        <w:widowControl w:val="false"/>
        <w:spacing w:lineRule="exact" w:line="480"/>
        <w:jc w:val="center"/>
        <w:rPr>
          <w:rFonts w:ascii="Arial" w:hAnsi="Arial" w:cs="Arial"/>
          <w:b/>
          <w:b/>
        </w:rPr>
      </w:pPr>
      <w:r>
        <w:rPr>
          <w:rFonts w:cs="Arial" w:ascii="Arial" w:hAnsi="Arial"/>
          <w:b/>
        </w:rPr>
        <w:t>CARATTERISTICHE DEI PRODOTTI</w:t>
      </w:r>
    </w:p>
    <w:p>
      <w:pPr>
        <w:pStyle w:val="Normal"/>
        <w:spacing w:lineRule="auto" w:line="360"/>
        <w:rPr>
          <w:rFonts w:ascii="Arial" w:hAnsi="Arial" w:cs="Arial"/>
          <w:b/>
          <w:b/>
        </w:rPr>
      </w:pPr>
      <w:r>
        <w:rPr>
          <w:rFonts w:cs="Arial" w:ascii="Arial" w:hAnsi="Arial"/>
          <w:b/>
        </w:rPr>
      </w:r>
    </w:p>
    <w:tbl>
      <w:tblPr>
        <w:tblW w:w="4800" w:type="pct"/>
        <w:jc w:val="center"/>
        <w:tblInd w:w="0" w:type="dxa"/>
        <w:tblLayout w:type="fixed"/>
        <w:tblCellMar>
          <w:top w:w="0" w:type="dxa"/>
          <w:left w:w="70" w:type="dxa"/>
          <w:bottom w:w="0" w:type="dxa"/>
          <w:right w:w="70" w:type="dxa"/>
        </w:tblCellMar>
      </w:tblPr>
      <w:tblGrid>
        <w:gridCol w:w="675"/>
        <w:gridCol w:w="529"/>
        <w:gridCol w:w="2946"/>
        <w:gridCol w:w="1103"/>
        <w:gridCol w:w="6085"/>
        <w:gridCol w:w="1199"/>
        <w:gridCol w:w="1177"/>
      </w:tblGrid>
      <w:tr>
        <w:trPr>
          <w:tblHeader w:val="true"/>
          <w:trHeight w:val="589" w:hRule="atLeast"/>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LOTTO</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D</w:t>
            </w:r>
          </w:p>
        </w:tc>
        <w:tc>
          <w:tcPr>
            <w:tcW w:w="2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DESCRIZIONE ARTICOLO</w:t>
            </w:r>
          </w:p>
        </w:tc>
        <w:tc>
          <w:tcPr>
            <w:tcW w:w="1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RIF. COD. ISO.</w:t>
            </w:r>
          </w:p>
        </w:tc>
        <w:tc>
          <w:tcPr>
            <w:tcW w:w="60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Descrizione</w:t>
            </w:r>
          </w:p>
        </w:tc>
        <w:tc>
          <w:tcPr>
            <w:tcW w:w="11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ampionatura</w:t>
            </w:r>
          </w:p>
        </w:tc>
        <w:tc>
          <w:tcPr>
            <w:tcW w:w="1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Fabbisogno stimato in gara in numero di pezzi</w:t>
            </w:r>
          </w:p>
        </w:tc>
      </w:tr>
      <w:tr>
        <w:trPr>
          <w:trHeight w:val="563" w:hRule="atLeast"/>
        </w:trPr>
        <w:tc>
          <w:tcPr>
            <w:tcW w:w="67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1</w:t>
            </w:r>
          </w:p>
        </w:tc>
        <w:tc>
          <w:tcPr>
            <w:tcW w:w="5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16"/>
                <w:szCs w:val="16"/>
              </w:rPr>
            </w:pPr>
            <w:r>
              <w:rPr>
                <w:rFonts w:cs="Arial" w:ascii="Arial" w:hAnsi="Arial"/>
                <w:b/>
                <w:sz w:val="16"/>
                <w:szCs w:val="16"/>
              </w:rPr>
              <w:t>CUSCINI ANTIDECUBITO</w:t>
            </w:r>
          </w:p>
        </w:tc>
        <w:tc>
          <w:tcPr>
            <w:tcW w:w="11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03.33.03</w:t>
            </w:r>
          </w:p>
        </w:tc>
        <w:tc>
          <w:tcPr>
            <w:tcW w:w="6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SCINO IN FIBRA CAVA SILICONA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dera di cotone traspirante Spessore di almeno 6 cm. Dimensioni circa cm 40x40 45x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i dimensione, 40x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72</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SCINO A GEL FLUID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3.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cca impermeabile contenente un gel fluido di densità e quantità idonee a consentire l'immersione  delle parti del corpo soggette a prominenze ossee evitando il fenomeno del toccare il fondo (buttom out) e ad assicurare una sufficiente stabilità della seduta. Dotato di fodera esterna bielastica. Dimensioni circa cm 40X40 42x42 45x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i dimensione 40x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99</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SCINO  IN MATERIALE VISCOELASTICO COMPATT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3.009</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se in poliuretano espanso ad alta densità e bassa deformazione e la parte superiore in gel siliconico viscoelastico particolarmente soffice con un basso effetto memoria. Fodera di rivestimento in tessuto elastico con cerniera di chiusura. Spessore di almeno 4 cm. Dimensioni circa cm 40x40 42x42 45x45. Portata almeno 11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i dimensione 40x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755</w:t>
            </w:r>
          </w:p>
        </w:tc>
      </w:tr>
      <w:tr>
        <w:trPr>
          <w:trHeight w:val="15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SCINO COMPOSIT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3.01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omposto da una base rigida da posizionare sulla seduta della carrozzina oppure da una conchiglia metallica da agganciare sul telaio della carrozzina in sostituzione della tela di seduta più un cuscino in materiale espanso con densità differenziate, uno strato con fluidi automodellanti ed infine una copertura traspirante elasticizzata. Sagomato per posizionamento simmetrico e stabilità laterale e antero/posteriore.</w:t>
            </w:r>
          </w:p>
          <w:p>
            <w:pPr>
              <w:pStyle w:val="Normal"/>
              <w:rPr>
                <w:rFonts w:ascii="Arial" w:hAnsi="Arial" w:cs="Arial"/>
                <w:sz w:val="16"/>
                <w:szCs w:val="16"/>
              </w:rPr>
            </w:pPr>
            <w:r>
              <w:rPr>
                <w:rFonts w:cs="Arial" w:ascii="Arial" w:hAnsi="Arial"/>
                <w:sz w:val="16"/>
                <w:szCs w:val="16"/>
              </w:rPr>
              <w:t>Dimensioni circa cm 40x40, 43x40, 45x40. Altezza non superiore a 3 cm . Portata almeno 110 kg. Rivolto ad utenti che effettuano l'autospinta a piede per mantenere la seduta molto bassa rispetto al terre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i dimensione 40x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53</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SCINO COMPOSITO INTEGRATO CON FLUIDI AUTOMODELLAN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3.01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uscino composto da uno strato superiore a cubi di gel, da una base di schiuma presagomata e idrorepellente e con cover idrorepellente. Deve essere utilizzato su carrozzine che abbiano una seduta in tela. In particolare questa tipologia di cuscino sarà destinata ad anziani o utenti istituzionalizzati, a medio rischio di piaghe. Il rivestimento del cuscino deve essere di tipo semielastico. Dimensioni circa cm 40x40 43x40 45x40 45x45 45x50. Portata almeno 11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i dimensione 40x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07</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USCINO COMPOSITO INTEGRATO CON FLUIDI MODELLABILI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3.01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uscino con base in espanso anatomica con inserto sacca con fluido nella parte posteriore suddiviso in più sezioni e cover idrorepellente. Per utenti che necessitano di seduta anatomica per contenere la retroversione del bacino  e  sono a medio rischio piaghe; la base del cuscino deve essere concava in modo da integrarsi con la tela della seduta; è previsto un utilizzo continuativo del cuscino. Dimensioni circa cm 45x40 45x45 40x40 40x45 50x45. Altezza non superiore a 6 cm. Portata almeno 15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i dimensione 45x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4</w:t>
            </w:r>
          </w:p>
        </w:tc>
      </w:tr>
      <w:tr>
        <w:trPr>
          <w:trHeight w:val="13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SCINO COMPOSITO INTEGRATO CON FLUIDI AUTOMODELLANTI NELLA PARTE POSTERI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3.01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base anatomica di supporto in poliuretano espanso di media densità con copertura interna idrorepellente contenente fluido automodellante nella parte posteriore e ulteriore fodera esterna traspirante. In particolare questa tipologia di cuscino sarà destinata ad utenti che presentano caratteristiche di seduta planare e a medio-alto rischio piaghe, in cui è previsto un utilizzo continuativo del cuscino. Base sagomata e idrorepellente o con cover idrorepellente. Dimensioni circa cm 38x38 38x40 40x40 43X43 45x40 45x45 50x45 50x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i dimensione 40x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85</w:t>
            </w:r>
          </w:p>
        </w:tc>
      </w:tr>
      <w:tr>
        <w:trPr>
          <w:trHeight w:val="19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SCINO A BOLLE D’ARIA A MICRO INTERSCAMBI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3.015</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uscino a bolle d’aria per la prevenzione e la cura delle ulcere da pressione. Le superfici che si spostano in maniera passiva dovranno distribuire uniformemente il peso. Deve assorbire lo shock e le forze da impatto. Permettere la circolazione dell’aria e di fluidi nelle superfici a contatto. Dovranno essere forniti con copertura elastica con ancoraggio antislittamento e pompa di gonfiaggio. Il prodotto deve essere ignifugo e latex free. </w:t>
              <w:br/>
              <w:t>Il prodotto deve essere riparabile in caso di fori e deve permettere la sostituzione delle singole celle deteriorate. Realizzato in gomma naturale o in neoprene. Il rivestimento della parte posteriore della fodera deve essere in materiale grippante tale da non permettere al cuscino di scivolare sulla seduta. Spessore di almeno 5 cm. Dimensioni circa cm 38x38 38x43 40X40 43X43 43X45 45X45 45x50 50x50. Portata almeno 10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i dimensione 45x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04</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SCINO A BOLLE D’ARIA A MICRO INTERSCAMBI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3.015</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il precedente. Spessore di almeno 10 c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i dimensione 45x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0</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SCINO A BOLLE D'ARIA A MICRO INTERSCAMBIO  A SETTORI DIFFERENZIA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3.018</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03.33.03.015 con settori differenziati. Spessore di almeno 5 cm.</w:t>
              <w:br/>
              <w:t>Dimensioni circa cm 38x38 38x43 40X40 43X43 43X45 45X45 45x50 50x50. Portata almeno 10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i dimensione 40x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5</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16"/>
                <w:szCs w:val="16"/>
              </w:rPr>
            </w:pPr>
            <w:r>
              <w:rPr>
                <w:rFonts w:cs="Arial" w:ascii="Arial" w:hAnsi="Arial"/>
                <w:b/>
                <w:sz w:val="16"/>
                <w:szCs w:val="16"/>
              </w:rPr>
              <w:t>SOVRAMATERASSI, MATERASSI ANTIDECUBITO, LETTI ORTOPEDICI</w:t>
            </w:r>
          </w:p>
          <w:p>
            <w:pPr>
              <w:pStyle w:val="Normal"/>
              <w:rPr>
                <w:rFonts w:ascii="Arial" w:hAnsi="Arial" w:cs="Arial"/>
                <w:b/>
                <w:b/>
                <w:sz w:val="16"/>
                <w:szCs w:val="16"/>
              </w:rPr>
            </w:pPr>
            <w:r>
              <w:rPr>
                <w:rFonts w:cs="Arial" w:ascii="Arial" w:hAnsi="Arial"/>
                <w:b/>
                <w:sz w:val="16"/>
                <w:szCs w:val="16"/>
              </w:rPr>
              <w:t>ACCESSORI AGGIUNTIVI</w:t>
            </w:r>
          </w:p>
        </w:tc>
        <w:tc>
          <w:tcPr>
            <w:tcW w:w="11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03.33.06</w:t>
            </w:r>
          </w:p>
          <w:p>
            <w:pPr>
              <w:pStyle w:val="Normal"/>
              <w:rPr>
                <w:rFonts w:ascii="Arial" w:hAnsi="Arial" w:cs="Arial"/>
                <w:sz w:val="16"/>
                <w:szCs w:val="16"/>
              </w:rPr>
            </w:pPr>
            <w:r>
              <w:rPr>
                <w:rFonts w:cs="Arial" w:ascii="Arial" w:hAnsi="Arial"/>
                <w:sz w:val="16"/>
                <w:szCs w:val="16"/>
              </w:rPr>
              <w:t>18.12</w:t>
            </w:r>
          </w:p>
          <w:p>
            <w:pPr>
              <w:pStyle w:val="Normal"/>
              <w:rPr>
                <w:rFonts w:ascii="Arial" w:hAnsi="Arial" w:cs="Arial"/>
                <w:sz w:val="16"/>
                <w:szCs w:val="16"/>
              </w:rPr>
            </w:pPr>
            <w:r>
              <w:rPr>
                <w:rFonts w:cs="Arial" w:ascii="Arial" w:hAnsi="Arial"/>
                <w:sz w:val="16"/>
                <w:szCs w:val="16"/>
              </w:rPr>
              <w:t>12.30.09</w:t>
            </w:r>
          </w:p>
          <w:p>
            <w:pPr>
              <w:pStyle w:val="Normal"/>
              <w:rPr>
                <w:rFonts w:ascii="Arial" w:hAnsi="Arial" w:cs="Arial"/>
                <w:sz w:val="16"/>
                <w:szCs w:val="16"/>
              </w:rPr>
            </w:pPr>
            <w:r>
              <w:rPr>
                <w:rFonts w:cs="Arial" w:ascii="Arial" w:hAnsi="Arial"/>
                <w:sz w:val="16"/>
                <w:szCs w:val="16"/>
              </w:rPr>
              <w:t>24.36.06</w:t>
            </w:r>
          </w:p>
        </w:tc>
        <w:tc>
          <w:tcPr>
            <w:tcW w:w="6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VRAMATERASSO ANTIDECUBITO AD ARIA A GONFIAGGIO ALTERNATO CON COMPRESS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6.018</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 materasso deve essere a bolle d’aria con camera a gonfiaggio alternato dei settori, con lembi di fissaggio al materasso normale e con spessore del materiale 4/10 mm (400 micron).</w:t>
              <w:br/>
              <w:t>Deve essere corredato di pompa di gonfiaggio con selezione del peso del paziente. Dimensioni compatibili con i letti ortopedic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940</w:t>
            </w:r>
          </w:p>
        </w:tc>
      </w:tr>
      <w:tr>
        <w:trPr>
          <w:trHeight w:val="6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VRAMATERASSO ANTIDECUBITO AD ARIA A GONFIAGGIO ALTERNATO SENZA COMPRESS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6.018</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il precedente ma senza compressor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453</w:t>
            </w:r>
          </w:p>
        </w:tc>
      </w:tr>
      <w:tr>
        <w:trPr>
          <w:trHeight w:val="30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VRAMATERASSO ANTIDECUBITO AD ARIA AD ELEMENTI INTERSCAMBIABILI CON COMPRESS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6.02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Il sovramaterasso deve essere ad elementi interscambiabili a gonfiaggio alternato. Il compressore utilizzato necessita del regolatore di pressione. Si richiede un’altezza degli elementi intercambiabili di almeno 9 cm affinché il paziente risulti sollevato completamente dall’appoggio. Deve essere possibile l’utilizzo con pazienti aventi peso fino a 150 kg. Deve coprire con gli elementi l'intera superficie del letto al fine di non creare una difformità di altezza. Dotato di cover di copertura completamente rimovibile, biocompatibile bielastica traspirante ed idrorepellente. Il cover deve avere la possibilità di sistema di ancoraggio al materasso nella parte superiore.</w:t>
              <w:br/>
              <w:t>Il lato posteriore del cover deve essere in materiale antiscivolo. Dimensioni compatibili con i letti ortopedici.</w:t>
              <w:br/>
              <w:t>Provvisto di</w:t>
            </w:r>
            <w:r>
              <w:rPr>
                <w:rFonts w:cs="Arial" w:ascii="Arial" w:hAnsi="Arial"/>
                <w:b/>
                <w:bCs/>
                <w:sz w:val="16"/>
                <w:szCs w:val="16"/>
              </w:rPr>
              <w:t xml:space="preserve"> regolatore di pressione</w:t>
            </w:r>
            <w:r>
              <w:rPr>
                <w:rFonts w:cs="Arial" w:ascii="Arial" w:hAnsi="Arial"/>
                <w:sz w:val="16"/>
                <w:szCs w:val="16"/>
              </w:rPr>
              <w:t xml:space="preserve"> di tipo elettronico per ottimizzare la pressione del materasso in funzione del peso del paziente.</w:t>
              <w:br/>
              <w:t>Dotato di sistema di allarme visivo di bassa pressione.</w:t>
              <w:br/>
              <w:t>Ciclo alternato di cinque minuti con fase compensazione delle pressioni.</w:t>
              <w:br/>
              <w:t>Cavo di alimentazione di 3 mt. separabile dall’apparecchio per una facile e rapida sostituzion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00</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VRAMATERASSO ANTIDECUBITO AD ARIA AD ELEMENTI INTERSCAMBIABILI SENZA COMPRESS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6.02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il precedente ma senza compressor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00</w:t>
            </w:r>
          </w:p>
        </w:tc>
      </w:tr>
      <w:tr>
        <w:trPr>
          <w:trHeight w:val="18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PRESSORE PER MATERASSO AD ARIA A GONFIAGGIO ALTERNAT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6.018</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ompressore provvisto di regolatore di pressione di tipo elettronico per ottimizzare la pressione del materasso in funzione del peso del paziente.</w:t>
              <w:br/>
              <w:t>Dotato di sistema di allarme visivo di bassa pressione.</w:t>
              <w:br/>
              <w:t>Ciclo alternato di cinque minuti con fase compensazione delle pressioni.</w:t>
              <w:br/>
              <w:t>Cavo di alimentazione di 3 mt. separabile dall’apparecchio per una facile e rapida sostituzione.</w:t>
              <w:br/>
              <w:t>Conforme a norma 93/42/CEE Direttiva dispositivi medici – Classe 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80</w:t>
            </w:r>
          </w:p>
        </w:tc>
      </w:tr>
      <w:tr>
        <w:trPr>
          <w:trHeight w:val="13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PRESSORE PER MATERASSO AD ARIA AD ELEMENTI INTERSCAMBIABIL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6.02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ompressore provvisto di regolatore di pressione di tipo elettronico per ottimizzare la pressione del materasso in funzione del peso del paziente.</w:t>
              <w:br/>
              <w:t>Dotato di sistema di allarme visivo di bassa pressione.</w:t>
              <w:br/>
              <w:t>Ciclo alternato di cinque minuti con fase compensazione delle pressioni.</w:t>
              <w:br/>
              <w:t xml:space="preserve">Cavo di alimentazione di 3 mt. separabile dall’apparecchio per una facile e rapida sostituzion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50</w:t>
            </w:r>
          </w:p>
        </w:tc>
      </w:tr>
      <w:tr>
        <w:trPr>
          <w:trHeight w:val="7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TERASSO VENTILATO IN ESPANS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6.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tre sezioni in poliuretano espanso con densità minima 30kg/mc. Con fodera in bielastico intercambiabile. Altezza minima circa 14 cm.</w:t>
              <w:br/>
              <w:t>Dimensioni compatibili con i letti ortopedic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68</w:t>
            </w:r>
          </w:p>
        </w:tc>
      </w:tr>
      <w:tr>
        <w:trPr>
          <w:trHeight w:val="24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TERASSO VENTILATO IN ESPANSO COMPOSIT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6.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Materasso antidecubito in schiuma viscoelastica in poliuretano espanso a lenta memoria, con materiali diversi per densità e caratteristiche meccaniche,  per adattarsi alla conformazione del corpo limitando le pressioni di contatto nelle diverse parti del corpo.</w:t>
              <w:br/>
              <w:t>Per utenti con basso rischio di lesioni da pressione.</w:t>
              <w:br/>
              <w:t>I Bordi laterali del materasso devono essere a maggiore densità al fine di dare supporto al paziente seduto con le gambe fuori dal letto.</w:t>
              <w:br/>
              <w:t>Dimensioni circa cm 195x85. Altezza circa 15 cm. Portata 150 Kg.</w:t>
            </w:r>
          </w:p>
          <w:p>
            <w:pPr>
              <w:pStyle w:val="Normal"/>
              <w:rPr>
                <w:rFonts w:ascii="Arial" w:hAnsi="Arial" w:cs="Arial"/>
                <w:sz w:val="16"/>
                <w:szCs w:val="16"/>
              </w:rPr>
            </w:pPr>
            <w:r>
              <w:rPr>
                <w:rFonts w:cs="Arial" w:ascii="Arial" w:hAnsi="Arial"/>
                <w:sz w:val="16"/>
                <w:szCs w:val="16"/>
              </w:rPr>
              <w:t>Il cover deve essere in tessuto bielastico permeabile al vapore e impermeabile ai liquidi, completamente rimovibile.</w:t>
              <w:br/>
              <w:t>Il lato inferiore del cover deve essere in materiale antiscivolo.</w:t>
              <w:br/>
              <w:t>Dimensioni compatibili con i letti ortopedic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66</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TERASSO IN FIBRA CAVA SILICONA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6.009</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tezza minima circa 13 cm.</w:t>
              <w:br/>
              <w:t>Dimensioni compatibili con i letti ortopedic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13</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TERASSO IN FIBRA CAVA SILICONATA A INSERTI ASPORTABIL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3.06.01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tezza minima circa 13 cm.</w:t>
              <w:br/>
              <w:t>Dimensioni compatibili con i letti ortopedic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1</w:t>
            </w:r>
          </w:p>
        </w:tc>
      </w:tr>
      <w:tr>
        <w:trPr>
          <w:trHeight w:val="21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TTO AD UNA MANOVELL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12.07.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truttura in acciaio con piano rete verniciato, inclinazione della testiera a mezzo manovella manuale.</w:t>
              <w:br/>
              <w:t>La rete deve essere ad uno snodo tale da consentire l’alzata del piano rete della zona testa.</w:t>
              <w:br/>
              <w:t>Il letto deve essere del tipo a spalle portanti, montabile ad incastro, senza viti e senza far uso di chiavi. Il peso del letto deve essere contenuto.</w:t>
              <w:br/>
              <w:t>Le dimensioni del letto devono essere tali da contenere la maggior parte degli individui, per cui quale riferimento la lunghezza dovrà essere circa 200 cm e la larghezza 90 cm. Portata di almeno 150 kg. Doppio innesto del piano rete da cm 35 per piano rete ribassato con massima altezza del piano del letto senza materasso  di circa 50 c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80</w:t>
            </w:r>
          </w:p>
        </w:tc>
      </w:tr>
      <w:tr>
        <w:trPr>
          <w:trHeight w:val="22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TTO A DUE MANOVEL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12.07.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Struttura in acciaio con piano rete verniciato, inclinazione della testiera e della pediera a mezzo di manovelle manuali. </w:t>
              <w:br/>
              <w:t>Letto in cui si possa regolare sia l’alzata della zona testa che quella dei piedi per cui la rete dovrà avere almeno due snodi. L’inclinazione richiesta è di almeno 50° per la testiera e di 30° per l’alzagambe.</w:t>
              <w:br/>
              <w:t>Il letto deve essere del tipo montabile ad incastro, senza viti e quindi senza far uso di chiavi. Il peso del letto deve essere contenuto.</w:t>
              <w:br/>
              <w:t>Le dimensioni del letto devono essere tali da contenere la maggior parte degli individui, per cui quale riferimento la lunghezza dovrà essere circa 200 cm e la larghezza 90 cm. Portata di almeno 150 kg. Doppio innesto del piano rete da cm 35 per piano rete ribassato con massima altezza del piano del letto senza materasso  di circa 50 c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56</w:t>
            </w:r>
          </w:p>
        </w:tc>
      </w:tr>
      <w:tr>
        <w:trPr>
          <w:trHeight w:val="17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TTO ARTICOLATO ELETTRICO + BASE  ELETTRICA PER LETTO REGOLABILE IN ALTEZZ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12.10.003</w:t>
              <w:br/>
              <w:t>18.12.12.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tto ad azionamento elettrico del piano rete di almeno tre piani trasversali. E’ richiesta l’alzata e discesa elettrica della base del letto. La regolazione deve avvenire in maniera semplice e azionabile sia dal paziente che dall’assistente.</w:t>
              <w:br/>
              <w:t>Le dimensioni del letto devono essere tali da contenere la maggior parte degli individui, per cui quale riferimento la lunghezza dovrà essere circa 200 cm e la larghezza cm 90. L’altezza massima del piano del letto senza materasso deve essere di circa 50 cm. Portata di almeno 150 kg. Presenza di sblocco manuale in caso di mancanza di elettrici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20</w:t>
            </w:r>
          </w:p>
        </w:tc>
      </w:tr>
      <w:tr>
        <w:trPr>
          <w:trHeight w:val="17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TTO ARTICOLATO ELETTRICO + BASE  ELETTRICA PER LETTO REGOLABILE IN ALTEZZA CON RUOT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12.10.003</w:t>
              <w:br/>
              <w:t>18.12.12.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tto ad azionamento elettrico del piano rete di almeno tre piani trasversali. E’ richiesta l’alzata e discesa elettrica della base del letto. La regolazione deve avvenire in maniera semplice e azionabile sia dal paziente che dall’assistente.</w:t>
              <w:br/>
              <w:t>Le dimensioni del letto devono essere tali da contenere la maggior parte degli individui, per cui quale riferimento la lunghezza dovrà essere circa 200 cm e la larghezza cm 90. L’altezza massima del piano del letto senza materasso deve essere di circa 50 cm (comprensiva di ruote). Portata di almeno 150 kg. Presenza di sblocco manuale in caso di mancanza di elettricità. Con ruote piroettanti e bloccabil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20</w:t>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TTO "ALZHEIM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ome il precedente ma con possibilità di abbassamento elettronico del  piano rete fino ad almeno 18 cm. Portata di almeno 150 kg. Presenza di sblocco manuale in caso di mancanza di elettrici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9</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NDE UNIVERSALI DA APPLICARE SU LETTI ORTOPEDIC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12.27.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ponde di contenimento di tipo a scomparsa/rimovibili con sistemi di ancoraggio al telaio del letto: letto ad 1 manovella, a 2 manovelle, letto articolato elettrico. In acciaio o in lega leggera ad alta resistenza con spessore del tubo di almeno 1 m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280</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NDE DI CONTENIMENTO UNIVERSALI PER LETTO SINGOL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12.27.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nde adattabili a tutti i tipi di letto affinché si protegga dal rischio caduta il paziente che non necessita della fornitura di letto ortopedico. I traversi da posizionare sotto il materasso devono essere telescopici affinché si possano adeguare ad ogni letto (deve garantire un'estensione fino ad almeno 120 cm). Si richiedono in acciaio e ad altezza regolabil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7</w:t>
            </w:r>
          </w:p>
        </w:tc>
      </w:tr>
      <w:tr>
        <w:trPr>
          <w:trHeight w:val="9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NDE DI CONTENIMENTO UNIVERSALI  PER LETTO MATRIMONIA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12.27.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nde adattabili a tutti i tipi di letto affinché si protegga dal rischio caduta il paziente che non necessita della fornitura di letto ortopedico. I traversi da posizionare sotto il materasso devono essere telescopici affinché si possano adeguare ad ogni letto (deve garantire un'estensione fino ad almeno 180 cm). Si richiedono in acciaio e ad altezza regolabil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64</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O PER ALZARSI DAL LETT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0.09.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 acciaio con maniglia regolabile in altezz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264</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O PER ALZARSI DAL LETTO CON BASE A PAVIMENT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0.09.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 acciaio con maniglia regolabile in altezz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34</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T DI RUOT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4.36.06.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Quattro ruote del Ø di circa mm 100 dotate di freno di stazionamento e blocco della rotazion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2</w:t>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16"/>
                <w:szCs w:val="16"/>
              </w:rPr>
            </w:pPr>
            <w:r>
              <w:rPr>
                <w:rFonts w:cs="Arial" w:ascii="Arial" w:hAnsi="Arial"/>
                <w:b/>
                <w:sz w:val="16"/>
                <w:szCs w:val="16"/>
              </w:rPr>
              <w:t xml:space="preserve">AUSILI PER DEAMBULAZIONE </w:t>
            </w:r>
          </w:p>
        </w:tc>
        <w:tc>
          <w:tcPr>
            <w:tcW w:w="11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12.03</w:t>
            </w:r>
          </w:p>
          <w:p>
            <w:pPr>
              <w:pStyle w:val="Normal"/>
              <w:rPr>
                <w:rFonts w:ascii="Arial" w:hAnsi="Arial" w:cs="Arial"/>
                <w:sz w:val="16"/>
                <w:szCs w:val="16"/>
              </w:rPr>
            </w:pPr>
            <w:r>
              <w:rPr>
                <w:rFonts w:cs="Arial" w:ascii="Arial" w:hAnsi="Arial"/>
                <w:sz w:val="16"/>
                <w:szCs w:val="16"/>
              </w:rPr>
              <w:t>12.06</w:t>
            </w:r>
          </w:p>
        </w:tc>
        <w:tc>
          <w:tcPr>
            <w:tcW w:w="6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MPELLA CON APPOGGIO ANTIBRACHIA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3.06.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 lega leggera, con appoggio antibrachiale e puntale di appoggio regolabile nella parte inferiore. Tappo antiscivolo, manopola anatomica. Portata almeno 10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12</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MPELLA CON AMMORTIZZAT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3.06.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 lega leggera, con appoggio antibrachiale e puntale di appoggio regolabile nella parte inferiore. Tappo antiscivolo, manopola anatomica. Con ammortizzatore. Portata almeno 10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87</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IPODE REGOLABI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3.15.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n lega leggera, regolabile in altezza con diverse posizioni possibili. La regolazione deve avvenire in maniera semplice ma allo stesso tempo deve dare garanzia di stabilità nella posizione prescelta. La regolazione in altezza deve poter variare fra 75 e 90 cm circa. La base deve avere tappi antiscivolo. La larghezza della base deve permettere di appoggiare le coppie di punte più vicine all'utilizzatore nelle dimensioni standard di profondità dei gradini (circa 30 cm). L’impugnatura deve essere anatomica.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2</w:t>
            </w:r>
          </w:p>
        </w:tc>
      </w:tr>
      <w:tr>
        <w:trPr>
          <w:trHeight w:val="12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ADRIPODE REGOLABI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3.18.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n lega leggera, regolabile in altezza con diverse posizioni possibili. La regolazione deve avvenire in maniera semplice ma allo stesso tempo deve dare garanzia di stabilità nella posizione prescelta. La regolazione in altezza deve poter variare fra 75 e 90 cm circa. La base deve avere tappi antiscivolo. La larghezza della base deve permettere di appoggiare le coppie di punte più vicine all'utilizzatore nelle dimensioni standard di profondità dei gradini (circa 30 cm). L’impugnatura deve essere anatomica.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7</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ADRIPODE REGOLABILE CON APPOGGIO ANTIBRACHIA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3.18.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il precedente, con appoggio antibrachial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1</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DEAMBULATORI CON 2 RUOTE E 2 PUNTALI</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2.06.06.003</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a struttura pieghevole per il trasporto deve essere realizzata in acciaio. Le impugnature devono essere regolabili in altezza. Le ruote devono avere una dimensione minima di 10 cm e i 2 puntali devono essere dotati di tappi antiscivolo.  Portata almeno 100 Kg. Ruote anteriori da almeno 10 c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51</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MBULATORI  CON 2 RUOTE PIROETTANTI E 2 PUNTAL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6.06.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il precedente ma con ruote piroettant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34</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MBULATORI  CON 2 RUOTE E 2 PUNTALI CON SEDI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6.06.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ome ID 6. Con sedil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48</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MBULATORI  CON 2 RUOTE PIROETTANTI E 2 PUNTALI CON SEDI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6.06.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ome ID 7. Con sedile e cesti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92</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DEAMBULATORI WALKER PIEGHEVOLI E REGOLABILI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6.06.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mbulatore a struttura pieghevole in alluminio con ruote, a telaio chiudibile e regolabile in altezza. Anteriormente le ruote devono essere fisse o piroettanti (a seconda delle richieste) di diametro minimo 6 cm e provvisto posteriormente di sistema bloccante in fase di carico. Portata di almeno 11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54</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MBULATORI WALKER PIEGHEVOLI E REGOLABILI CON RUOTE PIROETTAN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6.06.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il precedente con ruote piroettant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5</w:t>
            </w:r>
          </w:p>
        </w:tc>
      </w:tr>
      <w:tr>
        <w:trPr>
          <w:trHeight w:val="13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MBULATORE SCORREVOLE CON QUATTRO RUOTE PIROETTANTI CON APPOGGI SOTTOASCELLARI  CON SEGGIOLIN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6.09.003 12.06.09.1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ruttura in acciaio o lega leggera di peso contenuto (max 15 kg), 4 ruote piroettanti di diametro circa di 8 cm con freni a pedale sulle ruote posteriori. Con appoggi sottoascellari imbottiti e regolabili nelle due direzioni: larghezza e altezza. Con seggiolino imbotti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60</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MBULATORE SCORREVOLE CON QUATTRO RUOTE PIROETTAN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6.09.003/ 12.06.09.109</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ruttura in acciaio o lega leggera di peso contenuto (max 10 kg), 4 ruote piroettanti con diametro circa di almeno 8 cm e con freni a pedale su due ruote. Utilizzato con l’appoggio sulle impugnature laterali deve avere la regolazione della struttura in altezza per adeguarlo ai diversi utilizzator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42</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MBULATORE RIGIDO CON RUOTE E TAVOLO DI APPOGGIO ANTIBRACHIA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6.09.003/ 12.06.09.124</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truttura in acciaio o lega leggera, 4 ruote piroettanti con diametro circa di almeno 8 cm e con freni a pedale su due ruote. Deve essere dotato di appoggio imbottito antibrachiale con tavolo anterior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51</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MBULATORE RIGIDO CON RUOTE E APPOGGI ANTIBRACHIALI SEPARA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6.09.003/ 12.06.09.124</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ruttura in acciaio o lega leggera, 2 ruote piroettanti e 2 ruote fisse (con diametro circa di 8 cm) di cui almeno le due posteriori bloccabili con freno a man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ve essere dotato di appoggi antibrachiali singoli separat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w:t>
            </w:r>
          </w:p>
        </w:tc>
      </w:tr>
      <w:tr>
        <w:trPr>
          <w:trHeight w:val="12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MBULATORI  ROLLATOR PER ESTERN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6.09.009</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 utilizzarsi in percorsi all’esterno per cui dovrà essere dotato di ruote con diametro minimo di 20 cm e di sistema di frenata azionabile a mano. Deve possedere un freno di stazionamento per le soste, apposito cestino porta oggetti e sedile. La struttura deve essere pieghevole al fine di ridurne l’ingombro per il trasporto. Il peso deve essere contenuto (inferiore a 12 kg). Portata di almeno 120 Kg. Dotato di portabastone e vassoi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946</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MBULATORE ARTICOLAT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6.03.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ruttura in acciaio o lega leggera. Con quattro puntali antiscivolo ma con struttura articolata per poter seguire meccanicamente la deambulazione. Base almeno cm 60, con regolazione di altezza, profondità di almeno 49-50 cm. Portata di almeno 12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8</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16"/>
                <w:szCs w:val="16"/>
              </w:rPr>
            </w:pPr>
            <w:r>
              <w:rPr>
                <w:rFonts w:cs="Arial" w:ascii="Arial" w:hAnsi="Arial"/>
                <w:b/>
                <w:sz w:val="16"/>
                <w:szCs w:val="16"/>
              </w:rPr>
              <w:t>SEDIE PER DOCCIA, CARROZZINE E ACCESSORI AGGIUNTIVI</w:t>
            </w:r>
          </w:p>
        </w:tc>
        <w:tc>
          <w:tcPr>
            <w:tcW w:w="11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09.12</w:t>
            </w:r>
          </w:p>
          <w:p>
            <w:pPr>
              <w:pStyle w:val="Normal"/>
              <w:rPr>
                <w:rFonts w:ascii="Arial" w:hAnsi="Arial" w:cs="Arial"/>
                <w:sz w:val="16"/>
                <w:szCs w:val="16"/>
              </w:rPr>
            </w:pPr>
            <w:r>
              <w:rPr>
                <w:rFonts w:cs="Arial" w:ascii="Arial" w:hAnsi="Arial"/>
                <w:sz w:val="16"/>
                <w:szCs w:val="16"/>
              </w:rPr>
              <w:t>12.21</w:t>
            </w:r>
          </w:p>
          <w:p>
            <w:pPr>
              <w:pStyle w:val="Normal"/>
              <w:rPr>
                <w:rFonts w:ascii="Arial" w:hAnsi="Arial" w:cs="Arial"/>
                <w:sz w:val="16"/>
                <w:szCs w:val="16"/>
              </w:rPr>
            </w:pPr>
            <w:r>
              <w:rPr>
                <w:rFonts w:cs="Arial" w:ascii="Arial" w:hAnsi="Arial"/>
                <w:sz w:val="16"/>
                <w:szCs w:val="16"/>
              </w:rPr>
              <w:t>12.24</w:t>
            </w:r>
          </w:p>
        </w:tc>
        <w:tc>
          <w:tcPr>
            <w:tcW w:w="6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8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DIE PER DOCCIA CON VASCHETTA PER W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 utilizzarsi per portare sotto la doccia pazienti soggetti a gravi disabilità motorie. Deve resistere all’umidità, ai detergenti e agli acidi. Deve possedere lo schienale e il sedile rigidi idrorepellenti. Deve avere 4 ruote piroettanti con diametro minimo di 12 cm di cui 2 con freno. Il supporto delle ruote deve essere realizzato in acciaio inox o lega leggera o materiale plastico. I freni devono essere posizionati in diagonale.</w:t>
              <w:br/>
              <w:t>Deve essere dotata di:</w:t>
              <w:br/>
              <w:t>- regolazione  in altezza a partire da 49 cm fino ad almeno 55;</w:t>
              <w:br/>
              <w:t>- pedana unica o pedane separate regolabili in altezza e retraibili o ribaltabili;</w:t>
              <w:br/>
              <w:t>- braccioli estraibili e/o ribaltabili;</w:t>
              <w:br/>
              <w:t>- dispositivo wc estraibile.</w:t>
              <w:br/>
              <w:t>I braccioli non devono essere fissati nella zona della fiancata affinché la sedia possa accogliere soggetti di corporatura robusta.</w:t>
              <w:br/>
              <w:t>Non deve essere presente la barra anteriore del telaio per consentire un migliore accesso al WC.</w:t>
              <w:br/>
              <w:t>Portata minima di 120 kg. Larghezza della seduta circa cm 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79</w:t>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DIE PER DOCCIA CON VASCHETTA PER WC PER OBES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precedente ma larghezza della seduta circa cm 50. Portata almeno 13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0</w:t>
            </w:r>
          </w:p>
        </w:tc>
      </w:tr>
      <w:tr>
        <w:trPr>
          <w:trHeight w:val="3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DIE PER DOCCIA CON VASCHETTA PER WC IMBOTTI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 utilizzarsi per portare sotto la doccia pazienti soggetti a gravi disabilità motorie. Deve resistere all’umidità, ai detergenti e agli acidi. Deve possedere lo schienale "tensionabile" e il sedile imbottito in materiale antidecubito e idrorepellenti. Deve avere 4 ruote piroettanti con diametro minimo di 12 cm di cui 2 con freno. Il supporto delle ruote deve essere realizzato in acciaio inox o lega leggera o materiale plastico. I freni devono essere posizionati in diagonale.</w:t>
              <w:br/>
              <w:t>Deve essere dotata di:</w:t>
              <w:br/>
              <w:t>- regolazione  in altezza a partire da 49 cm fino ad almeno 55;</w:t>
              <w:br/>
              <w:t>- pedana unica o pedane separate regolabili in altezza e retraibili o ribaltabili;</w:t>
              <w:br/>
              <w:t>- braccioli estraibili e/o ribaltabili;</w:t>
              <w:br/>
              <w:t>- dispositivo wc estraibile.</w:t>
              <w:br/>
              <w:t>I braccioli non devono essere fissati nella zona della fiancata affinché la sedia possa accogliere soggetti di corporatura robusta.</w:t>
              <w:br/>
              <w:t>Non deve essere presente la barra anteriore del telaio per consentire un migliore accesso al WC.</w:t>
              <w:br/>
              <w:t>Portata minima 120 kg. Larghezza della seduta circa cm 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18</w:t>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DIE PER DOCCIA CON VASCHETTA PER WC IMBOTTITA PER OBES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precedente ma larghezza della seduta circa cm 50. Portata almeno 13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0</w:t>
            </w:r>
          </w:p>
        </w:tc>
      </w:tr>
      <w:tr>
        <w:trPr>
          <w:trHeight w:val="28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DIE PER DOCCIA CON VASCHETTA PER WC CON RUOTE DA AUTOSPIN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03.003 - 09.12.03.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ve resistere all’umidità, ai detergenti e agli acidi. Deve possedere lo schienale e il sedile rigidi idrorepellenti. Deve avere 2 ruote posteriori per autospinta, dotate di freni di stazionamento, e 2 ruote piroettanti con diametro minimo di 12 cm. Il supporto delle ruote deve essere realizzato in acciaio inox o lega leggera o materiale plastico.</w:t>
              <w:br/>
              <w:t>Deve essere dotata di:</w:t>
              <w:br/>
              <w:t>- regolazione  in altezza a partire da 49 cm fino ad almeno 55;</w:t>
              <w:br/>
              <w:t>- pedana unica o pedane separate regolabili in altezza e retraibili o ribaltabili;</w:t>
              <w:br/>
              <w:t>- braccioli estraibili e/o ribaltabili;</w:t>
              <w:br/>
              <w:t>- dispositivo wc estraibile;.</w:t>
              <w:br/>
              <w:t>I braccioli non devono essere fissati nella zona della fiancata affinché la sedia possa accogliere soggetti di corporatura robusta.</w:t>
              <w:br/>
              <w:t>Non deve essere presente la barra anteriore del telaio per consentire un migliore accesso al WC.</w:t>
              <w:br/>
              <w:t>Portata minima 120 kg. Larghezza della seduta circa cm 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4</w:t>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DIE PER DOCCIA CON VASCHETTA PER WC CON RUOTE DA AUTOSPINTA PER OBES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03.003 09.12.03.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precedente ma larghezza della seduta circa cm 50. Portata almeno 13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31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DIE PER DOCCIA CON VASCHETTA PER WC CON RUOTE DA AUTOSPINTA IMBOTTI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ve resistere all’umidità, ai detergenti e agli acidi. Deve possedere lo schienale "tensionabile" e il sedile imbottito in materiale antidecubito e idrorepellenti. Deve avere 2 ruote posteriori per autospinta e 2 ruote piroettanti con diametro minimo di 12 cm. Il supporto delle ruote deve essere realizzato in acciaio inox o lega leggera o materiale plastico.</w:t>
              <w:br/>
              <w:t>Deve essere dotata di:</w:t>
              <w:br/>
              <w:t>- regolazione  in altezza a partire da 49 cm fino ad almeno 55;</w:t>
              <w:br/>
              <w:t>- pedana unica o pedane separate regolabili in altezza e retraibili o ribaltabili;</w:t>
              <w:br/>
              <w:t>- braccioli estraibili e/o ribaltabili;</w:t>
              <w:br/>
              <w:t>- dispositivo wc estraibile</w:t>
              <w:br/>
              <w:t>- foro del sedile con apertura anteriore.</w:t>
              <w:br/>
              <w:t>I braccioli non devono essere fissati nella zona della fiancata affinché la sedia possa accogliere soggetti di corporatura robusta.</w:t>
              <w:br/>
              <w:t>Non deve essere presente la barra anteriore del telaio per consentire un migliore accesso al WC.</w:t>
              <w:br/>
              <w:t>Portata minima 120 kg. Larghezza della seduta circa cm 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DIE PER DOCCIA CON VASCHETTA PER WC CON RUOTE DA AUTOSPINTA IMBOTTITA PER OBES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precedente ma larghezza della seduta circa cm 50. Portata almeno 13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r>
      <w:tr>
        <w:trPr>
          <w:trHeight w:val="37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DIE PER DOCCIA CON VASCHETTA PER WC BASCULANT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 utilizzarsi per portare sotto la doccia pazienti soggetti a gravi disabilità motorie. Deve resistere all’umidità, ai detergenti e agli acidi. Deve possedere lo schienale "tensionabile" e il sedile imbottito in materiale antidecubito e idrorepellente. Deve avere 4 ruote piroettanti con diametro minimo di 12 cm di cui 2 con freno. Il supporto delle ruote deve essere realizzato in acciaio inox o lega leggera o materiale plastico.</w:t>
              <w:br/>
              <w:t>Deve essere dotata di:</w:t>
              <w:br/>
              <w:t>- meccanismo basculante di almeno 25°;</w:t>
              <w:br/>
              <w:t>- stabilizzatore per il tronco;</w:t>
              <w:br/>
              <w:t>- appoggiatesta regolabile in altezza e profondità e inclinazione;</w:t>
              <w:br/>
              <w:t>- regolazione in altezza a partire da almeno 50 cm;</w:t>
              <w:br/>
              <w:t>- pedana unica o pedane separate regolabili in altezza e retraibili o ribaltabili;</w:t>
              <w:br/>
              <w:t>- braccioli estraibili e/o ribaltabili;</w:t>
              <w:br/>
              <w:t>- dispositivo wc estraibile;</w:t>
              <w:br/>
              <w:t>- foro del sedile con apertura anteriore.</w:t>
              <w:br/>
              <w:t>I braccioli non devono essere fissati nella zona della fiancata affinché la sedia possa accogliere soggetti di corporatura robusta.</w:t>
              <w:br/>
              <w:t>Non deve essere presente la barra anteriore del telaio per consentire un migliore accesso al WC.</w:t>
              <w:br/>
              <w:t>Portata minima 120 kg. Larghezza della seduta circa cm 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8</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DIE PER DOCCIA CON VASCHETTA PER WC BASCULANTE PER OBES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precedente ma larghezza della seduta circa cm 50. Portata almeno 13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DIE PER DOCCIA CON 4 PUNTAL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 utilizzarsi per posizionare sotto la doccia pazienti soggetti a gravi disabilità motorie. Deve resistere all’umidità, ai detergenti e agli acidi. Deve possedere lo schienale e il sedile rigidi idrorepellenti. Deve avere 4 puntali antiscivolo.</w:t>
              <w:br/>
              <w:t>Deve essere dotata di regolazione in altezza a partire da almeno 45 cm fino a circa 55 cm.</w:t>
              <w:br/>
              <w:t>Portata di almeno 120 kg. Larghezza minima 45 cm circ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2</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ALZO STABILIZZANTE PER W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9.12.24.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 materiale leggero, alluminio o leghe. Con appoggio diretto a terra e senza ruote. Regolazione in altezza della bas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20</w:t>
            </w:r>
          </w:p>
        </w:tc>
      </w:tr>
      <w:tr>
        <w:trPr>
          <w:trHeight w:val="2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ROZZINE A TELAIO RIGIDO MANOVRABILE DALL’ACCOMPAGNATORE CON FORO A U CON APERTURA ANTERI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1.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aio in acciaio o lega leggera; schienale e sedile imbottiti ricoperti di materiale sintetico lavabile. Entrambi dovranno essere realizzati con imbottitura in gommapiuma indeformabile; l’imbottitura del sedile deve essere realizzata in poliuretano espanso di densità almeno di 35 Kg/mc ed almeno 5 cm di spessore; 4 ruote piroettanti con diametro minimo di 10 cm di cui le posteriori con freno a pedale; seduta con apertura wc, con foro a U con apertura anteriore; non deve essere pieghevole; maniglione di accompagnamento; pedane ribaltabili e regolabili in altezza; braccioli imbottiti ed estraibili; vaschetta wc in plastica lavabile e disinfettabile (non monouso); l’altezza della struttura ed il posizionamento dei traversi deve permettere l’accesso sul WC; portata di almeno 90 kg; la larghezza della seduta (minimo 43 cm) deve permettere un comodo posizionamen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92</w:t>
            </w:r>
          </w:p>
        </w:tc>
      </w:tr>
      <w:tr>
        <w:trPr>
          <w:trHeight w:val="10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ARROZZINE A TELAIO RIGIDO RECLINABILE MANOVRATA DALL’ACCOMPAGNATOR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1.03.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il modello 12.21.03.003 con queste aggiunte: schienale reclinabile di almeno 50° con blocco azionabile possibilmente a leva; appoggiagambe ad inclinazione regolabile con appoggia polpacci girevoli lateralmente; poggiapiedi regolabili in altezza e ribaltabili; 4 ruote piroettanti con diametro minimo di cm 10; portata di almeno 90 Kg.; la profondità della seduta (almeno 45 cm) deve permettere un comodo posizionamen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14</w:t>
            </w:r>
          </w:p>
        </w:tc>
      </w:tr>
      <w:tr>
        <w:trPr>
          <w:trHeight w:val="11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ARROZZINE A TELAIO RIGIDO RECLINABILE MANOVRATA DALL’ACCOMPAGNATOR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1.03.006</w:t>
              <w:br/>
              <w:t>12.24.21.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il modello 12.21.03.006 (con foro a U) con queste aggiunte: schienale reclinabile di almeno 30° con  blocco azionabile possibilmente a leva; appoggiagambe  ad inclinazione regolabile con appoggia polpacci girevoli lateralmente; poggiapiedi regolabili in altezza e ribaltabili; 2 ruote piroettanti con ruote da cm 20 e 2 fisse. Freno a leva sulle ruote fisse. E’ richiesta una portata di almeno 90 Kg.</w:t>
              <w:br/>
              <w:t>La profondità della seduta (almeno 45 cm) deve permettere un comodo posizionamen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37</w:t>
            </w:r>
          </w:p>
        </w:tc>
      </w:tr>
      <w:tr>
        <w:trPr>
          <w:trHeight w:val="24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ROZZINE A TELAIO RIGIDO AD AUTOSPINTA CON WC ESTR. CON FORO A U CON APERTURA ANTERI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1.06.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tospinta con le mani sulle ruote posteriori; struttura in acciaio o lega leggera; schienale e sedile imbottiti ricoperti di materiale sintetico lavabile. Entrambi dovranno essere realizzati con imbottitura in poliuretano espanso; l’imbottitura del sedile deve essere realizzata con densità  di almeno di 35 Kg/mc ed almeno 6 cm di spessore; schienale inclinabile di almeno 30° (con garanzia di stabilità nel posizionamento sdraiato del paziente a fronte delle diverse tipologie di persone e distribuzione del peso); appoggiagambe ad inclinazione regolabile con appoggiapolpacci girevoli lateralmente; poggiapiedi regolabili in altezza e ribaltabili; braccioli imbottiti estraibili; freno di stazionamento sulle ruote grandi; seduta con apertura wc con foro a U con apertura anteriore; 2 ruote grandi posteriori con diametro massimo da 65 cm con anello corrimano; 2 ruote anteriori piroettanti con diametro massimo da 20 cm; protezioni sulle fiancate per contenere gli abiti dei paziente; portata di almeno 90 kg.</w:t>
              <w:br/>
              <w:t>La larghezza della seduta (minimo 43 cm) deve permettere un comodo posizionamen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34</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ROZZINE A TELAIO RIGIDO AD AUTOSPINTA SENZA  WC EST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1.06.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12.21.06.003 senza wc estraibile</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1</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ROZZINA A TELAIO RIGIDO AD AUTOSPINTA CON MANI SULLE RUOTE ANTERIORI CON WC ESTRAIBI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1.09.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12.21.06.003 con autospinta sulle ruote anteriori con wc</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ROZZINA A TELAIO RIGIDO AD AUTOSPINTA CON MANI SULLE RUOTE ANTERIORI SENZA WC ESTRAIBI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1.09.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12.21.09.003 con autospinta sulle ruote anteriori senza wc</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1</w:t>
            </w:r>
          </w:p>
        </w:tc>
      </w:tr>
      <w:tr>
        <w:trPr>
          <w:trHeight w:val="30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ROZZINA A TELAIO RIGIDO MANOVRABILE DALL'ACCOMPAGNATORE CON REGOLAZIONE SERVOASSISTI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1.03.009</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 indicata in tutti i casi in cui il soggetto ha una scarsissima mobilità residua del tronco e degli arti superiori e necessita di continua diversificazione della posizione anche per prevenire le ulcere da pressione.</w:t>
              <w:br/>
              <w:t xml:space="preserve">Caratteristiche: </w:t>
              <w:br/>
              <w:t>- struttura adeguata a sostenere un carico di almeno 90 Kg;</w:t>
              <w:br/>
              <w:t xml:space="preserve">- schienale prolungato o con appoggiatesta, sedile, braccioli e poggiagambe imbottiti o rivestiti in corda di materiale sintetico; </w:t>
              <w:br/>
              <w:t>- schienale e poggiagambe con regolazione di almeno 50° servoassistita a mezzo pistone a gas o dispositivo equivalente con bloccaggio;</w:t>
              <w:br/>
              <w:t>- pedane poggiapiedi separate</w:t>
              <w:br/>
              <w:t>- ruote di cui due con freno di diametro minimo di mm.100,  la larghezza della seduta (minimo 45 cm profondità cm 45) deve permettere un comodo posizionamento.</w:t>
              <w:br/>
              <w:t>Seduta e schienale realizzati con imbottitura in poliuretano espanso; l’imbottitura del sedile deve essere realizzata con densità di almeno di 35 Kg/mc ed almeno 6 cm di spessore.</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6</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VARICATORE IMBOTTITO REGOLABI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4.06.1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Divaricatore imbottito regolabile ed asportabile da applicare al telaio della carrozzina con braccio di ancoraggio prolungato tale da consentire il posizionamento sui condili femorali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36</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SCINETTO DI SPINTA PER IL TRONC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4.06.109</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scinetto imbottito di spinta per il tronco regolabile in altezza e in senso latero-mediale da applicare sullo schienale della carrozzina</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8</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VOLINO CON INCAVO AVVOLGENTE E BOR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4.15.1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Tavolino con incavo avvolgente e bordi da applicare su carrozzine a telaio rigido con ancoraggio ad innesto su due braccioli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35</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CHIENALE PROLUNGATO REGOLABILE O POGGIATES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4.06.11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ppoggiatesta o prolunga schienale imbottita regolabile in altezza di tipo planare da applicare sullo schienale della carrozzina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73</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NGHIE PETTORAL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24.06.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nture di bretellaggio pettorali con chiusura di sicurezza da applicare sulle carrozzine</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ichiest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98</w:t>
            </w:r>
          </w:p>
        </w:tc>
      </w:tr>
      <w:tr>
        <w:trPr>
          <w:trHeight w:val="541" w:hRule="atLeast"/>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5</w:t>
            </w:r>
          </w:p>
        </w:tc>
        <w:tc>
          <w:tcPr>
            <w:tcW w:w="5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16"/>
                <w:szCs w:val="16"/>
              </w:rPr>
            </w:pPr>
            <w:r>
              <w:rPr>
                <w:rFonts w:cs="Arial" w:ascii="Arial" w:hAnsi="Arial"/>
                <w:b/>
                <w:sz w:val="16"/>
                <w:szCs w:val="16"/>
              </w:rPr>
              <w:t>SOLLEVATORI E ACCESSORI AGGIUNTIVI</w:t>
            </w:r>
          </w:p>
        </w:tc>
        <w:tc>
          <w:tcPr>
            <w:tcW w:w="11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12.36.03</w:t>
            </w:r>
          </w:p>
        </w:tc>
        <w:tc>
          <w:tcPr>
            <w:tcW w:w="6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LLEVATORE  MANUALE OLEODINAMIC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6.03.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llevatore a movimentazione oledinamico idoneo alla movimentazione dal letto, dalla carrozzina e dai servizi igienici, etc.</w:t>
              <w:br/>
              <w:t>Sia nella posizione seduta che semisdraiata il paziente deve poter mantenere una posizione stabile (evitando l’effetto basculante) e confortevole; deve essere avvolto in modo tale da essere contenuto senza incorrere nel rischio di cadute, permettendo la rotazione della barra di aggancio anche col braccio di sollevamento tutto alzato.</w:t>
              <w:br/>
              <w:t>La base del sollevapazienti deve essere provvista di ruote anteriori di diametro massimo di 8 cm e posteriori con sistema di bloccaggio. La base deve essere di ampiezza regolabile tale da poter accogliere una carrozzina o una poltrona rialzatrice e, quando chiusa in posizione normale, tale da poter passare attraverso porte e passaggi stretti. L’altezza del carrello delle ruote da terra non deve superare cm 14 tale da favorire l’accesso ai letti con base regolabile in altezza.</w:t>
              <w:br/>
              <w:t>Deve essere in grado di sollevare pazienti di peso almeno fino a kg 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88</w:t>
            </w:r>
          </w:p>
        </w:tc>
      </w:tr>
      <w:tr>
        <w:trPr>
          <w:trHeight w:val="5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LLEVATORE ELETTRIC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6.03.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ollevatore idoneo alla movimentazione dal letto, dalla carrozzina, dai servizi igienici, etc. </w:t>
              <w:br/>
              <w:t>Sia nella posizione seduta che semisdraiata il paziente deve poter mantenere una posizione stabile (dove sia possibile regolare la posizione seduta dell’utente) e confortevole; deve essere avvolto in modo tale da essere contenuto senza incorrere nel rischio di cadute, permettendo la rotazione della barra di aggancio anche col braccio di sollevamento tutto alzato.</w:t>
              <w:br/>
              <w:t>Deve funzionare elettricamente, con alimentazione a batteria ed essere dotato di opportuno caricabatterie. La batteria dovrà avere una autonomia di almeno 25 cicli completi al fine di  garantire l’utilizzo dell’apparecchio per almeno una intera giornata.</w:t>
              <w:br/>
              <w:t xml:space="preserve">Si richiede un facile aggancio e sgancio dell’imbragatura in modo tale da non impegnare in particolari sforzi i care giver. Tutte le operazioni necessarie al sollevamento del paziente devono essere realizzabili da un sola persona. La velocità di salita e di discesa dell’asta deve essere omogenea e tale da permettere facili posizionamenti. </w:t>
              <w:br/>
              <w:t>La base del sollevapazienti deve essere provvista di ruote anteriori di diametro massimo di 8 cm e posteriori con sistema di bloccaggio. La base deve essere regolabile in larghezza per essere sufficientemente ampia da comprendere all’interno carrozzine motorizzate, poltrone e potersi restringere per attraversare porte e passaggi stretti. L’altezza del carrello delle ruote da terra non deve superare cm 14 tale da favorire l’accesso ai letti con base regolabile in altezza.</w:t>
              <w:br/>
              <w:t>Il sollevatore deve essere azionabile tramite apposito comando che permetta al care giver di allontanarsi dal raggio di azione del sistema sollevatore-paziente.</w:t>
              <w:br/>
              <w:t>Deve essere in grado di sollevare pazienti di peso almeno fino a kg 150.</w:t>
              <w:br/>
              <w:t>Devono essere presenti sistemi di protezione tali da arrestare il funzionamento in caso di emergenza e permettere di concludere l’operazione di abbassamento anche in caso di malfunzionamento dell’apparecchio. In particolare l’azione meccanica da utilizzarsi in caso di emergenza per mancato funzionamento elettrico deve essere facilmente effettuabil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811</w:t>
            </w:r>
          </w:p>
        </w:tc>
      </w:tr>
      <w:tr>
        <w:trPr>
          <w:trHeight w:val="18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LLEVATORE ELETTRICO PER PESI ELEVA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6.03.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il modello precedente ma adatto a pazienti particolarmente alti e obesi (per pesi elevati), con altezza minima del braccio di sollevamento che permetta di sollevare l’assistito da terra e alzarlo almeno di 70 cm. Deve avere il braccio di sollevamento che scorra lungo il montante in maniera tale che la distanza dell’asse paziente   dal montante di sollevamento non vari durante l’alzata o la discesa.</w:t>
              <w:br/>
              <w:t>Si richiede una portata di almeno 190 kg.</w:t>
              <w:br/>
              <w:t>Il sollevatore deve disporre di un sistema di aggancio tale da consentire l’utilizzo di imbragature di marche e modelli diversi. L'apertura della base deve essere ad azionamento elettric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3</w:t>
            </w:r>
          </w:p>
        </w:tc>
      </w:tr>
      <w:tr>
        <w:trPr>
          <w:trHeight w:val="41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LLEVATORE ELETTRICO VERTICALIZZAT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6.03.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ollevatore ad azionamento elettrico con misure della base in massima apertura di almeno 90 cm, la profondità  della base non deve  superare i 90 cm. tali da facilitare l'accostamento al WC e di facile utilizzo, che consenta di alzare e trasferire rapidamente la maggior parte dei pazienti. Il sollevatore deve garantire comfort e sicurezza in ogni circostanza.</w:t>
              <w:br/>
              <w:t>La portata massima deve essere di almeno 150 kg.</w:t>
              <w:br/>
              <w:t>La dotazione deve prevedere: pistone motorizzato, pulsante per l’arresto di emergenza, sistema di discesa meccanica di emergenza, indicatore visivo e sonoro del livello di carica delle batterie, arresto automatico della discesa del pistone motorizzato in caso di ostacoli, autonomia di  40 cicli.</w:t>
              <w:br/>
              <w:t xml:space="preserve">La pedana di appoggio antiscivolo, di ampie dimensioni, deve assicurare una base stabile durante il trasferimento. </w:t>
              <w:br/>
              <w:t>Il sistema di fissaggio dell’imbracatura deve garantire che il gancio di bloccaggio della stessa rimanga in posizione, allo scopo di evitare ogni possibile incidente e garantire la massima sicurezza. Deve essere offerto anche con l'opzione della cintura per il fissaggio degli arti inferiori</w:t>
              <w:br/>
              <w:t>L'imbracatura per trasferimento in posizione eretta deve essere disponibile in almeno tre differenti taglie e tali da permettere la presa in sicurezza di pazienti di differenti altezze. Imbottita e confortevole.</w:t>
              <w:br/>
              <w:t>Il sistema deve permettere la regolazione in differenti punti di aggancio dell'imbracatura.</w:t>
              <w:br/>
              <w:t>Altezza del carrello da terra cm 14</w:t>
              <w:br/>
              <w:t>Deve essere dotato di caricabatteri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5</w:t>
            </w:r>
          </w:p>
        </w:tc>
      </w:tr>
      <w:tr>
        <w:trPr>
          <w:trHeight w:val="24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LLEVATORE ELETTRICO DA VASC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6.03.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Sollevatore ad azionamento elettrico da vasca, utilizzabile in tutte le vasche senza vano seduta, deve essere provvisto di 4 ventose di ancoraggio al fondo vasca.  </w:t>
              <w:br/>
              <w:t>Portata di almeno 120 Kg con una batteria completamente carica</w:t>
              <w:br/>
              <w:t>Deve essere in grado di eseguire 5 cicli di funzionamento con un carico di 120 kg. L'inclinazione dello schienale deve essere almeno di 30° quando il sistema risulta disceso in fondo alla vasca.</w:t>
              <w:br/>
              <w:t>La larghezza del sedile in massima escursione al bordo della vasca deve essere di circa 70 cm</w:t>
              <w:br/>
              <w:t>Devono essere previste ribalte laterali che siano a livello con il sedile e che giacciano sul bordo della vasca da bagno.</w:t>
              <w:br/>
              <w:t>Il materiale di rivestimento antiscivolo deve essere sfoderato e facilmente sanificabile.</w:t>
              <w:br/>
              <w:t xml:space="preserve">Deve essere dotato di carica batteri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3</w:t>
            </w:r>
          </w:p>
        </w:tc>
      </w:tr>
      <w:tr>
        <w:trPr>
          <w:trHeight w:val="13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BRAGATURE UNIVERSALI PER SOLLEVAT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6.03.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Imbragatura ad amaca con copertura sino al livello scapolare con fasce imbottite alle gambe. Con possibilità di regolazione della postura per mezzo di asole di ancoraggio. Devono essere disponibili in almeno tre differenti tagli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00</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BRAGATURE CON TESTIERA PER SOLLEVAT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6.03.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possibilità di regolazione della postura per mezzo di asole di ancoraggio. Con fasce imbottite alle gambe. Devono essere disponibili in almeno tre differenti tagli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57</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BRAGATURE PER PAZIENTI AMPUTATI PER SOLLEVAT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6.03.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possibilità di regolazione della postura per mezzo di asole di ancoraggio. Devono essere disponibili in almeno tre differenti tagli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5</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BRAGATURE PER WC PER SOLLEVATOR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6.03.1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possibilità di regolazione della postura per mezzo di asole di ancoraggio. Con fasce imbottite alle gambe. Devono essere disponibili in almeno tre differenti tagli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6</w:t>
            </w:r>
          </w:p>
        </w:tc>
        <w:tc>
          <w:tcPr>
            <w:tcW w:w="5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16"/>
                <w:szCs w:val="16"/>
              </w:rPr>
            </w:pPr>
            <w:r>
              <w:rPr>
                <w:rFonts w:cs="Arial" w:ascii="Arial" w:hAnsi="Arial"/>
                <w:b/>
                <w:sz w:val="16"/>
                <w:szCs w:val="16"/>
              </w:rPr>
              <w:t>MONTASCALE MOBILE A CINGOLI</w:t>
            </w:r>
          </w:p>
        </w:tc>
        <w:tc>
          <w:tcPr>
            <w:tcW w:w="11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sz w:val="16"/>
                <w:szCs w:val="16"/>
              </w:rPr>
            </w:pPr>
            <w:r>
              <w:rPr>
                <w:rFonts w:cs="Arial" w:ascii="Arial" w:hAnsi="Arial"/>
                <w:b/>
                <w:sz w:val="16"/>
                <w:szCs w:val="16"/>
              </w:rPr>
            </w:r>
          </w:p>
        </w:tc>
        <w:tc>
          <w:tcPr>
            <w:tcW w:w="6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1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SCALE MOBILE A CINGOL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30.12.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cingoli dentati in gomma di tipo antisdrucciolo.</w:t>
              <w:br/>
              <w:t>La parte superiore deve essere smontabile o riducibile con staffe di aggancio per l’ancoraggio della carrozzina, oltre alla presenza richiesta di cinture di sicurezza.</w:t>
              <w:br/>
              <w:t>Altre caratteristiche richieste:</w:t>
              <w:br/>
              <w:t>• leva o pulsanti di comando avanti/indietro, pulsante di emergenza e chiave di accensione-spegnimento;</w:t>
              <w:br/>
              <w:t>• motore a corrente continua a bassa tensione;</w:t>
              <w:br/>
              <w:t>• batteria con caricabatterie (possibilmente interno) e indicatore della carica;</w:t>
              <w:br/>
              <w:t>• sistema di sblocco freno motore in caso di guasto ai comandi tale da permettere la discesa della rampa di scale fino al primo pianerottolo;</w:t>
              <w:br/>
              <w:t>• altezza da terra della base mobile (cingolato) ridotta per permettere un facile posizionamento e aggancio della carrozzina;</w:t>
              <w:br/>
              <w:t>• deve essere provvisto dei principali sistemi di sicurezza;</w:t>
              <w:br/>
              <w:t>• ruote sufficientemente sporgenti per permettere una migliore manovrabilità nel piano;</w:t>
              <w:br/>
              <w:t>• autonomia tale da permettere di salire/scendere fino a 20 piani (circa 20 gradini a piano);</w:t>
              <w:br/>
              <w:t>• spazio di manovra contenuto: quale riferimento pianerottoli con profondità 100 cm;</w:t>
              <w:br/>
              <w:t>• superamento di barriere fino a 35° di pendenza;</w:t>
              <w:br/>
              <w:t>• portata di almeno 130 kg</w:t>
              <w:br/>
              <w:t>Deve prevedere la possibilità di ancoraggio anche di carrozzine con schienali posturali e di carrozzine da transito, passeggini, carrozzine elettriche e carrozzine basculant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60</w:t>
            </w:r>
          </w:p>
        </w:tc>
      </w:tr>
      <w:tr>
        <w:trPr>
          <w:trHeight w:val="8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SCALE MOBILE A CINGOLI PER PESO ELEVAT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30.12.00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e il precedente con portata di almeno 150 k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7</w:t>
            </w:r>
          </w:p>
        </w:tc>
        <w:tc>
          <w:tcPr>
            <w:tcW w:w="5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16"/>
                <w:szCs w:val="16"/>
              </w:rPr>
            </w:pPr>
            <w:r>
              <w:rPr>
                <w:rFonts w:cs="Arial" w:ascii="Arial" w:hAnsi="Arial"/>
                <w:b/>
                <w:sz w:val="16"/>
                <w:szCs w:val="16"/>
              </w:rPr>
              <w:t>MONTASCALE A RUOTE</w:t>
            </w:r>
          </w:p>
        </w:tc>
        <w:tc>
          <w:tcPr>
            <w:tcW w:w="11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sz w:val="16"/>
                <w:szCs w:val="16"/>
              </w:rPr>
            </w:pPr>
            <w:r>
              <w:rPr>
                <w:rFonts w:cs="Arial" w:ascii="Arial" w:hAnsi="Arial"/>
                <w:b/>
                <w:sz w:val="16"/>
                <w:szCs w:val="16"/>
              </w:rPr>
            </w:r>
          </w:p>
        </w:tc>
        <w:tc>
          <w:tcPr>
            <w:tcW w:w="6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SCALE A RUOT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30.12.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scale che permette di superare scale strette/pianerottoli aventi dimensioni anche inferiori a cm 97 x 97 circa, gradini a zampa d’oca e in generale che permetta di superare scale di forma irregolare. Il montascale, tramite appositi agganci, deve consentire il trasporto dell’utente con la propria carrozzina; deve essere di ingombro ridotto e smontabile per facilitarne il trasporto. Azionato da un motore a bassa tensione alimentato da batterie e corredato di relativo caricabatterie.</w:t>
              <w:br/>
              <w:t>Per ogni carica completa, deve garantire una autonomia di almeno 10 piani (circa 20 gradini a piano).</w:t>
              <w:br/>
              <w:t>Il dispositivo deve essere dotato di un freno di sicurezza che in discesa blocchi le ruote al limite del gradino.</w:t>
              <w:br/>
              <w:t>Il sistema di comando deve prevedere la possibilità di scelta tra il funzionamento in ciclo continuo e quello del singolo gradino.</w:t>
              <w:br/>
              <w:t>Il montascale deve permettere di superare gradini con alzate superiori a 20 cm. La portata richiesta è di almeno 120 kg.</w:t>
              <w:br/>
              <w:t>Devono essere presenti opportune regolazioni per adeguare il montascale all’altezza del care giver.</w:t>
              <w:br/>
              <w:t>Deve consentire l'ancoraggio di tutti i modelli di carrozzine, sia manuali che elettriche, previste dall'Elenco 1 del Nomenclatore Tariffario DM 332/ 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4</w:t>
            </w:r>
          </w:p>
        </w:tc>
      </w:tr>
      <w:tr>
        <w:trPr>
          <w:trHeight w:val="2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TASCALE A RUOTE INTEGRATO CON SEGGIOL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30.12.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he permetta di superare scale strette/pianerottoli aventi dimensioni anche inferiori a cm 97 x 97 circa, gradini a zampa d’oca e in generale che permetta di superare scale di forma irregolare.</w:t>
              <w:br/>
              <w:t>Il montascale deve essere provvisto di una sedia integrata nella struttura dell’ausilio.</w:t>
              <w:br/>
              <w:t>Il montascale deve permettere di superare gradini con alzate superiori a 20 cm.</w:t>
              <w:br/>
              <w:t>La portata deve essere di almeno 120 kg. Il dispositivo deve essere dotato di un freno di sicurezza che in discesa blocchi le ruote al limite del gradino.</w:t>
              <w:br/>
              <w:t>Il sistema di comando deve prevedere la possibilità di scelta tra il funzionamento in ciclo continuo e quello del singolo gradino. Devono essere presenti opportune regolazioni per adeguare il montascale all’altezza del care giver.</w:t>
              <w:br/>
              <w:t>Azionato da un motore a bassa tensione alimentato da batterie e corredato di relativo caricabatteri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8</w:t>
            </w:r>
          </w:p>
        </w:tc>
        <w:tc>
          <w:tcPr>
            <w:tcW w:w="5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16"/>
                <w:szCs w:val="16"/>
              </w:rPr>
            </w:pPr>
            <w:r>
              <w:rPr>
                <w:rFonts w:cs="Arial" w:ascii="Arial" w:hAnsi="Arial"/>
                <w:b/>
                <w:sz w:val="16"/>
                <w:szCs w:val="16"/>
              </w:rPr>
              <w:t>SOLLEVATORE ELETTRICO A BANDIERA</w:t>
            </w:r>
          </w:p>
        </w:tc>
        <w:tc>
          <w:tcPr>
            <w:tcW w:w="11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12.36.03.006</w:t>
            </w:r>
          </w:p>
        </w:tc>
        <w:tc>
          <w:tcPr>
            <w:tcW w:w="6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LLEVATORE ELETTRICO A BANDIER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36.03.006</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llevatore ad azionamento elettrico a pressione pavimento soffitto a bandiera per ambienti ridotti come camere o bagni stretti, dotato delle seguenti caratteristiche:</w:t>
              <w:br/>
              <w:t>- fissaggio ad espansione autobloccante senza interventi su pareti o soffitto;</w:t>
              <w:br/>
              <w:t>- movimentazione semplice e senza sforzi per il singolo care giver;</w:t>
              <w:br/>
              <w:t>- completi di un gruppo colonna e di una centralina completa di batterie, pulsantiera e carica batteria.</w:t>
              <w:br/>
              <w:t>La base della colonna deve essere di circa 7-10 cm, mentre la piastra di ancoraggio a pressione a pavimento soffitto deve avere un diametro di circa 25 -30 cm. Fissata a pressione tra pavimento e soffitto senza alcuna opera muraria e con garanzia di sicurezza a pieno carico.</w:t>
              <w:br/>
              <w:t>Comandato da una pulsantiera mobile.</w:t>
              <w:br/>
              <w:t>Dotato di discesa di emergenza.</w:t>
              <w:br/>
              <w:t>Possibilità di rotazione del braccio di 180°.</w:t>
              <w:br/>
              <w:t>Lunghezza braccio bandiera fino ad un massimo di cm 150.</w:t>
              <w:br/>
              <w:t>Portata di almeno da 150 kg.</w:t>
              <w:br/>
              <w:t>Deve essere dotato di allarme acustico di batteria scarica.</w:t>
              <w:br/>
              <w:t>Dotato di pulsante di arresto di emergenza e di cavo di alimentazione per carica batteria almeno di 1,5 metri. Con possibilità di regolazione della postura per mezzo di asole di ancoraggio.</w:t>
              <w:br/>
              <w:t>Comprensivo di imbragature universali ad amaca con copertura sino al livello scapolare con fasce imbottite alle gambe. Con possibilità di regolazione della postura per mezzo di asole di ancoraggio. Devono essere disponibili in almeno tre differenti tagli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pezzo da visionare e provare nelle sedi delle ditte offeren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4</w:t>
            </w:r>
          </w:p>
        </w:tc>
      </w:tr>
    </w:tbl>
    <w:p>
      <w:pPr>
        <w:pStyle w:val="Normal"/>
        <w:spacing w:lineRule="auto" w:line="360"/>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134" w:right="1418" w:gutter="0" w:header="720" w:top="143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70" w:type="dxa"/>
        <w:bottom w:w="0" w:type="dxa"/>
        <w:right w:w="70" w:type="dxa"/>
      </w:tblCellMar>
    </w:tblPr>
    <w:tblGrid>
      <w:gridCol w:w="4820"/>
      <w:gridCol w:w="9580"/>
    </w:tblGrid>
    <w:tr>
      <w:trPr/>
      <w:tc>
        <w:tcPr>
          <w:tcW w:w="4820" w:type="dxa"/>
          <w:tcBorders>
            <w:top w:val="single" w:sz="4" w:space="0" w:color="000000"/>
          </w:tcBorders>
        </w:tcPr>
        <w:p>
          <w:pPr>
            <w:pStyle w:val="Normal"/>
            <w:widowControl w:val="false"/>
            <w:rPr>
              <w:rFonts w:ascii="Arial" w:hAnsi="Arial" w:cs="Arial"/>
              <w:i/>
              <w:i/>
              <w:sz w:val="20"/>
              <w:szCs w:val="20"/>
            </w:rPr>
          </w:pPr>
          <w:r>
            <w:rPr>
              <w:rFonts w:cs="Arial" w:ascii="Arial" w:hAnsi="Arial"/>
              <w:i/>
              <w:sz w:val="20"/>
              <w:szCs w:val="20"/>
            </w:rPr>
            <w:t>Allegato 4 – Caratteristiche dei prodotti</w:t>
          </w:r>
        </w:p>
      </w:tc>
      <w:tc>
        <w:tcPr>
          <w:tcW w:w="9580" w:type="dxa"/>
          <w:tcBorders>
            <w:top w:val="single" w:sz="4" w:space="0" w:color="000000"/>
          </w:tcBorders>
        </w:tcPr>
        <w:p>
          <w:pPr>
            <w:pStyle w:val="Normal"/>
            <w:widowControl w:val="false"/>
            <w:jc w:val="right"/>
            <w:rPr>
              <w:rFonts w:ascii="Arial" w:hAnsi="Arial" w:cs="Arial"/>
              <w:sz w:val="20"/>
              <w:szCs w:val="20"/>
            </w:rPr>
          </w:pPr>
          <w:r>
            <w:rPr>
              <w:rFonts w:cs="Arial" w:ascii="Arial" w:hAnsi="Arial"/>
              <w:i/>
              <w:sz w:val="20"/>
              <w:szCs w:val="20"/>
            </w:rPr>
            <w:t>Pagina</w:t>
          </w:r>
          <w:r>
            <w:rPr>
              <w:rFonts w:cs="Arial" w:ascii="Arial" w:hAnsi="Arial"/>
              <w:sz w:val="20"/>
              <w:szCs w:val="20"/>
            </w:rPr>
            <w:t xml:space="preserve">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20</w:t>
          </w:r>
          <w:r>
            <w:rPr>
              <w:sz w:val="20"/>
              <w:i/>
              <w:szCs w:val="20"/>
              <w:rFonts w:cs="Arial" w:ascii="Arial" w:hAnsi="Arial"/>
            </w:rPr>
            <w:fldChar w:fldCharType="end"/>
          </w:r>
          <w:r>
            <w:rPr>
              <w:rFonts w:cs="Arial" w:ascii="Arial" w:hAnsi="Arial"/>
              <w:sz w:val="20"/>
              <w:szCs w:val="20"/>
            </w:rPr>
            <w:t xml:space="preserve"> </w:t>
          </w:r>
          <w:r>
            <w:rPr>
              <w:rFonts w:cs="Arial" w:ascii="Arial" w:hAnsi="Arial"/>
              <w:i/>
              <w:sz w:val="20"/>
              <w:szCs w:val="20"/>
            </w:rPr>
            <w:t>di</w:t>
          </w:r>
          <w:r>
            <w:rPr>
              <w:rFonts w:cs="Arial" w:ascii="Arial" w:hAnsi="Arial"/>
              <w:sz w:val="20"/>
              <w:szCs w:val="20"/>
            </w:rPr>
            <w:t xml:space="preserve"> </w:t>
          </w:r>
          <w:r>
            <w:rPr>
              <w:rStyle w:val="PageNumber"/>
              <w:rFonts w:cs="Arial" w:ascii="Arial" w:hAnsi="Arial"/>
              <w:i/>
              <w:sz w:val="20"/>
              <w:szCs w:val="20"/>
            </w:rPr>
            <w:fldChar w:fldCharType="begin"/>
          </w:r>
          <w:r>
            <w:rPr>
              <w:rStyle w:val="PageNumber"/>
              <w:sz w:val="20"/>
              <w:i/>
              <w:szCs w:val="20"/>
              <w:rFonts w:cs="Arial" w:ascii="Arial" w:hAnsi="Arial"/>
            </w:rPr>
            <w:instrText xml:space="preserve"> NUMPAGES \* ARABIC </w:instrText>
          </w:r>
          <w:r>
            <w:rPr>
              <w:rStyle w:val="PageNumber"/>
              <w:sz w:val="20"/>
              <w:i/>
              <w:szCs w:val="20"/>
              <w:rFonts w:cs="Arial" w:ascii="Arial" w:hAnsi="Arial"/>
            </w:rPr>
            <w:fldChar w:fldCharType="separate"/>
          </w:r>
          <w:r>
            <w:rPr>
              <w:rStyle w:val="PageNumber"/>
              <w:sz w:val="20"/>
              <w:i/>
              <w:szCs w:val="20"/>
              <w:rFonts w:cs="Arial" w:ascii="Arial" w:hAnsi="Arial"/>
            </w:rPr>
            <w:t>20</w:t>
          </w:r>
          <w:r>
            <w:rPr>
              <w:rStyle w:val="PageNumber"/>
              <w:sz w:val="20"/>
              <w:i/>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Courier New" w:hAnsi="Courier New" w:cs="Courier New"/>
        <w:b/>
        <w:b/>
        <w:i/>
        <w:i/>
        <w:caps/>
        <w:sz w:val="20"/>
      </w:rPr>
    </w:pPr>
    <w:r>
      <w:rPr>
        <w:sz w:val="20"/>
        <w:szCs w:val="20"/>
        <w:lang w:val="en-US" w:eastAsia="en-US"/>
      </w:rPr>
      <w:drawing>
        <wp:inline distT="0" distB="0" distL="0" distR="0">
          <wp:extent cx="12757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rPr>
        <w:rFonts w:ascii="Arial" w:hAnsi="Arial" w:cs="Arial"/>
        <w:i/>
        <w:i/>
        <w:sz w:val="20"/>
        <w:szCs w:val="20"/>
      </w:rPr>
    </w:pPr>
    <w:r>
      <w:rPr>
        <w:rFonts w:cs="Arial" w:ascii="Arial" w:hAnsi="Arial"/>
        <w:i/>
        <w:sz w:val="20"/>
        <w:szCs w:val="20"/>
      </w:rPr>
      <w:t>Procedura aperta per la fornitura di ausili per disabili 2</w:t>
    </w:r>
  </w:p>
  <w:p>
    <w:pPr>
      <w:pStyle w:val="Header"/>
      <w:rPr>
        <w:rFonts w:ascii="Arial" w:hAnsi="Arial" w:cs="Arial"/>
        <w:i/>
        <w:i/>
        <w:sz w:val="20"/>
        <w:szCs w:val="20"/>
      </w:rPr>
    </w:pPr>
    <w:r>
      <w:rPr>
        <w:rFonts w:cs="Arial" w:ascii="Arial" w:hAnsi="Arial"/>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spacing w:val="0"/>
        <w:i w:val="false"/>
        <w:shadow w:val="false"/>
        <w:u w:val="none"/>
        <w:b/>
        <w:kern w:val="2"/>
        <w:shd w:fill="auto" w:val="clear"/>
        <w:szCs w:val="28"/>
        <w:iCs w:val="false"/>
        <w:bCs/>
        <w:em w:val="none"/>
        <w:w w:val="100"/>
        <w:rFonts w:ascii="Times New Roman" w:hAnsi="Times New Roman" w:cs="Times New Roman"/>
        <w:color w:val="000000"/>
      </w:rPr>
    </w:lvl>
    <w:lvl w:ilvl="1">
      <w:start w:val="1"/>
      <w:numFmt w:val="decimal"/>
      <w:lvlText w:val="%1.%2."/>
      <w:lvlJc w:val="left"/>
      <w:pPr>
        <w:tabs>
          <w:tab w:val="num" w:pos="927"/>
        </w:tabs>
        <w:ind w:left="57" w:firstLine="150"/>
      </w:pPr>
      <w:rPr>
        <w:sz w:val="24"/>
        <w:szCs w:val="24"/>
        <w:rFonts w:ascii="Times New Roman" w:hAnsi="Times New Roman" w:cs="Times New Roman"/>
      </w:rPr>
    </w:lvl>
    <w:lvl w:ilvl="2">
      <w:start w:val="1"/>
      <w:numFmt w:val="decimal"/>
      <w:lvlText w:val="%1.%2.%3."/>
      <w:lvlJc w:val="left"/>
      <w:pPr>
        <w:tabs>
          <w:tab w:val="num" w:pos="1647"/>
        </w:tabs>
        <w:ind w:left="851" w:hanging="284"/>
      </w:pPr>
      <w:rPr/>
    </w:lvl>
    <w:lvl w:ilvl="3">
      <w:start w:val="1"/>
      <w:numFmt w:val="decimal"/>
      <w:lvlText w:val="%1.%2.%3.%4."/>
      <w:lvlJc w:val="left"/>
      <w:pPr>
        <w:tabs>
          <w:tab w:val="num" w:pos="1647"/>
        </w:tabs>
        <w:ind w:left="1575" w:hanging="648"/>
      </w:pPr>
      <w:rPr/>
    </w:lvl>
    <w:lvl w:ilvl="4">
      <w:start w:val="1"/>
      <w:numFmt w:val="decimal"/>
      <w:lvlText w:val="%1.%2.%3.%4.%5."/>
      <w:lvlJc w:val="left"/>
      <w:pPr>
        <w:tabs>
          <w:tab w:val="num" w:pos="2367"/>
        </w:tabs>
        <w:ind w:left="2079" w:hanging="792"/>
      </w:pPr>
      <w:rPr/>
    </w:lvl>
    <w:lvl w:ilvl="5">
      <w:start w:val="1"/>
      <w:numFmt w:val="decimal"/>
      <w:lvlText w:val="%1.%2.%3.%4.%5.%6."/>
      <w:lvlJc w:val="left"/>
      <w:pPr>
        <w:tabs>
          <w:tab w:val="num" w:pos="272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3807"/>
        </w:tabs>
        <w:ind w:left="3591" w:hanging="1224"/>
      </w:pPr>
      <w:rPr/>
    </w:lvl>
    <w:lvl w:ilvl="8">
      <w:start w:val="1"/>
      <w:numFmt w:val="decimal"/>
      <w:lvlText w:val="%1.%2.%3.%4.%5.%6.%7.%8.%9."/>
      <w:lvlJc w:val="left"/>
      <w:pPr>
        <w:tabs>
          <w:tab w:val="num" w:pos="4527"/>
        </w:tabs>
        <w:ind w:left="4167"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708"/>
        <w:tab w:val="left" w:pos="3414" w:leader="none"/>
      </w:tabs>
      <w:overflowPunct w:val="false"/>
      <w:autoSpaceDE w:val="false"/>
      <w:spacing w:before="240" w:after="240"/>
      <w:ind w:left="3414" w:hanging="720"/>
      <w:jc w:val="both"/>
      <w:textAlignment w:val="baseline"/>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overflowPunct w:val="false"/>
      <w:autoSpaceDE w:val="false"/>
      <w:spacing w:before="240" w:after="240"/>
      <w:ind w:left="864" w:hanging="864"/>
      <w:textAlignment w:val="baseline"/>
      <w:outlineLvl w:val="3"/>
    </w:pPr>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before="240" w:after="60"/>
      <w:ind w:left="1008" w:hanging="1008"/>
      <w:textAlignment w:val="baseline"/>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 w:val="left" w:pos="1152" w:leader="none"/>
      </w:tabs>
      <w:overflowPunct w:val="false"/>
      <w:autoSpaceDE w:val="false"/>
      <w:spacing w:before="240" w:after="60"/>
      <w:ind w:left="1152" w:hanging="1152"/>
      <w:textAlignment w:val="baseline"/>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before="240" w:after="60"/>
      <w:ind w:left="1296" w:hanging="1296"/>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ind w:left="1440" w:hanging="1440"/>
      <w:textAlignment w:val="baseline"/>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overflowPunct w:val="false"/>
      <w:autoSpaceDE w:val="false"/>
      <w:spacing w:before="240" w:after="60"/>
      <w:ind w:left="1584" w:hanging="1584"/>
      <w:textAlignment w:val="baseline"/>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8"/>
      <w:u w:val="none"/>
      <w:shd w:fill="auto" w:val="clear"/>
      <w:vertAlign w:val="baseline"/>
      <w:em w:val="none"/>
    </w:rPr>
  </w:style>
  <w:style w:type="character" w:styleId="WW8Num5z1">
    <w:name w:val="WW8Num5z1"/>
    <w:qFormat/>
    <w:rPr>
      <w:rFonts w:ascii="Times New Roman" w:hAnsi="Times New Roman" w:cs="Times New Roman"/>
      <w:sz w:val="24"/>
      <w:szCs w:val="24"/>
    </w:rPr>
  </w:style>
  <w:style w:type="character" w:styleId="WW8Num5z2">
    <w:name w:val="WW8Num5z2"/>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1">
    <w:name w:val="tit 1"/>
    <w:basedOn w:val="Heading1"/>
    <w:qFormat/>
    <w:pPr>
      <w:numPr>
        <w:ilvl w:val="0"/>
        <w:numId w:val="2"/>
      </w:numPr>
      <w:overflowPunct w:val="false"/>
      <w:autoSpaceDE w:val="false"/>
      <w:spacing w:lineRule="exact" w:line="320" w:before="480" w:after="120"/>
      <w:textAlignment w:val="baseline"/>
      <w:outlineLvl w:val="9"/>
    </w:pPr>
    <w:rPr/>
  </w:style>
  <w:style w:type="paragraph" w:styleId="Tit2">
    <w:name w:val="tit 2"/>
    <w:qFormat/>
    <w:pPr>
      <w:widowControl/>
      <w:numPr>
        <w:ilvl w:val="0"/>
        <w:numId w:val="2"/>
      </w:numPr>
      <w:tabs>
        <w:tab w:val="clear" w:pos="708"/>
        <w:tab w:val="left" w:pos="851" w:leader="none"/>
      </w:tabs>
      <w:bidi w:val="0"/>
      <w:spacing w:before="120" w:after="60"/>
    </w:pPr>
    <w:rPr>
      <w:rFonts w:ascii="Arial" w:hAnsi="Arial" w:eastAsia="Times New Roman" w:cs="Arial"/>
      <w:b/>
      <w:bCs/>
      <w:color w:val="auto"/>
      <w:sz w:val="26"/>
      <w:szCs w:val="26"/>
      <w:lang w:val="en-GB" w:bidi="ar-SA" w:eastAsia="zh-CN"/>
    </w:rPr>
  </w:style>
  <w:style w:type="paragraph" w:styleId="Tit3">
    <w:name w:val="tit 3"/>
    <w:basedOn w:val="Heading2"/>
    <w:qFormat/>
    <w:pPr>
      <w:keepLines/>
      <w:numPr>
        <w:ilvl w:val="0"/>
        <w:numId w:val="2"/>
      </w:numPr>
      <w:tabs>
        <w:tab w:val="clear" w:pos="708"/>
        <w:tab w:val="left" w:pos="1418" w:leader="none"/>
      </w:tabs>
      <w:overflowPunct w:val="false"/>
      <w:autoSpaceDE w:val="false"/>
      <w:spacing w:lineRule="exact" w:line="320" w:before="120" w:after="20"/>
      <w:textAlignment w:val="baseline"/>
      <w:outlineLvl w:val="9"/>
    </w:pPr>
    <w:rPr>
      <w:sz w:val="24"/>
      <w:szCs w:val="24"/>
    </w:rPr>
  </w:style>
  <w:style w:type="paragraph" w:styleId="Corpodeltesto3">
    <w:name w:val="Corpo del testo 3"/>
    <w:basedOn w:val="Normal"/>
    <w:qFormat/>
    <w:pPr>
      <w:jc w:val="both"/>
    </w:pPr>
    <w:rPr>
      <w:rFonts w:ascii="Arial" w:hAnsi="Arial" w:cs="Arial"/>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28:00Z</dcterms:created>
  <dc:creator>Lenovo Computer</dc:creator>
  <dc:description/>
  <cp:keywords/>
  <dc:language>en-US</dc:language>
  <cp:lastModifiedBy>RER</cp:lastModifiedBy>
  <cp:lastPrinted>2013-12-23T17:28:00Z</cp:lastPrinted>
  <dcterms:modified xsi:type="dcterms:W3CDTF">2013-12-23T16:29:00Z</dcterms:modified>
  <cp:revision>3</cp:revision>
  <dc:subject/>
  <dc:title>LOTTO 1: PRESIDI SOTTOVUOTO PER PRELIEVO DI SANGUE VENOSO</dc:title>
</cp:coreProperties>
</file>