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L SERVIZIO DI RACCOLTA, TRASPORTO E CONFERIMENTO AD IMPIANTI DI SMALTIMENTO DEI RIFIUTI SPECIALI PERICOLOSI E NON PERICOLOSI 2, DERIVANTI DA ATTIVITA' SANITARIE DI TUTTI I PRESIDI OSPEDALIERI, DISTRETTUALI E DIPARTIMENTI DELLE AZIENDE SANITARIE DELLA REGIONE EMILIA ROMAGN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SCHEMA OFFERTA ECONOMICA “BUSTA “C”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638" w:gutter="0" w:header="720" w:top="1438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866"/>
        <w:gridCol w:w="1115"/>
        <w:gridCol w:w="1578"/>
        <w:gridCol w:w="2268"/>
        <w:gridCol w:w="2108"/>
        <w:gridCol w:w="1984"/>
        <w:gridCol w:w="2127"/>
      </w:tblGrid>
      <w:tr>
        <w:trPr>
          <w:trHeight w:val="360" w:hRule="atLeast"/>
        </w:trPr>
        <w:tc>
          <w:tcPr>
            <w:tcW w:w="1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121" w:right="1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TTO 1 AVEC - AVR</w:t>
            </w:r>
          </w:p>
        </w:tc>
      </w:tr>
      <w:tr>
        <w:trPr>
          <w:trHeight w:val="1225" w:hRule="atLeast"/>
        </w:trPr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OMPLESSIV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Q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u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tot = (Q x 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tot = (Q x Pu)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che devono essere raccolti e smaltiti applicando precauzioni particolari per evitare infezion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3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2 02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162.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tanze chimiche pericolose o contenenti sostanze pericolo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contenenti residui o contaminati da sostanze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6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10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39.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di amalgama prodotti da interventi odontoiatrici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contenenti mercuri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10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 04 04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inali citotossici e citostatic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1 08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2.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inali diversi da quelli di cui alla voce 18 01 08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 01 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di sviluppo e attivanti a base acquos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fissa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di lavaggio e soluzioni di arresto-fissagg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acquose di scarto, contenenti sostanze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1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4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5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10 01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tanze chimiche non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.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arecchiature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1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3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21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.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arecchiature non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2.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ifiuti che non devono essere raccolti e smaltiti applicando precauzioni particolari per evitare infezion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es. bende, ingessature, lenzuola, indumenti monouso, assorbenti igienici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2 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367.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da raccolta differenzia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ner per stampa, diversi da quelli di cui alla voce 08 03 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ta e pellicole per fotografia, contenenti argento o comp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ta e pellicole per fotografia, non contenenti argento o comp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carta e cart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plas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leg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metalli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materiali mi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ve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l piom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l nichel-cadm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lcaline (tranne 16 06 0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e batterie ed accumula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s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om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ro e accia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a e cart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 e grassi commestibi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e accumulatori diversi da quelli di cui alla voce 20 01 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no, diverso da quello di cui alla voce 20 01 3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all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ingombrant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03 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1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2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2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4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4 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3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3 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927.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2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i rifiuti pericolosi (tra cui: Toner per stampa esauriti, contenenti sostanze pericolose, Scarti di olio minerale per motori, ingranaggi ecc., non clorurati, Altri oli per motori, ingranaggi e lubrificazione, Assorbenti, materiali filtranti contenenti sostanze pericolo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quidi antigelo contenenti sostanze pericolo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s in contenitori a pressione contenenti sostanze pericolose, Sostanze chimiche di laboratorio pericolose , Rifiuti contenenti olio, Rifiuti contenenti altre sostanze pericolose, Rifiuti metallici contaminati da sostanze pericolos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3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i rifiuti non pericolosi (tra cui:Materiali filtranti diversi da quelli di cui alla voce 15 02 02, Pneumatici fuori uso, Fanghi diversi da quelli di cui alla voce 19 08 13, Resine a scambio ionico saturate o esaurit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567" w:hRule="atLeast"/>
        </w:trPr>
        <w:tc>
          <w:tcPr>
            <w:tcW w:w="7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ALORE COMPLESSIVO DELL’OFFERTA LOTTO 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ax due cifre decimal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ro Iva esclus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ax due cifre decimal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ro Iva esclusa</w:t>
            </w:r>
          </w:p>
        </w:tc>
      </w:tr>
      <w:tr>
        <w:trPr>
          <w:trHeight w:val="410" w:hRule="atLeast"/>
        </w:trPr>
        <w:tc>
          <w:tcPr>
            <w:tcW w:w="7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_____________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e tipologie di rifiuto di cui ai numeri 1, 2, 4, 5, 7 10 e 11 i prezzi unitari offerti non dovranno essere superiori alle basi d’asta riportate  al paragrafo 8 del Disciplinare di ga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866"/>
        <w:gridCol w:w="1115"/>
        <w:gridCol w:w="1578"/>
        <w:gridCol w:w="2268"/>
        <w:gridCol w:w="2108"/>
        <w:gridCol w:w="1984"/>
        <w:gridCol w:w="2127"/>
      </w:tblGrid>
      <w:tr>
        <w:trPr>
          <w:trHeight w:val="360" w:hRule="atLeast"/>
        </w:trPr>
        <w:tc>
          <w:tcPr>
            <w:tcW w:w="1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121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TO 2 AVEN</w:t>
            </w:r>
          </w:p>
        </w:tc>
      </w:tr>
      <w:tr>
        <w:trPr>
          <w:trHeight w:val="1225" w:hRule="atLeast"/>
        </w:trPr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Q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u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tot = (Q x 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tot = (Q x Pu)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che devono essere raccolti e smaltiti applicando precauzioni particolari per evitare infezion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3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2 02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403.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tanze chimiche pericolose o contenenti sostanze pericolo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contenenti residui o contaminati da sostanze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6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10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9.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di amalgama prodotti da interventi odontoiatrici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contenenti mercuri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10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 04 04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inali citotossici e citostatic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1 08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5.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inali diversi da quelli di cui alla voce 18 01 08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1 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di sviluppo e attivanti a base acquos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fiss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di lavaggio e soluzioni di arresto-fissagg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zioni acquose di scarto, contenenti sostanze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1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4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5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10 01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.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tanze chimiche non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.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arecchiature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1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3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21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arecchiature non pericolos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2 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.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che non devono essere raccolti e smaltiti applicando precauzioni particolari per evitare infezioni (es. bende, ingessature, lenzuola, indumenti monouso, assorbenti igienici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1 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02 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da raccolta differenzia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ner per stampa, diversi da quelli di cui alla voce 08 03 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ta e pellicole per fotografia, contenenti argento o comp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ta e pellicole per fotografia, non contenenti argento o comp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carta e cart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plas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leg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metalli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materiali mi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 in ve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l piom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l nichel-cadm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lcaline (tranne 16 06 0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e batterie ed accumula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s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om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ro e accia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ta e cart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 e grassi commestibi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e accumulatori diversi da quelli di cui alla voce 20 01 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no, diverso da quello di cui alla voce 20 01 3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all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fiuti ingombrant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03 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01 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1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2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06 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2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4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4 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3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1 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3 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82.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2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i rifiuti pericolosi (tra cui: Toner per stampa esauriti, contenenti sostanze pericolose, Scarti di olio minerale per motori, ingranaggi ecc., non clorurati, Altri oli per motori, ingranaggi e lubrificazione, Assorbenti, materiali filtranti contenenti sostanze pericolo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quidi antigelo contenenti sostanze pericolo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s in contenitori a pressione contenenti sostanze pericolose, Sostanze chimiche di laboratorio pericolose , Rifiuti contenenti olio, Rifiuti contenenti altre sostanze pericolose, Rifiuti metallici contaminati da sostanze pericolos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13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i rifiuti non pericolosi (tra cui:Materiali filtranti diversi da quelli di cui alla voce 15 02 02, Pneumatici fuori uso, Fanghi diversi da quelli di cui alla voce 19 08 13, Resine a scambio ionico saturate o esaurit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</w:t>
            </w:r>
          </w:p>
        </w:tc>
      </w:tr>
      <w:tr>
        <w:trPr>
          <w:trHeight w:val="501" w:hRule="atLeast"/>
        </w:trPr>
        <w:tc>
          <w:tcPr>
            <w:tcW w:w="7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ALORE COMPLESSIVO DELL’OFFERTA LOTTO 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ax due cifre decimal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ro Iva esclus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 lette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ax due cifre decimal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ro Iva esclusa</w:t>
            </w:r>
          </w:p>
        </w:tc>
      </w:tr>
      <w:tr>
        <w:trPr>
          <w:trHeight w:val="442" w:hRule="atLeast"/>
        </w:trPr>
        <w:tc>
          <w:tcPr>
            <w:tcW w:w="7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_____________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>Per le tipologie di rifiuto di cui ai numeri 1, 2, 4, 5, 7 10 e 11 i prezzi unitari offerti non dovranno essere superiori alle basi d’asta riportate  al paragrafo 8 del Disciplinare di gara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0" w:name="PAGEDEF"/>
      <w:bookmarkStart w:id="1" w:name="fine1"/>
      <w:bookmarkStart w:id="2" w:name="PAGEDEF"/>
      <w:bookmarkStart w:id="3" w:name="fine1"/>
      <w:bookmarkEnd w:id="2"/>
      <w:bookmarkEnd w:id="3"/>
    </w:p>
    <w:sectPr>
      <w:headerReference w:type="default" r:id="rId7"/>
      <w:footerReference w:type="default" r:id="rId8"/>
      <w:type w:val="nextPage"/>
      <w:pgSz w:orient="landscape" w:w="16838" w:h="11906"/>
      <w:pgMar w:left="1134" w:right="638" w:gutter="0" w:header="720" w:top="860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 w:before="120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 w:before="120" w:after="0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jc w:val="both"/>
      <w:rPr/>
    </w:pPr>
    <w:r>
      <w:rPr>
        <w:rFonts w:cs="Arial" w:ascii="Arial" w:hAnsi="Arial"/>
        <w:i/>
        <w:sz w:val="20"/>
        <w:szCs w:val="20"/>
      </w:rPr>
      <w:t xml:space="preserve">Servizio di raccolta, trasporto e conferimento ad impianti di smaltimento dei rifiuti speciali pericolosi e non pericolosi 2, derivanti da attività sanitar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jc w:val="both"/>
      <w:rPr/>
    </w:pPr>
    <w:r>
      <w:rPr>
        <w:rFonts w:cs="Arial" w:ascii="Arial" w:hAnsi="Arial"/>
        <w:i/>
        <w:sz w:val="20"/>
        <w:szCs w:val="20"/>
      </w:rPr>
      <w:t xml:space="preserve">Servizio di raccolta, trasporto e conferimento ad impianti di smaltimento dei rifiuti speciali pericolosi e non pericolosi 2, derivanti da attività sanitar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  <w:textAlignment w:val="baseline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11:00Z</dcterms:created>
  <dc:creator>RER</dc:creator>
  <dc:description/>
  <cp:keywords/>
  <dc:language>en-US</dc:language>
  <cp:lastModifiedBy>RER</cp:lastModifiedBy>
  <cp:lastPrinted>2013-12-18T10:10:00Z</cp:lastPrinted>
  <dcterms:modified xsi:type="dcterms:W3CDTF">2013-12-23T10:11:00Z</dcterms:modified>
  <cp:revision>2</cp:revision>
  <dc:subject/>
  <dc:title> </dc:title>
</cp:coreProperties>
</file>