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spacing w:lineRule="auto" w:line="360"/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OCEDURA APERTA PER FORNITURA DI ENERGIA ELETTRICA 7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</w:rPr>
        <w:t>SCHEMA OFFERTA ECONOMICA BUSTA “B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umerazioneperbuste"/>
        <w:numPr>
          <w:ilvl w:val="0"/>
          <w:numId w:val="0"/>
        </w:numPr>
        <w:spacing w:lineRule="auto" w:line="240" w:before="0" w:after="0"/>
        <w:ind w:left="284" w:hanging="0"/>
        <w:jc w:val="left"/>
        <w:rPr/>
      </w:pPr>
      <w:r>
        <w:rPr/>
        <w:t>Lotto 1: Fornitura annuale di energia elettrica alle Aziende del Sistema Sanitario Regionale Utenze in bassa tensione</w:t>
      </w:r>
    </w:p>
    <w:tbl>
      <w:tblPr>
        <w:tblW w:w="138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1"/>
        <w:gridCol w:w="851"/>
        <w:gridCol w:w="2693"/>
        <w:gridCol w:w="2693"/>
        <w:gridCol w:w="2269"/>
        <w:gridCol w:w="2803"/>
      </w:tblGrid>
      <w:tr>
        <w:trPr>
          <w:tblHeader w:val="true"/>
          <w:trHeight w:val="7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 tariff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in cifre Iva esclusa c€/kWh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ax 3 cifre decimal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in lettere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va esclusa c€/kWh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ax 3 cifre decimali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totale in cifre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va esclusa c€/kWh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 x Pu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totale in lettere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va esclusa c€/kW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 x Pu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0 MONOR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0 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,4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0 F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,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0 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,3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383" w:hRule="atLeast"/>
        </w:trPr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e complessivo dell’offerta in c€/kWh (C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64"/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ricorda che le seguenti voci di costo dovranno essere contenute nel prezzo: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oneri su emissioni di CO2 come previsto dalla direttiva 2003/87/CE e successive modificazioni e/o integrazioni. Nessun addebito sarà posto a carico delle Aziende Sanitarie per questa voce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eri di bilanciamento; nessun addebito sarà posto a carico delle Aziende Sanitarie a causa di scostamenti orari tra consumo previsionale e consumo effettivo dei siti di prelievo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oneri di scambio. Lo scambio di energia, di cui al Titolo 2 dell’Allegato A della Delibera dell’Autorità n. 48/04 e successive modificazioni, compresa la trasmissione dei dati alle Autorità competenti, risulta a carico del Fornitore e pertanto non comporta costi od oneri per le Aziende Sanitarie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onere di sbilanciamento così come definito dall’art. 40 della delibera dell’Autorità 111/06 e s.m.i., per il quale le Aziende Sanitarie non sosterranno alcun costo aggiuntivo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e tariffaria UC1 (perequazione dei costi di acquisto dell’energia del mercato vincolato), propria del mercato di maggior tutela, che, in nessun modo, dovrà essere fatturata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eri conseguenti all’applicazione del decreto legislativo 16 marzo 1999 n. 79 art. 11 così come modificato dal decreto legislativo 29 dicembre 2003 n. 387 art. 4 (cosiddetti oneri per Certificati Verdi)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ispettivo PPE (prezzo perequazione energia) previsto dal  TIV - Testo integrato vendita del. 156/07 e s.m.i.), a copertura degli squilibri del sistema di perequazione dei costi di acquisto e dispacciamento dell’energia elettrica destinata al servizio di maggior tutela a partire dall’1 gennaio 200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64"/>
        <w:ind w:left="720" w:hanging="436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rezzi offerti sono al netto delle perdite e dell’IVA ai sensi della delibera dell’Autorità 05/04.</w:t>
      </w:r>
      <w:r>
        <w:br w:type="page"/>
      </w:r>
    </w:p>
    <w:p>
      <w:pPr>
        <w:pStyle w:val="Normal"/>
        <w:spacing w:lineRule="auto" w:line="264"/>
        <w:ind w:left="284" w:hanging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Lotto 2: Fornitura annuale di energia elettr</w:t>
      </w:r>
      <w:r>
        <w:rPr/>
        <w:t>ica alle Aziende del Sistema Sanitario Regionale Utenze in media tensione</w:t>
      </w:r>
    </w:p>
    <w:tbl>
      <w:tblPr>
        <w:tblW w:w="138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1"/>
        <w:gridCol w:w="851"/>
        <w:gridCol w:w="2693"/>
        <w:gridCol w:w="2693"/>
        <w:gridCol w:w="2269"/>
        <w:gridCol w:w="2803"/>
      </w:tblGrid>
      <w:tr>
        <w:trPr>
          <w:tblHeader w:val="true"/>
          <w:trHeight w:val="9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 tariff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in cifre Iva esclusa c€/kWh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ax 3 cifre decimal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in lettere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va esclusa c€/kWh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ax 3 cifre decimali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totale in cifre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va esclusa c€/kWh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 x Pu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totale in lettere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va esclusa c€/kW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 x Pu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0 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3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0 F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2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0 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3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426" w:hRule="atLeast"/>
        </w:trPr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e complessivo dell’offerta in c€/kWh (C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64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ricorda che le seguenti voci di costo dovranno essere contenute nel prezzo: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oneri su emissioni di CO2 come previsto dalla direttiva 2003/87/CE e successive modificazioni e/o integrazioni. Nessun addebito sarà posto a carico delle Aziende Sanitarie per questa voce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eri di bilanciamento; nessun addebito sarà posto a carico delle Aziende Sanitarie a causa di scostamenti orari tra consumo previsionale e consumo effettivo dei siti di prelievo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oneri di scambio. Lo scambio di energia, di cui al Titolo 2 dell’Allegato A della Delibera dell’Autorità n. 48/04 e successive modificazioni, compresa la trasmissione dei dati alle Autorità competenti, risulta a carico del Fornitore e pertanto non comporta costi od oneri per le Aziende Sanitarie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onere di sbilanciamento così come definito dall’art. 40 della delibera dell’Autorità 111/06 e s.m.i., per il quale le Aziende Sanitarie non sosterranno alcun costo aggiuntivo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e tariffaria UC1 (perequazione dei costi di acquisto dell’energia del mercato vincolato), propria del mercato di maggior tutela, che, in nessun modo, dovrà essere fatturata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eri conseguenti all’applicazione del decreto legislativo 16 marzo 1999 n. 79 art. 11 così come modificato dal decreto legislativo 29 dicembre 2003 n. 387 art. 4 (cosiddetti oneri per Certificati Verdi)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ispettivo PPE (prezzo perequazione energia) previsto dal  TIV - Testo integrato vendita del. 156/07 e s.m.i.), a copertura degli squilibri del sistema di perequazione dei costi di acquisto e dispacciamento dell’energia elettrica destinata al servizio di maggior tutela a partire dall’1 gennaio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64"/>
        <w:ind w:left="720" w:hanging="43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I prezzi offerti sono al netto delle perdite e dell’IVA ai sensi della delibera dell’Autorità 05/04.</w:t>
      </w:r>
      <w:r>
        <w:br w:type="page"/>
      </w:r>
    </w:p>
    <w:p>
      <w:pPr>
        <w:pStyle w:val="Normal"/>
        <w:spacing w:lineRule="auto" w:line="264"/>
        <w:ind w:left="284" w:hanging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L</w:t>
      </w:r>
      <w:r>
        <w:rPr/>
        <w:t>otto 3: Fornitura annuale di energia elettrica alle altre Amministrazioni della Regione Emilia Romagna di cui all’art. 19 comma 5 della l.r. n. 11/2004</w:t>
      </w:r>
    </w:p>
    <w:tbl>
      <w:tblPr>
        <w:tblW w:w="1389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6"/>
        <w:gridCol w:w="1559"/>
        <w:gridCol w:w="1985"/>
        <w:gridCol w:w="2551"/>
        <w:gridCol w:w="2268"/>
        <w:gridCol w:w="2835"/>
      </w:tblGrid>
      <w:tr>
        <w:trPr>
          <w:tblHeader w:val="true"/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 tariff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in cifre Iva esclusa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€/kWh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ax 3 cifre decimal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in lettere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va esclusa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€/kWh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ax 3 cifre decimal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totale in cifre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va esclusa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€/kWh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 x P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totale in lettere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va esclusa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€/kW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 x Pu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0 MONORARI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0 F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3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0 F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1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0 F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0 MONORARIO  (IP) </w:t>
            </w:r>
            <w:r>
              <w:rPr>
                <w:rFonts w:cs="Arial" w:ascii="Arial" w:hAnsi="Arial"/>
                <w:sz w:val="18"/>
                <w:szCs w:val="18"/>
              </w:rPr>
              <w:t>per Illuminazione Pubb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0 F1 (IP) </w:t>
            </w:r>
            <w:r>
              <w:rPr>
                <w:rFonts w:cs="Arial" w:ascii="Arial" w:hAnsi="Arial"/>
                <w:sz w:val="18"/>
                <w:szCs w:val="18"/>
              </w:rPr>
              <w:t>per Illuminazione Pubb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0 F2 (IP) </w:t>
            </w:r>
            <w:r>
              <w:rPr>
                <w:rFonts w:cs="Arial" w:ascii="Arial" w:hAnsi="Arial"/>
                <w:sz w:val="18"/>
                <w:szCs w:val="18"/>
              </w:rPr>
              <w:t>per Illuminazione Pubb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0 F3 (IP) </w:t>
            </w:r>
            <w:r>
              <w:rPr>
                <w:rFonts w:cs="Arial" w:ascii="Arial" w:hAnsi="Arial"/>
                <w:sz w:val="18"/>
                <w:szCs w:val="18"/>
              </w:rPr>
              <w:t>per Illuminazione Pubb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0 ENERGIA VERDE</w:t>
            </w:r>
            <w:r>
              <w:rPr>
                <w:rFonts w:cs="Arial" w:ascii="Arial" w:hAnsi="Arial"/>
                <w:sz w:val="18"/>
                <w:szCs w:val="18"/>
              </w:rPr>
              <w:t xml:space="preserve"> sovraprezzo per ottenere la certificazione di provenienza dell’energia adoperata da fonte rinnovabile (idroelettrica, eolica, solare, biomas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509" w:hRule="atLeast"/>
        </w:trPr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e complessivo dell’offerta in c€/kWh 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r>
        <w:br w:type="page"/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ricorda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12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seguenti voci di costo dovranno essere contenute nel prezzo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12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oneri su emissioni di C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come previsto dalla direttiva 2003/87/CE e successive modificazioni e/o integrazioni. Nessun addebito sarà posto a carico delle Amministrazioni per questa voce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12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eri di bilanciamento. Nessun addebito sarà posto a carico delle Amministrazioni a causa di scostamenti orari tra consumo previsionale e consumo effettivo dei siti di prelievo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12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oneri di scambio. Lo scambio di energia, di cui al Titolo 2 dell’Allegato A della Delibera dell’Autorità n. 48/04 e successive modificazioni, compresa la trasmissione dei dati alle Autorità competenti, risulta a carico del Fornitore e pertanto non comporta costi od oneri per le Amministrazioni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12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onere di sbilanciamento così come definito dall’art. 40 della delibera dell’Autorità 111/06 e s.m.i., per il quale le Amministrazioni non sosterranno alcun costo aggiuntivo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12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e tariffaria UC1 (perequazione dei costi di acquisto dell’energia del mercato vincolato), propria del mercato di maggior tutela, che, in nessun modo, dovrà essere fatturata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12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eri conseguenti all’applicazione del decreto legislativo 16 marzo 1999 n. 79 art. 11 così come modificato dal decreto legislativo 29 dicembre 2003 n. 387 art. 4 (cosiddetti oneri per Certificati Verdi)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12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ispettivo PPE (prezzo perequazione energia) previsto dal  TIV - Testo integrato vendita del. 156/07 e s.m.i.), a copertura degli squilibri del sistema di perequazione dei costi di acquisto e dispacciamento dell’energia elettrica destinata al servizio di maggior tutela a partire dall’1 gennaio 200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12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I prezzi offerti sono al netto delle perdite, in bassa o media tensione e dell’IVA ai sensi della Delibera dell’Autorità 05/04.</w:t>
      </w:r>
      <w:r>
        <w:br w:type="page"/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sti della sicurezza non soggetti a ribasso 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La _____________, con sede in ________, Via _____________, in persona del __________ e legale rappresentante _____________, (in caso di R.T.I., consorzio di concorrenti di cui all’art. 34, comma 1, lett. e) del D.Lgs. n. 163/06 e </w:t>
      </w:r>
      <w:r>
        <w:rPr>
          <w:rFonts w:cs="Arial" w:ascii="Arial" w:hAnsi="Arial"/>
          <w:sz w:val="22"/>
          <w:szCs w:val="22"/>
        </w:rPr>
        <w:t>Reti di Impresa i</w:t>
      </w:r>
      <w:r>
        <w:rPr>
          <w:rFonts w:cs="Arial" w:ascii="Arial" w:hAnsi="Arial"/>
          <w:sz w:val="20"/>
          <w:szCs w:val="20"/>
        </w:rPr>
        <w:t>ndicare tutte le imprese raggruppande, raggruppate, consorziate o consorziande, retiste) (di seguito, “Impresa”, “Raggruppamento” ,“Consorzio”, “Rete”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che l’importo complessivo delle misure di adempimento delle disposizioni in materia di salute e sicurezza da sostenere per l’esecuzione dell’appalto è pari ad € ____________,__= (___________/__</w:t>
      </w:r>
      <w:bookmarkStart w:id="0" w:name="fine1"/>
      <w:bookmarkEnd w:id="0"/>
      <w:r>
        <w:rPr>
          <w:rFonts w:cs="Arial" w:ascii="Arial" w:hAnsi="Arial"/>
          <w:sz w:val="20"/>
          <w:szCs w:val="20"/>
        </w:rPr>
        <w:t>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638" w:gutter="0" w:header="720" w:top="1438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2 – Schema Offerta Economica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6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t>6</w: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i/>
        <w:i/>
        <w:caps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a fornitura di Energia Elettrica 7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b w:val="false"/>
      <w:i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b w:val="false"/>
      <w:i w:val="false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b w:val="false"/>
      <w:i w:val="false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b w:val="false"/>
      <w:i w:val="false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b w:val="false"/>
      <w:i w:val="false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sz w:val="22"/>
      <w:szCs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25z1">
    <w:name w:val="WW8Num25z1"/>
    <w:qFormat/>
    <w:rPr>
      <w:rFonts w:ascii="Times New Roman" w:hAnsi="Times New Roman" w:cs="Times New Roman"/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9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9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9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umerazioneperbuste">
    <w:name w:val="Numerazione per buste"/>
    <w:basedOn w:val="Normal"/>
    <w:qFormat/>
    <w:pPr>
      <w:numPr>
        <w:ilvl w:val="0"/>
        <w:numId w:val="8"/>
      </w:numPr>
      <w:spacing w:lineRule="auto" w:line="360" w:before="120" w:after="120"/>
      <w:jc w:val="both"/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3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5:25:00Z</dcterms:created>
  <dc:creator/>
  <dc:description/>
  <cp:keywords/>
  <dc:language>en-US</dc:language>
  <cp:lastModifiedBy>Pietro Disi</cp:lastModifiedBy>
  <cp:lastPrinted>2014-06-04T13:14:00Z</cp:lastPrinted>
  <dcterms:modified xsi:type="dcterms:W3CDTF">2014-06-05T15:24:00Z</dcterms:modified>
  <cp:revision>54</cp:revision>
  <dc:subject/>
  <dc:title/>
</cp:coreProperties>
</file>