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cs="Arial"/>
          <w:lang w:val="en-US" w:eastAsia="en-US"/>
        </w:rPr>
      </w:pPr>
      <w:r>
        <w:rPr>
          <w:rFonts w:cs="Arial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PER LA FORNITURA DI SISTEMI DI TRASPORTO E PRELIEVO DI CAMPIONI CERVICO- VAGINALI PER LA DETERMINAZIONE DI HPV-DNA, DI VETRINI PER CITOLOGIA E DI UN SISTEMA COMPLETO PER L’ALLESTIMENTO DEI CAMPIONI E RELATIVI MATERIALI DI CONSUM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2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CHEMA OFFERTA ECONOMICA BUSTA “B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 per la compilazione dell’offerta e per la determinazione del “Valore complessivo dell’offerta”</w:t>
      </w:r>
    </w:p>
    <w:p>
      <w:pPr>
        <w:pStyle w:val="Normal"/>
        <w:widowControl w:val="false"/>
        <w:spacing w:lineRule="exact" w:line="320" w:before="120" w:after="0"/>
        <w:jc w:val="both"/>
        <w:rPr/>
      </w:pPr>
      <w:r>
        <w:rPr>
          <w:rFonts w:cs="Arial" w:ascii="Arial" w:hAnsi="Arial"/>
        </w:rPr>
        <w:t xml:space="preserve">Compilare la </w:t>
      </w:r>
      <w:r>
        <w:rPr>
          <w:rFonts w:cs="Arial" w:ascii="Arial" w:hAnsi="Arial"/>
          <w:u w:val="single"/>
        </w:rPr>
        <w:t>Tabella 1</w:t>
      </w:r>
      <w:r>
        <w:rPr>
          <w:rFonts w:cs="Arial" w:ascii="Arial" w:hAnsi="Arial"/>
        </w:rPr>
        <w:t xml:space="preserve"> avendo cura di inserire i canoni mensili di noleggio, IVA esclusa, di ogni sistema diagnostico offerto, in particolar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320" w:before="12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canone mensile di noleggio offerto per il sistema da installarsi presso il Centro di citologia cervico-vaginale di Screening dei tumori del collo dell’utero, Azienda ospedaliera di Reggio Emil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320" w:before="12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canone mensile di noleggio offerto per il sistema da installarsi presso il Centro Servizi di Pievesistina dell’AUSL della Romagn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320" w:before="120" w:after="0"/>
        <w:ind w:left="539" w:hanging="539"/>
        <w:jc w:val="both"/>
        <w:rPr/>
      </w:pPr>
      <w:r>
        <w:rPr>
          <w:rFonts w:cs="Arial" w:ascii="Arial" w:hAnsi="Arial"/>
        </w:rPr>
        <w:t>canone mensile di noleggio offerto per il sistema da installarsi presso una struttura ancora da determinare presso una Azienda Sanitaria afferente l’Area Vasta Centro (AVEC).</w:t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sommatoria dei tre canoni mensili, IVA esclusa, moltiplicati per la durata presunta degli Ordinativi di fornitura (60 mesi) determinerà il VALORE DEI SISTEMI (A).</w:t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ilare la </w:t>
      </w:r>
      <w:r>
        <w:rPr>
          <w:rFonts w:cs="Arial" w:ascii="Arial" w:hAnsi="Arial"/>
          <w:u w:val="single"/>
        </w:rPr>
        <w:t>Tabella 2</w:t>
      </w:r>
      <w:r>
        <w:rPr>
          <w:rFonts w:cs="Arial" w:ascii="Arial" w:hAnsi="Arial"/>
        </w:rPr>
        <w:t xml:space="preserve"> avendo cura di inserire il valore unitario offerto per i prodotti richiesti. La sommatoria dei valori unitari offerti, moltiplicata per le rispettive quantità presunte per i 60 mesi di durata degli Ordinativi di fornitura, determinerà il VALORE DEI MATERIALI DI PRELIEVO, TRASPORTO E DIAGNOSI (B).</w:t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3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ilare la </w:t>
      </w:r>
      <w:r>
        <w:rPr>
          <w:rFonts w:cs="Arial" w:ascii="Arial" w:hAnsi="Arial"/>
          <w:u w:val="single"/>
        </w:rPr>
        <w:t>Tabella riepilogativa</w:t>
      </w:r>
      <w:r>
        <w:rPr>
          <w:rFonts w:cs="Arial" w:ascii="Arial" w:hAnsi="Arial"/>
        </w:rPr>
        <w:t xml:space="preserve"> sommando il VALORE DEI SISTEMI DIAGNOSTICI (A) con il VALORE DEI MATERIALI DI PRELIEVO, TRASPORTO E DIAGNOSI (B) determinando il VALORE COMPLESSIVO DELL’OFFERTA (C).</w:t>
      </w:r>
    </w:p>
    <w:p>
      <w:pPr>
        <w:pStyle w:val="Normal"/>
        <w:widowControl w:val="false"/>
        <w:spacing w:lineRule="exac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LA 1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159" w:type="dxa"/>
        <w:jc w:val="left"/>
        <w:tblInd w:w="-30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15"/>
        <w:gridCol w:w="2284"/>
        <w:gridCol w:w="2160"/>
        <w:gridCol w:w="2160"/>
        <w:gridCol w:w="2160"/>
        <w:gridCol w:w="2340"/>
        <w:gridCol w:w="2340"/>
      </w:tblGrid>
      <w:tr>
        <w:trPr>
          <w:trHeight w:val="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none mensile offerto (C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IVA esclusa, massimo 4 cifre decimali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none mensile offert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in lettere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o mesi presunti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del sistema diagnostico offerto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16"/>
                <w:szCs w:val="16"/>
              </w:rPr>
              <w:t>(C*N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IVA esclusa, massimo 4 cifre decimali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del sistema diagnostico offert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in lettere -</w:t>
            </w:r>
          </w:p>
        </w:tc>
      </w:tr>
      <w:tr>
        <w:trPr>
          <w:trHeight w:val="3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leggio del sistema offerto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AVEN - AO R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leggio del sistema offerto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AVR- - Centro Servizi di Pievesistin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oleggio del sistema offerto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VE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9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DEI SISTEMI (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LA 2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159" w:type="dxa"/>
        <w:jc w:val="left"/>
        <w:tblInd w:w="-30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15"/>
        <w:gridCol w:w="2703"/>
        <w:gridCol w:w="1701"/>
        <w:gridCol w:w="2200"/>
        <w:gridCol w:w="2160"/>
        <w:gridCol w:w="2340"/>
        <w:gridCol w:w="2340"/>
      </w:tblGrid>
      <w:tr>
        <w:trPr>
          <w:trHeight w:val="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o presunto richiesto (Q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zzo unitario offerto (Pu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IVA esclusa, massimo 4 cifre decimali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zzo unitario offert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- in lette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dei materiali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Q*Pu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IVA esclusa, massimo 4 cifre decimali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Valore dei materiali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in lettere -</w:t>
            </w:r>
          </w:p>
        </w:tc>
      </w:tr>
      <w:tr>
        <w:trPr>
          <w:trHeight w:val="3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ISPOSITIVI PER IL PRELIEVO </w:t>
            </w:r>
            <w:r>
              <w:rPr>
                <w:i/>
                <w:sz w:val="16"/>
                <w:szCs w:val="16"/>
              </w:rPr>
              <w:t>(spatola e/o spazzolin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0.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ALE IN SOLUZIONE LIQUIDA DI TRASPO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0.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ETRINI </w:t>
            </w:r>
            <w:r>
              <w:rPr>
                <w:i/>
                <w:sz w:val="16"/>
                <w:szCs w:val="16"/>
              </w:rPr>
              <w:t xml:space="preserve">per citologia generale comprensivi di  eventuali </w:t>
            </w:r>
            <w:r>
              <w:rPr>
                <w:b/>
                <w:sz w:val="16"/>
                <w:szCs w:val="16"/>
              </w:rPr>
              <w:t>FILTRI CITOLOG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.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9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VALORE DEI MATERIALI DI PRELIEVO, TRASPORTO E DIAGNOSI (B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LA RIEPILOGATIVA</w:t>
      </w:r>
    </w:p>
    <w:tbl>
      <w:tblPr>
        <w:tblW w:w="9479" w:type="dxa"/>
        <w:jc w:val="left"/>
        <w:tblInd w:w="-30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999"/>
        <w:gridCol w:w="2160"/>
        <w:gridCol w:w="2160"/>
        <w:gridCol w:w="2160"/>
      </w:tblGrid>
      <w:tr>
        <w:trPr>
          <w:trHeight w:val="5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DEI SISTEMI DIAGNOSTICI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IVA esclusa, massimo 4 cifre decimali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DEI MATERIALI DI PRELIEVO, TRASPORTO E DIAGNOSI (B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IVA esclusa, massimo 4 cifre decimali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COMPLESSIVO DELL’OFFERT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+B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IVA esclusa, massimo 4 cifre decimali-</w:t>
            </w:r>
          </w:p>
        </w:tc>
      </w:tr>
      <w:tr>
        <w:trPr>
          <w:trHeight w:val="31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E COMPLESSIVO DELL’OF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sti della sicurezza non soggetti a ribasso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, con sede in 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llegato 2 – Schema Busta B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5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5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ourier New" w:hAnsi="Courier New" w:cs="Courier New"/>
        <w:b/>
        <w:b/>
        <w:i/>
        <w:i/>
        <w:caps/>
        <w:sz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per la fornitura di sistemi di trasporto e prelievo di campioni cervico - vaginali per la determinazione di HPV-DNA, di vetrini per citologia e di un sistema completo per l’allestimento dei campioni e relativi materiali di consumo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i w:val="false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4"/>
      </w:numPr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45:00Z</dcterms:created>
  <dc:creator>Lenovo Computer</dc:creator>
  <dc:description/>
  <cp:keywords/>
  <dc:language>en-US</dc:language>
  <cp:lastModifiedBy>RER</cp:lastModifiedBy>
  <cp:lastPrinted>2014-04-10T12:39:00Z</cp:lastPrinted>
  <dcterms:modified xsi:type="dcterms:W3CDTF">2014-04-11T07:45:00Z</dcterms:modified>
  <cp:revision>3</cp:revision>
  <dc:subject/>
  <dc:title>LOTTO 1: PRESIDI SOTTOVUOTO PER PRELIEVO DI SANGUE VENOSO</dc:title>
</cp:coreProperties>
</file>