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</w:r>
    </w:p>
    <w:p>
      <w:pPr>
        <w:pStyle w:val="Header"/>
        <w:spacing w:lineRule="auto" w:line="360"/>
        <w:jc w:val="center"/>
        <w:rPr>
          <w:rFonts w:cs="Arial"/>
          <w:szCs w:val="22"/>
          <w:lang w:val="en-US" w:eastAsia="en-US"/>
        </w:rPr>
      </w:pPr>
      <w:r>
        <w:rPr>
          <w:rFonts w:cs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OCEDURA APERTA PER FORNITURA DI GAS NATURALE 6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SCHEMA OFFERTA ECONOMICA “BUSTA “B”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134" w:right="638" w:gutter="0" w:header="720" w:top="1438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widowControl w:val="false"/>
        <w:ind w:firstLine="28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exact" w:line="480"/>
        <w:ind w:left="993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MMINISTRAZIONI DELLA REGIONE EMILIA ROMAGNA DIVERSE DALLE AZIENDE SANITARIE</w:t>
      </w:r>
    </w:p>
    <w:tbl>
      <w:tblPr>
        <w:tblW w:w="155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956"/>
        <w:gridCol w:w="2564"/>
        <w:gridCol w:w="2579"/>
        <w:gridCol w:w="2617"/>
        <w:gridCol w:w="2839"/>
      </w:tblGrid>
      <w:tr>
        <w:trPr>
          <w:tblHeader w:val="true"/>
          <w:trHeight w:val="682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tariff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Quantità in S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Q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V in c€/S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IVA esclusa, in cifre, max 2 cifre decimali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V in c€/S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IVA esclusa, in lettere, max 2 cifre decimali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Totale in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in cifre, max 2 cifre decimali)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tot = (Q x CV)/1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Totale in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IVA esclusa, in lettere, max 2 cifre decimali)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Ptot = (Q x CV)/100</w:t>
            </w:r>
          </w:p>
        </w:tc>
      </w:tr>
      <w:tr>
        <w:trPr>
          <w:trHeight w:val="548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CV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10.695.00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c€___________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c€___________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</w:t>
            </w:r>
          </w:p>
        </w:tc>
      </w:tr>
    </w:tbl>
    <w:p>
      <w:pPr>
        <w:pStyle w:val="Normal"/>
        <w:tabs>
          <w:tab w:val="clear" w:pos="708"/>
          <w:tab w:val="left" w:pos="2431" w:leader="none"/>
        </w:tabs>
        <w:spacing w:lineRule="auto" w:line="26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1" w:leader="none"/>
          <w:tab w:val="left" w:pos="1109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sti della sicurezza non soggetti a ribasso 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8"/>
          <w:szCs w:val="28"/>
        </w:rPr>
        <w:t>La _____________, con sede in ________, Via _____________, in persona del __________ e legale rappresentante _____________, (in caso di R.T.I. o consorzio di concorrenti di cui all’art. 34, comma 1, lett. e) del D.Lgs. n. 163/06 indicare tutte le imprese raggruppande, raggruppate, consorziate, consorziande, retiste) (di seguito, “Impresa”, “Raggruppamento”, “Consorzio” o “Rete”)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120" w:after="120"/>
        <w:ind w:left="36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  <w:bookmarkStart w:id="0" w:name="PAGEDEF"/>
      <w:bookmarkStart w:id="1" w:name="fine1"/>
      <w:bookmarkStart w:id="2" w:name="PAGEDEF"/>
      <w:bookmarkStart w:id="3" w:name="fine1"/>
      <w:bookmarkEnd w:id="2"/>
      <w:bookmarkEnd w:id="3"/>
    </w:p>
    <w:sectPr>
      <w:headerReference w:type="default" r:id="rId7"/>
      <w:footerReference w:type="default" r:id="rId8"/>
      <w:type w:val="nextPage"/>
      <w:pgSz w:orient="landscape" w:w="16838" w:h="11906"/>
      <w:pgMar w:left="1134" w:right="638" w:gutter="0" w:header="720" w:top="1438" w:footer="720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Allegato 2 – Schema Offerta Economica 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/>
          </w:pPr>
          <w:r>
            <w:rPr>
              <w:i/>
              <w:sz w:val="20"/>
              <w:szCs w:val="20"/>
            </w:rPr>
            <w:t>Pagina</w:t>
          </w:r>
          <w:r>
            <w:rPr>
              <w:sz w:val="20"/>
              <w:szCs w:val="20"/>
            </w:rPr>
            <w:t xml:space="preserve">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0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i/>
              <w:sz w:val="20"/>
              <w:szCs w:val="20"/>
            </w:rPr>
            <w:t>di</w:t>
          </w:r>
          <w:r>
            <w:rPr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before="144" w:after="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 xml:space="preserve">Allegato 2 – Schema Offerta Economica 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before="144" w:after="0"/>
            <w:jc w:val="right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 xml:space="preserve">Pagina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 xml:space="preserve"> di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REF PAGEDEF \h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i/>
        <w:sz w:val="20"/>
        <w:szCs w:val="20"/>
      </w:rPr>
      <w:t>Procedura per la fornitura di gas naturale 6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i/>
        <w:sz w:val="20"/>
        <w:szCs w:val="20"/>
      </w:rPr>
      <w:t>Procedura per la fornitura di gas naturale 6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b w:val="false"/>
      <w:i w:val="false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b w:val="false"/>
      <w:i w:val="false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b w:val="false"/>
      <w:i w:val="false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b w:val="false"/>
      <w:i w:val="false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4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4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4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11:00Z</dcterms:created>
  <dc:creator>RER</dc:creator>
  <dc:description/>
  <cp:keywords/>
  <dc:language>en-US</dc:language>
  <cp:lastModifiedBy>RER</cp:lastModifiedBy>
  <cp:lastPrinted>2011-07-25T12:16:00Z</cp:lastPrinted>
  <dcterms:modified xsi:type="dcterms:W3CDTF">2014-04-23T13:11:00Z</dcterms:modified>
  <cp:revision>2</cp:revision>
  <dc:subject/>
  <dc:title> </dc:title>
</cp:coreProperties>
</file>