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DURA APERTA PER FORNITURA DI GAS NATURALE 7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 BUSTA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widowControl w:val="false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1 Aziende Sanitarie Locali di Bologna – Imola – Modena – Piacenza – le Aziende Ospedaliere di Bologna – Modena – Asl Romagna (ex A.S. di Cesena e Rimini)</w:t>
      </w:r>
    </w:p>
    <w:tbl>
      <w:tblPr>
        <w:tblW w:w="15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006"/>
        <w:gridCol w:w="1956"/>
        <w:gridCol w:w="2564"/>
        <w:gridCol w:w="2579"/>
        <w:gridCol w:w="2617"/>
        <w:gridCol w:w="2839"/>
      </w:tblGrid>
      <w:tr>
        <w:trPr>
          <w:tblHeader w:val="true"/>
          <w:trHeight w:val="68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tariff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à in 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 LOTTO 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V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 LOTTO 1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V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 LOTTO 1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</w:tr>
      <w:tr>
        <w:trPr>
          <w:trHeight w:val="54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dR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&lt;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200.000 Sm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2.864.04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</w:tr>
      <w:tr>
        <w:trPr>
          <w:trHeight w:val="54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dR &gt; 200.000 Sm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4.764.39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</w:tr>
      <w:tr>
        <w:trPr>
          <w:trHeight w:val="548" w:hRule="atLeast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Totale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exact" w:line="480"/>
        <w:ind w:left="-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TTO 2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(impianti di cogenerazione) </w:t>
      </w:r>
      <w:r>
        <w:rPr>
          <w:rFonts w:cs="Arial" w:ascii="Arial" w:hAnsi="Arial"/>
          <w:b/>
          <w:sz w:val="22"/>
          <w:szCs w:val="22"/>
        </w:rPr>
        <w:t>Azienda Sanitaria Locale di Modena – l’Azienda Ospedaliera di Modena – l’Istituto Ortopedico Rizzoli – Asl Romagna (ex A.S. di Rimini)</w:t>
      </w:r>
    </w:p>
    <w:tbl>
      <w:tblPr>
        <w:tblW w:w="15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006"/>
        <w:gridCol w:w="1956"/>
        <w:gridCol w:w="2564"/>
        <w:gridCol w:w="2579"/>
        <w:gridCol w:w="2617"/>
        <w:gridCol w:w="2839"/>
      </w:tblGrid>
      <w:tr>
        <w:trPr>
          <w:tblHeader w:val="true"/>
          <w:trHeight w:val="68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tariff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à in 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 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LOTTO 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V 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LOTTO 2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V 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LOTTO 2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</w:tr>
      <w:tr>
        <w:trPr>
          <w:trHeight w:val="68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PdR &gt;200.000 Sm</w:t>
            </w:r>
            <w:r>
              <w:rPr>
                <w:rFonts w:cs="Arial" w:ascii="Arial" w:hAnsi="Arial"/>
                <w:bCs/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.113.1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</w:tr>
    </w:tbl>
    <w:p>
      <w:pPr>
        <w:pStyle w:val="Normal"/>
        <w:widowControl w:val="false"/>
        <w:spacing w:lineRule="exact" w:line="480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La _____________, con sede in ________, Via _____________, in persona del __________ e legale rappresentante _____________, (in caso di R.T.I., consorzio di concorrenti di cui all’art. 34, comma 1, lett. e) del D.Lgs. n. 163/06 e </w:t>
      </w:r>
      <w:r>
        <w:rPr>
          <w:rFonts w:cs="Arial" w:ascii="Arial" w:hAnsi="Arial"/>
          <w:sz w:val="22"/>
          <w:szCs w:val="22"/>
        </w:rPr>
        <w:t>Reti di Impresa i</w:t>
      </w:r>
      <w:r>
        <w:rPr>
          <w:rFonts w:cs="Arial" w:ascii="Arial" w:hAnsi="Arial"/>
          <w:sz w:val="20"/>
          <w:szCs w:val="20"/>
        </w:rPr>
        <w:t>ndicare tutte le imprese raggruppande, raggruppate, consorziate o consorziande, retiste) (di seguito, “Impresa”, “Raggruppamento” ,“Consorzio”, “Rete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orto complessivo delle misure di adempimento delle disposizioni in materia di salute e sicurezza da sostenere per l’esecuzione dell’appalto è pari ad € ____________,__= (___________/__).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0" w:name="pagedef"/>
      <w:bookmarkStart w:id="1" w:name="pagedef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2"/>
              <w:szCs w:val="22"/>
            </w:rPr>
            <w:t xml:space="preserve">All.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  <w:t>Pagina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i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i/>
              <w:szCs w:val="22"/>
              <w:rFonts w:cs="Arial" w:ascii="Arial" w:hAnsi="Arial"/>
            </w:rPr>
            <w:t>3</w:t>
          </w:r>
          <w:r>
            <w:rPr>
              <w:sz w:val="22"/>
              <w:i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sz w:val="22"/>
              <w:szCs w:val="22"/>
            </w:rPr>
            <w:t>di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REF pagedef \h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2"/>
        <w:szCs w:val="22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2"/>
        <w:szCs w:val="22"/>
      </w:rPr>
      <w:t>Gara per la fornitura di Gas Naturale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3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08:00Z</dcterms:created>
  <dc:creator>RER</dc:creator>
  <dc:description/>
  <cp:keywords/>
  <dc:language>en-US</dc:language>
  <cp:lastModifiedBy>RER</cp:lastModifiedBy>
  <cp:lastPrinted>2013-08-06T16:52:00Z</cp:lastPrinted>
  <dcterms:modified xsi:type="dcterms:W3CDTF">2014-06-16T14:08:00Z</dcterms:modified>
  <cp:revision>2</cp:revision>
  <dc:subject/>
  <dc:title> </dc:title>
</cp:coreProperties>
</file>