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ALLEGATO 2 SCHEMA presentazione OFFERTA TECNIC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0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6521"/>
        <w:gridCol w:w="4677"/>
      </w:tblGrid>
      <w:tr>
        <w:trPr>
          <w:trHeight w:val="408" w:hRule="atLeast"/>
        </w:trPr>
        <w:tc>
          <w:tcPr>
            <w:tcW w:w="140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ERSONAL COMPUTER </w:t>
            </w:r>
          </w:p>
        </w:tc>
      </w:tr>
      <w:tr>
        <w:trPr>
          <w:trHeight w:val="180" w:hRule="atLeast"/>
        </w:trPr>
        <w:tc>
          <w:tcPr>
            <w:tcW w:w="9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MARCA DEL PERSONAL COMPUTER 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311" w:hRule="atLeast"/>
        </w:trPr>
        <w:tc>
          <w:tcPr>
            <w:tcW w:w="9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MODELLO/CODICE DEL PERSONAL COMPUTER 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60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TTERISTIC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MINIMO RICHIESTO COME DA CAPITOLATO TECNIC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APPARECCHIATURA OFFERTA</w:t>
            </w:r>
          </w:p>
        </w:tc>
      </w:tr>
      <w:tr>
        <w:trPr>
          <w:trHeight w:val="169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a di sistema e CPU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x86 a 64 bit che supporti Intel Virtualization Technology (Intel VT) o Amd Virtualization (AMD-V) o altro produttore con tecnologia equivalente in grado di supportare la funzionalità “XP Mode” del sistema operativo Microsoft Windows 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per almeno 16 GB di RAM DDR3 PC3-128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orto per WOL e boot-from-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i banda verso sottositema grafico 2GB/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r  S-ATA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valore minimo  140 (Sysmark 2012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 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4 GB espandibile a 16 GB senza rimozione della memoria installat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836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o rigid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500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-ATA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MB cache, velocità 7200 RPM, MTBF 500.000 ore, integrato nel deskto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28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ottic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in scrittura per i formati DVD+R e DVD-R (16x), DVD+RW o DVD-RW (6x), DVD+R DL (10x), CD-R (48x), CD-RW (32x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in lettura per tutti i formati indicati in precedenza con velocità DVD-ROM (16x) CD-ROM (48x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uffer 2 MB, supporto per boot da CD/DVD, integrato nel deskto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28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lore grafic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20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risoluzione 1920x1080, 16,7 milioni di colori @ 75Hz e grafica 3D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MB memor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uzione compatibile con quella del video eventualmente fornit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</w:trPr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a di collegamento di tipo digitale DVI-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sitivi e porte di connession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porte USB 2.0 integrate libere da dispositivi (di cui 2 sul fronte del desktop) e 2 porte USB 3.0 integrate libere da dispositiv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lot liberi sulla scheda madr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lloggiamento 5,25" libero sul deskto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a RJ-45 (per rete LAN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a uscita cuffie e 1 porta entrata microfo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interfaccia tastier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interfaccia dispositivo di puntament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a di collegamento VGA di tipo analogico o DVI-D con adattator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nza alle specifiche di cui al D.M. 8 luglio 2005 "Requisiti tecnici e i diversi livelli per l'accessibilità agli strumenti informatici" Allegato C, requisiti 1 e 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LAN ETHERNET (10BASE-T/100BASE-TX/1000BASE-T) integr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W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o di 3m con connettori presso fus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a audi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audio 16 bi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fo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ine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 massime 500mm x 260mm x 440m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tier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italiana, non cordless, QWERTY con tasti funzione Windows, tastierino numerico separato e tasto €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sitivo di puntament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ottico, a 2 o 3 tasti, con rotella per lo scrolling, cavo maggiore uguale a 2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zionalità di sicurezz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disabilitazione da BIOS del boot da unità rimuovi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azione, o protezione con password, del sist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azione, o protezione con password, del setup di sist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nza alla DMI (Desktop Management Interface) 2.0 e 2.0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zion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 xml:space="preserve">Certificazione “Microsoft Windows 8” Logo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za sonora massima in idle-mode 4,8 Bel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zion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tecnica completa relativa ai prodotti hardware forniti in italiano o ingles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e le schede interne od esterne devono avere a corredo software necessari per il loro utilizzo (ad es. driver) con il sistema operativo selezion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via web all'aggiornamento driver e software di sistem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 operativ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 xml:space="preserve">Precaricamento Microsoft Windows 8 Professional 32 bit o Microsoft Windows 8 Professional 64 bit o Linux Kernel 2.6.30 (o successivo) a richiesta dell'Amministrazione contraente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zi compres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</w:rPr>
              <w:t>assistenza tecnica on-site per 36 mes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"Golden disk"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Call Cente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8"/>
        <w:gridCol w:w="4264"/>
        <w:gridCol w:w="4536"/>
      </w:tblGrid>
      <w:tr>
        <w:trPr>
          <w:trHeight w:val="408" w:hRule="atLeast"/>
        </w:trPr>
        <w:tc>
          <w:tcPr>
            <w:tcW w:w="13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19”</w:t>
            </w:r>
          </w:p>
        </w:tc>
      </w:tr>
      <w:tr>
        <w:trPr>
          <w:trHeight w:val="18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RATTERISTICA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2955" w:hRule="atLeast"/>
        </w:trPr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19” MULTIMEDIAL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agonale 18.5"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uzione 1366*7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milioni di colo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sto 1000: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luminosità 200 cd/mq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Tempo di risposta (ms) : 5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zazione orizzontale 170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visualizzazione verticale 160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se stereo integra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resso digitale DVI-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nza alle specifiche T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/>
            </w:pPr>
            <w:r>
              <w:rPr>
                <w:rFonts w:cs="Arial" w:ascii="Arial" w:hAnsi="Arial"/>
                <w:sz w:val="22"/>
                <w:szCs w:val="22"/>
              </w:rPr>
              <w:t>05 o successivo (rispetto della norma ISO 9241-307 per la classe di difettosità II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inclinabi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di luminosità, contrasto e regolazione quadr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OSD (On Screen Displa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tibilità con i sistemi desktop di fascia media o alta offer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8"/>
        <w:gridCol w:w="4264"/>
        <w:gridCol w:w="4536"/>
      </w:tblGrid>
      <w:tr>
        <w:trPr>
          <w:trHeight w:val="408" w:hRule="atLeast"/>
        </w:trPr>
        <w:tc>
          <w:tcPr>
            <w:tcW w:w="13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22”</w:t>
            </w:r>
          </w:p>
        </w:tc>
      </w:tr>
      <w:tr>
        <w:trPr>
          <w:trHeight w:val="328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RATTERISTICA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2813" w:hRule="atLeast"/>
        </w:trPr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22”  MULTIMEDIAL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agonale 21.5"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uzione 1680x105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milioni di colo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sto 1000: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luminosità 200 cd/mq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di risposta (ms) : 5m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zazione orizzontale 170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zazione verticale 160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se stereo integra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resso digitale DVI-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nza alle specifiche T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o successivo (rispetto della norma ISO 9241-307 per la classe di difettosità II)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inclinabile e regolabile in altezz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di luminosità, contrasto e regolazione quadr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OSD (On Screen Displa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tibilità con i sistemi desktop di fascia media o alta offer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8"/>
        <w:gridCol w:w="4264"/>
        <w:gridCol w:w="4536"/>
      </w:tblGrid>
      <w:tr>
        <w:trPr>
          <w:trHeight w:val="408" w:hRule="atLeast"/>
        </w:trPr>
        <w:tc>
          <w:tcPr>
            <w:tcW w:w="13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24”</w:t>
            </w:r>
          </w:p>
        </w:tc>
      </w:tr>
      <w:tr>
        <w:trPr>
          <w:trHeight w:val="328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DEL MONITO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RATTERISTICA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LORE APPARECCHIATURA OFFERTA</w:t>
            </w:r>
          </w:p>
        </w:tc>
      </w:tr>
      <w:tr>
        <w:trPr>
          <w:trHeight w:val="2813" w:hRule="atLeast"/>
        </w:trPr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 LCD 24”  MULTIMEDIAL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agonale 23.5"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uzione 1920x108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milioni di colo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sto 1000: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nosità 200 cd/mq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di risposta (ms) : 5m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zazione orizzontale 170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zazione verticale 160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se stereo integra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7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resso digitale DVI-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nza alle specifiche T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o successivo (rispetto della norma ISO 9241-307 per la classe di difettosità II)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inclinabile e regolabile in altezz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di luminosità, contrasto e regolazione quadr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li OSD (On Screen Displa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  <w:lang w:val="en-GB"/>
              </w:rPr>
            </w:pPr>
            <w:r>
              <w:rPr>
                <w:rFonts w:cs="Arial" w:ascii="Arial" w:hAnsi="Arial"/>
                <w:sz w:val="24"/>
                <w:szCs w:val="22"/>
                <w:lang w:val="en-GB"/>
              </w:rPr>
            </w:r>
          </w:p>
        </w:tc>
      </w:tr>
      <w:tr>
        <w:trPr>
          <w:trHeight w:val="614" w:hRule="atLeast"/>
        </w:trPr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tibilità con i sistemi desktop di fascia media o alta offer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5244"/>
        <w:gridCol w:w="4536"/>
      </w:tblGrid>
      <w:tr>
        <w:trPr>
          <w:trHeight w:val="791" w:hRule="atLeast"/>
        </w:trPr>
        <w:tc>
          <w:tcPr>
            <w:tcW w:w="136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SITIVI OPZ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ULO RAM AGGIUNTIVO DA 4 GB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484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pacing w:lineRule="auto" w:line="240"/>
              <w:rPr>
                <w:rFonts w:ascii="Arial" w:hAnsi="Arial" w:cs="Arial"/>
                <w:strike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Ram aggiuntiva da 4 GB</w:t>
            </w:r>
          </w:p>
          <w:p>
            <w:pPr>
              <w:pStyle w:val="Corpo"/>
              <w:spacing w:lineRule="auto" w:line="240"/>
              <w:rPr/>
            </w:pPr>
            <w:r>
              <w:rPr>
                <w:rFonts w:cs="Arial" w:ascii="Arial" w:hAnsi="Arial"/>
                <w:szCs w:val="22"/>
              </w:rPr>
              <w:t>( 1 x 4 GB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MODULO R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MODULO R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ULO RAM AGGIUNTIVO DA 8 GB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484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pacing w:lineRule="auto" w:line="240"/>
              <w:rPr>
                <w:rFonts w:ascii="Arial" w:hAnsi="Arial" w:cs="Arial"/>
                <w:strike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Ram aggiuntiva da 8 GB</w:t>
            </w:r>
          </w:p>
          <w:p>
            <w:pPr>
              <w:pStyle w:val="Corpo"/>
              <w:spacing w:lineRule="auto" w:line="240"/>
              <w:rPr/>
            </w:pPr>
            <w:r>
              <w:rPr>
                <w:rFonts w:cs="Arial" w:ascii="Arial" w:hAnsi="Arial"/>
                <w:szCs w:val="22"/>
              </w:rPr>
              <w:t>( 1 x 8 GB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MODULO R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MODULO R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CO SS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333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sco SSD interno da 60 GB, interfaccia Sata 3 da  6 Gb/s, Velocità di lettura 500 MB/s, Velocità di scrittura 500 MB/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DISCO SS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DISCO SS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CHEDA VIDE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454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eda video interna con interfaccia PCI Express 2.0, 2 GB di Ram dedicata DDR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SCHEDA VIDE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SCHEDA VIDE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BCA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MINIMO RICHIESTO COME DA CAPITOLATO TECNI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 APPARECCHIATURA OFFERTA</w:t>
            </w:r>
          </w:p>
        </w:tc>
      </w:tr>
      <w:tr>
        <w:trPr>
          <w:trHeight w:val="312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accia USB 2.0, sensore da 2 Megapixel dotata di microfono, messa a fuoco automatica e che supporti una risoluzione di 1600*1200 pixe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ARCA WEBC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LLO/CODICE WEBC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85" w:gutter="0" w:header="567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Allegato 2 - Schema presentazione Offerta Tecnica</w:t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8</w:t>
    </w:r>
    <w:r>
      <w:rPr>
        <w:rStyle w:val="PageNumber"/>
        <w:sz w:val="20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</w:rPr>
      <w:t xml:space="preserve"> di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8</w:t>
    </w:r>
    <w:r>
      <w:rPr>
        <w:rStyle w:val="PageNumber"/>
        <w:sz w:val="20"/>
        <w:i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before="0" w:after="0"/>
      <w:jc w:val="lef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spacing w:before="0" w:after="0"/>
      <w:jc w:val="left"/>
      <w:rPr/>
    </w:pPr>
    <w:r>
      <w:rPr>
        <w:rFonts w:cs="Arial" w:ascii="Arial" w:hAnsi="Arial"/>
        <w:i/>
        <w:sz w:val="20"/>
      </w:rPr>
      <w:t>Procedura aperta per  la fornitura di Personal Computer desktop, dispositivi opzionali e servizi connessi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24"/>
        </w:tabs>
        <w:ind w:left="2448" w:hanging="504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spacing w:before="240" w:after="240"/>
      <w:ind w:left="284" w:hanging="284"/>
      <w:jc w:val="both"/>
      <w:outlineLvl w:val="0"/>
    </w:pPr>
    <w:rPr>
      <w:b/>
      <w:caps/>
      <w:sz w:val="22"/>
    </w:rPr>
  </w:style>
  <w:style w:type="paragraph" w:styleId="Heading2">
    <w:name w:val="Heading 2"/>
    <w:basedOn w:val="Normal"/>
    <w:next w:val="Testo1"/>
    <w:qFormat/>
    <w:pPr>
      <w:keepNext w:val="true"/>
      <w:keepLines/>
      <w:spacing w:before="240" w:after="240"/>
      <w:ind w:left="709" w:hanging="426"/>
      <w:jc w:val="both"/>
      <w:outlineLvl w:val="1"/>
    </w:pPr>
    <w:rPr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6946" w:leader="none"/>
      </w:tabs>
      <w:spacing w:before="120" w:after="0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spacing w:before="0" w:after="120"/>
      <w:ind w:left="426" w:hanging="426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120" w:after="120"/>
      <w:ind w:firstLine="851"/>
      <w:jc w:val="both"/>
    </w:pPr>
    <w:rPr>
      <w:rFonts w:ascii="Courier New" w:hAnsi="Courier New" w:cs="Courier New"/>
      <w:sz w:val="24"/>
    </w:rPr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  <w:sz w:val="24"/>
    </w:rPr>
  </w:style>
  <w:style w:type="paragraph" w:styleId="Elenconumerato">
    <w:name w:val="elenco numerato"/>
    <w:basedOn w:val="Normal"/>
    <w:qFormat/>
    <w:pPr>
      <w:widowControl w:val="false"/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rFonts w:ascii="Courier New" w:hAnsi="Courier New" w:cs="Courier New"/>
      <w:sz w:val="24"/>
    </w:rPr>
  </w:style>
  <w:style w:type="paragraph" w:styleId="Signature">
    <w:name w:val="Signature"/>
    <w:basedOn w:val="Normal"/>
    <w:pPr>
      <w:ind w:left="3969" w:hanging="0"/>
      <w:jc w:val="center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0"/>
      <w:ind w:left="705" w:hanging="705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Tit1">
    <w:name w:val="tit 1"/>
    <w:basedOn w:val="Heading1"/>
    <w:qFormat/>
    <w:pPr>
      <w:keepLines w:val="false"/>
      <w:numPr>
        <w:ilvl w:val="0"/>
        <w:numId w:val="13"/>
      </w:numPr>
      <w:overflowPunct w:val="false"/>
      <w:autoSpaceDE w:val="false"/>
      <w:spacing w:lineRule="exact" w:line="320" w:before="480" w:after="120"/>
      <w:jc w:val="left"/>
      <w:textAlignment w:val="baseline"/>
    </w:pPr>
    <w:rPr>
      <w:rFonts w:ascii="Arial" w:hAnsi="Arial" w:cs="Arial"/>
      <w:caps w:val="false"/>
      <w:smallCaps w:val="false"/>
      <w:kern w:val="2"/>
      <w:sz w:val="32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08"/>
      </w:tabs>
      <w:spacing w:before="120" w:after="0"/>
      <w:ind w:left="284" w:hanging="284"/>
      <w:jc w:val="both"/>
    </w:pPr>
    <w:rPr>
      <w:sz w:val="24"/>
      <w:lang w:val="en-US"/>
    </w:rPr>
  </w:style>
  <w:style w:type="paragraph" w:styleId="AA2ndlevelbullet">
    <w:name w:val="AA 2nd level bullet"/>
    <w:basedOn w:val="AA1stlevelbullet"/>
    <w:qFormat/>
    <w:pPr>
      <w:numPr>
        <w:ilvl w:val="0"/>
        <w:numId w:val="8"/>
      </w:numPr>
      <w:tabs>
        <w:tab w:val="left" w:pos="360" w:leader="none"/>
        <w:tab w:val="left" w:pos="851" w:leader="none"/>
      </w:tabs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120" w:after="0"/>
      <w:ind w:left="0" w:hanging="0"/>
      <w:jc w:val="both"/>
    </w:pPr>
    <w:rPr>
      <w:sz w:val="24"/>
      <w:lang w:val="en-US"/>
    </w:rPr>
  </w:style>
  <w:style w:type="paragraph" w:styleId="Tit11">
    <w:name w:val="tit1"/>
    <w:basedOn w:val="Normal"/>
    <w:qFormat/>
    <w:pPr>
      <w:keepNext w:val="true"/>
      <w:keepLines/>
      <w:numPr>
        <w:ilvl w:val="0"/>
        <w:numId w:val="9"/>
      </w:numPr>
      <w:spacing w:lineRule="auto" w:line="480" w:before="120" w:after="0"/>
      <w:jc w:val="both"/>
    </w:pPr>
    <w:rPr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 w:val="24"/>
    </w:rPr>
  </w:style>
  <w:style w:type="paragraph" w:styleId="Tit2">
    <w:name w:val="tit 2"/>
    <w:qFormat/>
    <w:pPr>
      <w:widowControl/>
      <w:numPr>
        <w:ilvl w:val="0"/>
        <w:numId w:val="13"/>
      </w:numPr>
      <w:tabs>
        <w:tab w:val="clear" w:pos="708"/>
        <w:tab w:val="left" w:pos="851" w:leader="none"/>
      </w:tabs>
      <w:bidi w:val="0"/>
      <w:spacing w:before="120" w:after="60"/>
      <w:ind w:left="57" w:firstLine="150"/>
    </w:pPr>
    <w:rPr>
      <w:rFonts w:ascii="Arial" w:hAnsi="Arial" w:eastAsia="Times New Roman" w:cs="Arial"/>
      <w:b/>
      <w:color w:val="auto"/>
      <w:sz w:val="26"/>
      <w:szCs w:val="20"/>
      <w:lang w:val="en-GB" w:bidi="ar-SA" w:eastAsia="zh-CN"/>
    </w:rPr>
  </w:style>
  <w:style w:type="paragraph" w:styleId="Tit3">
    <w:name w:val="tit 3"/>
    <w:basedOn w:val="Heading2"/>
    <w:qFormat/>
    <w:pPr>
      <w:numPr>
        <w:ilvl w:val="0"/>
        <w:numId w:val="1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jc w:val="left"/>
      <w:textAlignment w:val="baseline"/>
    </w:pPr>
    <w:rPr>
      <w:rFonts w:ascii="Arial" w:hAnsi="Arial" w:cs="Arial"/>
      <w:i/>
      <w:caps w:val="false"/>
      <w:smallCaps w:val="false"/>
      <w:sz w:val="24"/>
    </w:rPr>
  </w:style>
  <w:style w:type="paragraph" w:styleId="Artcomma">
    <w:name w:val="art-comma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4"/>
    </w:rPr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Indicefonti">
    <w:name w:val="Indice fonti"/>
    <w:basedOn w:val="Normal"/>
    <w:next w:val="Normal"/>
    <w:qFormat/>
    <w:pPr>
      <w:tabs>
        <w:tab w:val="clear" w:pos="708"/>
        <w:tab w:val="left" w:pos="1134" w:leader="none"/>
      </w:tabs>
      <w:spacing w:before="120" w:after="0"/>
      <w:ind w:left="284" w:hanging="284"/>
      <w:jc w:val="both"/>
    </w:pPr>
    <w:rPr>
      <w:sz w:val="24"/>
      <w:lang w:val="en-US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i/>
      <w:sz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sz w:val="24"/>
    </w:rPr>
  </w:style>
  <w:style w:type="paragraph" w:styleId="Arttesto">
    <w:name w:val="art-testo"/>
    <w:basedOn w:val="Normal"/>
    <w:qFormat/>
    <w:pPr>
      <w:jc w:val="both"/>
    </w:pPr>
    <w:rPr>
      <w:sz w:val="24"/>
    </w:rPr>
  </w:style>
  <w:style w:type="paragraph" w:styleId="Artcommaacapo">
    <w:name w:val="art-comma-a-capo"/>
    <w:basedOn w:val="Artcomma"/>
    <w:qFormat/>
    <w:pPr>
      <w:overflowPunct w:val="true"/>
      <w:autoSpaceDE w:val="true"/>
      <w:ind w:left="709" w:hanging="0"/>
      <w:textAlignment w:val="auto"/>
    </w:pPr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">
    <w:name w:val="corpo"/>
    <w:basedOn w:val="Normal"/>
    <w:qFormat/>
    <w:pPr>
      <w:spacing w:lineRule="auto" w:line="360"/>
      <w:jc w:val="both"/>
    </w:pPr>
    <w:rPr>
      <w:sz w:val="22"/>
    </w:rPr>
  </w:style>
  <w:style w:type="paragraph" w:styleId="Numerazioneperbuste">
    <w:name w:val="Numerazione per buste"/>
    <w:basedOn w:val="Normal"/>
    <w:qFormat/>
    <w:pPr>
      <w:numPr>
        <w:ilvl w:val="0"/>
        <w:numId w:val="11"/>
      </w:numPr>
      <w:spacing w:lineRule="auto" w:line="360"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2:00Z</dcterms:created>
  <dc:creator>regione emilia-romagna</dc:creator>
  <dc:description/>
  <cp:keywords/>
  <dc:language>en-US</dc:language>
  <cp:lastModifiedBy>Maria Chiara Guardo</cp:lastModifiedBy>
  <cp:lastPrinted>2014-01-15T12:37:00Z</cp:lastPrinted>
  <dcterms:modified xsi:type="dcterms:W3CDTF">2014-01-30T14:25:00Z</dcterms:modified>
  <cp:revision>3</cp:revision>
  <dc:subject/>
  <dc:title>Prot</dc:title>
</cp:coreProperties>
</file>