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120" w:after="120"/>
        <w:jc w:val="center"/>
        <w:rPr>
          <w:rFonts w:cs="Arial"/>
          <w:lang w:val="en-US" w:eastAsia="en-US"/>
        </w:rPr>
      </w:pPr>
      <w:r>
        <w:rPr>
          <w:rFonts w:cs="Arial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GESTIONE, CONDUZIONE E MANUTENZIONE DEGLI IMPIANTI EDEGLI IMMOBILI DELLE STRUTTURE OSPEDALIERE DELL’AZIENDA UNITÀ SANITARIA LOCALE DI REGGIO EMILI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9778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LLEGAT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CHEMA OFFERTA ECONOMICA BUSTA “C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TABELLA RIEPILOGATIV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4330"/>
        <w:gridCol w:w="3920"/>
      </w:tblGrid>
      <w:tr>
        <w:trPr/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3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servizio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7" w:right="-108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o in cifre (IVA esclusa)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7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ax due cifre decimal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7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o in lettere (IVA esclusa)</w:t>
            </w:r>
          </w:p>
        </w:tc>
      </w:tr>
      <w:tr>
        <w:trPr>
          <w:trHeight w:val="399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 call center (cnf. par. 2 Capitolato Tecnico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_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Canone annuo per il servizio energia (A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_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Canone annuo per il servizio di manutenzione gruppi elettrogeni (B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_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Canone annuo per il servizio di manutenzione e pulizia fosse biologiche e pozzi neri (C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_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Canone annuo per il servizio di manutenzione estintori (D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_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anone annuo per il servizio </w:t>
            </w:r>
            <w:r>
              <w:rPr>
                <w:rFonts w:cs="Arial" w:ascii="Arial" w:hAnsi="Arial"/>
                <w:sz w:val="20"/>
              </w:rPr>
              <w:t>controlli periodici e manutenzioni preventive su soccorritori/ups</w:t>
            </w:r>
            <w:r>
              <w:rPr>
                <w:rFonts w:cs="Arial" w:ascii="Arial" w:hAnsi="Arial"/>
                <w:sz w:val="20"/>
                <w:szCs w:val="20"/>
              </w:rPr>
              <w:t xml:space="preserve"> (E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_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Canone annuo per il servizio controlli periodici e manutenzioni ordinarie rivelazione incendio-gas (F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_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e annuo per il servizio Produzione acqua uso dialitico (G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_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 IMPORTO ANNUO OFFERTO (TA =Call Center + A + B + C + D + E + F + G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_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 IMPORTO COMPLESSIVO OFFERTO (TA x 5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_______________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3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ribassi su lavori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7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basso % in cifr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7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basso % in lettere</w:t>
            </w:r>
          </w:p>
        </w:tc>
      </w:tr>
      <w:tr>
        <w:trPr>
          <w:trHeight w:val="399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asso percentuale offerto sul Prezzario di cui all’Allegato F (“EPU”) al Capitolato Tecnico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,__%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Ribasso percentuale offerto sul p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rezzario DEI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,__%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vizio di progettazione. Ribasso percentuale ai corrispettivi del Decreto n° 143 del 31 ottobre 2013 "Regolamento recante determinazione dei corrispettivi da porre a base di gara nelle procedure di affidamento di contratti pubblici dei servizi relativi all'architettura ed all'ingegneria" 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,__%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asso percentuale sulla maggiorazione del prezzo della manodopera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,__%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6"/>
        <w:gridCol w:w="3920"/>
      </w:tblGrid>
      <w:tr>
        <w:trPr>
          <w:trHeight w:val="426" w:hRule="atLeast"/>
        </w:trPr>
        <w:tc>
          <w:tcPr>
            <w:tcW w:w="1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 ONERI SICUREZZA NON SOGGETTI A RIBASSO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7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.00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ELLA (A) OFFERTA SERVIZIO ENERGIA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9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79"/>
        <w:gridCol w:w="1029"/>
        <w:gridCol w:w="1097"/>
        <w:gridCol w:w="993"/>
        <w:gridCol w:w="1559"/>
        <w:gridCol w:w="1760"/>
        <w:gridCol w:w="1600"/>
      </w:tblGrid>
      <w:tr>
        <w:trPr>
          <w:tblHeader w:val="true"/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struttur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logia d'us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logia impian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busti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one annuo offerto per il combustibile</w:t>
              <w:br/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in cifre, max 2 cifre decimali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VA esclus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one annuo offerto per la conduzione + manutenzione</w:t>
              <w:br/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in cifre, max 2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B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one annuo offerto per il servizio energ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in cifre, max 2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+B)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ETTO DI SCANDIANO - Ospedale "C.Magati"- Via Martiri della Libertà  n. 6 - 8 (posti letto n. 137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sso ospedaliero e poliambulator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ine (numero pasti/anno circa 107.000) gas  metano per produzione aliment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bbricato servizio Medicina Riabilitativa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bbricato Servizi Territoriali, Distretto e Croce Rossa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bbricato Servizi Sociali/SERT "ex Lodesani"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ETTO DI GUASTALLA - Ospedale - Via Donatori di Sangue- Guastalla (posti letto n. 226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 Ospedaliera storica (escluso punto 202  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 sud dell'ospedale storico degenze e pronto soccorso (5 piani in fase di ristrutturazione disponibile progetto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ina   (numero pasti/anno circa 162.000) gas  metano per produzione aliment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de Ospedaliera -  Ampliamento Corpo Anteriore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de Ospedaliera -  Ampliamento Corpo Posteriore Piano Terra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 Ospedaliera -  Ampliamento Corpo Posteriore Piano Prim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de Ospedaliera -  Ampliamento Corpo Posteriore Piano Secondo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 Ospedaliera -  Ampliamento Corpo Posteriore Futuro Ampliamento Piano Terzo Laboratori (in fase di realizzazione - disponibile progetto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 Ospedaliera -  Ampliamento Terapia intensiva (in fase di realizzazione - disponibile progetto 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zzino tecnico economale - Via Rosario n. 3 - Guastalla (C.T. autonoma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mortuaria - Via Rosario n. 3 - Guastalla (C.T. autonoma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Colonica - Via Rosario n. 3 - Guastalla (C.T. autonoma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o U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ETTO DI CORREGGIO - Ospedale "S. Sebastiano" - Via Mandriolo Superiore n. 11 (posti letto n. 129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sso Ospedaliero Storico - Blocco E3   (in fase di ristrutturazione - disponibile progetto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sso Ospedaliero Storico Blocco E4 (in fase di ristrutturazione - disponibile progetto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pliamento Ospedale  BloccoE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pliamento Ospedale Blocco E2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betologico Ex Residenza religiose C.T. Ospedal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uttura semiresidenziale psichiatrica. (2 edifici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era mortuaria CT Ospedale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ine, lavanderia e magazzini provvisor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ETTO CASTELNUOVO NE' MONTI - Ospedale "S. Anna" - Via Roma n. 2 -Castelnovo ne' Monti (posti letto n. 114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sso ospedaliero C.T. Ospedal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liamento Risonanza Magnetic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bbricato obitorio, magazzino economato - Via alla Pieve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bbricato S.I.M.A.P. - Via Boschi 29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ETTO MONTECCHIO EMILIA - Ospedale "E.Franchini" - Via Barilla n. 16 - Montecchio E. (posti letto n. 137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sso ospedaliero storico  (escluso punto 502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 est del Complesso ospedaliero storico  Pronto soccorso - Corpo C ( x  piani in fase di ristrutturazione disponibile progetto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liamento Ospedale Corpo F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zzina cucina mensa + officine C.T. Ospedal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ine (numero pasti/anno circa 98.000)  gas  metano per produzione aliment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bricato Direzione Distrettuale Ex croce arancione C.T. Ospedal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ra Mortuaria C.T. Ospedal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lazzina Territoriali (in fase di realizzazione disponibile progetto), il riscaldamento è autonomo a Pompa di Calore (energia elettrica fornita da AUSL RE), nei periodi più rigidi è possibile fornire ulteriore fluido termico dalle centrali termiche dell’ospedale. Quota manutenzione impianti, produzione acqua calda sanitaria e vapore umidificazione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C e 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7 PDC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lazzina Territoriali Quota eventuale acquisto di energia dalla Centrale Termica corrispondente a 100.000 kW/h annui, l'importo offerto diviso i 100.000 kW/h stimati determinerà il prezzo unitario applicato ai reali KW consumati, tale importo unitario sarà altresì utilizzato per contabilizzare (in più od in meno) eventuali fluidi termici acquistati o forniti dall'Azienda USL Contraente (ad esempio se AUSL installerà delle nuove pompe di calore, il calore fornito dalle medesime agli edifici sarà detratto dal canone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zzini provvisori (C.T. autonoma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x provvisor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13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CANONE ANNUO OFFERTO PER IL SERVIZIO ENERGIA (IVA ESCLUSA) -A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ELLA (B) OFFERTA SERVIZIO MANUTENZIONE GRUPPI ELETTROGENI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8879"/>
        <w:gridCol w:w="2908"/>
        <w:gridCol w:w="2693"/>
      </w:tblGrid>
      <w:tr>
        <w:trPr>
          <w:trHeight w:val="5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OLLI PERIODICI E MANUTENZIONI PREVENTIVE GRUPPI ELETTROGENI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à di misu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one annuo offert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in cifre, max 2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VA esclusa</w:t>
            </w:r>
          </w:p>
        </w:tc>
      </w:tr>
      <w:tr>
        <w:trPr>
          <w:trHeight w:val="10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ollo periodico e manutenzione ordinaria e straordinaria gruppi elettrogeni, così come definiti nel Capitolato tecnico e suoi allegati.</w:t>
              <w:br/>
              <w:t>Comprensivo di mano d'opera, parti di ricambio, materiali di consumo, diritto di chiamata e di ogni onere per dare il lavoro finito a regola d'arte. Batterie incluse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a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1 gruppo elettrogeno 539 kVA motorizzazione DEUTZ MWM</w:t>
              <w:br/>
              <w:t>Ospedale di Castelnovo ne' Monti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b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1 gruppo elettrogeno 500 kVA motorizzazione VOLVO</w:t>
              <w:br/>
              <w:t>Ospedale di Castelnovo ne' Monti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c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1 gruppo elettrogeno 1400 kVA motorizzazione CATERPILLAR</w:t>
              <w:br/>
              <w:t xml:space="preserve">Ospedale di Correggio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d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1 gruppo elettrogeno 412 kVA motorizzazione CATERPILLAR</w:t>
              <w:br/>
              <w:t xml:space="preserve">Ospedale di Guastalla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e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1 gruppo elettrogeno 1400 kVA motorizzazione CATERPILLAR</w:t>
              <w:br/>
              <w:t xml:space="preserve">Ospedale di Guastalla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f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1 gruppo elettrogeno 1280 kVA motorizzazione Perkins</w:t>
              <w:br/>
              <w:t>Ospedale di Montecchio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g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1 gruppo elettrogeno 500 kVA motorizzazione ROLLS ROYCE</w:t>
              <w:br/>
              <w:t>Ospedale di Montecchio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h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1 gruppo elettrogeno 150 kVA motorizzazione VM</w:t>
              <w:br/>
              <w:t>Ospedale di Scandiano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i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1 gruppo elettrogeno 500 kVA motorizzazione MAN</w:t>
              <w:br/>
              <w:t>Ospedale di  Scandiano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ANONE ANNUO OFFERTO PER IL SERVIZIO MANUTENZIONE GRUPPI ELETTROGENI (IVA ESCLUSA) - 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ELLA (C) OFFERTA SERVIZIO MANUTENZIONE E PULIZIA FOSSE BIOLOGICHE E POZZI NERI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5980"/>
        <w:gridCol w:w="1701"/>
        <w:gridCol w:w="1418"/>
        <w:gridCol w:w="283"/>
        <w:gridCol w:w="1275"/>
        <w:gridCol w:w="1419"/>
        <w:gridCol w:w="2693"/>
      </w:tblGrid>
      <w:tr>
        <w:trPr>
          <w:trHeight w:val="104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 fabbricat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 fosse settiche e pozzi ner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cità ql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zetti ispezionabili n.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lizie programmate interventi  annui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one annuo offerto</w:t>
              <w:br/>
              <w:t>comprensivo di ogni onere di smaltimento</w:t>
              <w:br/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in cifre, max 2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VA esclusa</w:t>
            </w:r>
          </w:p>
        </w:tc>
      </w:tr>
      <w:tr>
        <w:trPr>
          <w:trHeight w:val="28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ENTI PROGRAMMA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90909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90909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0909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90909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90909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etto di Correggio - OSPEDALE  "SAN SEBASTIANO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etto di Montecchio - OSPEDALE " E. FRANCHINI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stretto di Guastalla - Ospedale di Guastalla ed ex-Scuola inf. Professional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etto di Guastalla - FOSSA CUC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etto di Guastalla - FOSSA SALA GESS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etto di Scandiano - OSPEDALE " CESARE MAGATI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etto di Scandiano . Ospedale C. Magati (CUCINA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CANNE ANNUO PER GLI INTERVENTI PROGRAMMATI (IVA ESCLUSA)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1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ENTI SU RICHIEST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one annuo comprensivo di ogni onere di smaltimento</w:t>
              <w:br/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in cifre, max 2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VA esclusa</w:t>
            </w:r>
          </w:p>
        </w:tc>
      </w:tr>
      <w:tr>
        <w:trPr>
          <w:trHeight w:val="645" w:hRule="atLeast"/>
        </w:trPr>
        <w:tc>
          <w:tcPr>
            <w:tcW w:w="1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 illimitato di interventi non programmati su tutti gli edifici di cui all'allegato A) INTERVENTI SIA ESTERNI CHE INTERNI AGLI EDIFICI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CANONE ANNUO PER GLI INTERVENTI SU RICHIESTA (IVA ESCLUSA)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96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COMPLESSIVO CANONE ANNUO DEGLI INTERVENTI PROGRAMMATI E DEGLI INTERVENTI SU RICHIESTA -C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e annuo</w:t>
              <w:br/>
              <w:t>comprensivo di ogni onere di smaltimento</w:t>
              <w:br/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in cifre, max 2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VA esclusa</w:t>
            </w:r>
          </w:p>
        </w:tc>
      </w:tr>
      <w:tr>
        <w:trPr>
          <w:trHeight w:val="495" w:hRule="atLeast"/>
        </w:trPr>
        <w:tc>
          <w:tcPr>
            <w:tcW w:w="96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ELLA (D) OFFERTA SERVIZIO MANUTENZIONE ESTINTORI</w:t>
      </w:r>
    </w:p>
    <w:tbl>
      <w:tblPr>
        <w:tblW w:w="126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191"/>
        <w:gridCol w:w="992"/>
        <w:gridCol w:w="1134"/>
        <w:gridCol w:w="2126"/>
        <w:gridCol w:w="2268"/>
      </w:tblGrid>
      <w:tr>
        <w:trPr>
          <w:tblHeader w:val="true"/>
          <w:trHeight w:val="16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nità di misur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ità</w:t>
              <w:br/>
              <w:t>Presunta</w:t>
              <w:br/>
              <w:t xml:space="preserve">(Q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one unitario offerto annu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in cifre, max 2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none totale annuo (in cifre, IVA esclusa)    </w:t>
              <w:br/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in cifre, max 2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xQ)</w:t>
            </w:r>
          </w:p>
        </w:tc>
      </w:tr>
      <w:tr>
        <w:trPr>
          <w:trHeight w:val="11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trollo, sorveglianza, revisione, collaudo, manutenzione ordinaria e straordinaria   estintori. </w:t>
            </w:r>
            <w:r>
              <w:rPr>
                <w:rFonts w:cs="Arial" w:ascii="Arial" w:hAnsi="Arial"/>
                <w:sz w:val="20"/>
                <w:szCs w:val="20"/>
              </w:rPr>
              <w:t>Compresa l'eventuale sostituzione degli estintori vetusti, la ricarica e la manutenzione ordinaria e straordinaria dei relativi cartelli e degli accessori di fissaggi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a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ntore a polv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b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ntore a CO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6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c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ntore a Schiuma/idr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rveglianza, controllo, prova di tenuta, sostituzione componenti di idranti e naspi. </w:t>
            </w:r>
            <w:r>
              <w:rPr>
                <w:rFonts w:cs="Arial" w:ascii="Arial" w:hAnsi="Arial"/>
                <w:sz w:val="20"/>
                <w:szCs w:val="20"/>
              </w:rPr>
              <w:t>L'importo unitario dovrà essere comprensivo della manutenzione ordinaria e straordinaria dei relativi cartelli ed accessori (cassette, gruppo motopompe, valvole, autoclavi ed attacchi acqua/motopompe/VVF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8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madi DPI. </w:t>
            </w:r>
            <w:r>
              <w:rPr>
                <w:rFonts w:cs="Arial" w:ascii="Arial" w:hAnsi="Arial"/>
                <w:sz w:val="20"/>
                <w:szCs w:val="20"/>
              </w:rPr>
              <w:t>L'importo unitario dovrà essere comprensivo della manutenzione ordinaria e straordinaria dei relativi accessori (esame generale dello stato della struttura, controllo della corretta funzionalità  della serratura, della tenuta della lastra frangibile, della corretta funzionalità di apertura e chiusura delle ante ed eventuale lubrificazione, verifica dell’eventuale segnaletica, ripristino a totale carico dell’assuntore della funzionalità, applicazione del cartellino di manutenzion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te e portoni tagliafuoco e di eso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57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anti di spegnimento automatico</w:t>
              <w:br/>
            </w:r>
            <w:r>
              <w:rPr>
                <w:rFonts w:cs="Arial" w:ascii="Arial" w:hAnsi="Arial"/>
                <w:sz w:val="20"/>
                <w:szCs w:val="20"/>
              </w:rPr>
              <w:t>Ispezione impianti, ispezione tubi flessibili, ispezione volume protetto, controllo Gas Estinguente, Controllo contenitore Gas Estinguente (presso enti od aziende abilitate - compreso smontaggio, rimontaggio, trasporti, la sostituzione temporanea con altro contenitore di proprietà e verifica ed aggiornamento dalla documentazione e certificato di collaudo).           Secondo quanto specificato nel Capitolato Speci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.a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chivio Cartelle cliniche </w:t>
            </w:r>
            <w:r>
              <w:rPr>
                <w:rFonts w:cs="Arial" w:ascii="Arial" w:hAnsi="Arial"/>
                <w:sz w:val="20"/>
                <w:szCs w:val="20"/>
              </w:rPr>
              <w:t>presso Ospedale "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 Anna</w:t>
            </w:r>
            <w:r>
              <w:rPr>
                <w:rFonts w:cs="Arial" w:ascii="Arial" w:hAnsi="Arial"/>
                <w:sz w:val="20"/>
                <w:szCs w:val="20"/>
              </w:rPr>
              <w:t>" di Castelnovo Monti (n. 2 bombole di HFC 125 da 69,5 kg di estinguent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.b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chivio Radiologi</w:t>
            </w:r>
            <w:r>
              <w:rPr>
                <w:rFonts w:cs="Arial" w:ascii="Arial" w:hAnsi="Arial"/>
                <w:sz w:val="20"/>
                <w:szCs w:val="20"/>
              </w:rPr>
              <w:t>a presso Ospedale "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 Anna</w:t>
            </w:r>
            <w:r>
              <w:rPr>
                <w:rFonts w:cs="Arial" w:ascii="Arial" w:hAnsi="Arial"/>
                <w:sz w:val="20"/>
                <w:szCs w:val="20"/>
              </w:rPr>
              <w:t>" di Castelnovo Monti (n. 3 bombole di HFC 125 da 37-66-35 Kg di estinguent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.c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chivio Direzione Sanitaria </w:t>
            </w:r>
            <w:r>
              <w:rPr>
                <w:rFonts w:cs="Arial" w:ascii="Arial" w:hAnsi="Arial"/>
                <w:sz w:val="20"/>
                <w:szCs w:val="20"/>
              </w:rPr>
              <w:t xml:space="preserve">(posto al piano Seminterrat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ovo (PS-7) st. S.055</w:t>
            </w:r>
            <w:r>
              <w:rPr>
                <w:rFonts w:cs="Arial" w:ascii="Arial" w:hAnsi="Arial"/>
                <w:sz w:val="20"/>
                <w:szCs w:val="20"/>
              </w:rPr>
              <w:t xml:space="preserve">) presso Ospeda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"C. Magati</w:t>
            </w:r>
            <w:r>
              <w:rPr>
                <w:rFonts w:cs="Arial" w:ascii="Arial" w:hAnsi="Arial"/>
                <w:sz w:val="20"/>
                <w:szCs w:val="20"/>
              </w:rPr>
              <w:t xml:space="preserve">" di Scandiano.- 5 bombole da 140 lt di Argon fire a 200 bar - 1 bombola  da 5 kg di Azoto a 100 bar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.d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chivio Distretto</w:t>
            </w:r>
            <w:r>
              <w:rPr>
                <w:rFonts w:cs="Arial" w:ascii="Arial" w:hAnsi="Arial"/>
                <w:sz w:val="20"/>
                <w:szCs w:val="20"/>
              </w:rPr>
              <w:t xml:space="preserve"> (posto al piano seminterrato palazzina Distrett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ovo (PS-6A-PS-6B) st. S. 070 - S.069</w:t>
            </w:r>
            <w:r>
              <w:rPr>
                <w:rFonts w:cs="Arial" w:ascii="Arial" w:hAnsi="Arial"/>
                <w:sz w:val="20"/>
                <w:szCs w:val="20"/>
              </w:rPr>
              <w:t>) presso Ospedale "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 Magati</w:t>
            </w:r>
            <w:r>
              <w:rPr>
                <w:rFonts w:cs="Arial" w:ascii="Arial" w:hAnsi="Arial"/>
                <w:sz w:val="20"/>
                <w:szCs w:val="20"/>
              </w:rPr>
              <w:t xml:space="preserve">" di Scandiano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anto A</w:t>
            </w:r>
            <w:r>
              <w:rPr>
                <w:rFonts w:cs="Arial" w:ascii="Arial" w:hAnsi="Arial"/>
                <w:sz w:val="20"/>
                <w:szCs w:val="20"/>
              </w:rPr>
              <w:t xml:space="preserve">  - 5 bombole da 140 lt di Argon fire a 200 bar  -1 bombola  da 5 kg di Azoto a 100 bar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.e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chivio Distretto</w:t>
            </w:r>
            <w:r>
              <w:rPr>
                <w:rFonts w:cs="Arial" w:ascii="Arial" w:hAnsi="Arial"/>
                <w:sz w:val="20"/>
                <w:szCs w:val="20"/>
              </w:rPr>
              <w:t xml:space="preserve"> (posto al piano seminterrato palazzina Distrett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ovo (PS-6A-PS-6B) st. S. 070 - S.069</w:t>
            </w:r>
            <w:r>
              <w:rPr>
                <w:rFonts w:cs="Arial" w:ascii="Arial" w:hAnsi="Arial"/>
                <w:sz w:val="20"/>
                <w:szCs w:val="20"/>
              </w:rPr>
              <w:t>) presso Ospedale "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 Magat</w:t>
            </w:r>
            <w:r>
              <w:rPr>
                <w:rFonts w:cs="Arial" w:ascii="Arial" w:hAnsi="Arial"/>
                <w:sz w:val="20"/>
                <w:szCs w:val="20"/>
              </w:rPr>
              <w:t xml:space="preserve">i" di Scandiano.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ianto B</w:t>
            </w:r>
            <w:r>
              <w:rPr>
                <w:rFonts w:cs="Arial" w:ascii="Arial" w:hAnsi="Arial"/>
                <w:sz w:val="20"/>
                <w:szCs w:val="20"/>
              </w:rPr>
              <w:t xml:space="preserve">  - 2 bombole da 140 lt di Argon fire a 200 bar - 1 bombola  da 3 kg di Azoto a 100 ba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.f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chivio Lastre Radiologia</w:t>
            </w:r>
            <w:r>
              <w:rPr>
                <w:rFonts w:cs="Arial" w:ascii="Arial" w:hAnsi="Arial"/>
                <w:sz w:val="20"/>
                <w:szCs w:val="20"/>
              </w:rPr>
              <w:t xml:space="preserve"> (piano rialzat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uovo  (PO.5) st 0.103-0.104-0.105-0.106-0.107) </w:t>
            </w:r>
            <w:r>
              <w:rPr>
                <w:rFonts w:cs="Arial" w:ascii="Arial" w:hAnsi="Arial"/>
                <w:sz w:val="20"/>
                <w:szCs w:val="20"/>
              </w:rPr>
              <w:t>presso Ospedale "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 Magati</w:t>
            </w:r>
            <w:r>
              <w:rPr>
                <w:rFonts w:cs="Arial" w:ascii="Arial" w:hAnsi="Arial"/>
                <w:sz w:val="20"/>
                <w:szCs w:val="20"/>
              </w:rPr>
              <w:t xml:space="preserve">" di Scandiano. -  5 bombole da 140 lt di Argon fire a 200 bar - 1 bombola da 5 kg di Azoto a 100 bar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1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.g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chivio Palazzina Territorial</w:t>
            </w:r>
            <w:r>
              <w:rPr>
                <w:rFonts w:cs="Arial" w:ascii="Arial" w:hAnsi="Arial"/>
                <w:sz w:val="20"/>
                <w:szCs w:val="20"/>
              </w:rPr>
              <w:t xml:space="preserve">i (piano seminterrato palazzina Territoriali) st. S.02-S.03 presso l'area ospedaliera dell'ospeda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"C. Magati"</w:t>
            </w:r>
            <w:r>
              <w:rPr>
                <w:rFonts w:cs="Arial" w:ascii="Arial" w:hAnsi="Arial"/>
                <w:sz w:val="20"/>
                <w:szCs w:val="20"/>
              </w:rPr>
              <w:t xml:space="preserve"> di Scandiano- 5 bombole da lt 80 a 300 bar di azoto IG-100 - 1 bombola pilota da 80 lt a 300 ba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.h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chivio di Radiologia </w:t>
            </w:r>
            <w:r>
              <w:rPr>
                <w:rFonts w:cs="Arial" w:ascii="Arial" w:hAnsi="Arial"/>
                <w:sz w:val="20"/>
                <w:szCs w:val="20"/>
              </w:rPr>
              <w:t xml:space="preserve">(sulla parete esterna) piano terra della sede ospedaliera d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ecchio</w:t>
            </w:r>
            <w:r>
              <w:rPr>
                <w:rFonts w:cs="Arial" w:ascii="Arial" w:hAnsi="Arial"/>
                <w:sz w:val="20"/>
                <w:szCs w:val="20"/>
              </w:rPr>
              <w:t>: n. 1 bombola pilota di azoto da 3 lt a 100 bar e n. 2 bombole di argon fire da 140 litri a 200 b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10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ANONE ANNUO PER IL SERVIZIO MANUTENZIONE ESTINTORI (IVA ESCLUSA)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ELLA (E) OFFERTA SERVIZIO CONTROLLI PERIODICI E MANUTENZIONI PREVENTIVE SU SOCCORRITORI/UPS</w:t>
      </w:r>
    </w:p>
    <w:tbl>
      <w:tblPr>
        <w:tblW w:w="126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7436"/>
        <w:gridCol w:w="1495"/>
        <w:gridCol w:w="2977"/>
      </w:tblGrid>
      <w:tr>
        <w:trPr>
          <w:tblHeader w:val="true"/>
          <w:trHeight w:val="840" w:hRule="atLeast"/>
        </w:trPr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OLLI PERIODICI E MANUTENZIONI PREVENTIVE SU SOCCORRITORI/UPS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à di misur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one annuo (in cifre, IVA esclusa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in cifre, max 2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VA esclusa</w:t>
            </w:r>
          </w:p>
        </w:tc>
      </w:tr>
      <w:tr>
        <w:trPr>
          <w:trHeight w:val="1269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trollo periodico e manutenzione ordinaria gruppi statici di continuità UPS-Soccorritori, compresi tutti gli interventi di manutenzione correttiva a guasto, così come definito nel Cpaitoltto Tecnico e nei relativi allegati. Comprensivo di mano d'opera, parti di ricambio, diritto di chiamata e di ogni onere per dare il lavoro finito a regola d'arte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olo le batterie sono da computare a part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9090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9090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01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e operatorie -Ospedale Castelnovo Monti         UPS1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k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02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e operatorie -Ospedale Castelnovo Monti         UPS2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k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03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bina elettrica -Ospedale Castelnovo Monti         UPS1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k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04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bina elettrica -Ospedale Castelnovo Monti         UPS2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k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05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alisi -Ospedale Castelnovo Monti  UPS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k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06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ificio E1 Ospedale Correggio  UP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k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07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ificio E2 Ospedale Correggio UPS1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k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08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dificio E2 Ospedale Correggio  UPS2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k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09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b. Analisi Ospedale Correggio  UP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k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10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bina elettrica  Ospedale Correggio Socc1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48V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25A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11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bina elettrica  Ospedale Correggio Socc2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8V/125A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12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alino telefonico Ospedale Guastalla  UP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k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13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boratorio Analisi  Ospedale Guastalla  UP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k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14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animazione Ospedale Guastalla  UP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k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15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dri elettrici Ospedale Guastalla  UP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k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16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e Operatorie Ospedale Guastalla  UP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k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17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o Dialisi Ospedale Guastalla        UP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k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18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m. Casa colonica Ospedale Guastalla  UP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k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19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iambulatori-hospice Ospedale Guastalla  UP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k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20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diologia Ospedale Guastalla             UP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k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21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bina elettrica  Ospedale Guastalla Socc1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48V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25A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22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bina elettrica  Ospedale Guastalla Socc2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8V/125A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23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 Operatorie  Ospedale Montecchio UPS 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60 k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24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 Operatorie  Ospedale Montecchio UPS 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60 k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25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bina Elettrica Ospedale Montecchio UPS1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k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26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bina Elettrica Ospedale Montecchio UPS2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k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27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alisi-Lab Analisi Ospedale Montecchio UP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 k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28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velazione Incendio Ospedale Scandiano UP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k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29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boratorio Analisi Ospedale Scandiano UP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k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30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arto Operatorio-Dialisi Ospedale Scandiano UPS1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k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31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arto Operatorio-Dialisi Ospedale Scandiano UPS2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kV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32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bina elettrica Ospedale Scandiano SOCC1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V-100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33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bina elettrica Ospedale Scandiano SOCC2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V-40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34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O.Chirurgia Ospedale Scandiano SOCC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V- 54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35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O.Ginecologia Ospedale Scandiano SOCC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V- 54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36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O.Ortopedia Ospedale Scandiano SOCC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V- 54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37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O.Jolly Ospedale Scandiano SOCC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V- 40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38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orta Ospedale Scandiano SOCC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V- 200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39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a Parto 1 Ospedale Scandiano SOCC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V- 200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40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a Parto 2 Ospedale Scandiano SOCC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V- 200A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.41</w:t>
            </w:r>
          </w:p>
        </w:tc>
        <w:tc>
          <w:tcPr>
            <w:tcW w:w="7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trollo periodico e manutenzione ordinaria Soccorritori -  UPS con potenz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&lt;3kVA</w:t>
            </w:r>
            <w:r>
              <w:rPr>
                <w:rFonts w:cs="Arial" w:ascii="Arial" w:hAnsi="Arial"/>
                <w:sz w:val="20"/>
                <w:szCs w:val="20"/>
              </w:rPr>
              <w:t xml:space="preserve">   compresi tutti gli interventi di manutenzione correttiva a guasto, così come definiti nelle Specifiche Tecniche.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ANONE ANNUO PER IL SERVIZIO MANUTENZIONE SU SOCCORRITORI/UPS (IVA ESCLUSA) - 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ELLA (F) OFFERTA SERVIZIO CONTROLLI PERIODICI E MANUTENZIONI ORDINARIE RIVELAZIONE INCENDIO-GAS</w:t>
      </w:r>
    </w:p>
    <w:tbl>
      <w:tblPr>
        <w:tblW w:w="131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7588"/>
        <w:gridCol w:w="1460"/>
        <w:gridCol w:w="3440"/>
      </w:tblGrid>
      <w:tr>
        <w:trPr>
          <w:trHeight w:val="1050" w:hRule="atLeast"/>
        </w:trPr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OLLI PERIODICI E MANUTENZIONI ORDINARIE RIVELAZIONE INCENDIO-GAS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à di misura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none annuo (in cifre, IVA esclusa)    </w:t>
              <w:br/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in cifre, max 2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VA esclusa</w:t>
            </w:r>
          </w:p>
        </w:tc>
      </w:tr>
      <w:tr>
        <w:trPr>
          <w:trHeight w:val="127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trollo periodico e manutenzione ordinaria impianti rivelazione incendio -gas- dispositivi evacuazione fumi e calore-serrande tagliafuoco UTA-elettromagneti di sgancio di porte tagliafuoco. </w:t>
              <w:br/>
              <w:t xml:space="preserve">Comprensivo di mano d'opera, parti di ricambio, diritto di chiamata e di ogni onere per dare il lavoro finito a regola d'arte.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9090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90909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.a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pedale Castelnovo Monti - Ala Nuova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.b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pedale Castelnovo Monti - Archivio Sanitari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.c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pedale Castelnovo Monti - Nuova Cardiologia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.d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pedale Castelnovo Monti - Parte storica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.e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pedale Correggio - Edificio E1-E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.f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pedale Correggio - Centrali tecnologiche Camera Mortuaria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.g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pedale Correggio - Nuova Psichiatria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.h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pedale Civile Guastall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.i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pedale Franchini Montecchio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.l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pedale Magati Scandian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ANONE ANNUO PER IL SERVIZIO MANUTENZIONE RIVELAZIONE INCENDI (IVA ESCLUSA) - F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ELLA (G) OFFERTA SERVIZIO MANUTENZIONE PRODUZIONE ACQUA USO DIALITICO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8879"/>
        <w:gridCol w:w="2908"/>
        <w:gridCol w:w="2693"/>
      </w:tblGrid>
      <w:tr>
        <w:trPr>
          <w:trHeight w:val="560" w:hRule="atLeast"/>
        </w:trPr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ZIO DI GESTIONE E MANUTENZIONE DEGLI IMPIANTO DI PRODUZIONE ACQUA AD USO DIALITICO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à di misu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one annuo offert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in cifre, max 2 cifre decim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VA esclusa</w:t>
            </w:r>
          </w:p>
        </w:tc>
      </w:tr>
      <w:tr>
        <w:trPr>
          <w:trHeight w:val="10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ervizio di manutenzione ordinaria, straordinaria ed assistenza tecnica “full-risk” riguarda tutte le attività di controllo, manutenzione e gestione dei sistemi di produzione acqua uso dialitico dei seguenti Centri ad Assistenza Limitata (CAL):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0909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.a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pedale di Correggio – CAL 3 posti letto + posti tecnici (il servizio comprende anche il noleggio dei 5 sistemi di produzione acqua uso dialitico portatili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.b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pedale di Castelnovo Monti - CAL  9 posti Letto + posti tecnici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.c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pedale di Scandiano -  CAL  9 posti Letto + posti tecnici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.d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pedale di Montecchio - CAL  9 posti Letto + posti tecnici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.e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pedale di Guastalla - CAL  9 posti Letto + posti tecnici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rp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ANONE ANNUO OFFERTO PER IL SERVIZIO PRODUZIONE ACQUA USO DIALITICO (IVA ESCLUSA) - 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i della sicurezza non soggetti a ribass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_____________, con sede in ________, Via _____________, in persona del __________ e legale rappresentante _____________, (in caso di R.T.I. o consorzio di concorrenti di cui all’art. 34, comma 1, lett. e) del D.Lgs. n. 163/2006 indicare tutte le imprese raggruppande, raggruppate, consorziate o consorziande) (di seguito, “Impresa”, “Raggruppamento” o “Consorzio”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he l’importo complessivo delle misure di adempimento delle disposizioni in materia di salute e sicurezza da sostenere per l’esecuzione dell’appalto è pari ad € ____________,__= (___________/__</w:t>
      </w:r>
      <w:bookmarkStart w:id="1" w:name="fine1"/>
      <w:bookmarkEnd w:id="1"/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638" w:gutter="0" w:header="720" w:top="1438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9760"/>
    </w:tblGrid>
    <w:tr>
      <w:trPr/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Allegato 2 – Schema Busta C</w:t>
          </w:r>
        </w:p>
      </w:tc>
      <w:tc>
        <w:tcPr>
          <w:tcW w:w="976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agin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17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t>di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Style w:val="PageNumber"/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t>17</w: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0" w:color="000000"/>
      </w:pBdr>
      <w:rPr/>
    </w:pPr>
    <w:r>
      <w:rPr>
        <w:rFonts w:cs="Arial" w:ascii="Arial" w:hAnsi="Arial"/>
        <w:i/>
        <w:sz w:val="20"/>
        <w:szCs w:val="20"/>
      </w:rPr>
      <w:t>Gestione, conduzione e manutenzione degli impianti e degli immobili delle strutture ospedaliere dell’Azienda Unità Sanitaria Locale di Reggio Emilia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b w:val="false"/>
      <w:i w:val="false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b w:val="false"/>
      <w:i w:val="false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b w:val="false"/>
      <w:i w:val="false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b w:val="false"/>
      <w:i w:val="false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b w:val="false"/>
      <w:i w:val="false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4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4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4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3"/>
      </w:numPr>
    </w:pPr>
    <w:rPr/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04:00Z</dcterms:created>
  <dc:creator>Lenovo Computer</dc:creator>
  <dc:description/>
  <cp:keywords/>
  <dc:language>en-US</dc:language>
  <cp:lastModifiedBy>Maria Chiara Guardo</cp:lastModifiedBy>
  <cp:lastPrinted>2014-11-07T11:24:00Z</cp:lastPrinted>
  <dcterms:modified xsi:type="dcterms:W3CDTF">2014-11-17T17:03:00Z</dcterms:modified>
  <cp:revision>170</cp:revision>
  <dc:subject/>
  <dc:title>LOTTO 1: PRESIDI SOTTOVUOTO PER PRELIEVO DI SANGUE VENOSO</dc:title>
</cp:coreProperties>
</file>