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CEDURA APERTA PER IL SERVIZIO DI POLIZZA ASSICURATIVA SANITARI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DICHIARAZIONI 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rocedura aperta per l’affidamento del  servizio di polizza assicurativa sanitari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215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2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</w:rPr>
      <w:t>Procedura aperta per il servizio di polizza assicurativa sanita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4:00Z</dcterms:created>
  <dc:creator>RER</dc:creator>
  <dc:description/>
  <cp:keywords/>
  <dc:language>en-US</dc:language>
  <cp:lastModifiedBy>RER</cp:lastModifiedBy>
  <cp:lastPrinted>2014-04-29T10:03:00Z</cp:lastPrinted>
  <dcterms:modified xsi:type="dcterms:W3CDTF">2014-05-12T09:14:00Z</dcterms:modified>
  <cp:revision>2</cp:revision>
  <dc:subject/>
  <dc:title> </dc:title>
</cp:coreProperties>
</file>