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Header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Header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Header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Header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PROCEDURA APERTA PER IL SERVIZIO DI POLIZZA ASSICURATIVA SANITARIA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  <w:szCs w:val="22"/>
        </w:rPr>
        <w:t>SCHEMA OFFERTA TECNICA BUSTA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l sottoscritto____________________, nato a _________________il _________, nella qualità di ______________________e legale rappresentante della ________________________________, con sede in ___________________, Via _____________________codice fiscale n. _____________________e partita IVA n. ________________ (in caso di R.T.I. o Consorzi non ancora costituiti in promessa di R.T.I., Consorzio o ____________________ [indicare forma giuridica del gruppo] con le Imprese, _______________________________________________________________________________, all’interno del quale la ____________________ verrà nominata Impresa capogruppo), di seguito denominata “Impresa”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/>
        <w:t>OFFRE: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360"/>
        <w:gridCol w:w="3360"/>
        <w:gridCol w:w="18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gressiv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lineRule="auto" w:line="240" w:before="240" w:after="240"/>
              <w:jc w:val="both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</w:rPr>
              <w:t>Criteri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Modalità di attribu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fferta (</w:t>
            </w:r>
            <w:r>
              <w:rPr>
                <w:rFonts w:cs="Arial"/>
                <w:b/>
                <w:i/>
                <w:szCs w:val="22"/>
              </w:rPr>
              <w:t>compilare</w:t>
            </w:r>
            <w:r>
              <w:rPr>
                <w:rFonts w:cs="Arial"/>
                <w:b/>
                <w:szCs w:val="22"/>
              </w:rPr>
              <w:t>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ero complessivo, alla data di scadenza del presente bando, dei convenzionamenti diretti, in Italia (anche tramite società specializzata incaricata dalla compagnia assicuratrice):</w:t>
            </w:r>
          </w:p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i/>
                <w:i/>
                <w:szCs w:val="22"/>
              </w:rPr>
            </w:pPr>
            <w:r>
              <w:rPr>
                <w:rFonts w:eastAsia="Calibri" w:cs="Arial"/>
                <w:b/>
                <w:i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a) con istituti di cura pubblici e privati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Il punteggio sarà attribuito a partire dal 101° istituto </w:t>
            </w:r>
            <w:r>
              <w:rPr>
                <w:rFonts w:cs="Arial"/>
                <w:szCs w:val="22"/>
              </w:rPr>
              <w:t>di cura pubblici e privati. Si considera un numero massimo di 200. Offerte superiori saranno ricondotte al numero massimo di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) con centri diagnostici e laboratori di analisi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Arial"/>
                <w:szCs w:val="22"/>
              </w:rPr>
              <w:t>Il punteggio sarà attribuito partire dal 151° centro diagnostico e laboratorio di analisi. Si considera un numero massimo di 500. Offerte superiori saranno ricondotte al numero massimo di 500.</w:t>
            </w:r>
          </w:p>
          <w:p>
            <w:pPr>
              <w:pStyle w:val="Normal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2"/>
              </w:rPr>
              <w:t>c)  con medici convenzionat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Il punteggio sarà attribuito partire dal 751° medico convenzionato. Si considera un numero massimo di 3.000. Offerte superiori saranno ricondotte al numero massimo di 3.000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  <w:p>
            <w:pPr>
              <w:pStyle w:val="Normal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ero complessivo, alla data di scadenza del presente bando, dei convenzionamenti diretti, in Emilia Romagna (anche tramite società specializzata incaricata dalla compagnia assicuratrice):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a) con istituti di cura pubblici e privati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Il punteggio sarà attribuito partire dal 21°  </w:t>
            </w:r>
            <w:r>
              <w:rPr>
                <w:rFonts w:cs="Arial"/>
                <w:szCs w:val="22"/>
              </w:rPr>
              <w:t>istituto di cura pubblico e privato. Si considera un numero massimo di 50. Offerte superiori saranno ricondotte al numero massimo di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) con centri diagnostici e laboratori di analisi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Arial"/>
                <w:szCs w:val="22"/>
              </w:rPr>
              <w:t xml:space="preserve">Il punteggio sarà attribuito partire dal 31° </w:t>
            </w:r>
            <w:r>
              <w:rPr>
                <w:rFonts w:cs="Arial"/>
                <w:szCs w:val="22"/>
              </w:rPr>
              <w:t>centro diagnostico e laboratorio di analisi. Si considera un numero massimo di 60. Offerte superiori saranno ricondotte al numero massimo di 60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2"/>
              </w:rPr>
              <w:t>c) con medici convenzionat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Arial"/>
                <w:szCs w:val="22"/>
              </w:rPr>
              <w:t>Il punteggio sarà attribuito partire dal 151° medico convenzionato.</w:t>
            </w:r>
            <w:r>
              <w:rPr>
                <w:rFonts w:cs="Arial"/>
                <w:szCs w:val="22"/>
              </w:rPr>
              <w:t xml:space="preserve"> Si considera un numero massimo di 400. Offerte superiori saranno ricondotte al numero massimo di 400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Caratteristiche del Call Center:</w:t>
            </w:r>
          </w:p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i/>
                <w:i/>
                <w:szCs w:val="22"/>
              </w:rPr>
            </w:pPr>
            <w:r>
              <w:rPr>
                <w:rFonts w:eastAsia="Calibri" w:cs="Arial"/>
                <w:b/>
                <w:i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a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2"/>
              </w:rPr>
              <w:t>a) di proprietà/esterno alla Compagnia assicuratrice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proprietà</w:t>
            </w:r>
          </w:p>
          <w:p>
            <w:pPr>
              <w:pStyle w:val="Footer"/>
              <w:spacing w:lineRule="auto" w:line="240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Footer"/>
              <w:spacing w:lineRule="auto" w:line="240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ppure Esterno</w:t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2"/>
              </w:rPr>
              <w:t>b) numero di operatori contestuali dedicati al ramo oggetto di gar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Si considera un numero massimo di 50. Offerte superiori saranno ricondotte al numero massimo di 5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i/>
                <w:i/>
                <w:szCs w:val="22"/>
              </w:rPr>
            </w:pPr>
            <w:r>
              <w:rPr>
                <w:rFonts w:eastAsia="Calibri" w:cs="Arial"/>
                <w:b/>
                <w:i/>
                <w:szCs w:val="22"/>
              </w:rPr>
              <w:t>Gestione pratiche rimborso</w:t>
            </w:r>
          </w:p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i/>
                <w:i/>
                <w:szCs w:val="22"/>
              </w:rPr>
            </w:pPr>
            <w:r>
              <w:rPr>
                <w:rFonts w:eastAsia="Calibri" w:cs="Arial"/>
                <w:b/>
                <w:i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a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) consultazione telematica da parte degli assicurati della propria posizione assicurativa (stato dei sinistri)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’</w:t>
            </w:r>
          </w:p>
          <w:p>
            <w:pPr>
              <w:pStyle w:val="Footer"/>
              <w:spacing w:lineRule="auto" w:line="240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>
          <w:trHeight w:val="38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b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2"/>
              </w:rPr>
              <w:t>b) richiesta di  tutte le liquidazioni in modalità on-line tramite caricamento all’interno di un sistema informatico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I’ </w:t>
            </w:r>
          </w:p>
          <w:p>
            <w:pPr>
              <w:pStyle w:val="Footer"/>
              <w:spacing w:lineRule="auto" w:line="240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c) tempi medi (su base annuale) di rimborso delle pratiche in giorni solar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eastAsia="Arial" w:cs="Arial"/>
                <w:color w:val="000000"/>
                <w:szCs w:val="22"/>
                <w:highlight w:val="yello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i/>
                <w:szCs w:val="22"/>
              </w:rPr>
              <w:t>Migliorie proposte rispetto alla polizza definita nella Convenzione allegata</w:t>
            </w:r>
            <w:r>
              <w:rPr>
                <w:rFonts w:eastAsia="Calibri" w:cs="Arial"/>
                <w:b/>
                <w:i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i/>
                <w:i/>
                <w:szCs w:val="22"/>
              </w:rPr>
            </w:pPr>
            <w:r>
              <w:rPr>
                <w:rFonts w:eastAsia="Calibri" w:cs="Arial"/>
                <w:b/>
                <w:i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a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2"/>
              </w:rPr>
              <w:t>a) all’intero delle “Garanzie Aggiuntive”, inserimento del rimborso della Fisioterapia per causa diversa da infortunio (applicazione scoperto 30% - min € 75)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29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"/>
                <w:szCs w:val="22"/>
              </w:rPr>
              <w:t>SI’ con massimale € 500 per dipendente  e il nucleo familiare</w:t>
            </w:r>
          </w:p>
          <w:p>
            <w:pPr>
              <w:pStyle w:val="Footer"/>
              <w:spacing w:lineRule="auto" w:line="240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Footer"/>
              <w:spacing w:lineRule="auto" w:line="240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>
          <w:trHeight w:val="87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29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"/>
                <w:szCs w:val="22"/>
              </w:rPr>
              <w:t>SI’ con massimale € 250 per dipendente e il nucleo famili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>
          <w:trHeight w:val="878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b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2"/>
              </w:rPr>
              <w:t>b) all’intero delle “Garanzie Base”, inserimento del rimborso di una visita specialistica odontoiatrica e di un’ablazione dentaria (copertura integrale all’interno della rete convenzionata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53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ind w:left="0" w:hanging="0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SI’</w:t>
            </w:r>
          </w:p>
          <w:p>
            <w:pPr>
              <w:pStyle w:val="Footer"/>
              <w:spacing w:lineRule="auto" w:line="240"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Footer"/>
              <w:tabs>
                <w:tab w:val="left" w:pos="41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  <w:tr>
        <w:trPr>
          <w:trHeight w:val="87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53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</w:t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textAlignment w:val="baseline"/>
      <w:rPr/>
    </w:pPr>
    <w:r>
      <w:rPr>
        <w:i/>
        <w:sz w:val="20"/>
        <w:szCs w:val="20"/>
      </w:rPr>
      <w:t>Allegato 3 - Schema Offerta Tecnica Busta B</w:t>
      <w:tab/>
      <w:tab/>
      <w:t xml:space="preserve">Pagi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di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>Procedura aperta per il servizio di polizza assicurativa sanitaria</w:t>
    </w:r>
  </w:p>
  <w:p>
    <w:pPr>
      <w:pStyle w:val="Header"/>
      <w:spacing w:before="120" w:after="120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ourier New" w:hAnsi="Courier New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Arial" w:hAnsi="Arial" w:cs="Arial"/>
      <w:sz w:val="22"/>
      <w:szCs w:val="24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widowControl w:val="false"/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lineRule="atLeast" w:line="360"/>
      <w:textAlignment w:val="baseline"/>
    </w:pPr>
    <w:rPr>
      <w:rFonts w:ascii="Courier New" w:hAnsi="Courier New" w:cs="Courier New"/>
      <w:b/>
      <w:color w:val="000000"/>
      <w:sz w:val="20"/>
      <w:szCs w:val="20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2"/>
      </w:numPr>
      <w:spacing w:before="240" w:after="120"/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27:00Z</dcterms:created>
  <dc:creator>rer</dc:creator>
  <dc:description/>
  <cp:keywords/>
  <dc:language>en-US</dc:language>
  <cp:lastModifiedBy>RER</cp:lastModifiedBy>
  <dcterms:modified xsi:type="dcterms:W3CDTF">2014-05-12T09:27:00Z</dcterms:modified>
  <cp:revision>2</cp:revision>
  <dc:subject/>
  <dc:title>SCHEMA OFFERTA TECNICA  BUSTA “B”</dc:title>
</cp:coreProperties>
</file>