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PROCEDURA APERTA PER IL SERVIZIO DI POLIZZA ASSICURATIVA SANITARI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SCHEMA OFFERTA ECONOMICA BUSTA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PROCEDURA APERTA PER LA STIPULA DI UNA CONVENZIONE PER POLIZZA ASSICURATIVA SANITA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TTA OFFERENTE: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:____________________________________________________________</w:t>
      </w:r>
    </w:p>
    <w:p>
      <w:pPr>
        <w:pStyle w:val="Tit1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:________________________________PARTITA IVA: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14985</wp:posOffset>
                </wp:positionV>
                <wp:extent cx="7726680" cy="5331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533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0"/>
                              <w:gridCol w:w="1208"/>
                              <w:gridCol w:w="1366"/>
                              <w:gridCol w:w="1514"/>
                              <w:gridCol w:w="432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Garanzia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orpodeltesto21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Importo a base di gara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orpodeltesto21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Offerta </w:t>
                                  </w:r>
                                </w:p>
                                <w:p>
                                  <w:pPr>
                                    <w:pStyle w:val="Corpodeltesto21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al ribasso (in %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orpodeltesto21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Premio annuo individuale (al netto del ribasso)</w:t>
                                  </w:r>
                                </w:p>
                                <w:p>
                                  <w:pPr>
                                    <w:pStyle w:val="Corpodeltesto21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(in cifre)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orpodeltesto21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Premio annuo individuale (al netto del ribasso)(in lettere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aranzia base dell’assicurato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aranzia AGGIUNTIVA dell’assicurato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aranzia BASE per estensione al coniuge / convivente del assicurato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aranzia AGGIUNTIVA per estensione al coniuge / convivente dell’ assicurato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aranzia BASE per estensione al primo figlio dell’ assicurato (da stato di famiglia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aranzia AGGIUNTIVA per estensione al primo figlio dell’assicurato (da stato di famiglia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aranzia BASE per estensione ad ogni figlio successivo al primo figlio dell’assicurato (da stato di famiglia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aranzia AGGIUNTIVA per estensione ad ogni figlio successivo al primo figlio dell’ assicurato (da stato di famiglia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pertura gratuita per figli da 0 a 10 anni compresi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SÌ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NO 0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419.8pt;mso-wrap-distance-left:0pt;mso-wrap-distance-right:7.05pt;mso-wrap-distance-top:0pt;mso-wrap-distance-bottom:0pt;margin-top:4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0"/>
                        <w:gridCol w:w="1208"/>
                        <w:gridCol w:w="1366"/>
                        <w:gridCol w:w="1514"/>
                        <w:gridCol w:w="432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Garanzia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Corpodeltesto21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Importo a base di gara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Corpodeltesto21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Offerta </w:t>
                            </w:r>
                          </w:p>
                          <w:p>
                            <w:pPr>
                              <w:pStyle w:val="Corpodeltesto21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 ribasso (in %)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Corpodeltesto21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Premio annuo individuale (al netto del ribasso)</w:t>
                            </w:r>
                          </w:p>
                          <w:p>
                            <w:pPr>
                              <w:pStyle w:val="Corpodeltesto21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(in cifre)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Corpodeltesto21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Premio annuo individuale (al netto del ribasso)(in lettere)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ranzia base dell’assicurato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ranzia AGGIUNTIVA dell’assicurato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ranzia BASE per estensione al coniuge / convivente del assicurato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ranzia AGGIUNTIVA per estensione al coniuge / convivente dell’ assicurato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ranzia BASE per estensione al primo figlio dell’ assicurato (da stato di famiglia)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ranzia AGGIUNTIVA per estensione al primo figlio dell’assicurato (da stato di famiglia)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ranzia BASE per estensione ad ogni figlio successivo al primo figlio dell’assicurato (da stato di famiglia)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ranzia AGGIUNTIVA per estensione ad ogni figlio successivo al primo figlio dell’ assicurato (da stato di famiglia)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pertura gratuita per figli da 0 a 10 anni compresi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SÌ 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NO 0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………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.B. I premi annui unitari lordi dovranno essere offerti al ribasso rispetto alla base indic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DELLA DITT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LEGALE RAPPRESENTANTE</w:t>
      </w:r>
    </w:p>
    <w:p>
      <w:pPr>
        <w:pStyle w:val="Normal"/>
        <w:widowControl/>
        <w:spacing w:lineRule="auto" w:line="360" w:before="12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134" w:right="1418" w:gutter="0" w:header="72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/>
    </w:pPr>
    <w:r>
      <w:rPr>
        <w:rFonts w:cs="Arial" w:ascii="Arial" w:hAnsi="Arial"/>
        <w:i/>
      </w:rPr>
      <w:t>Allegato 4 - Schema offerta economica Busta C</w:t>
      <w:tab/>
      <w:tab/>
      <w:tab/>
      <w:tab/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3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3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left"/>
      <w:textAlignment w:val="auto"/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998855" cy="4489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textAlignment w:val="auto"/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il servizio di polizza assicurativa sanitaria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sz w:val="22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1">
    <w:name w:val="tit 1"/>
    <w:basedOn w:val="Heading1"/>
    <w:qFormat/>
    <w:pPr>
      <w:keepNext w:val="false"/>
      <w:widowControl/>
      <w:numPr>
        <w:ilvl w:val="0"/>
        <w:numId w:val="0"/>
      </w:numPr>
      <w:snapToGrid w:val="false"/>
      <w:spacing w:lineRule="auto" w:line="240" w:before="0" w:after="0"/>
      <w:textAlignment w:val="auto"/>
      <w:outlineLvl w:val="9"/>
    </w:pPr>
    <w:rPr>
      <w:rFonts w:ascii="Courier New" w:hAnsi="Courier New" w:cs="Times New Roman"/>
      <w:b w:val="false"/>
      <w:bCs w:val="false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/>
      <w:spacing w:lineRule="auto" w:line="240"/>
      <w:textAlignment w:val="auto"/>
    </w:pPr>
    <w:rPr>
      <w:rFonts w:eastAsia="Calibri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2:00Z</dcterms:created>
  <dc:creator>rer</dc:creator>
  <dc:description/>
  <cp:keywords/>
  <dc:language>en-US</dc:language>
  <cp:lastModifiedBy>RER</cp:lastModifiedBy>
  <cp:lastPrinted>2014-04-29T10:03:00Z</cp:lastPrinted>
  <dcterms:modified xsi:type="dcterms:W3CDTF">2014-05-12T09:32:00Z</dcterms:modified>
  <cp:revision>2</cp:revision>
  <dc:subject/>
  <dc:title>OGGETTO: PROCEDURA APERTA PER LA STIPULA DI UNA CONVENZIONE PER ASSISTENZA SANITARIA INTEGRATIVA</dc:title>
</cp:coreProperties>
</file>