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ornitura di sistemi diagnostici per la determinazione di HPV-DNA in prelievi cervico - vaginal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BUSTA “C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 per la compilazione dell’offerta e per la determinazione del “Valore complessivo dell’offerta”</w:t>
      </w:r>
    </w:p>
    <w:p>
      <w:pPr>
        <w:pStyle w:val="Normal"/>
        <w:widowControl w:val="false"/>
        <w:spacing w:lineRule="exact" w:line="320" w:before="120" w:after="0"/>
        <w:jc w:val="both"/>
        <w:rPr/>
      </w:pPr>
      <w:r>
        <w:rPr>
          <w:rFonts w:cs="Arial" w:ascii="Arial" w:hAnsi="Arial"/>
        </w:rPr>
        <w:t xml:space="preserve">Compilare la </w:t>
      </w:r>
      <w:r>
        <w:rPr>
          <w:rFonts w:cs="Arial" w:ascii="Arial" w:hAnsi="Arial"/>
          <w:u w:val="single"/>
        </w:rPr>
        <w:t>Tabella 1</w:t>
      </w:r>
      <w:r>
        <w:rPr>
          <w:rFonts w:cs="Arial" w:ascii="Arial" w:hAnsi="Arial"/>
        </w:rPr>
        <w:t xml:space="preserve"> avendo cura di inserire i canoni mensili di noleggio, IVA esclusa, di ogni sistema diagnostico offerto, in particolar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20" w:before="12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canone mensile di noleggio offerto per il sistema diagnostico da installarsi presso il Centro di citologia cervico-vaginale di Screening dei tumori del collo dell’utero, Azienda ospedaliera di Reggio Emil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20" w:before="120" w:after="0"/>
        <w:ind w:left="539" w:hanging="539"/>
        <w:jc w:val="both"/>
        <w:rPr/>
      </w:pPr>
      <w:r>
        <w:rPr>
          <w:rFonts w:cs="Arial" w:ascii="Arial" w:hAnsi="Arial"/>
        </w:rPr>
        <w:t>canone mensile di noleggio offerto per il sistema diagnostico da installarsi presso il Centro Servizi di Pievesistina dell’AUSL della Romagn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20" w:before="120" w:after="0"/>
        <w:ind w:left="539" w:hanging="539"/>
        <w:jc w:val="both"/>
        <w:rPr/>
      </w:pPr>
      <w:r>
        <w:rPr>
          <w:rFonts w:cs="Arial" w:ascii="Arial" w:hAnsi="Arial"/>
        </w:rPr>
        <w:t>canone mensile di noleggio offerto per il sistema diagnostico da installarsi presso una struttura ancora da determinare presso le Aziende Sanitarie afferenti l’AVEC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sommatoria dei tre canoni mensili, IVA esclusa, moltiplicati per la durata presunta degli Ordinativi di fornitura determinerà il VALORE DEI SISTEMI DIAGNOSTICI (A)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ilare la </w:t>
      </w:r>
      <w:r>
        <w:rPr>
          <w:rFonts w:cs="Arial" w:ascii="Arial" w:hAnsi="Arial"/>
          <w:u w:val="single"/>
        </w:rPr>
        <w:t>Tabella 2</w:t>
      </w:r>
      <w:r>
        <w:rPr>
          <w:rFonts w:cs="Arial" w:ascii="Arial" w:hAnsi="Arial"/>
        </w:rPr>
        <w:t xml:space="preserve"> avendo cura di inserire il il costo unitario a test HPV DNA. La sommatoria dei valori unitari offerti, moltiplicata per le rispettive quantità presunte determinerà il VALORE DEI TEST (B)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ilare la </w:t>
      </w:r>
      <w:r>
        <w:rPr>
          <w:rFonts w:cs="Arial" w:ascii="Arial" w:hAnsi="Arial"/>
          <w:u w:val="single"/>
        </w:rPr>
        <w:t>Tabella 3</w:t>
      </w:r>
      <w:r>
        <w:rPr>
          <w:rFonts w:cs="Arial" w:ascii="Arial" w:hAnsi="Arial"/>
        </w:rPr>
        <w:t xml:space="preserve"> sommando il VALORE DEI SISTEMI DIAGNOSTICI (A) con il VALORE DEI TEST (B) determinando il VALORE COMPLESSIVO DELL’OFFERTA (C).</w:t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1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159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15"/>
        <w:gridCol w:w="2284"/>
        <w:gridCol w:w="2160"/>
        <w:gridCol w:w="2160"/>
        <w:gridCol w:w="2160"/>
        <w:gridCol w:w="2340"/>
        <w:gridCol w:w="2340"/>
      </w:tblGrid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one mensile offerto (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one mensile offer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in lettere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mesi presunti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l sistema diagnostico offerto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16"/>
                <w:szCs w:val="16"/>
              </w:rPr>
              <w:t>(C*N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l sistema diagnostico offer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in lettere -</w:t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leggio del sistema dignostico offer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O 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leggio del sistema dignostico offer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V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leggio del sistema dignostico offer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VE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I SISTEMI DIAGNOSTICI 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2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159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15"/>
        <w:gridCol w:w="2284"/>
        <w:gridCol w:w="2160"/>
        <w:gridCol w:w="2160"/>
        <w:gridCol w:w="2160"/>
        <w:gridCol w:w="2340"/>
        <w:gridCol w:w="2340"/>
      </w:tblGrid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o presunto richiesto (Q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zzo unitario offerto (Pu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zzo unitario offer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- in lette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i test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Q*Pu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i tes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in lettere -</w:t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ST HPV DNA </w:t>
            </w:r>
            <w:r>
              <w:rPr>
                <w:i/>
                <w:sz w:val="16"/>
                <w:szCs w:val="16"/>
              </w:rPr>
              <w:t>(comprensivi di reagenti, calibratori, controlli e materiale di consumo accessori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I TEST (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TABELLA</w:t>
      </w:r>
      <w:r>
        <w:rPr/>
        <w:t xml:space="preserve"> 3</w:t>
      </w:r>
    </w:p>
    <w:tbl>
      <w:tblPr>
        <w:tblW w:w="11639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999"/>
        <w:gridCol w:w="2160"/>
        <w:gridCol w:w="2160"/>
        <w:gridCol w:w="2160"/>
        <w:gridCol w:w="2160"/>
      </w:tblGrid>
      <w:tr>
        <w:trPr>
          <w:trHeight w:val="5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I SISTEMI DIAGNOSTICI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16"/>
                <w:szCs w:val="16"/>
              </w:rPr>
              <w:t>VALORE DEI TEST (B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COMPLESSIVO DELL’OFFERT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+B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COMPLESSIVO DELL’OFFERT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+B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 lettere</w:t>
            </w:r>
          </w:p>
        </w:tc>
      </w:tr>
      <w:tr>
        <w:trPr>
          <w:trHeight w:val="31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COMPLESSIVO DELL’OF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ettaglio dei costi unitari dei prodotti: materiali di consumo, reagenti, e quant’altro necessario per la corretta effettuazione di 100 test:</w:t>
      </w:r>
    </w:p>
    <w:tbl>
      <w:tblPr>
        <w:tblW w:w="13739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259"/>
        <w:gridCol w:w="2160"/>
        <w:gridCol w:w="2160"/>
        <w:gridCol w:w="2160"/>
      </w:tblGrid>
      <w:tr>
        <w:trPr>
          <w:trHeight w:val="57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 prodo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à di prodotto necessaria per l’esecuzione di 100 t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zzo unitario offerto (Pu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zzo unitario offer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- in lettere </w:t>
            </w:r>
          </w:p>
        </w:tc>
      </w:tr>
      <w:tr>
        <w:trPr>
          <w:trHeight w:val="314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>Allegato 2 – Schema Offerta Economica Busta C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6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ourier New" w:hAnsi="Courier New" w:cs="Courier New"/>
        <w:b/>
        <w:b/>
        <w:i/>
        <w:i/>
        <w:caps/>
        <w:sz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Fornitura di sistemi diagnostici per la determinazione di HPV-DNA in prelievi cervico - vaginali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4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27:00Z</dcterms:created>
  <dc:creator>Lenovo Computer</dc:creator>
  <dc:description/>
  <cp:keywords/>
  <dc:language>en-US</dc:language>
  <cp:lastModifiedBy>Regione Emilia-Romagna</cp:lastModifiedBy>
  <cp:lastPrinted>2014-08-11T12:35:00Z</cp:lastPrinted>
  <dcterms:modified xsi:type="dcterms:W3CDTF">2014-08-12T13:29:00Z</dcterms:modified>
  <cp:revision>4</cp:revision>
  <dc:subject/>
  <dc:title>LOTTO 1: PRESIDI SOTTOVUOTO PER PRELIEVO DI SANGUE VENOSO</dc:title>
</cp:coreProperties>
</file>