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FORNITURA DI SERVIZI FINALIZZATI ALLO SVILUPPO, GESTIONE E MANUTENZIONE EVOLUTIVA DEI SISTEMI INFORMATIVI E DEI SISTEMI DI BUSINESS INTELLIGENCE DELLA GIUNTA, ASSEMBLEA LEGISLATIVA, AGENZIE E ISTITUTI DELLA REGIONE EMILIA-ROMAGNA 2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MA OFFERTA TECN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A SCHEMA OFFERTA TECNICA (BUSTA B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L’offerta deve essere suddivisa in due sezioni distinte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zione 1 – Relazione Illustrativa delle Modalità di erogazione e Qualità dei servizi offerti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 sezione contiene informazioni che illustrano, oltre alle modalità di erogazione dei servizi, le capacità che la ditta concorrente può offrire a garanzia della qualità dei servizi offerti, come richiesti ai capitoli 5 e 6 del Capitolato Tecnic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ezione 2 – Progetto preliminare </w:t>
      </w:r>
    </w:p>
    <w:p>
      <w:pPr>
        <w:pStyle w:val="Rientrocorpodeltesto3"/>
        <w:tabs>
          <w:tab w:val="clear" w:pos="708"/>
          <w:tab w:val="left" w:pos="102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Tale sezione contiene un progetto preliminare sul tema sotto illustrato nel seguito, che in corso di fornitura dovrà essere dettagliato e approvato per dar luogo al progetto esecutivo. Tale elaborato consente inoltre di valutare le competenze tecniche e le capacità progettuali e propositive del concorrent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zione 1 – Relazione Illustrativa delle Modalità di erogazione e Qualità dei servizi offerti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b/>
          <w:sz w:val="22"/>
          <w:szCs w:val="22"/>
        </w:rPr>
        <w:t xml:space="preserve">Relazione </w:t>
      </w:r>
      <w:r>
        <w:rPr>
          <w:rFonts w:cs="Arial" w:ascii="Arial" w:hAnsi="Arial"/>
          <w:sz w:val="22"/>
          <w:szCs w:val="22"/>
        </w:rPr>
        <w:t>deve essere redatta in lingua italiana e presentata su fogli singoli di formato A4, non in bollo, con una numerazione progressiva e univoca delle pagin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dovrà essere articolata secondo i seguenti capitoli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modello organizzativo per la gestione della fornitura; la modalità di erogazione dei servizi richiesti per garantire sia la copertura funzionale e tecnica dei gruppi di lavoro, sia un adeguato grado di flessibilità utile a fronteggiare situazioni di variazioni normative, di eventi imprevisti, di picchi di lavoro; le metodologia di progettazione ed esecuzione dei test automatici e proceduralizzati; il numero di risors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12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scrizione delle possibilità di riutilizzo e del valore aggiunto potenzialmente rilevante per la fornitura, derivante da esperienze pregresse nella progettazione e realizzazione di sistemi informativi analoghi a quelli oggetto dei servizi richiesti dal relativo Capitolato tecnic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teriori certificazioni di qualità e/o di prodotto, rispetto a quelle richieste dal bando, strettamente attinenti ai servizi oggetto del relativo Capitolato tecnic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rcentuale di giornate di formazione e aggiornamento professionale rispetto alle giornate lavorative annuali </w:t>
      </w:r>
      <w:bookmarkStart w:id="0" w:name="OLE_LINK7"/>
      <w:bookmarkStart w:id="1" w:name="OLE_LINK6"/>
      <w:r>
        <w:rPr>
          <w:rFonts w:cs="Arial" w:ascii="Arial" w:hAnsi="Arial"/>
          <w:color w:val="000000"/>
          <w:sz w:val="22"/>
          <w:szCs w:val="22"/>
        </w:rPr>
        <w:t>relative alla fornitura</w:t>
      </w:r>
      <w:bookmarkEnd w:id="0"/>
      <w:bookmarkEnd w:id="1"/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lineRule="auto" w:line="360" w:before="120" w:after="120"/>
        <w:ind w:left="0" w:hanging="360"/>
        <w:jc w:val="both"/>
        <w:rPr/>
      </w:pPr>
      <w:r>
        <w:rPr/>
        <w:t xml:space="preserve">i curricula delle figure professionali di ciascuna delle risorse che l’offerente intende impegnare nella esecuzione del contratto, compilati secondo il seguente fac-simile di curriculum: </w:t>
      </w:r>
    </w:p>
    <w:tbl>
      <w:tblPr>
        <w:tblW w:w="9177" w:type="dxa"/>
        <w:jc w:val="left"/>
        <w:tblInd w:w="48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600"/>
        <w:gridCol w:w="5577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iculum vita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vo del professionis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gura professionale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icare per quale delle figure professionali specificate al paragrafo 6.2 viene presentato il curriculum</w:t>
            </w:r>
          </w:p>
        </w:tc>
      </w:tr>
      <w:tr>
        <w:trPr>
          <w:trHeight w:val="35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seniority nella figur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re con le informazioni più recenti ed elencare separatamente ciascun impiego pertinente all’oggetto del capitolat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l – al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olo ricopert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ossibile riferire il ruolo alle figure professionali specificate al paragrafo 6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attività e responsabilità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re informazioni relative 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Breve descrizione dell’attività o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Valore economico del servizio erogato o del progetto realizz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Informazioni sul destinatario delle attività (cliente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Responsabilità. Se possibile, fornire informazioni quantitative su og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ità indicata (percentuale del tempo di lavoro totale, durata della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ansione, ecc.)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indirizzo del datore di lavor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i attività o settor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i studi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guito il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ella qualifica rilascia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tematiche/competenze professionali acquisi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e competenze personali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a lingua ingles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dicare il livello: eccellente, buono, elementar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organizzativ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informatich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 capacità e competenz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possedu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teriori informazioni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esta sezione vanno descritte le caratteristiche di esperienza, capacità e affidabilità necessarie per svolgere le funzioni di Amministratore di Sistema, nel pieno rispetto delle vigenti disposizioni in materia di trattamento dei dati, ivi compreso il profilo relativo alla sicurezz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708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 xml:space="preserve">Ciascun curriculum non dovrà superare le tre facciate in formato A4 con font </w:t>
      </w:r>
      <w:r>
        <w:rPr>
          <w:rFonts w:cs="Arial" w:ascii="Arial" w:hAnsi="Arial"/>
          <w:sz w:val="22"/>
          <w:szCs w:val="22"/>
        </w:rPr>
        <w:t>times new roman 12</w:t>
      </w:r>
      <w:r>
        <w:rPr>
          <w:rFonts w:cs="Arial" w:ascii="Arial" w:hAnsi="Arial"/>
          <w:i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708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Poiché le figure di Capo Progetto e di Analista di Sistemi Informativi Senior sono figure trasversali a tutta la fornitura ma non a tempo pieno ed hanno un analoga maturità professionale, è ammessa la presentazione del curriculum di una risorsa per entrambe le figure professionali, nel caso che il suo percorso professionale e formativo ne abbia prodotto le competenze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La relazione, ad esclusione dei curricula, dovrà essere contenuta entro le 40 (quaranta) pagine font times new roman 12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ezione 2 – Progetto preliminare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proposta progettuale contenuta in tale sezione dovrà prevedere una soluzione informatica che individui prodotti, sistemi e modalità di supporto che consentano il monitoraggio e il controllo delle attività e dei tempi procedimentali imposti da molta parte della recente normativa che regolamenta l’azione amministrativa (D.Lgs. N.163/2006 ‘Codice dei Contratti Pubblici’, DPR n. 207/2010 ‘Regolamento di attuazione del D.Lgs. N.163/2006’, D.Lgs. N.192/2012 “Modifiche al decreto legislativo 9 ottobre 2002, n. 231, per l'integrale recepimento della direttiva 2011/7/UE relativa alla lotta contro i ritardi di pagamento nelle transazioni commerciali, D.Lgs. N.33/2013 “Riordino della disciplina riguardante gli obblighi di pubblicità, trasparenza e diffusione di informazioni da parte delle pubbliche amministrazioni”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laborato deve essere redatto in lingua italiana e presentato su fogli singoli di formato A4, non in bollo, con una numerazione progressiva e univoca delle pagin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laborato tecnico dovrà essere contenuto entro le 40 (quaranta) pagine con font times new roman 12 e dovrà essere articolato secondo i seguenti capito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  <w:szCs w:val="22"/>
        </w:rPr>
        <w:t xml:space="preserve">illustrazione della soluzione proposta da cui si evincano i punti qualificanti di sviluppo, innovazione, integrazione e semplificazion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lustrazione dei vantaggi, punti di attenzione, elementi di sostenibilità della propost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e composizione del gruppo di proge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sione di fasi e temp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dei risch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no di change managemen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considerazioni ritenute utili a mostrare la capacità di pianificare e gestire progetti complessi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sz w:val="22"/>
          <w:szCs w:val="22"/>
        </w:rPr>
        <w:t>LOTTO B SCHEMA OFFERTA TECNICA (BUSTA B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deve essere suddivisa in due sezioni distinte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zione 1 – Relazione Illustrativa delle Modalità di erogazione e Qualità dei servizi offerti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 sezione contiene informazioni che illustrano, oltre alle modalità di erogazione dei servizi, le capacità che la ditta concorrente può offrire a garanzia della qualità dei servizi offerti, come richiesti ai capitoli 5 e 6 del Capitolato Tecnic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ezione 2 – Progetto preliminare </w:t>
      </w:r>
    </w:p>
    <w:p>
      <w:pPr>
        <w:pStyle w:val="Rientrocorpodeltesto3"/>
        <w:tabs>
          <w:tab w:val="clear" w:pos="708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a sezione contiene un progetto preliminare sul tema illustrato nel seguito, che in corso di fornitura dovrà essere dettagliato e approvato per dar luogo al progetto esecutivo. Tale elaborato consente inoltre di valutare le competenze tecniche e le capacità progettuali e propositive del concorrent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zione 1 – Relazione Illustrativa delle Modalità di erogazione e Qualità dei servizi offerti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b/>
          <w:sz w:val="22"/>
          <w:szCs w:val="22"/>
        </w:rPr>
        <w:t xml:space="preserve">Relazione </w:t>
      </w:r>
      <w:r>
        <w:rPr>
          <w:rFonts w:cs="Arial" w:ascii="Arial" w:hAnsi="Arial"/>
          <w:sz w:val="22"/>
          <w:szCs w:val="22"/>
        </w:rPr>
        <w:t>deve essere redatta in lingua italiana e presentata su fogli singoli di formato A4, non in bollo, con una numerazione progressiva e univoca delle pagin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dovrà essere articolata secondo i seguenti capitoli: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1005" w:leader="none"/>
        </w:tabs>
        <w:suppressAutoHyphens w:val="true"/>
        <w:spacing w:lineRule="auto" w:line="360" w:before="12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modello organizzativo per la gestione della fornitura; la modalità di erogazione dei servizi richiesti per garantire sia la copertura funzionale e tecnica dei gruppi di lavoro, sia un adeguato grado di flessibilità utile a fronteggiare situazioni di variazioni normative, di eventi imprevisti, di picchi di lavoro; la metodologia di progettazione ed esecuzione dei test automatici e proceduralizzati; il numero di risorse;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1005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zione delle possibilità di riutilizzo e del valore aggiunto potenzialmente rilevante per la fornitura, derivante da esperienze pregresse nella progettazione e realizzazione di sistemi informativi analoghi a quelli oggetto dei servizi richiesti dal presente capitolato;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1005" w:leader="none"/>
        </w:tabs>
        <w:suppressAutoHyphens w:val="true"/>
        <w:spacing w:lineRule="auto" w:line="360" w:before="12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teriori certificazioni di qualità e/o di prodotto, rispetto a quelle richieste dal bando, strettamente attinenti ai servizi oggetto del presente capitolato;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1005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rcentuale di giornate di formazione e aggiornamento professionale rispetto alle giornate lavorative annuali relative alla fornitura; 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1005" w:leader="none"/>
          <w:tab w:val="left" w:pos="1440" w:leader="none"/>
        </w:tabs>
        <w:suppressAutoHyphens w:val="true"/>
        <w:spacing w:lineRule="auto" w:line="360" w:before="12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curricula delle figure professionali di ciascuna delle risorse che l’offerente intende impegnare nella esecuzione del contratto, compilati secondo il seguente fac-simile di curriculum: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77" w:type="dxa"/>
        <w:jc w:val="left"/>
        <w:tblInd w:w="48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600"/>
        <w:gridCol w:w="5577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iculum vita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vo del professionis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gura professionale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icare per quale delle figure professionali specificate al paragrafo 6.2 viene presentato il curriculum</w:t>
            </w:r>
          </w:p>
        </w:tc>
      </w:tr>
      <w:tr>
        <w:trPr>
          <w:trHeight w:val="35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seniority nella figur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re con le informazioni più recenti ed elencare separatamente ciascun impiego pertinente all’oggetto del capitolat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l – al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olo ricopert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ossibile riferire il ruolo alle figure professionali specificate al paragrafo 6.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attività e responsabilità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re informazioni relative 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Breve descrizione dell’attività o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Valore economico del servizio erogato o del progetto realizz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Informazioni sul destinatario delle attività (cliente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Responsabilità. Se possibile, fornire informazioni quantitative su og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ità indicata (percentuale del tempo di lavoro totale, durata della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mansione, ecc.)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indirizzo del datore di lavor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i attività o settor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i studi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guito il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ella qualifica rilascia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tematiche/competenze professionali acquisi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e competenze personali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a lingua ingles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dicare il livello: eccellente, buono, elementar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organizzativ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informatich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 capacità e competenz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possedu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teriori informazioni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esta sezione vanno descritte le caratteristiche di esperienza, capacità e affidabilità necessarie per svolgere le funzioni di Amministratore di Sistema, nel pieno rispetto delle vigenti disposizioni in materia di trattamento dei dati, ivi compreso il profilo relativo alla sicurezz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ascun curriculum non dovrà superare le tre facciate in formato A4 con font times new roman 1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ché le figure di Capo Progetto e di Analista di Sistemi Informativi Senior sono figure trasversali a tutta la fornitura ma non a tempo pieno ed hanno un analoga maturità professionale, è ammessa la presentazione del curriculum di una risorsa per entrambe le figure professionali, nel caso che il suo percorso professionale e formativo ne abbia prodotto le competen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lazione, ad esclusione dei curricula, dovrà essere contenuta entro le 40 (quaranta) pagine font times new roman 12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ezione 2 – Progetto preliminar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oposta progettuale contenuta in tale sezione deve avere ad oggetto le modalità con cui i Sistemi di Business Intelligence, tramite funzionalità di reporting, analisi, simulazione/analisi what-if e analisi previsionale anche in ottica territoriale, possono fornire un valido contributo di supporto informativo ai processi decisionali dell'amministrazione, in particolare in merito ai processi di pianificazione, programmazione territoriale e monitoraggio del Servizio Sanitario Regionale anche in prospettiva spending review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sanità è sicuramente uno dei settori su cui si concentrano le maggiori aspettative di contenimento e razionalizzazione della spesa pubblica. Le indicazioni attuative per il biennio 2013-2014 del Piano sociale e sanitario della Regione individuano nell’integrazione delle politiche pubbliche, nella programmazione partecipata, nella riorganizzazione dei propri servizi i fattori cardine per perseguire l’</w:t>
      </w:r>
      <w:r>
        <w:rPr>
          <w:rFonts w:cs="Arial" w:ascii="Arial" w:hAnsi="Arial"/>
          <w:bCs/>
          <w:sz w:val="22"/>
          <w:szCs w:val="22"/>
        </w:rPr>
        <w:t xml:space="preserve">equilibrio economico-finanziario </w:t>
      </w:r>
      <w:r>
        <w:rPr>
          <w:rFonts w:cs="Arial" w:ascii="Arial" w:hAnsi="Arial"/>
          <w:sz w:val="22"/>
          <w:szCs w:val="22"/>
        </w:rPr>
        <w:t xml:space="preserve">senza ridurre quantità e qualità dei serviz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ncorrente dovrà elaborare la proposta di una soluzione informatica che individui prodotti, sistemi e modalità di supporto a tale esigenz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laborato deve essere redatto in lingua italiana  e presentato su fogli singoli di formato A4, non in bollo, con una numerazione progressiva e univoca delle pagi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laborato tecnico dovrà essere contenuto entro le 40 (quaranta) pagine con font times new roman 12 e dovrà essere articolato secondo i seguenti capito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lustrazione della soluzione proposta da cui si evincano i punti qualificanti di sviluppo, innovazione, integrazione e semplificazion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lustrazione dei vantaggi, punti di attenzione, elementi di sostenibilità della propos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e composizione del gruppo di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sione di fasi e temp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dei risch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no di change management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considerazioni ritenute utili a mostrare la capacità di pianificare e gestire progetti compless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8" w:right="143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left" w:pos="7797" w:leader="none"/>
      </w:tabs>
      <w:spacing w:lineRule="auto" w:line="360" w:before="120" w:after="120"/>
      <w:ind w:right="-11" w:hanging="0"/>
      <w:jc w:val="both"/>
      <w:rPr/>
    </w:pPr>
    <w:r>
      <w:rPr>
        <w:rFonts w:cs="Arial" w:ascii="Arial" w:hAnsi="Arial"/>
        <w:i/>
        <w:sz w:val="20"/>
      </w:rPr>
      <w:t>Allegato 2 – Schema Offerta tecnica</w:t>
      <w:tab/>
      <w:tab/>
      <w:t xml:space="preserve">Pagina </w:t>
    </w: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PAGE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9</w:t>
    </w:r>
    <w:r>
      <w:rPr>
        <w:sz w:val="20"/>
        <w:i/>
        <w:rFonts w:cs="Arial" w:ascii="Arial" w:hAnsi="Arial"/>
      </w:rPr>
      <w:fldChar w:fldCharType="end"/>
    </w:r>
    <w:r>
      <w:rPr>
        <w:rFonts w:cs="Arial" w:ascii="Arial" w:hAnsi="Arial"/>
        <w:i/>
        <w:sz w:val="20"/>
      </w:rPr>
      <w:t xml:space="preserve"> di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2" w:color="000000"/>
      </w:pBdr>
      <w:tabs>
        <w:tab w:val="center" w:pos="4819" w:leader="none"/>
        <w:tab w:val="left" w:pos="6960" w:leader="none"/>
        <w:tab w:val="right" w:pos="9638" w:leader="none"/>
      </w:tabs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servizi finalizzati allo sviluppo, gestione e manutenzione evolutiva dei sistemi informativi e dei sistemi di business intelligence della Giunta, l’Assemblea Legislativa, le Agenzie e gli Istituti afferenti la Regione Emilia-Romagna 2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untatoCarattere">
    <w:name w:val="punta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9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9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9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7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5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Puntato">
    <w:name w:val="puntato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2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7:00Z</dcterms:created>
  <dc:creator>Lenovo Computer</dc:creator>
  <dc:description/>
  <cp:keywords/>
  <dc:language>en-US</dc:language>
  <cp:lastModifiedBy>Maria Chiara Guardo</cp:lastModifiedBy>
  <cp:lastPrinted>2014-04-10T10:19:00Z</cp:lastPrinted>
  <dcterms:modified xsi:type="dcterms:W3CDTF">2014-04-16T09:48:00Z</dcterms:modified>
  <cp:revision>3</cp:revision>
  <dc:subject/>
  <dc:title>LOTTO 1: PRESIDI SOTTOVUOTO PER PRELIEVO DI SANGUE VENOSO</dc:title>
</cp:coreProperties>
</file>