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spacing w:lineRule="auto" w:line="360" w:before="0" w:after="0"/>
        <w:ind w:left="0" w:right="141" w:hanging="0"/>
        <w:rPr>
          <w:i w:val="false"/>
          <w:i w:val="false"/>
        </w:rPr>
      </w:pPr>
      <w:r>
        <w:rPr>
          <w:i w:val="false"/>
        </w:rPr>
      </w:r>
    </w:p>
    <w:p>
      <w:pPr>
        <w:pStyle w:val="Titolo"/>
        <w:spacing w:lineRule="auto" w:line="360" w:before="0" w:after="0"/>
        <w:ind w:left="0" w:right="141" w:hanging="0"/>
        <w:rPr>
          <w:i w:val="false"/>
          <w:i w:val="false"/>
        </w:rPr>
      </w:pPr>
      <w:r>
        <w:rPr>
          <w:i w:val="false"/>
        </w:rPr>
      </w:r>
    </w:p>
    <w:p>
      <w:pPr>
        <w:pStyle w:val="Titolo"/>
        <w:spacing w:lineRule="auto" w:line="360" w:before="0" w:after="0"/>
        <w:ind w:left="0" w:right="14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olo"/>
        <w:spacing w:lineRule="auto" w:line="360" w:before="0" w:after="0"/>
        <w:ind w:left="0" w:right="14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itolo"/>
        <w:spacing w:lineRule="auto" w:line="360" w:before="0" w:after="0"/>
        <w:ind w:left="0" w:right="141" w:hanging="0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PROCEDURA APERTA PER LA FORNITURA DI AGHI, SIRINGHE, AGHI CANNULA E TAPPI PER CATETERE 3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CHEMA OFFERTA ECONOMICA BUSTA “C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exact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exact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tolo"/>
        <w:spacing w:lineRule="auto" w:line="360" w:before="0" w:after="0"/>
        <w:ind w:left="0" w:right="141" w:hanging="0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</w:r>
    </w:p>
    <w:p>
      <w:pPr>
        <w:pStyle w:val="Titolo"/>
        <w:spacing w:lineRule="auto" w:line="360" w:before="0" w:after="0"/>
        <w:ind w:left="0" w:right="141" w:hanging="0"/>
        <w:rPr>
          <w:i w:val="false"/>
          <w:i w:val="false"/>
        </w:rPr>
      </w:pPr>
      <w:r>
        <w:rPr>
          <w:i w:val="false"/>
        </w:rPr>
      </w:r>
    </w:p>
    <w:p>
      <w:pPr>
        <w:pStyle w:val="Titolo"/>
        <w:numPr>
          <w:ilvl w:val="0"/>
          <w:numId w:val="0"/>
        </w:numPr>
        <w:tabs>
          <w:tab w:val="clear" w:pos="3119"/>
          <w:tab w:val="clear" w:pos="4678"/>
          <w:tab w:val="clear" w:pos="4962"/>
          <w:tab w:val="left" w:pos="8647" w:leader="none"/>
        </w:tabs>
        <w:spacing w:lineRule="auto" w:line="360"/>
        <w:ind w:left="0" w:right="141" w:hanging="0"/>
        <w:jc w:val="both"/>
        <w:outlineLvl w:val="0"/>
        <w:rPr>
          <w:i w:val="false"/>
          <w:i w:val="false"/>
          <w:caps/>
        </w:rPr>
      </w:pPr>
      <w:r>
        <w:rPr>
          <w:i w:val="false"/>
          <w:caps/>
        </w:rPr>
      </w:r>
    </w:p>
    <w:p>
      <w:pPr>
        <w:pStyle w:val="Heading2"/>
        <w:ind w:right="142" w:hanging="0"/>
        <w:rPr/>
      </w:pPr>
      <w:bookmarkStart w:id="0" w:name="_Ref373052262"/>
      <w:bookmarkEnd w:id="0"/>
      <w:r>
        <w:rPr/>
        <w:t>Lotto 1: siringhe senz’ago luer lock</w:t>
      </w:r>
    </w:p>
    <w:tbl>
      <w:tblPr>
        <w:tblW w:w="13921" w:type="dxa"/>
        <w:jc w:val="left"/>
        <w:tblInd w:w="-4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3828"/>
        <w:gridCol w:w="1276"/>
        <w:gridCol w:w="2126"/>
        <w:gridCol w:w="2269"/>
        <w:gridCol w:w="2270"/>
        <w:gridCol w:w="1160"/>
      </w:tblGrid>
      <w:tr>
        <w:trPr>
          <w:trHeight w:val="255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D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scri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Quantitativo 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Q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(Pu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IN LETTER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TOTAL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 x Pu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Codice prodotto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ringa senza ago cono luer lock 3 ml IDG 0,1 ml (tolleranza+o-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67.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ringa senza ago cono luer lock 5 ml IDG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&lt; </w:t>
            </w:r>
            <w:r>
              <w:rPr>
                <w:rFonts w:cs="Arial" w:ascii="Arial" w:hAnsi="Arial"/>
                <w:sz w:val="16"/>
                <w:szCs w:val="16"/>
              </w:rPr>
              <w:t xml:space="preserve"> 0,2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20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ringa senza ago cono luer lock 10 ml IDG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&lt; </w:t>
            </w:r>
            <w:r>
              <w:rPr>
                <w:rFonts w:cs="Arial" w:ascii="Arial" w:hAnsi="Arial"/>
                <w:sz w:val="16"/>
                <w:szCs w:val="16"/>
              </w:rPr>
              <w:t>0,5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.659.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ringa senza ago cono luer lock 20  ml IDG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&lt; </w:t>
            </w:r>
            <w:r>
              <w:rPr>
                <w:rFonts w:cs="Arial" w:ascii="Arial" w:hAnsi="Arial"/>
                <w:sz w:val="16"/>
                <w:szCs w:val="16"/>
              </w:rPr>
              <w:t xml:space="preserve"> 1,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.159.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ringa senza ago cono luer lock 30 ml IDG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&lt; </w:t>
            </w:r>
            <w:r>
              <w:rPr>
                <w:rFonts w:cs="Arial" w:ascii="Arial" w:hAnsi="Arial"/>
                <w:sz w:val="16"/>
                <w:szCs w:val="16"/>
              </w:rPr>
              <w:t xml:space="preserve"> 1,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874.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iringa senza ago cono luer lock 50/60 ml IDG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&lt; </w:t>
            </w:r>
            <w:r>
              <w:rPr>
                <w:rFonts w:cs="Arial" w:ascii="Arial" w:hAnsi="Arial"/>
                <w:sz w:val="16"/>
                <w:szCs w:val="16"/>
              </w:rPr>
              <w:t>1,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.827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iringa senza ago cono luer lock ambrata 50/ 60 ml IDG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&lt; </w:t>
            </w:r>
            <w:r>
              <w:rPr>
                <w:rFonts w:cs="Arial" w:ascii="Arial" w:hAnsi="Arial"/>
                <w:sz w:val="16"/>
                <w:szCs w:val="16"/>
              </w:rPr>
              <w:t>1,0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60.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1049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TALE LOTTO 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sto1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PREZZO UNITARIO OFFERTO (Pu) = prezzo unitario, IVA esclusa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ZZO TOTALE = (quantità) x (prezzo unitario offerto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ti della sicurezza non soggetti a ribasso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CHIAR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e l’importo complessivo delle misure di adempimento delle disposizioni in materia di salute e sicurezza da sostenere per l’esecuzione dell’appalto è pari ad € ____________,_____________= (___________/__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1" w:name="_Ref373052262"/>
      <w:bookmarkStart w:id="2" w:name="_Ref373052262"/>
      <w:bookmarkEnd w:id="2"/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Lotto 2: Siringa senza ago </w:t>
      </w:r>
      <w:r>
        <w:rPr/>
        <w:t>cono catetere, cono luer eccentrico.</w:t>
      </w:r>
    </w:p>
    <w:tbl>
      <w:tblPr>
        <w:tblW w:w="13921" w:type="dxa"/>
        <w:jc w:val="left"/>
        <w:tblInd w:w="-4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3828"/>
        <w:gridCol w:w="1276"/>
        <w:gridCol w:w="2126"/>
        <w:gridCol w:w="2269"/>
        <w:gridCol w:w="2270"/>
        <w:gridCol w:w="1160"/>
      </w:tblGrid>
      <w:tr>
        <w:trPr>
          <w:trHeight w:val="255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D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scri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Quantitativo 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Q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(Pu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IN LETTER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TOTAL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 x Pu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Codice prodotto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ringa senza ago 50/60 ml cono catetere IDG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&lt;</w:t>
            </w:r>
            <w:r>
              <w:rPr>
                <w:rFonts w:cs="Arial" w:ascii="Arial" w:hAnsi="Arial"/>
                <w:sz w:val="16"/>
                <w:szCs w:val="16"/>
              </w:rPr>
              <w:t xml:space="preserve"> 1 m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.194.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ringa senza ago 50/60 ml cono luer eccentrico IDG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&lt;</w:t>
            </w:r>
            <w:r>
              <w:rPr>
                <w:rFonts w:cs="Arial" w:ascii="Arial" w:hAnsi="Arial"/>
                <w:sz w:val="16"/>
                <w:szCs w:val="16"/>
              </w:rPr>
              <w:t xml:space="preserve"> 1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19.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1049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TALE LOTTO 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EZZO UNITARIO OFFERTO (Pu) = prezzo unitario, IVA esclusa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ZZO TOTALE = (quantità) x (prezzo unitario offert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Costi della sicurezza non soggetti a ribasso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CHIAR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e l’importo complessivo delle misure di adempimento delle disposizioni in materia di salute e sicurezza da sostenere per l’esecuzione dell’appalto è pari ad € ____________,_____________= (___________/__).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Lotto 3: Siringa senza ago cono luer eccentrico  </w:t>
      </w:r>
    </w:p>
    <w:tbl>
      <w:tblPr>
        <w:tblW w:w="13921" w:type="dxa"/>
        <w:jc w:val="left"/>
        <w:tblInd w:w="-4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3828"/>
        <w:gridCol w:w="1276"/>
        <w:gridCol w:w="2126"/>
        <w:gridCol w:w="2269"/>
        <w:gridCol w:w="2270"/>
        <w:gridCol w:w="1160"/>
      </w:tblGrid>
      <w:tr>
        <w:trPr>
          <w:trHeight w:val="255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D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scri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Quantitativo 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Q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(Pu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IN LETTER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TOTAL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 x Pu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Codice prodotto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 xml:space="preserve">Siringa senza ago cono luer eccentrico 10 ml </w:t>
            </w:r>
            <w:r>
              <w:rPr>
                <w:rFonts w:cs="Arial" w:ascii="Arial" w:hAnsi="Arial"/>
                <w:sz w:val="16"/>
                <w:szCs w:val="16"/>
              </w:rPr>
              <w:t xml:space="preserve">IDG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&lt;</w:t>
            </w:r>
            <w:r>
              <w:rPr>
                <w:rFonts w:cs="Arial" w:ascii="Arial" w:hAnsi="Arial"/>
                <w:sz w:val="16"/>
                <w:szCs w:val="16"/>
              </w:rPr>
              <w:t xml:space="preserve"> 0,5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.429.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ringa senza ago cono luer eccentrico 20 ml IDG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&lt; </w:t>
            </w:r>
            <w:r>
              <w:rPr>
                <w:rFonts w:cs="Arial" w:ascii="Arial" w:hAnsi="Arial"/>
                <w:sz w:val="16"/>
                <w:szCs w:val="16"/>
              </w:rPr>
              <w:t>1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.996.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iringa senza ago cono luer eccentrico 30 ml IDG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&lt; </w:t>
            </w:r>
            <w:r>
              <w:rPr>
                <w:rFonts w:cs="Arial" w:ascii="Arial" w:hAnsi="Arial"/>
                <w:sz w:val="16"/>
                <w:szCs w:val="16"/>
              </w:rPr>
              <w:t>1 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32.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1049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TALE LOTTO 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sto1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PREZZO UNITARIO OFFERTO (Pu) = prezzo unitario, IVA esclusa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ZZO TOTALE = (quantità) x (prezzo unitario offert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ti della sicurezza non soggetti a ribasso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CHIAR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e l’importo complessivo delle misure di adempimento delle disposizioni in materia di salute e sicurezza da sostenere per l’esecuzione dell’appalto è pari ad € ____________,_____________= (___________/__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Lotto </w:t>
      </w:r>
      <w:r>
        <w:rPr/>
        <w:t xml:space="preserve">4: Siringa cono centrale con ago premontato </w:t>
      </w:r>
    </w:p>
    <w:tbl>
      <w:tblPr>
        <w:tblW w:w="135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2"/>
        <w:gridCol w:w="4930"/>
        <w:gridCol w:w="952"/>
        <w:gridCol w:w="1454"/>
        <w:gridCol w:w="1788"/>
        <w:gridCol w:w="2099"/>
        <w:gridCol w:w="1243"/>
      </w:tblGrid>
      <w:tr>
        <w:trPr>
          <w:trHeight w:val="2552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D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scrizion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Quantitativo 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Q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(Pu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IN LETTER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TOTAL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 x Pu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Codice prodotto</w:t>
            </w:r>
          </w:p>
        </w:tc>
      </w:tr>
      <w:tr>
        <w:trPr>
          <w:trHeight w:val="25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1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iringa con ago cono centrale 2/2,5/3 ml G22 o G23 x da30a 32 mm IDG &lt; 0,1 ml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3.572.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2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iringa  con ago cono centrale 5 ml G21 o G22 x da 38a40 mm IDG &lt; 0,2 ml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9.476.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3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iringa con ago cono centrale 10 ml G22 x da 30a32 mm IDG &lt; 0,5 ml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9.774.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1024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TALE LOTTO 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sto1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EZZO UNITARIO OFFERTO (Pu) = prezzo unitario, IVA esclusa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ZZO TOTALE = (quantità) x (prezzo unitario offerto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Costi della sicurezza non soggetti a ribasso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CHIAR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e l’importo complessivo delle misure di adempimento delle disposizioni in materia di salute e sicurezza da sostenere per l’esecuzione dell’appalto è pari ad € ____________,_____________= (___________/__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 xml:space="preserve">Lotto 5: Siringa cono eccentrico con ago premontato  </w:t>
      </w:r>
    </w:p>
    <w:tbl>
      <w:tblPr>
        <w:tblW w:w="14571" w:type="dxa"/>
        <w:jc w:val="left"/>
        <w:tblInd w:w="-7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4557"/>
        <w:gridCol w:w="863"/>
        <w:gridCol w:w="2401"/>
        <w:gridCol w:w="2824"/>
        <w:gridCol w:w="2381"/>
        <w:gridCol w:w="1081"/>
      </w:tblGrid>
      <w:tr>
        <w:trPr>
          <w:trHeight w:val="2552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D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scrizion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Quantitativo 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Q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(Pu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IN LETTER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TOTAL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 x Pu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Codice prodotto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iringa cono eccentrico 10 ml con ago G21 x da 38 a 40 mm IDG &lt; 0,5 ml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9.789.0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2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iringa cono eccentrico 20 ml con ago G20 x da 38 a 40 mm IDG &lt; 1 ml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6.618.0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1110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TALE LOTTO 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sto1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EZZO UNITARIO OFFERTO (Pu) = prezzo unitario, IVA esclusa,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PREZZO TOTALE = (quantità) x (prezzo unitario offert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ti della sicurezza non soggetti a ribasso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CHIAR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e l’importo complessivo delle misure di adempimento delle disposizioni in materia di salute e sicurezza da sostenere per l’esecuzione dell’appalto è pari ad € ____________,_____________= (___________/__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Lotto 6: Siringa da tubercolina con ago premontato</w:t>
      </w:r>
      <w:r>
        <w:rPr/>
        <w:t xml:space="preserve"> </w:t>
      </w:r>
    </w:p>
    <w:tbl>
      <w:tblPr>
        <w:tblW w:w="14571" w:type="dxa"/>
        <w:jc w:val="left"/>
        <w:tblInd w:w="-7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4796"/>
        <w:gridCol w:w="863"/>
        <w:gridCol w:w="2335"/>
        <w:gridCol w:w="2741"/>
        <w:gridCol w:w="2310"/>
        <w:gridCol w:w="1062"/>
      </w:tblGrid>
      <w:tr>
        <w:trPr>
          <w:trHeight w:val="2552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D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scrizion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Quantitativo 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Q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(Pu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IN LETTER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TOTAL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 x Pu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Codice prodotto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ringa da tubercolina 1 ml con ago G26/27  x da10mm a 13  mm  IDG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&lt; </w:t>
            </w:r>
            <w:r>
              <w:rPr>
                <w:rFonts w:cs="Arial" w:ascii="Arial" w:hAnsi="Arial"/>
                <w:sz w:val="16"/>
                <w:szCs w:val="16"/>
              </w:rPr>
              <w:t>0,01 ml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.677.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1119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TALE LOTTO 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sto1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EZZO UNITARIO OFFERTO (Pu) = prezzo unitario, IVA esclusa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ZZO TOTALE = (quantità) x (prezzo unitario offert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Costi della sicurezza non soggetti a ribasso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CHIAR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e l’importo complessivo delle misure di adempimento delle disposizioni in materia di salute e sicurezza da sostenere per l’esecuzione dell’appalto è pari ad € ____________,_____________= (___________/__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Lotto 7: Siringa pre-eparinata per emogasanalisi  con e senza ago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194"/>
        <w:gridCol w:w="794"/>
        <w:gridCol w:w="2244"/>
        <w:gridCol w:w="2627"/>
        <w:gridCol w:w="2213"/>
        <w:gridCol w:w="1036"/>
      </w:tblGrid>
      <w:tr>
        <w:trPr>
          <w:trHeight w:val="2552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D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scrizion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Quantitativo 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Q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(Pu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IN LETTER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TOTAL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 x Pu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Codice prodotto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ringa pre-eparinata per emogasanalisi ventilata/autoventilante 2,5/3 ml con ago G22/2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80.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2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ringa pre-eparinata per emogasanalisi non ventilata 2,5/3ml  senza/ago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82.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11322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TALE LOTTO  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sto1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PREZZO UNITARIO OFFERTO (Pu) = prezzo unitario, IVA esclusa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ZZO TOTALE = (quantità) x (prezzo unitario offert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ti della sicurezza non soggetti a ribasso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CHIAR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e l’importo complessivo delle misure di adempimento delle disposizioni in materia di salute e sicurezza da sostenere per l’esecuzione dell’appalto è pari ad € ____________,_____________= (___________/__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Lotto 8: Siringa per insulina senza spazio morto con ago termosalda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496"/>
        <w:gridCol w:w="941"/>
        <w:gridCol w:w="2119"/>
        <w:gridCol w:w="2471"/>
        <w:gridCol w:w="2081"/>
        <w:gridCol w:w="1000"/>
      </w:tblGrid>
      <w:tr>
        <w:trPr>
          <w:trHeight w:val="2552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D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scrizion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Quantitativo 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Q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(Pu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IN LETTER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TOTAL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 x Pu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Codice prodotto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ringa per insulina 100UI/ml da 0,5 ml senza spazio morto con ago termosaldato G30/31 x 8 mm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8.073.0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2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ringa per insulina 100UI/ml da 0,5 ml senza spazio morto con ago termosaldato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G29/30 x da 12 a 13 mm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.392.0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3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ringa per insulina 100UI/ml da 0,3 ml senza spazio morto, ago termosaldato, G30/31x 8 mm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.818.5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1149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TALE LOTTO  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sto1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EZZO UNITARIO OFFERTO (Pu) = prezzo unitario, IVA esclusa,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PREZZO TOTALE = (quantità) x (prezzo unitario offerto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ti della sicurezza non soggetti a ribasso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CHIAR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e l’importo complessivo delle misure di adempimento delle disposizioni in materia di salute e sicurezza da sostenere per l’esecuzione dell’appalto è pari ad € ____________,_____________= (___________/__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tto 9: Siringa per insulina con spazio morto con ago removibil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tbl>
      <w:tblPr>
        <w:tblW w:w="14571" w:type="dxa"/>
        <w:jc w:val="left"/>
        <w:tblInd w:w="-7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4704"/>
        <w:gridCol w:w="1056"/>
        <w:gridCol w:w="2307"/>
        <w:gridCol w:w="2706"/>
        <w:gridCol w:w="2281"/>
        <w:gridCol w:w="1054"/>
      </w:tblGrid>
      <w:tr>
        <w:trPr>
          <w:trHeight w:val="2552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D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scrizion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Quantitativo 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Q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(Pu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IN LETTER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TOTAL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 x Pu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Codice prodotto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ringa per insulina 100UI/ml 1 ml, con spazio morto con ago  removibile G25 X16mm 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99.6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1123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TALE LOTTO  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sto1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EZZO UNITARIO OFFERTO (Pu) = prezzo unitario, IVA esclusa,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PREZZO TOTALE = (quantità) x (prezzo unitario offert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ti della sicurezza non soggetti a ribasso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DICHIAR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e l’importo complessivo delle misure di adempimento delle disposizioni in materia di salute e sicurezza da sostenere per l’esecuzione dell’appalto è pari ad € ____________,_____________= (___________/__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Lotto 10: Ago monouso per iniezione e prel</w:t>
      </w:r>
      <w:r>
        <w:rPr/>
        <w:t>ievo</w:t>
      </w:r>
    </w:p>
    <w:tbl>
      <w:tblPr>
        <w:tblW w:w="139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3828"/>
        <w:gridCol w:w="1276"/>
        <w:gridCol w:w="2126"/>
        <w:gridCol w:w="2269"/>
        <w:gridCol w:w="2270"/>
        <w:gridCol w:w="1160"/>
      </w:tblGrid>
      <w:tr>
        <w:trPr>
          <w:trHeight w:val="255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D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scri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Quantitativo 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Q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(Pu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IN LETTER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TOTAL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 x Pu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Codice prodotto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go monouso G18 x  da 38 a 40 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.380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go monouso G19 x da 38 a 40 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.485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o monouso G20 x da 38 a 4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67.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o monouso G21 x da 38 a 4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780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o monouso G22 x da 30 a 32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774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.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o monouso G23 x da30 a 32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71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.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go monouso G25 x 16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en-GB"/>
              </w:rPr>
              <w:t>960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562" w:hRule="atLeast"/>
        </w:trPr>
        <w:tc>
          <w:tcPr>
            <w:tcW w:w="1049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TALE LOTTO 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Testo1"/>
        <w:ind w:left="0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EZZO UNITARIO OFFERTO (Pu) = prezzo unitario, IVA esclusa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ZZO TOTALE = (quantità) x (prezzo unitario offert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ti della sicurezza non soggetti a ribasso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CHIAR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e l’importo complessivo delle misure di adempimento delle disposizioni in materia di salute e sicurezza da sostenere per l’esecuzione dell’appalto è pari ad € ____________,_____________= (___________/__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Lotto 11: Ago monouso per iniezione e prelievo misure speciali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3921" w:type="dxa"/>
        <w:jc w:val="left"/>
        <w:tblInd w:w="-4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3828"/>
        <w:gridCol w:w="1276"/>
        <w:gridCol w:w="2126"/>
        <w:gridCol w:w="2269"/>
        <w:gridCol w:w="2270"/>
        <w:gridCol w:w="1160"/>
      </w:tblGrid>
      <w:tr>
        <w:trPr>
          <w:trHeight w:val="255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D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scri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Quantitativo 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Q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(Pu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IN LETTER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TOTAL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 x Pu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Codice prodotto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go monouso G23 x 25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en-GB"/>
              </w:rPr>
              <w:t>246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go monouso G25 x 25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en-GB"/>
              </w:rPr>
              <w:t>522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o monouso G26 x da 12 a 13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36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o monouso G27 x da 12 a 13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90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go monouso G30 x da 12 a13 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36.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1049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TALE LOTTO 1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sto1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EZZO UNITARIO OFFERTO (Pu) = prezzo unitario, IVA esclusa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ZZO TOTALE = (quantità) x (prezzo unitario offert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Costi della sicurezza non soggetti a ribasso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CHIAR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e l’importo complessivo delle misure di adempimento delle disposizioni in materia di salute e sicurezza da sostenere per l’esecuzione dell’appalto è pari ad € ____________,_____________= (___________/__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Lotto 12 : Ago a farfalla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3921" w:type="dxa"/>
        <w:jc w:val="left"/>
        <w:tblInd w:w="-4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3828"/>
        <w:gridCol w:w="1276"/>
        <w:gridCol w:w="2126"/>
        <w:gridCol w:w="2269"/>
        <w:gridCol w:w="2270"/>
        <w:gridCol w:w="1160"/>
      </w:tblGrid>
      <w:tr>
        <w:trPr>
          <w:trHeight w:val="255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D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scri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Quantitativo 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Q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(Pu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IN LETTER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TOTAL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 x Pu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Codice prodotto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go a farfalla G19 x da19 a 20 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26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go a farfalla G21 x da19 a 20 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.413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go a farfalla G23 x da 19 a 20 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78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go a farfalla G25 x da 19 a 20 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.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1049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TALE LOTTO 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sto1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EZZO UNITARIO OFFERTO (Pu) = prezzo unitario, IVA esclusa,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PREZZO TOTALE = (quantità) x (prezzo unitario offert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ti della sicurezza non soggetti a ribasso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CHIAR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e l’importo complessivo delle misure di adempimento delle disposizioni in materia di salute e sicurezza da sostenere per l’esecuzione dell’appalto è pari ad € ____________,_____________= (___________/__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Lotto13: Ago a farfalla  misure speciali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322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2003"/>
        <w:gridCol w:w="989"/>
        <w:gridCol w:w="2537"/>
        <w:gridCol w:w="3238"/>
        <w:gridCol w:w="2732"/>
        <w:gridCol w:w="1176"/>
      </w:tblGrid>
      <w:tr>
        <w:trPr>
          <w:trHeight w:val="2552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D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scrizion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Quantitativo 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Q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(Pu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IN LETTER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TOTAL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 x Pu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Codice prodotto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go a farfalla G25  x 10 mm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go a farfalla G27 x 10 mm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6.0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931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TALE LOTTO  1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sto1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EZZO UNITARIO OFFERTO (Pu) = prezzo unitario, IVA esclusa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ZZO TOTALE = (quantità) x (prezzo unitario offert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ti della sicurezza non soggetti a ribasso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CHIAR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e l’importo complessivo delle misure di adempimento delle disposizioni in materia di salute e sicurezza da sostenere per l’esecuzione dell’appalto è pari ad € ____________,_____________= (___________/__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Lotto 14 :   Ago per penne da insulina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4571" w:type="dxa"/>
        <w:jc w:val="left"/>
        <w:tblInd w:w="-7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3350"/>
        <w:gridCol w:w="952"/>
        <w:gridCol w:w="2687"/>
        <w:gridCol w:w="3182"/>
        <w:gridCol w:w="2685"/>
        <w:gridCol w:w="1163"/>
      </w:tblGrid>
      <w:tr>
        <w:trPr>
          <w:trHeight w:val="2552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D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scrizion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Quantitativo 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Q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(Pu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IN LETTER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TOTAL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 x Pu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Codice prodotto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go per penne  da insulina G29 x da12 a13 mm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95.00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go per penne  da insulina G31 x 8 mm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035.84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go per penne  da insulina G31 x da 5a 6 mm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647.00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go per penna da insulina G32 x da 4a 6m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32.00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1072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TALE LOTTO 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sto1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EZZO UNITARIO OFFERTO (Pu) = prezzo unitario, IVA esclusa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ZZO TOTALE = (quantità) x (prezzo unitario offert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ti della sicurezza non soggetti a ribasso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CHIAR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e l’importo complessivo delle misure di adempimento delle disposizioni in materia di salute e sicurezza da sostenere per l’esecuzione dell’appalto è pari ad € ____________,_____________= (___________/__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Lotto15: Ago per penne  da  insulina misure speciali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4534" w:type="dxa"/>
        <w:jc w:val="left"/>
        <w:tblInd w:w="-7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3310"/>
        <w:gridCol w:w="1001"/>
        <w:gridCol w:w="2693"/>
        <w:gridCol w:w="3070"/>
        <w:gridCol w:w="2732"/>
        <w:gridCol w:w="1176"/>
      </w:tblGrid>
      <w:tr>
        <w:trPr>
          <w:trHeight w:val="2552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D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scrizione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Quantitativo 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Q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(Pu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IN LETTER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TOTAL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 x Pu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Codice prodotto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go per penne  da insulina G33 x da 4a 5 mm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8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go per penne  da insulina G32/G32,5 x 8 mm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16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1062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TALE LOTTO  1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sto1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EZZO UNITARIO OFFERTO (Pu) = prezzo unitario, IVA esclusa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ZZO TOTALE = (quantità) x (prezzo unitario offert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ti della sicurezza non soggetti a ribasso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CHIAR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e l’importo complessivo delle misure di adempimento delle disposizioni in materia di salute e sicurezza da sostenere per l’esecuzione dell’appalto è pari ad € ____________,_____________= (___________/__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otto 16: Ago cannula ad una via senza alett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3921" w:type="dxa"/>
        <w:jc w:val="left"/>
        <w:tblInd w:w="-4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3828"/>
        <w:gridCol w:w="1276"/>
        <w:gridCol w:w="2126"/>
        <w:gridCol w:w="2269"/>
        <w:gridCol w:w="2270"/>
        <w:gridCol w:w="1160"/>
      </w:tblGrid>
      <w:tr>
        <w:trPr>
          <w:trHeight w:val="255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D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scri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Quantitativo 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Q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(Pu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IN LETTER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TOTAL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 x Pu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Codice prodotto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go cannula G14 x  da 45a 50 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go cannula  G16 x da 45a 50 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go cannula  G18 x da 45 a 50 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go cannula  G18 x da 30a32 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go cannula  G20 x da 30a32 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.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6.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go cannula  G22 x 25 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.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6.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go cannula  G 24 x 19 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562" w:hRule="atLeast"/>
        </w:trPr>
        <w:tc>
          <w:tcPr>
            <w:tcW w:w="1049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TALE LOTTO 1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sto1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PREZZO UNITARIO OFFERTO (Pu) = prezzo unitario, IVA esclusa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ZZO TOTALE = (quantità) x (prezzo unitario offert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ti della sicurezza non soggetti a ribasso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CHIAR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e l’importo complessivo delle misure di adempimento delle disposizioni in materia di salute e sicurezza da sostenere per l’esecuzione dell’appalto è pari ad € ____________,_____________= (___________/__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Lotto 17: </w:t>
      </w:r>
      <w:r>
        <w:rPr>
          <w:rFonts w:cs="Arial" w:ascii="Arial" w:hAnsi="Arial"/>
          <w:b/>
          <w:color w:val="000000"/>
          <w:sz w:val="22"/>
          <w:szCs w:val="22"/>
        </w:rPr>
        <w:t>Ago cannula una via senza alette misure special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tbl>
      <w:tblPr>
        <w:tblW w:w="131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1905"/>
        <w:gridCol w:w="945"/>
        <w:gridCol w:w="2694"/>
        <w:gridCol w:w="3125"/>
        <w:gridCol w:w="2732"/>
        <w:gridCol w:w="1176"/>
      </w:tblGrid>
      <w:tr>
        <w:trPr>
          <w:trHeight w:val="2552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D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zion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Quantitativo 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Q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(Pu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IN LETTER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TOTAL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 x Pu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Codice prodotto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0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o cannula  G26 x 19m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.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922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TALE LOTTO  1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sto1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EZZO UNITARIO OFFERTO (Pu) = prezzo unitario, IVA esclusa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ZZO TOTALE = (quantità) x (prezzo unitario offert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Costi della sicurezza non soggetti a ribasso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CHIAR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e l’importo complessivo delle misure di adempimento delle disposizioni in materia di salute e sicurezza da sostenere per l’esecuzione dell’appalto è pari ad € ____________,_____________= (___________/__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Lotto 18: Ago-cannula  con valvola di iniezione (doppia via)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392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3828"/>
        <w:gridCol w:w="1276"/>
        <w:gridCol w:w="2126"/>
        <w:gridCol w:w="2269"/>
        <w:gridCol w:w="2270"/>
        <w:gridCol w:w="1160"/>
      </w:tblGrid>
      <w:tr>
        <w:trPr>
          <w:trHeight w:val="255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D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scri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Quantitativo 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Q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(Pu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IN LETTER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TOTAL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 x Pu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Codice prodotto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go cannula con valvola iniezione  G14 x 45 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9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o cannula con valvola iniezione  G16 x 45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2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o cannula con valvola iniezione  G18 x 45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69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go cannula con valvola iniezione  G20 x 32 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80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go cannula con valvola iniezione  G22 x 25 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50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1049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TALE LOTTO 1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sto1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ZZO UNITARIO OFFERTO (Pu) = prezzo unitario, IVA esclusa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EZZO TOTALE = (quantità) x (prezzo unitario offert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ti della sicurezza non soggetti a ribasso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CHIAR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e l’importo complessivo delle misure di adempimento delle disposizioni in materia di salute e sicurezza da sostenere per l’esecuzione dell’appalto è pari ad € ____________,_____________= (___________/__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Lotto 19: Tappo luer lock  non perforabile per la chiusura di linee infusionali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4571" w:type="dxa"/>
        <w:jc w:val="left"/>
        <w:tblInd w:w="-7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3764"/>
        <w:gridCol w:w="993"/>
        <w:gridCol w:w="2561"/>
        <w:gridCol w:w="3024"/>
        <w:gridCol w:w="2550"/>
        <w:gridCol w:w="1127"/>
      </w:tblGrid>
      <w:tr>
        <w:trPr>
          <w:trHeight w:val="2552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D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scrizi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Quantitativo 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Q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(Pu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IN LETTER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TOTAL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 x Pu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Codice prodotto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0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appo non perforabile luer lock maschio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.330.0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0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ppo non perforabile luer lock maschio/femmina  (combi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6.357.0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1089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TALE LOTTO  1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sto1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EZZO UNITARIO OFFERTO (Pu) = prezzo unitario, IVA esclusa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ZZO TOTALE = (quantità) x (prezzo unitario offert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Costi della sicurezza non soggetti a ribasso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CHIAR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e l’importo complessivo delle misure di adempimento delle disposizioni in materia di salute e sicurezza da sostenere per l’esecuzione dell’appalto è pari ad € ____________,_____________= (___________/__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Lotto 20: Tappo/connettore  per accesso vascolare a circuito chiuso </w:t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3138"/>
        <w:gridCol w:w="1013"/>
        <w:gridCol w:w="2729"/>
        <w:gridCol w:w="3235"/>
        <w:gridCol w:w="2729"/>
        <w:gridCol w:w="1175"/>
      </w:tblGrid>
      <w:tr>
        <w:trPr>
          <w:trHeight w:val="2552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D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zione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Quantitativo 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Q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(Pu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IN LETTER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TOTAL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 x Pu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Codice prodotto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ppo/connettore per accesso vascolare a circuito chiuso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.161.6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106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TALE LOTTO  2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sto1"/>
        <w:ind w:lef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EZZO UNITARIO OFFERTO (Pu) = prezzo unitario, IVA esclusa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ZZO TOTALE = (quantità) x (prezzo unitario offert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ti della sicurezza non soggetti a ribasso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CHIAR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e l’importo complessivo delle misure di adempimento delle disposizioni in materia di salute e sicurezza da sostenere per l’esecuzione dell’appalto è pari ad € ____________,_____________= (___________/__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Lotto 21: :   Ago spinale con punta Quincke</w:t>
      </w:r>
    </w:p>
    <w:tbl>
      <w:tblPr>
        <w:tblW w:w="139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3828"/>
        <w:gridCol w:w="1276"/>
        <w:gridCol w:w="2126"/>
        <w:gridCol w:w="2269"/>
        <w:gridCol w:w="2270"/>
        <w:gridCol w:w="1160"/>
      </w:tblGrid>
      <w:tr>
        <w:trPr>
          <w:trHeight w:val="255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D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scri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Quantitativo 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Q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(Pu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IN LETTER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TOTAL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 x Pu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Codice prodotto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go spinale con punta Quincke  G18 x 75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go spinale con punta Quincke  G20 x 75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go spinale con punta Quincke  G22 x 75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go spinale con punta Quincke  G25 x 75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go spinale con punta Quincke  G18 x 90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1.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go spinale con punta Quincke  G19 x 90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5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1.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go spinale con punta Quincke  G20 x 90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5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go spinale con punta Quincke  G22 x 90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7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go spinale con punta Quincke  G25 x 90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go spinale con punta Quincke  G27 x 90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1049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TALE LOTTO 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EZZO UNITARIO OFFERTO (Pu) = prezzo unitario, IVA esclusa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ZZO TOTALE = (quantità) x (prezzo unitario offert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ti della sicurezza non soggetti a ribasso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CHIAR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e l’importo complessivo delle misure di adempimento delle disposizioni in materia di salute e sicurezza da sostenere per l’esecuzione dell’appalto è pari ad € ____________,_____________= (___________/__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Lotto 22: Ago spinale con punta Quincke  misure speciali</w:t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4131"/>
        <w:gridCol w:w="982"/>
        <w:gridCol w:w="2462"/>
        <w:gridCol w:w="2900"/>
        <w:gridCol w:w="2445"/>
        <w:gridCol w:w="1099"/>
      </w:tblGrid>
      <w:tr>
        <w:trPr>
          <w:trHeight w:val="2552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D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scrizion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Quantitativo 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Q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(Pu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IN LETTER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TOTAL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 x Pu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Codice prodotto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go spinale con punta Quincke  G 22   x maggiore o uguale 119 mm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go spinale con punta Quincke  G 25   x maggiore o uguale 119 mm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9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1102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TALE LOTTO  2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EZZO UNITARIO OFFERTO (Pu) = prezzo unitario, IVA esclusa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ZZO TOTALE = (quantità) x (prezzo unitario offert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ti della sicurezza non soggetti a ribasso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CHIAR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e l’importo complessivo delle misure di adempimento delle disposizioni in materia di salute e sicurezza da sostenere per l’esecuzione dell’appalto è pari ad € ____________,_____________= (___________/__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Lotto 23: Ago spinale con punta atraumatica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tbl>
      <w:tblPr>
        <w:tblW w:w="14571" w:type="dxa"/>
        <w:jc w:val="left"/>
        <w:tblInd w:w="-7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5182"/>
        <w:gridCol w:w="1085"/>
        <w:gridCol w:w="2141"/>
        <w:gridCol w:w="2499"/>
        <w:gridCol w:w="2105"/>
        <w:gridCol w:w="1007"/>
      </w:tblGrid>
      <w:tr>
        <w:trPr>
          <w:trHeight w:val="2552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D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scrizion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Quantitativo 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Q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(Pu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IN LETTER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TOTAL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 x Pu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Codice prodotto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go spinale con punta atraumatica (tipo Whitacre o tipo Sprotte) G22 x 90 mm con o senza indroduttor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4.2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go spinale con punta atraumatica (tipo Whitacre o tipo Sprotte) G25 x 90 mm c/introd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34.1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go spinale  con punta atraumatica(tipo Whitacre o tipo Sprotte) G27 x 90 mm c/introd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8.65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1145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TALE LOTTO  2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sto1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EZZO UNITARIO OFFERTO (Pu) = prezzo unitario, IVA esclusa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ZZO TOTALE = (quantità) x (prezzo unitario offert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ti della sicurezza non soggetti a ribasso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CHIAR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e l’importo complessivo delle misure di adempimento delle disposizioni in materia di salute e sicurezza da sostenere per l’esecuzione dell’appalto è pari ad € ____________,_____________= (___________/__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otto 24:  Ago spinale con punta atraumatica  misure speciali</w:t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5407"/>
        <w:gridCol w:w="1184"/>
        <w:gridCol w:w="2051"/>
        <w:gridCol w:w="2387"/>
        <w:gridCol w:w="2009"/>
        <w:gridCol w:w="981"/>
      </w:tblGrid>
      <w:tr>
        <w:trPr>
          <w:trHeight w:val="2552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D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scrizion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Quantitativo 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Q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(Pu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IN LETTER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TOTAL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 x Pu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Codice prodotto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1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go spinale con punta atraumatica(tipo Whitacre o tipo Sprotte)  G25 x maggiore o uguale 119 mm con  introduttor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6.06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2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go spinale con punta atraumatica(tipo Whitacre o tipo Sprotte)  G27 x maggiore o uguale 119 mm con  introduttor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.34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1158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TALE LOTTO  2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sto1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EZZO UNITARIO OFFERTO (Pu) = prezzo unitario, IVA esclusa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ZZO TOTALE = (quantità) x (prezzo unitario offert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ti della sicurezza non soggetti a ribasso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CHIAR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e l’importo complessivo delle misure di adempimento delle disposizioni in materia di salute e sicurezza da sostenere per l’esecuzione dell’appalto è pari ad € ____________,_____________= (___________/__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Lotto 25: Ago diritto per sistemi impiantabili tipo Huber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378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2563"/>
        <w:gridCol w:w="996"/>
        <w:gridCol w:w="2835"/>
        <w:gridCol w:w="2933"/>
        <w:gridCol w:w="2732"/>
        <w:gridCol w:w="1176"/>
      </w:tblGrid>
      <w:tr>
        <w:trPr>
          <w:trHeight w:val="2552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D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scri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Quantitativo 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Q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(Pu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IN LETTER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TOTAL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 x Pu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Codice prodotto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go G 19   X  da 19 a 30mm  diritt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8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go G  20   X da 19 a 30mm   diritt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go G  22  X   da 19 a 30mm  diritt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.1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987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TALE LOTTO  2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sto1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EZZO UNITARIO OFFERTO (Pu) = prezzo unitario, IVA esclusa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ZZO TOTALE = (quantità) x (prezzo unitario offert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ti della sicurezza non soggetti a ribasso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CHIAR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e l’importo complessivo delle misure di adempimento delle disposizioni in materia di salute e sicurezza da sostenere per l’esecuzione dell’appalto è pari ad € ____________,_____________= (___________/__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Lotto 26: Ago angolato a 90° per sistemi impiantabili tipo Huber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3921" w:type="dxa"/>
        <w:jc w:val="left"/>
        <w:tblInd w:w="-4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2697"/>
        <w:gridCol w:w="1025"/>
        <w:gridCol w:w="2835"/>
        <w:gridCol w:w="2904"/>
        <w:gridCol w:w="2732"/>
        <w:gridCol w:w="1176"/>
      </w:tblGrid>
      <w:tr>
        <w:trPr>
          <w:trHeight w:val="2552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D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scrizion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Quantitativo 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Q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(Pu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IN LETTER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TOTAL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 x Pu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Codice prodotto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go G19 X  da 19 a 25mm    angolat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.9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go G20 X  da 19 a 25mm   angolat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8.3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go G22 X da 19 a 25mm    angolat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.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100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TALE LOTTO  2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sto1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EZZO UNITARIO OFFERTO (Pu) = prezzo unitario, IVA esclusa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ZZO TOTALE = (quantità) x (prezzo unitario offert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ti della sicurezza non soggetti a ribasso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CHIAR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e l’importo complessivo delle misure di adempimento delle disposizioni in materia di salute e sicurezza da sostenere per l’esecuzione dell’appalto è pari ad € ____________,_____________= (___________/__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Lotto 27: </w:t>
      </w:r>
      <w:r>
        <w:rPr/>
        <w:t xml:space="preserve">Ago di Tuohy per anestesia peridurale   </w:t>
      </w:r>
    </w:p>
    <w:tbl>
      <w:tblPr>
        <w:tblW w:w="1290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1683"/>
        <w:gridCol w:w="1031"/>
        <w:gridCol w:w="2835"/>
        <w:gridCol w:w="2898"/>
        <w:gridCol w:w="2732"/>
        <w:gridCol w:w="1176"/>
      </w:tblGrid>
      <w:tr>
        <w:trPr>
          <w:trHeight w:val="2552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scrizion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Quantitativo 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Q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(Pu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IN LETTER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TOTAL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 x Pu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Codice prodotto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go G16X da80a90mm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.7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go G18X da80a90mm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0.6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899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TALE LOTTO  2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sto1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EZZO UNITARIO OFFERTO (Pu) = prezzo unitario, IVA esclusa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ZZO TOTALE = (quantità) x (prezzo unitario offert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ti della sicurezza non soggetti a ribasso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CHIAR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e l’importo complessivo delle misure di adempimento delle disposizioni in materia di salute e sicurezza da sostenere per l’esecuzione dell’appalto è pari ad € ____________,_____________= (___________/__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Lotto  28:  Set adulti per anestesia  peridurale continua  con catetere a punta morbida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4571" w:type="dxa"/>
        <w:jc w:val="left"/>
        <w:tblInd w:w="-7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4949"/>
        <w:gridCol w:w="941"/>
        <w:gridCol w:w="2140"/>
        <w:gridCol w:w="2681"/>
        <w:gridCol w:w="2259"/>
        <w:gridCol w:w="1049"/>
      </w:tblGrid>
      <w:tr>
        <w:trPr>
          <w:trHeight w:val="2552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D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scrizion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Quantitativo 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Q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(Pu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IN LETTER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TOTAL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 x Pu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Codice prodotto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t: ago di Tuohy G18xda 80 a 90mm, catetere  da 900 a 1000mm,  Siringa da7a10 ml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9.57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1126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TALE LOTTO  2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sto1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EZZO UNITARIO OFFERTO (Pu) = prezzo unitario, IVA esclusa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ZZO TOTALE = (quantità) x (prezzo unitario offert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ti della sicurezza non soggetti a ribasso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CHIAR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e l’importo complessivo delle misure di adempimento delle disposizioni in materia di salute e sicurezza da sostenere per l’esecuzione dell’appalto è pari ad € ____________,_____________= (___________/__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Lotto  29:  Set adulti per anestesia  peridurale continua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4571" w:type="dxa"/>
        <w:jc w:val="left"/>
        <w:tblInd w:w="-7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4937"/>
        <w:gridCol w:w="952"/>
        <w:gridCol w:w="2132"/>
        <w:gridCol w:w="2686"/>
        <w:gridCol w:w="2263"/>
        <w:gridCol w:w="1049"/>
      </w:tblGrid>
      <w:tr>
        <w:trPr>
          <w:trHeight w:val="2552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D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scrizion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Quantitativo 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Q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(Pu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IN LETTER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TOTAL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 x Pu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Codice prodotto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0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t: ago di Tuohy G18 x da 80 a 90mm, catetere da 900 a 1000mm, siringa da7a10 ml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1.02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1125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TALE LOTTO  2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sto1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EZZO UNITARIO OFFERTO (Pu) = prezzo unitario, IVA esclusa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ZZO TOTALE = (quantità) x (prezzo unitario offert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ti della sicurezza non soggetti a ribasso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CHIAR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e l’importo complessivo delle misure di adempimento delle disposizioni in materia di salute e sicurezza da sostenere per l’esecuzione dell’appalto è pari ad € ____________,_____________= (___________/__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Lotto 30:  Set pediatrico per anestesia  peridurale continua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4571" w:type="dxa"/>
        <w:jc w:val="left"/>
        <w:tblInd w:w="-7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4755"/>
        <w:gridCol w:w="1080"/>
        <w:gridCol w:w="2261"/>
        <w:gridCol w:w="2649"/>
        <w:gridCol w:w="2232"/>
        <w:gridCol w:w="1041"/>
      </w:tblGrid>
      <w:tr>
        <w:trPr>
          <w:trHeight w:val="2552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D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scriz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Quantitativo 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Q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(Pu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IN LETTER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TOTAL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 x Pu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Codice prodott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t: ago di Tuohy G18/G20x50mm, catetere  da 900 a 1000mm, siringa LOR da7a10 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.90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1129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TALE LOTTO  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sto1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EZZO UNITARIO OFFERTO (Pu) = prezzo unitario, IVA esclusa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ZZO TOTALE = (quantità) x (prezzo unitario offert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ti della sicurezza non soggetti a ribasso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CHIAR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e l’importo complessivo delle misure di adempimento delle disposizioni in materia di salute e sicurezza da sostenere per l’esecuzione dell’appalto è pari ad € ____________,_____________= (___________/__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Lotto 31: Set per anestesia combinata spinale e peridurale continua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4571" w:type="dxa"/>
        <w:jc w:val="left"/>
        <w:tblInd w:w="-7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5889"/>
        <w:gridCol w:w="1065"/>
        <w:gridCol w:w="1950"/>
        <w:gridCol w:w="2260"/>
        <w:gridCol w:w="1902"/>
        <w:gridCol w:w="952"/>
      </w:tblGrid>
      <w:tr>
        <w:trPr>
          <w:trHeight w:val="2552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D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scrizion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Quantitativo 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Q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(Pu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IN LETTER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TOTAL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 x Pu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Codice prodott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t: ago di Tuohy G18 x80mm, catetere da 900 a 1000mm siringa LOR da7a10 ml, ago spinale G27 punta a matita o whitacre o sprott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.18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1171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TALE LOTTO  3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sto1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EZZO UNITARIO OFFERTO (Pu) = prezzo unitario, IVA esclusa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ZZO TOTALE = (quantità) x (prezzo unitario offert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ti della sicurezza non soggetti a ribasso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CHIAR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e l’importo complessivo delle misure di adempimento delle disposizioni in materia di salute e sicurezza da sostenere per l’esecuzione dell’appalto è pari ad € ____________,_____________= (___________/__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Lotto 32: Siringa pre-eparinata per emogasanalisi con ago provvisto di meccanismo di sicurezza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4571" w:type="dxa"/>
        <w:jc w:val="left"/>
        <w:tblInd w:w="-7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5465"/>
        <w:gridCol w:w="1030"/>
        <w:gridCol w:w="2078"/>
        <w:gridCol w:w="2420"/>
        <w:gridCol w:w="2037"/>
        <w:gridCol w:w="989"/>
      </w:tblGrid>
      <w:tr>
        <w:trPr>
          <w:trHeight w:val="2552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D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scrizion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Quantitativo 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Q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(Pu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IN LETTER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TOTAL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 x Pu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Codice prodotto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01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ringa pre-eparinata per emogasanalisi autoventilata 2,5/3 ml con ago G22/G23 e con dispositivo di sicurezz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.375.36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1154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TALE LOTTO  3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sto1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EZZO UNITARIO OFFERTO (Pu) = prezzo unitario, IVA esclusa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ZZO TOTALE = (quantità) x (prezzo unitario offert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ti della sicurezza non soggetti a ribasso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CHIAR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e l’importo complessivo delle misure di adempimento delle disposizioni in materia di salute e sicurezza da sostenere per l’esecuzione dell’appalto è pari ad € ____________,_____________= (___________/__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Lotto 33: Ago a farfalla per infusione provvisto di meccanismo di sicurezza </w:t>
      </w:r>
    </w:p>
    <w:tbl>
      <w:tblPr>
        <w:tblW w:w="140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2403"/>
        <w:gridCol w:w="952"/>
        <w:gridCol w:w="2732"/>
        <w:gridCol w:w="3238"/>
        <w:gridCol w:w="2732"/>
        <w:gridCol w:w="1430"/>
      </w:tblGrid>
      <w:tr>
        <w:trPr>
          <w:trHeight w:val="2552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D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scrizion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Quantitativo 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Q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(Pu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IN LETTER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TOTAL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 x Pu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Codice prodotto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0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go a farfalla G21 x da19a20 mm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21.117.6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0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go a farfalla G23 x da19a20 mm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.882.8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0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go a farfalla G25 x da16a20 mm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9.6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987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TALE LOTTO  3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sto1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EZZO UNITARIO OFFERTO (Pu) = prezzo unitario, IVA esclusa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ZZO TOTALE = (quantità) x (prezzo unitario offert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ti della sicurezza non soggetti a ribasso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CHIAR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e l’importo complessivo delle misure di adempimento delle disposizioni in materia di salute e sicurezza da sostenere per l’esecuzione dell’appalto è pari ad € ____________,_____________= (___________/__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Lotto 34: Ago cannula ad una via senza alette provvisto di meccanismo di sicurezza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3732" w:type="dxa"/>
        <w:jc w:val="left"/>
        <w:tblInd w:w="-3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2439"/>
        <w:gridCol w:w="1046"/>
        <w:gridCol w:w="2835"/>
        <w:gridCol w:w="2952"/>
        <w:gridCol w:w="2732"/>
        <w:gridCol w:w="1176"/>
      </w:tblGrid>
      <w:tr>
        <w:trPr>
          <w:trHeight w:val="2552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D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scrizion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Quantitativo 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Q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(Pu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IN LETTER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TOTAL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 x Pu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Codice prodotto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go cannula G14xda45a50mm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.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0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go cannula  G16 x da 45a50 mm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.9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0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go cannula  G18 x da 30a45 mm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1.9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0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go cannula  G20 x da30a32 mm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30.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0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go cannula  G22 x 25 mm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93.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0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go cannula  G 24 x 19 mm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.7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982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TALE LOTTO  3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sto1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EZZO UNITARIO OFFERTO (Pu) = prezzo unitario, IVA esclusa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ZZO TOTALE = (quantità) x (prezzo unitario offert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ti della sicurezza non soggetti a ribasso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CHIAR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e l’importo complessivo delle misure di adempimento delle disposizioni in materia di salute e sicurezza da sostenere per l’esecuzione dell’appalto è pari ad € ____________,_____________= (___________/__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Lotto  35: Ago cannula con valvola di iniezione (doppia via) provvisto di meccanismo di sicurezza </w:t>
      </w:r>
    </w:p>
    <w:tbl>
      <w:tblPr>
        <w:tblW w:w="14571" w:type="dxa"/>
        <w:jc w:val="left"/>
        <w:tblInd w:w="-7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3480"/>
        <w:gridCol w:w="1135"/>
        <w:gridCol w:w="2835"/>
        <w:gridCol w:w="2838"/>
        <w:gridCol w:w="2593"/>
        <w:gridCol w:w="1138"/>
      </w:tblGrid>
      <w:tr>
        <w:trPr>
          <w:trHeight w:val="2552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scrizion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Quantitativo 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Q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(Pu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IN LETTER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TOTAL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 x Pu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Codice prodotto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0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go cannula  con valvola iniezione  G14 x da45a50 m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4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0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go cannula  con valvola iniezione G16 x da45a50 mm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3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0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go cannula  con valvola iniezione G18 x da32a45 m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.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0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go cannula  con valvola iniezione  G20 x da32a33 m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40.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0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go cannula  con valvola iniezione G22 x 25 mm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9.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1084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TALE LOTTO  3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sto1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EZZO UNITARIO OFFERTO (Pu) = prezzo unitario, IVA esclusa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ZZO TOTALE = (quantità) x (prezzo unitario offert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ti della sicurezza non soggetti a ribasso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CHIAR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e l’importo complessivo delle misure di adempimento delle disposizioni in materia di salute e sicurezza da sostenere per l’esecuzione dell’appalto è pari ad € ____________,_____________= (___________/__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Lotto 36: Ago cannula a due vie  con prolunga e raccordo a “Y” a circuito chiuso provvisto di meccanismo di sicurezza </w:t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4130"/>
        <w:gridCol w:w="993"/>
        <w:gridCol w:w="2583"/>
        <w:gridCol w:w="2837"/>
        <w:gridCol w:w="2392"/>
        <w:gridCol w:w="1084"/>
      </w:tblGrid>
      <w:tr>
        <w:trPr>
          <w:trHeight w:val="2552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D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scrizio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Quantitativo 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Q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(Pu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IN LETTER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TOTAL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 x Pu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Codice prodotto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0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go cannula a due vie con prolunga e raccordo a “Y” G18 x da25a32 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2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0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go cannula a due vie con prolunga e raccordo a “Y” G20 x da20a32 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.52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03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go cannula a due vie con prolunga e raccordo a “Y” G22 x da19a20 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.6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04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go cannula a due vie con prolunga e raccordo a “Y”  G24 x 19 m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.78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1109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TALE LOTTO  3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sto1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EZZO UNITARIO OFFERTO (Pu) = prezzo unitario, IVA esclusa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ZZO TOTALE = (quantità) x (prezzo unitario offert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ti della sicurezza non soggetti a ribasso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CHIAR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e l’importo complessivo delle misure di adempimento delle disposizioni in materia di salute e sicurezza da sostenere per l’esecuzione dell’appalto è pari ad € ____________,_____________= (___________/__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Lotto 37: Ago  angolato a 90° per sistemi impiantabili tipo huber provvisto di meccanismo di sicurezza </w:t>
      </w:r>
    </w:p>
    <w:tbl>
      <w:tblPr>
        <w:tblW w:w="14571" w:type="dxa"/>
        <w:jc w:val="left"/>
        <w:tblInd w:w="-7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4189"/>
        <w:gridCol w:w="959"/>
        <w:gridCol w:w="2452"/>
        <w:gridCol w:w="2888"/>
        <w:gridCol w:w="2435"/>
        <w:gridCol w:w="1096"/>
      </w:tblGrid>
      <w:tr>
        <w:trPr>
          <w:trHeight w:val="2552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D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scrizion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Quantitativo 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Q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(Pu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IN LETTER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TOTAL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 x Pu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Codice prodotto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0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go di Huber angolato a 90° G19 X  da 19 a 25 mm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28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0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go di Huber angolato a 90° G20 X da 19 a 25 mm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28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0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go di Huber angolato a 90° G22 X  da 19 a 25 mm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71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0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o di Huber angolato a 90° con prolunga ad Y G19X da 19 a 25 mm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8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0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o di Huber angolato a 90° con prolunga ad Y G20X da 19 a 25 mm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.64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0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o di Huber angolato a 90° con prolunga ad Y G22X da 19 a 25 mm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8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1104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TALE LOTTO  3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sto1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EZZO UNITARIO OFFERTO (Pu) = prezzo unitario, IVA esclusa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ZZO TOTALE = (quantità) x (prezzo unitario offert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ti della sicurezza non soggetti a ribasso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CHIAR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e l’importo complessivo delle misure di adempimento delle disposizioni in materia di salute e sicurezza da sostenere per l’esecuzione dell’appalto è pari ad € ____________,_____________= (___________/__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Lotto 38: Siringa per insulina  con ago termosaldato o equivalente</w:t>
      </w:r>
      <w:r>
        <w:rPr/>
        <w:t xml:space="preserve"> provvisto di meccanismo di sicurezza</w:t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5123"/>
        <w:gridCol w:w="1153"/>
        <w:gridCol w:w="2139"/>
        <w:gridCol w:w="2496"/>
        <w:gridCol w:w="2102"/>
        <w:gridCol w:w="1006"/>
      </w:tblGrid>
      <w:tr>
        <w:trPr>
          <w:trHeight w:val="2552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D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scrizion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Quantitativo 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Q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(Pu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IN LETTER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TOTAL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 x Pu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Codice prodotto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01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iringa per insulina 100UI/ml da 1 ml  con ago termosaldato o equivalente  G 29 x da 12 a 13 mm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00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02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iringa per insulina 100UI/ml da 0,5 ml  con ago termosaldato o equivalente  G 29/30 x da 12 a 13 mm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87.20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03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ringa per insulina 100UI/ml da 0,5 ml con ago termosaldato o equivalente G30/31 x 8 mm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57.36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04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iringa per insulina 100UI/ml da 0,3 ml  con ago termosaldato o equivalente G 30/31 x 8 mm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2.96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1146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TALE LOTTO  3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sto1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EZZO UNITARIO OFFERTO (Pu) = prezzo unitario, IVA esclusa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ZZO TOTALE = (quantità) x (prezzo unitario offert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ti della sicurezza non soggetti a ribasso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CHIAR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e l’importo complessivo delle misure di adempimento delle disposizioni in materia di salute e sicurezza da sostenere per l’esecuzione dell’appalto è pari ad € ____________,_____________= (___________/__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otto 39: Ago monouso per iniezione provvisto di meccanismo di sicurezza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2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2709"/>
        <w:gridCol w:w="1559"/>
        <w:gridCol w:w="1418"/>
        <w:gridCol w:w="1854"/>
        <w:gridCol w:w="2732"/>
        <w:gridCol w:w="1176"/>
      </w:tblGrid>
      <w:tr>
        <w:trPr>
          <w:trHeight w:val="2552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D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scriz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Quantitativo 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(Pu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IN LETTER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TOTAL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 x Pu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Codice prodotto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0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o monouso G 18 x da 38 a 40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58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0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o monouso G 20 x da 25 a 38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.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0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o monouso G 21 x da 38 a 40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.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0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o monouso G 22 x da 25 a 30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.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0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go monouso G 23 x  25 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783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0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go monouso G 25 x  16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39.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562" w:hRule="atLeast"/>
        </w:trPr>
        <w:tc>
          <w:tcPr>
            <w:tcW w:w="8092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TALE LOTTO  3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sto1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EZZO UNITARIO OFFERTO (Pu) = prezzo unitario, IVA esclusa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ZZO TOTALE = (quantità) x (prezzo unitario offert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ti della sicurezza non soggetti a ribasso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CHIAR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e l’importo complessivo delle misure di adempimento delle disposizioni in materia di salute e sicurezza da sostenere per l’esecuzione dell’appalto è pari ad € ____________,_____________= (___________/__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Lotto 40: Siringa provvista di meccanismo di sicurezza </w:t>
      </w:r>
      <w:r>
        <w:rPr/>
        <w:t xml:space="preserve"> cono centrale con ago premontato </w:t>
      </w:r>
    </w:p>
    <w:tbl>
      <w:tblPr>
        <w:tblW w:w="132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4268"/>
        <w:gridCol w:w="1139"/>
        <w:gridCol w:w="1761"/>
        <w:gridCol w:w="1686"/>
        <w:gridCol w:w="1985"/>
        <w:gridCol w:w="1843"/>
      </w:tblGrid>
      <w:tr>
        <w:trPr>
          <w:trHeight w:val="2552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D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escrizion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Quantitativo 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Q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(Pu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UNITARIO  OFFERTO IN LETTER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ZZO TOTALE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VA esclusa, massimo 5 cifre decimali)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 x Pu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Codice prodotto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0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iringa con ago cono centrale 2,5/3 ml G21 o G22 da 30 a 40 mm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57.28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0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iringa  con ago cono centrale 5/6ml G21 o G22 x da 30 a 40 mm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74.24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940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TALE LOTTO  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EZZO UNITARIO OFFERTO (Pu) = prezzo unitario, IVA esclusa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ZZO TOTALE = (quantità) x (prezzo unitario offert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ti della sicurezza non soggetti a ribasso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 ditta______________, con sede in ___________________________, Via ________________, in persona del ______________________ e legale rappresentante, (in caso di R.T.I. o Consorzio di concorrenti di cui all’art. 34, comma 1, lett. e) del D.Lgs. n. 163/2006 o Rete di imprese, indicare tutte le imprese raggruppande, raggruppate, consorziate o consorziande, retiste) (di seguito, “Impresa”, “Raggruppamento”, “Consorzio” o "Rete"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CHIAR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e l’importo complessivo delle misure di adempimento delle disposizioni in materia di salute e sicurezza da sostenere per l’esecuzione dell’appalto è pari ad € ____________,_____________= (___________/__).</w:t>
      </w:r>
    </w:p>
    <w:p>
      <w:pPr>
        <w:pStyle w:val="Normal"/>
        <w:tabs>
          <w:tab w:val="clear" w:pos="720"/>
          <w:tab w:val="left" w:pos="11733" w:leader="none"/>
        </w:tabs>
        <w:rPr/>
      </w:pPr>
      <w:r>
        <w:rPr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5840" w:h="12240"/>
      <w:pgMar w:left="1418" w:right="1134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Futura Lt BT">
    <w:altName w:val="Trebuchet MS"/>
    <w:charset w:val="00"/>
    <w:family w:val="swiss"/>
    <w:pitch w:val="variable"/>
  </w:font>
  <w:font w:name="Palatino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tbl>
    <w:tblPr>
      <w:tblW w:w="145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9760"/>
    </w:tblGrid>
    <w:tr>
      <w:trPr/>
      <w:tc>
        <w:tcPr>
          <w:tcW w:w="4820" w:type="dxa"/>
          <w:tcBorders>
            <w:top w:val="single" w:sz="4" w:space="0" w:color="FFFFFF"/>
          </w:tcBorders>
        </w:tcPr>
        <w:p>
          <w:pPr>
            <w:pStyle w:val="Normal"/>
            <w:widowControl w:val="false"/>
            <w:rPr/>
          </w:pPr>
          <w:r>
            <w:rPr>
              <w:rFonts w:cs="Arial" w:ascii="Arial" w:hAnsi="Arial"/>
              <w:i/>
            </w:rPr>
            <w:t>Allegato 3 – Schema Offerta Economica</w:t>
          </w:r>
        </w:p>
      </w:tc>
      <w:tc>
        <w:tcPr>
          <w:tcW w:w="9760" w:type="dxa"/>
          <w:tcBorders>
            <w:top w:val="single" w:sz="4" w:space="0" w:color="FFFFFF"/>
          </w:tcBorders>
        </w:tcPr>
        <w:p>
          <w:pPr>
            <w:pStyle w:val="Normal"/>
            <w:widowControl w:val="false"/>
            <w:ind w:right="1327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i/>
            </w:rPr>
            <w:t>Pagina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i/>
            </w:rPr>
            <w:fldChar w:fldCharType="begin"/>
          </w:r>
          <w:r>
            <w:rPr>
              <w:i/>
              <w:rFonts w:cs="Arial" w:ascii="Arial" w:hAnsi="Arial"/>
            </w:rPr>
            <w:instrText xml:space="preserve"> PAGE </w:instrText>
          </w:r>
          <w:r>
            <w:rPr>
              <w:i/>
              <w:rFonts w:cs="Arial" w:ascii="Arial" w:hAnsi="Arial"/>
            </w:rPr>
            <w:fldChar w:fldCharType="separate"/>
          </w:r>
          <w:r>
            <w:rPr>
              <w:i/>
              <w:rFonts w:cs="Arial" w:ascii="Arial" w:hAnsi="Arial"/>
            </w:rPr>
            <w:t>41</w:t>
          </w:r>
          <w:r>
            <w:rPr>
              <w:i/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i/>
            </w:rPr>
            <w:t>di</w:t>
          </w:r>
          <w:r>
            <w:rPr>
              <w:rFonts w:cs="Arial" w:ascii="Arial" w:hAnsi="Arial"/>
            </w:rPr>
            <w:t xml:space="preserve"> </w:t>
          </w:r>
          <w:r>
            <w:rPr>
              <w:rStyle w:val="PageNumber"/>
              <w:rFonts w:cs="Arial" w:ascii="Arial" w:hAnsi="Arial"/>
              <w:i/>
            </w:rPr>
            <w:fldChar w:fldCharType="begin"/>
          </w:r>
          <w:r>
            <w:rPr>
              <w:rStyle w:val="PageNumber"/>
              <w:i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i/>
              <w:rFonts w:cs="Arial" w:ascii="Arial" w:hAnsi="Arial"/>
            </w:rPr>
            <w:t>41</w:t>
          </w:r>
          <w:r>
            <w:rPr>
              <w:rStyle w:val="PageNumber"/>
              <w:i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i/>
        <w:i/>
        <w:sz w:val="22"/>
      </w:rPr>
    </w:pPr>
    <w:r>
      <w:rPr>
        <w:i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left" w:pos="6255" w:leader="none"/>
        <w:tab w:val="center" w:pos="7533" w:leader="none"/>
        <w:tab w:val="right" w:pos="9638" w:leader="none"/>
      </w:tabs>
      <w:jc w:val="both"/>
      <w:rPr>
        <w:rFonts w:ascii="Courier New" w:hAnsi="Courier New" w:cs="Courier New"/>
        <w:b/>
        <w:b/>
        <w:i/>
        <w:i/>
        <w:caps/>
      </w:rPr>
    </w:pPr>
    <w:r>
      <w:rPr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ab/>
    </w:r>
  </w:p>
  <w:p>
    <w:pPr>
      <w:pStyle w:val="Header"/>
      <w:pBdr>
        <w:bottom w:val="single" w:sz="4" w:space="0" w:color="000000"/>
      </w:pBdr>
      <w:rPr>
        <w:rFonts w:ascii="Arial" w:hAnsi="Arial" w:eastAsia="Cambria" w:cs="Arial"/>
        <w:i/>
        <w:i/>
        <w:lang w:eastAsia="en-US"/>
      </w:rPr>
    </w:pPr>
    <w:r>
      <w:rPr>
        <w:rFonts w:eastAsia="Cambria" w:cs="Arial" w:ascii="Arial" w:hAnsi="Arial"/>
        <w:i/>
        <w:lang w:eastAsia="en-US"/>
      </w:rPr>
      <w:t>Procedura aperta per la fornitura di aghi, siringhe, aghi cannula e tappi per catetere 3</w:t>
    </w:r>
  </w:p>
  <w:p>
    <w:pPr>
      <w:pStyle w:val="Header"/>
      <w:rPr>
        <w:rFonts w:ascii="Arial" w:hAnsi="Arial" w:eastAsia="Cambria" w:cs="Arial"/>
        <w:i/>
        <w:i/>
        <w:lang w:eastAsia="en-US"/>
      </w:rPr>
    </w:pPr>
    <w:r>
      <w:rPr>
        <w:rFonts w:eastAsia="Cambria" w:cs="Arial" w:ascii="Arial" w:hAnsi="Arial"/>
        <w:i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3.%1.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.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51"/>
        </w:tabs>
        <w:ind w:left="851" w:hanging="851"/>
      </w:pPr>
      <w:rPr>
        <w:rFonts w:ascii="Courier New" w:hAnsi="Courier New" w:cs="Courier New" w:hint="default"/>
        <w:sz w:val="24"/>
        <w:i w:val="false"/>
        <w:b w:val="false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851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07"/>
        </w:tabs>
        <w:ind w:left="187" w:hanging="34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77" w:firstLine="284"/>
      </w:pPr>
      <w:rPr/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.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4536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460"/>
      <w:ind w:right="85" w:hanging="0"/>
      <w:jc w:val="both"/>
      <w:outlineLvl w:val="1"/>
    </w:pPr>
    <w:rPr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aps/>
      <w:u w:val="single"/>
    </w:rPr>
  </w:style>
  <w:style w:type="paragraph" w:styleId="Heading4">
    <w:name w:val="Heading 4"/>
    <w:basedOn w:val="Normal"/>
    <w:next w:val="Normal"/>
    <w:qFormat/>
    <w:pPr>
      <w:spacing w:lineRule="auto" w:line="360" w:before="120" w:after="0"/>
      <w:jc w:val="both"/>
      <w:outlineLvl w:val="3"/>
    </w:pPr>
    <w:rPr>
      <w:rFonts w:ascii="Helvetica" w:hAnsi="Helvetica" w:cs="Helvetica"/>
      <w:u w:val="dotte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134" w:leader="none"/>
      </w:tabs>
      <w:spacing w:lineRule="atLeast" w:line="560"/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0"/>
      <w:ind w:hanging="1287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widowControl w:val="false"/>
      <w:ind w:right="469" w:hanging="0"/>
      <w:jc w:val="both"/>
    </w:pPr>
    <w:rPr>
      <w:sz w:val="24"/>
    </w:rPr>
  </w:style>
  <w:style w:type="paragraph" w:styleId="List">
    <w:name w:val="List"/>
    <w:basedOn w:val="Normal"/>
    <w:pPr>
      <w:numPr>
        <w:ilvl w:val="0"/>
        <w:numId w:val="6"/>
      </w:numPr>
      <w:tabs>
        <w:tab w:val="clear" w:pos="720"/>
        <w:tab w:val="left" w:pos="900" w:leader="none"/>
      </w:tabs>
      <w:spacing w:before="120" w:after="60"/>
      <w:jc w:val="both"/>
    </w:pPr>
    <w:rPr>
      <w:rFonts w:ascii="Arial" w:hAnsi="Arial" w:cs="Arial"/>
      <w:color w:val="000000"/>
      <w:sz w:val="1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Paragrafo">
    <w:name w:val="paragrafo"/>
    <w:basedOn w:val="Normal"/>
    <w:qFormat/>
    <w:pPr>
      <w:widowControl w:val="false"/>
      <w:spacing w:before="120" w:after="120"/>
      <w:ind w:firstLine="851"/>
      <w:jc w:val="both"/>
    </w:pPr>
    <w:rPr>
      <w:rFonts w:ascii="Courier New" w:hAnsi="Courier New" w:cs="Courier New"/>
      <w:sz w:val="24"/>
    </w:rPr>
  </w:style>
  <w:style w:type="paragraph" w:styleId="Rientrocorpodeltesto2">
    <w:name w:val="Rientro corpo del testo 2"/>
    <w:basedOn w:val="Normal"/>
    <w:qFormat/>
    <w:pPr>
      <w:spacing w:lineRule="auto" w:line="360"/>
      <w:ind w:left="708" w:hanging="0"/>
      <w:jc w:val="both"/>
    </w:pPr>
    <w:rPr>
      <w:rFonts w:ascii="Arial" w:hAnsi="Arial" w:cs="Arial"/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Logo">
    <w:name w:val="Logo"/>
    <w:basedOn w:val="Normal"/>
    <w:qFormat/>
    <w:pPr/>
    <w:rPr>
      <w:sz w:val="24"/>
    </w:rPr>
  </w:style>
  <w:style w:type="paragraph" w:styleId="ZD">
    <w:name w:val="Z_D"/>
    <w:basedOn w:val="Logo"/>
    <w:qFormat/>
    <w:pPr/>
    <w:rPr>
      <w:rFonts w:ascii="Arial" w:hAnsi="Arial" w:cs="Arial"/>
      <w:sz w:val="16"/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  <w:lang w:val="fr-FR"/>
    </w:rPr>
  </w:style>
  <w:style w:type="paragraph" w:styleId="Rub1">
    <w:name w:val="Rub1"/>
    <w:basedOn w:val="Normal"/>
    <w:qFormat/>
    <w:pPr>
      <w:tabs>
        <w:tab w:val="clear" w:pos="720"/>
        <w:tab w:val="left" w:pos="1276" w:leader="none"/>
      </w:tabs>
      <w:jc w:val="both"/>
    </w:pPr>
    <w:rPr>
      <w:b/>
      <w:smallCaps/>
    </w:rPr>
  </w:style>
  <w:style w:type="paragraph" w:styleId="Rub2">
    <w:name w:val="Rub2"/>
    <w:basedOn w:val="Normal"/>
    <w:next w:val="Normal"/>
    <w:qFormat/>
    <w:pPr>
      <w:tabs>
        <w:tab w:val="clear" w:pos="720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</w:rPr>
  </w:style>
  <w:style w:type="paragraph" w:styleId="Rub3">
    <w:name w:val="Rub3"/>
    <w:basedOn w:val="Normal"/>
    <w:next w:val="Normal"/>
    <w:qFormat/>
    <w:pPr>
      <w:tabs>
        <w:tab w:val="clear" w:pos="720"/>
        <w:tab w:val="left" w:pos="709" w:leader="none"/>
      </w:tabs>
      <w:jc w:val="both"/>
    </w:pPr>
    <w:rPr>
      <w:b/>
      <w:i/>
    </w:rPr>
  </w:style>
  <w:style w:type="paragraph" w:styleId="Rub4">
    <w:name w:val="Rub4"/>
    <w:basedOn w:val="Normal"/>
    <w:next w:val="Normal"/>
    <w:qFormat/>
    <w:pPr>
      <w:tabs>
        <w:tab w:val="clear" w:pos="720"/>
        <w:tab w:val="left" w:pos="709" w:leader="none"/>
      </w:tabs>
      <w:jc w:val="both"/>
    </w:pPr>
    <w:rPr>
      <w:i/>
    </w:rPr>
  </w:style>
  <w:style w:type="paragraph" w:styleId="Corpodeltesto2">
    <w:name w:val="Corpo del testo 2"/>
    <w:basedOn w:val="Normal"/>
    <w:qFormat/>
    <w:pPr>
      <w:widowControl w:val="false"/>
      <w:tabs>
        <w:tab w:val="clear" w:pos="720"/>
        <w:tab w:val="left" w:pos="851" w:leader="none"/>
      </w:tabs>
      <w:spacing w:before="0" w:after="240"/>
      <w:ind w:right="510" w:hanging="0"/>
      <w:jc w:val="both"/>
    </w:pPr>
    <w:rPr>
      <w:sz w:val="24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851" w:leader="none"/>
      </w:tabs>
      <w:spacing w:before="120" w:after="120"/>
      <w:ind w:left="851" w:hanging="851"/>
      <w:jc w:val="both"/>
    </w:pPr>
    <w:rPr>
      <w:sz w:val="24"/>
    </w:rPr>
  </w:style>
  <w:style w:type="paragraph" w:styleId="ELENCHIPUNTATI">
    <w:name w:val="ELENCHI PUNTATI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Courier New" w:hAnsi="Courier New" w:cs="Courier New"/>
      <w:sz w:val="24"/>
    </w:rPr>
  </w:style>
  <w:style w:type="paragraph" w:styleId="Tit1">
    <w:name w:val="tit 1"/>
    <w:basedOn w:val="Heading1"/>
    <w:qFormat/>
    <w:pPr>
      <w:numPr>
        <w:ilvl w:val="0"/>
        <w:numId w:val="7"/>
      </w:numPr>
      <w:tabs>
        <w:tab w:val="clear" w:pos="720"/>
      </w:tabs>
      <w:overflowPunct w:val="false"/>
      <w:autoSpaceDE w:val="false"/>
      <w:spacing w:lineRule="exact" w:line="320" w:before="480" w:after="120"/>
      <w:ind w:hanging="187"/>
      <w:jc w:val="both"/>
      <w:textAlignment w:val="baseline"/>
    </w:pPr>
    <w:rPr>
      <w:rFonts w:ascii="Times New Roman" w:hAnsi="Times New Roman" w:cs="Times New Roman"/>
      <w:b/>
      <w:kern w:val="2"/>
      <w:sz w:val="28"/>
    </w:rPr>
  </w:style>
  <w:style w:type="paragraph" w:styleId="Tit2">
    <w:name w:val="tit 2"/>
    <w:qFormat/>
    <w:pPr>
      <w:widowControl/>
      <w:numPr>
        <w:ilvl w:val="0"/>
        <w:numId w:val="7"/>
      </w:numPr>
      <w:tabs>
        <w:tab w:val="clear" w:pos="720"/>
        <w:tab w:val="left" w:pos="851" w:leader="none"/>
      </w:tabs>
      <w:bidi w:val="0"/>
      <w:spacing w:before="120" w:after="60"/>
    </w:pPr>
    <w:rPr>
      <w:rFonts w:ascii="Arial" w:hAnsi="Arial" w:eastAsia="Times New Roman" w:cs="Arial"/>
      <w:b/>
      <w:color w:val="auto"/>
      <w:sz w:val="26"/>
      <w:szCs w:val="20"/>
      <w:lang w:val="en-GB" w:bidi="ar-SA" w:eastAsia="zh-CN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rFonts w:ascii="Book Antiqua" w:hAnsi="Book Antiqua" w:cs="Book Antiqua"/>
      <w:sz w:val="24"/>
    </w:rPr>
  </w:style>
  <w:style w:type="paragraph" w:styleId="Testo1">
    <w:name w:val="testo1"/>
    <w:basedOn w:val="Normal"/>
    <w:qFormat/>
    <w:pPr>
      <w:spacing w:before="0" w:after="240"/>
      <w:ind w:left="284" w:hanging="0"/>
      <w:jc w:val="both"/>
    </w:pPr>
    <w:rPr>
      <w:sz w:val="22"/>
    </w:rPr>
  </w:style>
  <w:style w:type="paragraph" w:styleId="Arttesto">
    <w:name w:val="art-testo"/>
    <w:basedOn w:val="Normal"/>
    <w:qFormat/>
    <w:pPr>
      <w:jc w:val="both"/>
    </w:pPr>
    <w:rPr>
      <w:sz w:val="24"/>
    </w:rPr>
  </w:style>
  <w:style w:type="paragraph" w:styleId="Testo4">
    <w:name w:val="testo4"/>
    <w:basedOn w:val="Normal"/>
    <w:qFormat/>
    <w:pPr>
      <w:spacing w:before="0" w:after="120"/>
      <w:ind w:left="1418" w:hanging="0"/>
      <w:jc w:val="both"/>
    </w:pPr>
    <w:rPr>
      <w:sz w:val="22"/>
    </w:rPr>
  </w:style>
  <w:style w:type="paragraph" w:styleId="Tit3">
    <w:name w:val="tit 3"/>
    <w:basedOn w:val="Heading2"/>
    <w:qFormat/>
    <w:pPr>
      <w:keepLines/>
      <w:tabs>
        <w:tab w:val="clear" w:pos="720"/>
        <w:tab w:val="left" w:pos="1418" w:leader="none"/>
        <w:tab w:val="left" w:pos="1647" w:leader="none"/>
      </w:tabs>
      <w:overflowPunct w:val="false"/>
      <w:autoSpaceDE w:val="false"/>
      <w:spacing w:lineRule="exact" w:line="320" w:before="120" w:after="20"/>
      <w:ind w:left="851" w:right="0" w:hanging="284"/>
      <w:jc w:val="left"/>
      <w:textAlignment w:val="baseline"/>
    </w:pPr>
    <w:rPr>
      <w:rFonts w:ascii="Arial" w:hAnsi="Arial" w:cs="Arial"/>
      <w:b/>
      <w:i/>
      <w:color w:val="auto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</w:rPr>
  </w:style>
  <w:style w:type="paragraph" w:styleId="Puntoelenco4">
    <w:name w:val="Punto elenco 4"/>
    <w:basedOn w:val="Normal"/>
    <w:qFormat/>
    <w:pPr>
      <w:numPr>
        <w:ilvl w:val="0"/>
        <w:numId w:val="4"/>
      </w:numPr>
      <w:tabs>
        <w:tab w:val="clear" w:pos="720"/>
      </w:tabs>
      <w:spacing w:lineRule="atLeast" w:line="560"/>
      <w:ind w:left="1134" w:hanging="567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Clunk">
    <w:name w:val="clunk"/>
    <w:basedOn w:val="Normal"/>
    <w:qFormat/>
    <w:pPr>
      <w:numPr>
        <w:ilvl w:val="0"/>
        <w:numId w:val="8"/>
      </w:numPr>
      <w:tabs>
        <w:tab w:val="clear" w:pos="720"/>
        <w:tab w:val="left" w:pos="860" w:leader="none"/>
        <w:tab w:val="right" w:pos="1380" w:leader="none"/>
        <w:tab w:val="right" w:pos="1740" w:leader="none"/>
      </w:tabs>
      <w:spacing w:before="0" w:after="120"/>
      <w:ind w:left="920" w:hanging="360"/>
    </w:pPr>
    <w:rPr>
      <w:color w:val="000000"/>
    </w:rPr>
  </w:style>
  <w:style w:type="paragraph" w:styleId="Trattino">
    <w:name w:val="trattino"/>
    <w:basedOn w:val="Normal"/>
    <w:qFormat/>
    <w:pPr>
      <w:numPr>
        <w:ilvl w:val="0"/>
        <w:numId w:val="9"/>
      </w:numPr>
      <w:tabs>
        <w:tab w:val="clear" w:pos="720"/>
        <w:tab w:val="left" w:pos="1120" w:leader="none"/>
      </w:tabs>
      <w:spacing w:before="0" w:after="120"/>
      <w:ind w:left="1200" w:hanging="360"/>
    </w:pPr>
    <w:rPr>
      <w:color w:val="000000"/>
    </w:rPr>
  </w:style>
  <w:style w:type="paragraph" w:styleId="Rientronormale">
    <w:name w:val="Rientro normale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sz w:val="22"/>
    </w:rPr>
  </w:style>
  <w:style w:type="paragraph" w:styleId="Testo3">
    <w:name w:val="testo3"/>
    <w:basedOn w:val="Rientronormale"/>
    <w:qFormat/>
    <w:pPr>
      <w:spacing w:before="0" w:after="120"/>
      <w:ind w:left="1276" w:hanging="0"/>
    </w:pPr>
    <w:rPr/>
  </w:style>
  <w:style w:type="paragraph" w:styleId="Lista3">
    <w:name w:val="lista3"/>
    <w:basedOn w:val="Testo3"/>
    <w:qFormat/>
    <w:pPr>
      <w:numPr>
        <w:ilvl w:val="0"/>
        <w:numId w:val="10"/>
      </w:numPr>
      <w:ind w:left="1701" w:hanging="283"/>
    </w:pPr>
    <w:rPr/>
  </w:style>
  <w:style w:type="paragraph" w:styleId="Lista4">
    <w:name w:val="lista4"/>
    <w:basedOn w:val="Lista3"/>
    <w:qFormat/>
    <w:pPr>
      <w:numPr>
        <w:ilvl w:val="0"/>
        <w:numId w:val="11"/>
      </w:numPr>
      <w:ind w:left="1985" w:hanging="283"/>
    </w:pPr>
    <w:rPr/>
  </w:style>
  <w:style w:type="paragraph" w:styleId="Artcomma">
    <w:name w:val="art-comma"/>
    <w:basedOn w:val="Normal"/>
    <w:qFormat/>
    <w:pPr>
      <w:ind w:left="709" w:hanging="709"/>
      <w:jc w:val="both"/>
    </w:pPr>
    <w:rPr>
      <w:sz w:val="24"/>
    </w:rPr>
  </w:style>
  <w:style w:type="paragraph" w:styleId="IndexHeading">
    <w:name w:val="Index Heading"/>
    <w:basedOn w:val="Normal"/>
    <w:next w:val="Index1"/>
    <w:pPr/>
    <w:rPr>
      <w:sz w:val="24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</w:rPr>
  </w:style>
  <w:style w:type="paragraph" w:styleId="Tabellatitolo">
    <w:name w:val="tabellatitolo"/>
    <w:basedOn w:val="Normal"/>
    <w:qFormat/>
    <w:pPr>
      <w:tabs>
        <w:tab w:val="clear" w:pos="720"/>
        <w:tab w:val="left" w:pos="3119" w:leader="none"/>
        <w:tab w:val="left" w:pos="4678" w:leader="none"/>
        <w:tab w:val="left" w:pos="4962" w:leader="none"/>
      </w:tabs>
      <w:overflowPunct w:val="false"/>
      <w:autoSpaceDE w:val="false"/>
      <w:jc w:val="both"/>
      <w:textAlignment w:val="baseline"/>
    </w:pPr>
    <w:rPr>
      <w:i/>
      <w:sz w:val="22"/>
    </w:rPr>
  </w:style>
  <w:style w:type="paragraph" w:styleId="Titolo">
    <w:name w:val="titolo"/>
    <w:basedOn w:val="Tabellatitolo"/>
    <w:qFormat/>
    <w:pPr>
      <w:spacing w:before="0" w:after="1200"/>
      <w:ind w:left="357" w:hanging="357"/>
      <w:jc w:val="center"/>
    </w:pPr>
    <w:rPr>
      <w:b/>
    </w:rPr>
  </w:style>
  <w:style w:type="paragraph" w:styleId="Capitolonormale">
    <w:name w:val="Capitolo normale"/>
    <w:basedOn w:val="Normal"/>
    <w:qFormat/>
    <w:pPr>
      <w:tabs>
        <w:tab w:val="clear" w:pos="720"/>
        <w:tab w:val="left" w:pos="-1418" w:leader="none"/>
      </w:tabs>
      <w:overflowPunct w:val="false"/>
      <w:autoSpaceDE w:val="false"/>
      <w:spacing w:before="120" w:after="0"/>
      <w:jc w:val="both"/>
      <w:textAlignment w:val="baseline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left" w:pos="660" w:leader="none"/>
        <w:tab w:val="left" w:pos="709" w:leader="none"/>
        <w:tab w:val="right" w:pos="9345" w:leader="dot"/>
      </w:tabs>
      <w:ind w:left="200" w:hanging="0"/>
    </w:pPr>
    <w:rPr>
      <w:smallCaps/>
      <w:sz w:val="24"/>
      <w:lang w:val="en-US" w:eastAsia="en-US"/>
    </w:rPr>
  </w:style>
  <w:style w:type="paragraph" w:styleId="Artlettera">
    <w:name w:val="art-lettera"/>
    <w:basedOn w:val="Normal"/>
    <w:qFormat/>
    <w:pPr>
      <w:spacing w:lineRule="exact" w:line="520"/>
      <w:jc w:val="both"/>
    </w:pPr>
    <w:rPr>
      <w:b/>
      <w:i/>
      <w:sz w:val="24"/>
    </w:rPr>
  </w:style>
  <w:style w:type="paragraph" w:styleId="Artnumtit">
    <w:name w:val="art-num-tit"/>
    <w:basedOn w:val="Normal"/>
    <w:next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color w:val="000000"/>
      <w:sz w:val="22"/>
    </w:rPr>
  </w:style>
  <w:style w:type="paragraph" w:styleId="Artcommaacapo">
    <w:name w:val="art-comma-a-capo"/>
    <w:basedOn w:val="Artcomma"/>
    <w:qFormat/>
    <w:pPr>
      <w:ind w:left="709" w:hanging="0"/>
    </w:pPr>
    <w:rPr/>
  </w:style>
  <w:style w:type="paragraph" w:styleId="Corpodeltesto3">
    <w:name w:val="Corpo del testo 3"/>
    <w:basedOn w:val="Normal"/>
    <w:qFormat/>
    <w:pPr>
      <w:jc w:val="both"/>
    </w:pPr>
    <w:rPr>
      <w:b/>
    </w:rPr>
  </w:style>
  <w:style w:type="paragraph" w:styleId="Didascalia">
    <w:name w:val="Didascalia"/>
    <w:basedOn w:val="Normal"/>
    <w:next w:val="Normal"/>
    <w:qFormat/>
    <w:pPr/>
    <w:rPr>
      <w:b/>
      <w:sz w:val="24"/>
    </w:rPr>
  </w:style>
  <w:style w:type="paragraph" w:styleId="Footnote">
    <w:name w:val="Footnote Text"/>
    <w:basedOn w:val="Normal"/>
    <w:pPr/>
    <w:rPr/>
  </w:style>
  <w:style w:type="paragraph" w:styleId="Articolo1">
    <w:name w:val="articolo 1"/>
    <w:basedOn w:val="Normal"/>
    <w:qFormat/>
    <w:pPr>
      <w:widowControl w:val="false"/>
      <w:spacing w:lineRule="auto" w:line="288" w:before="60" w:after="0"/>
      <w:ind w:left="680" w:hanging="0"/>
      <w:jc w:val="both"/>
    </w:pPr>
    <w:rPr>
      <w:rFonts w:ascii="Futura Lt BT;Trebuchet MS" w:hAnsi="Futura Lt BT;Trebuchet MS" w:cs="Futura Lt BT;Trebuchet MS"/>
      <w:sz w:val="22"/>
    </w:rPr>
  </w:style>
  <w:style w:type="paragraph" w:styleId="Normale3">
    <w:name w:val="Normale3"/>
    <w:basedOn w:val="Normal"/>
    <w:qFormat/>
    <w:pPr>
      <w:spacing w:lineRule="atLeast" w:line="240" w:before="240" w:after="0"/>
      <w:ind w:left="1985" w:hanging="0"/>
      <w:jc w:val="both"/>
    </w:pPr>
    <w:rPr>
      <w:rFonts w:ascii="Palatino" w:hAnsi="Palatino" w:cs="Palatino"/>
      <w:sz w:val="24"/>
      <w:lang w:val="en-GB"/>
    </w:rPr>
  </w:style>
  <w:style w:type="paragraph" w:styleId="ABLOCKPARA">
    <w:name w:val="A BLOCK PARA"/>
    <w:basedOn w:val="Normal"/>
    <w:qFormat/>
    <w:pPr>
      <w:widowControl w:val="false"/>
    </w:pPr>
    <w:rPr>
      <w:rFonts w:ascii="Book Antiqua" w:hAnsi="Book Antiqua" w:cs="Book Antiqua"/>
      <w:sz w:val="22"/>
    </w:rPr>
  </w:style>
  <w:style w:type="paragraph" w:styleId="Index2">
    <w:name w:val="Index 2"/>
    <w:basedOn w:val="Normal"/>
    <w:next w:val="Normal"/>
    <w:pPr>
      <w:ind w:left="480" w:hanging="240"/>
    </w:pPr>
    <w:rPr>
      <w:sz w:val="24"/>
      <w:szCs w:val="24"/>
    </w:rPr>
  </w:style>
  <w:style w:type="paragraph" w:styleId="Index3">
    <w:name w:val="Index 3"/>
    <w:basedOn w:val="Normal"/>
    <w:next w:val="Normal"/>
    <w:pPr>
      <w:ind w:left="720" w:hanging="240"/>
    </w:pPr>
    <w:rPr>
      <w:sz w:val="24"/>
      <w:szCs w:val="24"/>
    </w:rPr>
  </w:style>
  <w:style w:type="paragraph" w:styleId="Indice4">
    <w:name w:val="Indice 4"/>
    <w:basedOn w:val="Normal"/>
    <w:next w:val="Normal"/>
    <w:qFormat/>
    <w:pPr>
      <w:ind w:left="960" w:hanging="240"/>
    </w:pPr>
    <w:rPr>
      <w:sz w:val="24"/>
      <w:szCs w:val="24"/>
    </w:rPr>
  </w:style>
  <w:style w:type="paragraph" w:styleId="Indice5">
    <w:name w:val="Indice 5"/>
    <w:basedOn w:val="Normal"/>
    <w:next w:val="Normal"/>
    <w:qFormat/>
    <w:pPr>
      <w:ind w:left="1200" w:hanging="240"/>
    </w:pPr>
    <w:rPr>
      <w:sz w:val="24"/>
      <w:szCs w:val="24"/>
    </w:rPr>
  </w:style>
  <w:style w:type="paragraph" w:styleId="Indice6">
    <w:name w:val="Indice 6"/>
    <w:basedOn w:val="Normal"/>
    <w:next w:val="Normal"/>
    <w:qFormat/>
    <w:pPr>
      <w:ind w:left="1440" w:hanging="240"/>
    </w:pPr>
    <w:rPr>
      <w:sz w:val="24"/>
      <w:szCs w:val="24"/>
    </w:rPr>
  </w:style>
  <w:style w:type="paragraph" w:styleId="Indice7">
    <w:name w:val="Indice 7"/>
    <w:basedOn w:val="Normal"/>
    <w:next w:val="Normal"/>
    <w:qFormat/>
    <w:pPr>
      <w:ind w:left="1680" w:hanging="240"/>
    </w:pPr>
    <w:rPr>
      <w:sz w:val="24"/>
      <w:szCs w:val="24"/>
    </w:rPr>
  </w:style>
  <w:style w:type="paragraph" w:styleId="Indice8">
    <w:name w:val="Indice 8"/>
    <w:basedOn w:val="Normal"/>
    <w:next w:val="Normal"/>
    <w:qFormat/>
    <w:pPr>
      <w:ind w:left="1920" w:hanging="240"/>
    </w:pPr>
    <w:rPr>
      <w:sz w:val="24"/>
      <w:szCs w:val="24"/>
    </w:rPr>
  </w:style>
  <w:style w:type="paragraph" w:styleId="Indice9">
    <w:name w:val="Indice 9"/>
    <w:basedOn w:val="Normal"/>
    <w:next w:val="Normal"/>
    <w:qFormat/>
    <w:pPr>
      <w:ind w:left="2160" w:hanging="240"/>
    </w:pPr>
    <w:rPr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6" w:leader="dot"/>
      </w:tabs>
      <w:ind w:left="284" w:hanging="0"/>
    </w:pPr>
    <w:rPr>
      <w:b/>
      <w:sz w:val="24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Elenco">
    <w:name w:val="elenco"/>
    <w:basedOn w:val="Normal"/>
    <w:qFormat/>
    <w:pPr>
      <w:tabs>
        <w:tab w:val="clear" w:pos="720"/>
        <w:tab w:val="left" w:pos="170" w:leader="none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4"/>
    </w:rPr>
  </w:style>
  <w:style w:type="paragraph" w:styleId="Listasemplice">
    <w:name w:val="lista semplice"/>
    <w:basedOn w:val="TextBody"/>
    <w:qFormat/>
    <w:pPr>
      <w:widowControl/>
      <w:tabs>
        <w:tab w:val="clear" w:pos="720"/>
        <w:tab w:val="left" w:pos="0" w:leader="none"/>
        <w:tab w:val="left" w:pos="204" w:leader="none"/>
        <w:tab w:val="left" w:pos="372" w:leader="none"/>
        <w:tab w:val="left" w:pos="654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7116" w:leader="none"/>
        <w:tab w:val="left" w:pos="8640" w:leader="none"/>
        <w:tab w:val="left" w:pos="9360" w:leader="none"/>
        <w:tab w:val="left" w:pos="10080" w:leader="none"/>
      </w:tabs>
      <w:overflowPunct w:val="false"/>
      <w:autoSpaceDE w:val="false"/>
      <w:ind w:left="1440" w:right="0" w:hanging="360"/>
      <w:textAlignment w:val="baseline"/>
    </w:pPr>
    <w:rPr/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" w:hAnsi="Arial" w:cs="Arial"/>
      <w:color w:val="008080"/>
    </w:rPr>
  </w:style>
  <w:style w:type="paragraph" w:styleId="Artpunto">
    <w:name w:val="art-punto"/>
    <w:basedOn w:val="Normal"/>
    <w:qFormat/>
    <w:pPr>
      <w:ind w:left="709" w:hanging="709"/>
      <w:jc w:val="both"/>
    </w:pPr>
    <w:rPr>
      <w:sz w:val="24"/>
    </w:rPr>
  </w:style>
  <w:style w:type="paragraph" w:styleId="Artletteraacapo">
    <w:name w:val="art-lettera-a-capo"/>
    <w:basedOn w:val="Normal"/>
    <w:qFormat/>
    <w:pPr>
      <w:ind w:left="1843" w:hanging="0"/>
      <w:jc w:val="both"/>
    </w:pPr>
    <w:rPr>
      <w:sz w:val="24"/>
    </w:rPr>
  </w:style>
  <w:style w:type="paragraph" w:styleId="Artletterapunto">
    <w:name w:val="art-lettera-punto"/>
    <w:basedOn w:val="Normal"/>
    <w:qFormat/>
    <w:pPr>
      <w:ind w:left="1843" w:hanging="567"/>
      <w:jc w:val="both"/>
    </w:pPr>
    <w:rPr>
      <w:sz w:val="24"/>
    </w:rPr>
  </w:style>
  <w:style w:type="paragraph" w:styleId="Artletterapuntoacapo">
    <w:name w:val="art-lettera-punto-a-capo"/>
    <w:basedOn w:val="Artletterapunto"/>
    <w:qFormat/>
    <w:pPr>
      <w:ind w:left="1843" w:hanging="0"/>
    </w:pPr>
    <w:rPr/>
  </w:style>
  <w:style w:type="paragraph" w:styleId="Artpuntoacapo">
    <w:name w:val="art-punto-a-capo"/>
    <w:basedOn w:val="Normal"/>
    <w:qFormat/>
    <w:pPr>
      <w:ind w:left="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Lista1">
    <w:name w:val="lista1"/>
    <w:basedOn w:val="Testo1"/>
    <w:qFormat/>
    <w:pPr>
      <w:numPr>
        <w:ilvl w:val="0"/>
        <w:numId w:val="12"/>
      </w:numPr>
      <w:overflowPunct w:val="false"/>
      <w:autoSpaceDE w:val="false"/>
      <w:ind w:left="851" w:hanging="283"/>
      <w:textAlignment w:val="baseline"/>
    </w:pPr>
    <w:rPr>
      <w:sz w:val="24"/>
    </w:rPr>
  </w:style>
  <w:style w:type="paragraph" w:styleId="Firstclunk">
    <w:name w:val="firstclunk"/>
    <w:basedOn w:val="Clunk"/>
    <w:next w:val="Clunk"/>
    <w:qFormat/>
    <w:pPr>
      <w:numPr>
        <w:ilvl w:val="0"/>
        <w:numId w:val="13"/>
      </w:numPr>
      <w:overflowPunct w:val="false"/>
      <w:autoSpaceDE w:val="false"/>
      <w:spacing w:before="120" w:after="120"/>
      <w:ind w:left="922" w:hanging="360"/>
      <w:textAlignment w:val="baseline"/>
    </w:pPr>
    <w:rPr/>
  </w:style>
  <w:style w:type="paragraph" w:styleId="Titolo5">
    <w:name w:val="titolo5"/>
    <w:basedOn w:val="Heading5"/>
    <w:qFormat/>
    <w:pPr>
      <w:keepNext w:val="false"/>
      <w:numPr>
        <w:ilvl w:val="0"/>
        <w:numId w:val="6"/>
      </w:numPr>
      <w:tabs>
        <w:tab w:val="clear" w:pos="1134"/>
      </w:tabs>
      <w:spacing w:lineRule="auto" w:line="240" w:before="240" w:after="60"/>
      <w:jc w:val="left"/>
      <w:outlineLvl w:val="9"/>
    </w:pPr>
    <w:rPr>
      <w:rFonts w:eastAsia="Arial Unicode MS"/>
      <w:i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46:00Z</dcterms:created>
  <dc:creator>regione emilia-romagna</dc:creator>
  <dc:description/>
  <cp:keywords/>
  <dc:language>en-US</dc:language>
  <cp:lastModifiedBy>Giancarlo Zocca</cp:lastModifiedBy>
  <cp:lastPrinted>2007-10-12T16:57:00Z</cp:lastPrinted>
  <dcterms:modified xsi:type="dcterms:W3CDTF">2015-02-24T10:46:00Z</dcterms:modified>
  <cp:revision>2</cp:revision>
  <dc:subject/>
  <dc:title>ALLEGATO 2</dc:title>
</cp:coreProperties>
</file>