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cs="Arial"/>
          <w:lang w:val="en-US" w:eastAsia="en-US"/>
        </w:rPr>
      </w:pPr>
      <w:r>
        <w:rPr>
          <w:rFonts w:cs="Arial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PROCEDURA APERTA  PER LA FORNITURA DI DISPOSITIVI A ULTRASUONI E A RADIOFREQUENZA PER LA COAGULAZIONE VASALE E LA DISSEZIONE TESSUTA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2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OFFERTA ECONOMICA BUSTA “C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TT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STEMI PER LA SINTESI E COAGULAZIONE VASALE/TESSUTALE CON GENERATORE DI ENERGIA A ULTRASUONI O COMBINATO ULTRASUONI/RADIOFREQUENZ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pacing w:lineRule="exact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 per la compilazione dell’offerta e per la determinazione del “Valore complessivo dell’offerta”</w:t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ilare le Tabelle avendo cura di inserire i prezzi unitari offerti per gli strumenti monouso, il canone unitario offerto per i generatori e il valore complessivo dell’offerta.</w:t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formulazione del prezzo unitario per ciascuna delle fasce di strumenti richieste è riferita alla gamma di prodotti indicati in offerta per la specifica fascia.</w:t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 precisa che, nella presente procedura di gara, non saranno ammesse offerte unitarie riferite al prezzo unitario degli strumenti monouso o al canone del generatore pari a zero: tale previsione è giustificata dal fatto che, per ragioni contabili, le Aziende Sanitarie devono imputare diversamente i costi a seconda della natura degli stessi (fornitura vs noleggio).</w:t>
      </w:r>
    </w:p>
    <w:p>
      <w:pPr>
        <w:pStyle w:val="Normal"/>
        <w:widowControl w:val="false"/>
        <w:spacing w:lineRule="exact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DI DETERMINAZIONE DEL VALORE DEGLI STRUMENTI OFFERTI</w:t>
      </w:r>
    </w:p>
    <w:tbl>
      <w:tblPr>
        <w:tblW w:w="14758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15"/>
        <w:gridCol w:w="3128"/>
        <w:gridCol w:w="2126"/>
        <w:gridCol w:w="1843"/>
        <w:gridCol w:w="1843"/>
        <w:gridCol w:w="2268"/>
        <w:gridCol w:w="2835"/>
      </w:tblGrid>
      <w:tr>
        <w:trPr>
          <w:trHeight w:val="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sce di strumenti richie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ero presunto di strumenti monouso richiesti </w:t>
            </w:r>
            <w:r>
              <w:rPr>
                <w:rFonts w:cs="Arial" w:ascii="Arial" w:hAnsi="Arial"/>
                <w:sz w:val="20"/>
                <w:szCs w:val="20"/>
              </w:rPr>
              <w:t>per la durata degli Ordinativi di Forni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offerto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IVA esclusa, massimo 2 cifre decimali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offerto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in lettere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gli strumenti offert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*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IVA esclusa, massimo 2 cifre decimali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gli strumenti offert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*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in lettere-</w:t>
            </w:r>
          </w:p>
        </w:tc>
      </w:tr>
      <w:tr>
        <w:trPr>
          <w:trHeight w:val="31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lunghezza utile dello stelo uguale o superiore a 44 cm con calibro di 5 mm – tipicamente dedicati a procedure di chirurgia laparoscopica negli obes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lunghezza utile dello stelo compresa nel range 35 cm - 43 cm con calibro di 5 mm – tipicamente dedicati a procedure di chirurgia laparoscopica di tipo general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con dimensione  longitudinale utile o di riferimento inferiore a 35 cm – tipicamente dedicati a procedure di chirurgia op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9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L’OFFERTA DEGLI STRUMENTI (A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DI DETERMINAZIONE DEL VALORE DEI GENERATORI</w:t>
      </w:r>
    </w:p>
    <w:tbl>
      <w:tblPr>
        <w:tblW w:w="15325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15"/>
        <w:gridCol w:w="2284"/>
        <w:gridCol w:w="2160"/>
        <w:gridCol w:w="2160"/>
        <w:gridCol w:w="1911"/>
        <w:gridCol w:w="1984"/>
        <w:gridCol w:w="1985"/>
        <w:gridCol w:w="2126"/>
      </w:tblGrid>
      <w:tr>
        <w:trPr>
          <w:trHeight w:val="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ero presunto di generatori richiesti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one mensile offerto (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IVA esclusa, massimo 2 cifre decimali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one mensile offerto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in lettere 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mesi presunt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noleggio per un biennio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C*N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IVA esclusa, massimo 2 cifre decimali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noleggio per un bienn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in lettere -</w:t>
            </w:r>
          </w:p>
        </w:tc>
      </w:tr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leggio del genera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COMPLESSIVO PER IL NOLEGGIODEI  GENERATORI (B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cs="Arial" w:ascii="Arial" w:hAnsi="Arial"/>
          <w:b/>
          <w:u w:val="single"/>
        </w:rPr>
        <w:t>TABELLA</w:t>
      </w:r>
      <w:r>
        <w:rPr/>
        <w:t xml:space="preserve"> DI DETERMINAZIONE DEL VALORE COMPLESSIVO DEL LOTTO</w:t>
      </w:r>
    </w:p>
    <w:tbl>
      <w:tblPr>
        <w:tblW w:w="11781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999"/>
        <w:gridCol w:w="2829"/>
        <w:gridCol w:w="2835"/>
        <w:gridCol w:w="3118"/>
      </w:tblGrid>
      <w:tr>
        <w:trPr>
          <w:trHeight w:val="5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E DELL’OFFERTA DEGLI STRUMENT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IVA esclusa, massimo 2 cifre decimali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COMPLESSIVO PER IL NOLEGGIO DEI  GENERATOR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B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IVA esclusa, massimo 2 cifre decimali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E COMPLESSIVO DELL’OFFERT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+B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IVA esclusa, massimo 2 cifre decimali-</w:t>
            </w:r>
          </w:p>
        </w:tc>
      </w:tr>
      <w:tr>
        <w:trPr>
          <w:trHeight w:val="31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E COMPLESSIVO DELL’OFFERT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_____________, con sede in 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>Allegato 2b – Schema Busta C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6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ourier New" w:hAnsi="Courier New" w:cs="Courier New"/>
        <w:b/>
        <w:b/>
        <w:i/>
        <w:i/>
        <w:caps/>
        <w:sz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fornitura di dispositivi a ultrasuoni e a radiofrequenza per la coagulazione vasale e la dissezione tessutale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4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4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4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6:01:00Z</dcterms:created>
  <dc:creator>Lenovo Computer</dc:creator>
  <dc:description/>
  <cp:keywords/>
  <dc:language>en-US</dc:language>
  <cp:lastModifiedBy>Giancarlo Zocca</cp:lastModifiedBy>
  <cp:lastPrinted>2015-07-07T15:31:00Z</cp:lastPrinted>
  <dcterms:modified xsi:type="dcterms:W3CDTF">2015-07-10T16:01:00Z</dcterms:modified>
  <cp:revision>2</cp:revision>
  <dc:subject/>
  <dc:title>LOTTO 1: PRESIDI SOTTOVUOTO PER PRELIEVO DI SANGUE VENOSO</dc:title>
</cp:coreProperties>
</file>