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/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A APERTA PER LA FORNITURA DI MATERIALE IN TNT STERI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</w:r>
    </w:p>
    <w:p>
      <w:pPr>
        <w:pStyle w:val="Corpodeltesto2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ltesto2"/>
        <w:spacing w:lineRule="auto" w:line="360"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per il lotto _____________ per l’appalto in oggetto, come: 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. n. 163/2006, nonchè delle risorse oggetto di avvalimento;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 o in Rete di Imprese, né si trova in una situazione di controllo, con una delle altre imprese che partecipano alla gara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spacing w:lineRule="auto" w:line="360" w:before="12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,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/Rete di Imprese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208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7 – Schema dichiarazione per l’avvalimento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</w:p>
  <w:p>
    <w:pPr>
      <w:pStyle w:val="Header"/>
      <w:pBdr>
        <w:bottom w:val="single" w:sz="4" w:space="2" w:color="000000"/>
      </w:pBdr>
      <w:tabs>
        <w:tab w:val="center" w:pos="4819" w:leader="none"/>
        <w:tab w:val="left" w:pos="6960" w:leader="none"/>
        <w:tab w:val="right" w:pos="9638" w:leader="none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a fornitura di materiale in TNT steri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">
    <w:name w:val=" Caratter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7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ato">
    <w:name w:val="puntato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39:00Z</dcterms:created>
  <dc:creator>Alessandra Dimitri</dc:creator>
  <dc:description/>
  <cp:keywords/>
  <dc:language>en-US</dc:language>
  <cp:lastModifiedBy>Giancarlo Zocca</cp:lastModifiedBy>
  <cp:lastPrinted>2014-01-23T09:34:00Z</cp:lastPrinted>
  <dcterms:modified xsi:type="dcterms:W3CDTF">2015-12-23T10:39:00Z</dcterms:modified>
  <cp:revision>2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