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it-IT" w:eastAsia="en-US"/>
        </w:rPr>
        <w:drawing>
          <wp:inline distT="0" distB="0" distL="0" distR="0">
            <wp:extent cx="3608705" cy="14566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FORNITURA DI MATERIALE PER STERILIZZAZIONE E IMBALLAGGI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LEGATO 3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CHEMA DI OFFERTA ECONOMICA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Normal"/>
        <w:widowControl w:val="false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1 – BUSTE PIATTE IN ACCOPPIATO CARTA/FILM PLASTIC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767"/>
        <w:gridCol w:w="955"/>
        <w:gridCol w:w="666"/>
        <w:gridCol w:w="1255"/>
        <w:gridCol w:w="1416"/>
        <w:gridCol w:w="1535"/>
        <w:gridCol w:w="1671"/>
        <w:gridCol w:w="1809"/>
        <w:gridCol w:w="1529"/>
      </w:tblGrid>
      <w:tr>
        <w:trPr>
          <w:tblHeader w:val="true"/>
          <w:trHeight w:val="58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9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7,5 x 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7,5 x 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 x 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27 x 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30 x 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9.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42 x 55 ÷ 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5.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 IVA ESCLUS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ind w:firstLine="284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</w:rPr>
        <w:t>Lotto 2 – BUSTE PIATTE IN ACCOPPIATO CARTA/FILM PLASTIC</w:t>
      </w:r>
      <w:r>
        <w:rPr/>
        <w:t>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2760"/>
        <w:gridCol w:w="1006"/>
        <w:gridCol w:w="666"/>
        <w:gridCol w:w="1286"/>
        <w:gridCol w:w="1397"/>
        <w:gridCol w:w="1535"/>
        <w:gridCol w:w="1680"/>
        <w:gridCol w:w="1674"/>
        <w:gridCol w:w="1611"/>
      </w:tblGrid>
      <w:tr>
        <w:trPr>
          <w:tblHeader w:val="true"/>
          <w:trHeight w:val="34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7,5 x 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0.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 x 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0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 x 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9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 x 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.618.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 x 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1.9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5 x 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.886.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5 x 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.845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5 x 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2.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m 20,5 x 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4.9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m 20,5 x 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.247.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in accoppiato carta/film plastico per sterilizzazione a vapore ed ossido di etile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m 25 x 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4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2 IVA ESCLUS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3 - BUSTE PIATTE AUTOSIGILLANTI IN ACCOPPIATO CARTA/FILM PLASTIC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2798"/>
        <w:gridCol w:w="981"/>
        <w:gridCol w:w="663"/>
        <w:gridCol w:w="1258"/>
        <w:gridCol w:w="1400"/>
        <w:gridCol w:w="1537"/>
        <w:gridCol w:w="1680"/>
        <w:gridCol w:w="1680"/>
        <w:gridCol w:w="1617"/>
      </w:tblGrid>
      <w:tr>
        <w:trPr>
          <w:tblHeader w:val="true"/>
          <w:trHeight w:val="34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autosigillanti in accoppiato carta/film plastico per sterilizzazione a vapore ed ossido di etilen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9 x 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0.4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autosigillanti in accoppiato carta/film plastico per sterilizzazione a vapore ed ossido di etilen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3 x 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9.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piatte autosigillanti in accoppiato carta/film plastico per sterilizzazione a vapore ed ossido di etilen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9 x 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2.7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3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4 - BUSTE AUTOSIGILLANTI IN MATERIALE PLASTIC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756"/>
        <w:gridCol w:w="1031"/>
        <w:gridCol w:w="651"/>
        <w:gridCol w:w="1308"/>
        <w:gridCol w:w="1400"/>
        <w:gridCol w:w="1540"/>
        <w:gridCol w:w="1686"/>
        <w:gridCol w:w="1680"/>
        <w:gridCol w:w="1585"/>
      </w:tblGrid>
      <w:tr>
        <w:trPr>
          <w:tblHeader w:val="true"/>
          <w:trHeight w:val="34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autosigillanti in materiale  plastico per trasporto dispositivi medici sterili/non steril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 xml:space="preserve">cm 40 x 55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9.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autosigillanti in materiale  plastico per trasporto dispositivi medici sterili/non steril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cm 40 x 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7.4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autosigillanti in materiale  plastico per trasporto dispositivi medici sterili/non steril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cm 30 x 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5.4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e autosigillanti in materiale  plastico per trasporto dispositivi medici sterili/non steril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cm 60 x 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s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.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4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5 – ROTOLI IN ACCOPPIATO CARTA/FILM PLASTIC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carta/ 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5 ÷ 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66.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carta/ 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76.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carta/ 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108.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carta/ 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154.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carta/ 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20 ÷ 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84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carta/ 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0.8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carta/ 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8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carta/ 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38 ÷ 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4.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5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6 – ROTOLI A SOFFIETTO IN ACCOPPIATO CARTA/FILM PLASTIC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a soffietto in accoppiato carta/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 x 4 ÷ 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8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a soffietto in accoppiato carta/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20 x 5 ÷ 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a soffietto in accoppiato carta/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30 x 6 ÷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7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a soffietto in accoppiato carta/film plastico per sterilizzazione a vapore ed ossido di etilene - lunghezza max 2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38 ÷ 42 x 6 ÷ 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.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6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7 – ROTOLI PIATTI IN ACCOPPIATO TYVEK/FILM PLASTIC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tyvek/film plastico per sterilizzazione a gas plasma di perossido di idrogeno - lunghezza max 1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.6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tyvek/film plastico per sterilizzazione a gas plasma di perossido di idrogeno - lunghezza max 1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.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tyvek/film plastico per sterilizzazione a gas plasma di perossido di idrogeno - lunghezza max 1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.0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tyvek/film plastico per sterilizzazione a gas plasma di perossido di idrogeno - lunghezza max 1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.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toli piatti in accoppiato tyvek/film plastico per sterilizzazione a gas plasma di perossido di idrogeno - lunghezza max 100 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cm 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.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7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</w:rPr>
        <w:t xml:space="preserve">Lotto 8 – </w:t>
      </w:r>
      <w:r>
        <w:rPr/>
        <w:t>CARTA CRESPATA MEDICAL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ta crespata medica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40 x 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5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ta crespata medica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60 x 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ta crespata medica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75 x 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7.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ta crespata medica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90 x 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ta crespata medica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0 x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3.7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ta crespata medica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20 x 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0.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8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9 – FOGLI IN TESSUTO NON TESSUT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45 x 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60 x 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.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75 x 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.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90 x 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0 x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20 x 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8.4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40 x 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9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</w:rPr>
        <w:t>Lotto 10 – FOGLI IN TESSUTO NON TESSUTO</w:t>
      </w:r>
      <w:r>
        <w:rPr/>
        <w:t xml:space="preserve"> SMS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 s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60 x 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.2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 s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90 x 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3.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 s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0 x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9.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 s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20 x 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0.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in tessuto non tessuto s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40 x 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.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0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</w:rPr>
        <w:t xml:space="preserve">Lotto 11 – FOGLI </w:t>
      </w:r>
      <w:r>
        <w:rPr/>
        <w:t>SMS IN POLIPROPILENE TERMOSALDAT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7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sms in polipropilene termosaldati - grammatura: g/mq 45 +/-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90 x 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.6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Fogli sms in polipropilene termosaldati - grammatura: g/mq 90 +/-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90 x 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Fogli sms in polipropilene termosaldati - grammatura: g/mq 45 +/-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37 x 1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.0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Fogli sms in polipropilene termosaldati - grammatura: g/mq 90 +/-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37 x 1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1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</w:rPr>
        <w:t xml:space="preserve">Lotto 12 – FOGLI </w:t>
      </w:r>
      <w:r>
        <w:rPr/>
        <w:t>SMS IN POLIPROPILENE TERMOSALDAT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sms in polipropilene termosaldati - grammatura: g/mq 45 +/-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20 x 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.7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Fogli sms in polipropilene termosaldati - grammatura: g/mq 65 +/-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20 x 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8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Fogli sms in polipropilene termosaldati - grammatura: g/mq 90 +/-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20 x 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.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2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13 – FOGLI SMS IN POLIPROPILENE PER INTERNO CONTAINER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sms in polipropilene per interno containe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90 x 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9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sms in polipropilene per interno containe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20 x 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3.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3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14 – FOGLI ASSORBENTI PER L’UTILIZZO CON CONTAINER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 assorbenti per l’utilizzo con containe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25-30 x 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3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Fogli assorbenti per l’utilizzo con containe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25-30 x 50-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0.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4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15 – NASTRI ADESIVI CON INDICATORE PER STERILIZZAZIONE A VAPORE ED OSSIDO DI ETILEN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stri adesivi con indicatore per sterilizzazione a vapore ed ossido di etilene (indicatori chimici esterni di processo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 mm 19 a mm 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090.6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5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16 – INDICATORI CHIMICI MULTIPARAMETRO E INTEGRATORI CHIMIC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catori chimici multiparametro a striscia, a cambiamento di colore, per sterilizzazione a vapo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no ammesse tutte le 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95.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catori chimici multiparametro a striscia, a cambiamento di colore, per sterilizzazione a ossido di etile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no ammesse tutte le 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gratori chimici per sterilizzazione a vapo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no ammesse tutte le 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59.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6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17 – DISPOSITIVI PER LA VALIDAZIONE GIORNALIERA DEI PROCESSI DI TERMOSALDATURA DEI CONFEZIONAMENTI ESEGUITI CON BUSTE E ROTOLI TERMOSALDABIL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positivi per la validazione giornaliera dei processi di termosaldatura dei confezionamenti eseguiti con buste e rotoli termosaldabil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6.700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7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18 – DISPOSITIVI PER TEST DI PENETRAZIONE DEL VAPORE PER CARICHI POROS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positivi per test di penetrazione del vapore per carichi porosi – “test di bowie dick” per sterilizzazione a vapore (sistema monouso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9.9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positivi per test di penetrazione del vapore per carichi porosi - “test di bowie dick” per sterilizzazione a vapore (sistema pluriuso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.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8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19 – DISPOSITIVI PER TEST DI PENETRAZIONE DEL VAPORE NEI CORPI CAV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positivi per test di penetrazione del vapore nei corpi cavi - sistema riutilizzabile (Helix tes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0.6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ispositivi per test di penetrazione del vapore nei corpi cavi - Controllo del lotto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4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19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20 – DISPOSITIVI DI CONTROLLO E VALIDAZIONE DI EFFICACIA DEI TERMODISINFETTOR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positivi di controllo e validazione di efficacia dei termodisinfettor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3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20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21 – TEST DI CONTROLLO LAVAGGIO IN VASCA AD ULTRASUONI PER CORPI CAV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 di controllo lavaggio in vasca ad ultrasuoni per corpi cav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16.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21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22 – INDICATORI BIOLOGICI PER STERILIZZAZIONE A VAPORE - LETTURA A 24-48 OR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catori biologici per sterilizzazione a vapore (lettura a 24-48 or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.9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22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23 – INDICATORI BIOLOGICI PER STERILIZZAZIONE A VAPORE - LETTURA A 3-5 OR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icatori biologici per sterilizzazione a vapore (lettura rapida a 3-5 or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.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23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</w:rPr>
        <w:t xml:space="preserve">Lotto 24 – </w:t>
      </w:r>
      <w:r>
        <w:rPr/>
        <w:t>FILTRI MONOUS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800"/>
        <w:gridCol w:w="978"/>
        <w:gridCol w:w="700"/>
        <w:gridCol w:w="1260"/>
        <w:gridCol w:w="1400"/>
        <w:gridCol w:w="1540"/>
        <w:gridCol w:w="1680"/>
        <w:gridCol w:w="1680"/>
        <w:gridCol w:w="1596"/>
      </w:tblGrid>
      <w:tr>
        <w:trPr>
          <w:tblHeader w:val="true"/>
          <w:trHeight w:val="3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tri monouso con indicatore di processo a vapore per container tipo “martin eurocontainer system” – forma rettangolare con due for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24 x 11 c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Filtri monouso con indicatore di processo a vapore per container tipo “martin eurocontainer system”- forma rettangolare con due for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26,5x18,5  c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Filtri monouso con indicatore di processo a vapore per container tipo “martin eurocontainer system” – forma quadrata con e senza fori central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m 22,5 x 22,5 cm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0.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Filtri monouso con indicatore di processo a vapore per container tipo “martin eurocontainer system” – forma quadrata con due fori central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30 x 30 c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24  IVA ESCL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25 – ETICHETTE ADESIVE E BIADESIVE E NASTRI A TRASFERIMENTO TERMIC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794"/>
        <w:gridCol w:w="972"/>
        <w:gridCol w:w="753"/>
        <w:gridCol w:w="1255"/>
        <w:gridCol w:w="1394"/>
        <w:gridCol w:w="1534"/>
        <w:gridCol w:w="1675"/>
        <w:gridCol w:w="1675"/>
        <w:gridCol w:w="1588"/>
      </w:tblGrid>
      <w:tr>
        <w:trPr>
          <w:tblHeader w:val="true"/>
          <w:trHeight w:val="34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ichette adesive con indicatore chimico di processo per identificazione di sistemi di imballaggio steri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m 67 x 38-40 ci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ichet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1.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ichette adesive con indicatore chimico di processo per identificazione di sistemi di imballaggio steri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m 80 x 35 ci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ichet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02.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Etichette biadesive in rotolo con indicatore di processo per la rintracciabilità informatizzata del materiale sterilizzato a gas plas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 x 5,5 circa (etichetta grande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ichet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0.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Etichette biadesive in rotolo con indicatore di processo per la rintracciabilità informatizzata del materiale sterilizzato a vapo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 x 5,5 circa (etichetta grande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ichet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534.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stri a trasferimento termico universale cerati per stampante di etichette biadesive per sistema di rintracciabilità informatizza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 10 circa (in larghezza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tr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8.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25  IVA ESCLUS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otto 26 – SISTEMA DI RINTRACCIABILITÀ MANUALE (ETICHETTATRICI, TAMPONI ED ETICHETTE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794"/>
        <w:gridCol w:w="972"/>
        <w:gridCol w:w="753"/>
        <w:gridCol w:w="1255"/>
        <w:gridCol w:w="1394"/>
        <w:gridCol w:w="1534"/>
        <w:gridCol w:w="1675"/>
        <w:gridCol w:w="1675"/>
        <w:gridCol w:w="1588"/>
      </w:tblGrid>
      <w:tr>
        <w:trPr>
          <w:tblHeader w:val="true"/>
          <w:trHeight w:val="34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ichettatrici per sistema di rintracciabilità manua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Tamponi inchiostranti per etichettatrice per sistema di rintracciabilità manua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 w:val="16"/>
                <w:szCs w:val="16"/>
              </w:rPr>
              <w:t>Etichette biadesive con indicatore di processo per la sterilizzazione a vapore per sistema di rintracciabilità manua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ichet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973.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26  IVA ESCLUS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</w:rPr>
        <w:t xml:space="preserve">Lotto 27 – </w:t>
      </w:r>
      <w:r>
        <w:rPr/>
        <w:t>CONTENITOR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789"/>
        <w:gridCol w:w="966"/>
        <w:gridCol w:w="753"/>
        <w:gridCol w:w="1249"/>
        <w:gridCol w:w="1390"/>
        <w:gridCol w:w="1528"/>
        <w:gridCol w:w="1672"/>
        <w:gridCol w:w="1669"/>
        <w:gridCol w:w="1582"/>
      </w:tblGrid>
      <w:tr>
        <w:trPr>
          <w:tblHeader w:val="true"/>
          <w:trHeight w:val="34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enitori per decontaminazione strumentario chirurg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litri ci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enitori per decontaminazione strumentario chirurg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litri ci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enitori per decontaminazione strumentario chirurg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itri ci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enitori per decontaminazione strumentario chirurg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litri ci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enitori rigidi con coperchio e maniglie  per trasporto materiale sterile/non steri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litri ci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enitori rigidi con coperchio e maniglie  per trasporto materiale sterile/non steri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litri ci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enitori rigidi con coperchio e maniglie  per trasporto materiale sterile/non steri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 litri ci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enitori rigidi con coperchio e maniglie  per trasporto materiale sterile/non steri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 litri ci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zz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27  IVA ESCLUS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</w:rPr>
        <w:t xml:space="preserve">Lotto 28 – </w:t>
      </w:r>
      <w:r>
        <w:rPr/>
        <w:t>TELINI MONOUSO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789"/>
        <w:gridCol w:w="966"/>
        <w:gridCol w:w="753"/>
        <w:gridCol w:w="1249"/>
        <w:gridCol w:w="1390"/>
        <w:gridCol w:w="1528"/>
        <w:gridCol w:w="1672"/>
        <w:gridCol w:w="1669"/>
        <w:gridCol w:w="1582"/>
      </w:tblGrid>
      <w:tr>
        <w:trPr>
          <w:tblHeader w:val="true"/>
          <w:trHeight w:val="34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ind w:right="-4106" w:hanging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UR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UANTITÀ TRIENNALI PRESUNTE (Q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E COMMERCIALE DEL PRODOTTO OFFER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lettere (P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UNITARIO IVA ESCLUSA in cifre (P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REZZO TOTALE IVA ESCLUSA in lettere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ZZO TOTALE IVA ESCLUSA in cifr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P x Q)</w:t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ini monouso in spugna/tnt con tasche per alloggiamento strumentario chirurg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 tasche cm 5 (+/- 2 cm) lunghezza tasche da cm 5 a cm 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in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ini monouso in spugna/tnt con tasche  e feritoie d’aggancio per alloggiamento strumentario chirurg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sche cm 4 x 5 cm (+/- 0,5 cm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in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.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146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0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jc w:val="right"/>
              <w:rPr/>
            </w:pPr>
            <w:r>
              <w:rPr>
                <w:b/>
                <w:i/>
              </w:rPr>
              <w:t>TOTALE LOTTO 28  IVA ESCLUS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osti della sicurezza non soggetti a ribasso </w:t>
      </w:r>
    </w:p>
    <w:p>
      <w:pPr>
        <w:pStyle w:val="Normal"/>
        <w:tabs>
          <w:tab w:val="clear" w:pos="709"/>
          <w:tab w:val="left" w:pos="1241" w:leader="none"/>
        </w:tabs>
        <w:rPr/>
      </w:pPr>
      <w:r>
        <w:rPr>
          <w:rFonts w:cs="Arial"/>
          <w:szCs w:val="22"/>
        </w:rPr>
        <w:t>La ditt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ICHIARA</w:t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/>
          <w:szCs w:val="22"/>
        </w:rPr>
        <w:t>)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417" w:gutter="0" w:header="708" w:top="943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709"/>
        <w:tab w:val="left" w:pos="2310" w:leader="none"/>
        <w:tab w:val="left" w:pos="4125" w:leader="none"/>
      </w:tabs>
      <w:rPr/>
    </w:pPr>
    <w:r>
      <w:rPr>
        <w:rFonts w:cs="Arial" w:ascii="Arial" w:hAnsi="Arial"/>
        <w:i/>
        <w:szCs w:val="18"/>
      </w:rPr>
      <w:t xml:space="preserve">Allegato 3 – </w:t>
    </w:r>
    <w:r>
      <w:rPr>
        <w:rFonts w:cs="Arial" w:ascii="Arial" w:hAnsi="Arial"/>
        <w:i/>
        <w:szCs w:val="18"/>
        <w:lang w:val="it-IT"/>
      </w:rPr>
      <w:t>Schema di offerta economica</w:t>
    </w:r>
    <w:r>
      <w:rPr>
        <w:rFonts w:cs="Arial" w:ascii="Arial" w:hAnsi="Arial"/>
        <w:i/>
        <w:szCs w:val="18"/>
      </w:rPr>
      <w:tab/>
      <w:tab/>
      <w:tab/>
      <w:tab/>
      <w:tab/>
      <w:tab/>
      <w:tab/>
      <w:tab/>
    </w:r>
    <w:r>
      <w:rPr>
        <w:rFonts w:cs="Arial" w:ascii="Arial" w:hAnsi="Arial"/>
        <w:szCs w:val="18"/>
      </w:rPr>
      <w:t xml:space="preserve">Pagina </w:t>
    </w:r>
    <w:r>
      <w:rPr>
        <w:rFonts w:cs="Arial" w:ascii="Arial" w:hAnsi="Arial"/>
        <w:szCs w:val="18"/>
      </w:rPr>
      <w:fldChar w:fldCharType="begin"/>
    </w:r>
    <w:r>
      <w:rPr>
        <w:szCs w:val="18"/>
        <w:rFonts w:cs="Arial" w:ascii="Arial" w:hAnsi="Arial"/>
      </w:rPr>
      <w:instrText xml:space="preserve"> PAGE </w:instrText>
    </w:r>
    <w:r>
      <w:rPr>
        <w:szCs w:val="18"/>
        <w:rFonts w:cs="Arial" w:ascii="Arial" w:hAnsi="Arial"/>
      </w:rPr>
      <w:fldChar w:fldCharType="separate"/>
    </w:r>
    <w:r>
      <w:rPr>
        <w:szCs w:val="18"/>
        <w:rFonts w:cs="Arial" w:ascii="Arial" w:hAnsi="Arial"/>
      </w:rPr>
      <w:t>34</w:t>
    </w:r>
    <w:r>
      <w:rPr>
        <w:szCs w:val="18"/>
        <w:rFonts w:cs="Arial" w:ascii="Arial" w:hAnsi="Arial"/>
      </w:rPr>
      <w:fldChar w:fldCharType="end"/>
    </w:r>
    <w:r>
      <w:rPr>
        <w:rFonts w:cs="Arial" w:ascii="Arial" w:hAnsi="Arial"/>
        <w:szCs w:val="18"/>
      </w:rPr>
      <w:t xml:space="preserve"> di </w:t>
    </w:r>
    <w:r>
      <w:rPr>
        <w:rFonts w:cs="Arial" w:ascii="Arial" w:hAnsi="Arial"/>
        <w:szCs w:val="18"/>
      </w:rPr>
      <w:fldChar w:fldCharType="begin"/>
    </w:r>
    <w:r>
      <w:rPr>
        <w:szCs w:val="18"/>
        <w:rFonts w:cs="Arial" w:ascii="Arial" w:hAnsi="Arial"/>
      </w:rPr>
      <w:instrText xml:space="preserve"> NUMPAGES \* ARABIC </w:instrText>
    </w:r>
    <w:r>
      <w:rPr>
        <w:szCs w:val="18"/>
        <w:rFonts w:cs="Arial" w:ascii="Arial" w:hAnsi="Arial"/>
      </w:rPr>
      <w:fldChar w:fldCharType="separate"/>
    </w:r>
    <w:r>
      <w:rPr>
        <w:szCs w:val="18"/>
        <w:rFonts w:cs="Arial" w:ascii="Arial" w:hAnsi="Arial"/>
      </w:rPr>
      <w:t>34</w:t>
    </w:r>
    <w:r>
      <w:rPr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left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  <w:lang w:val="it-IT" w:eastAsia="en-US"/>
      </w:rPr>
      <w:drawing>
        <wp:inline distT="0" distB="0" distL="0" distR="0">
          <wp:extent cx="998855" cy="4476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ind w:right="-30" w:hanging="0"/>
      <w:jc w:val="left"/>
      <w:rPr>
        <w:rFonts w:ascii="Arial" w:hAnsi="Arial" w:cs="Arial"/>
        <w:i/>
        <w:i/>
        <w:szCs w:val="20"/>
        <w:lang w:val="it-IT"/>
      </w:rPr>
    </w:pPr>
    <w:r>
      <w:rPr>
        <w:rFonts w:cs="Arial" w:ascii="Arial" w:hAnsi="Arial"/>
        <w:i/>
        <w:szCs w:val="20"/>
        <w:lang w:val="it-IT"/>
      </w:rPr>
      <w:t>Fornitura di materiale per sterilizzazione e imballaggi</w:t>
    </w:r>
  </w:p>
  <w:p>
    <w:pPr>
      <w:pStyle w:val="Header"/>
      <w:jc w:val="left"/>
      <w:rPr>
        <w:rFonts w:ascii="Arial" w:hAnsi="Arial" w:cs="Arial"/>
        <w:i/>
        <w:i/>
        <w:szCs w:val="20"/>
        <w:lang w:val="it-IT"/>
      </w:rPr>
    </w:pPr>
    <w:r>
      <w:rPr>
        <w:rFonts w:cs="Arial" w:ascii="Arial" w:hAnsi="Arial"/>
        <w:i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0" w:hanging="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/>
        <w:b/>
        <w:rFonts w:ascii="Arial" w:hAnsi="Arial" w:cs="Arial"/>
      </w:rPr>
    </w:lvl>
    <w:lvl w:ilvl="3">
      <w:start w:val="1"/>
      <w:numFmt w:val="upperLetter"/>
      <w:lvlText w:val="%2.%3.%4"/>
      <w:lvlJc w:val="left"/>
      <w:pPr>
        <w:ind w:left="3059" w:hanging="144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ind w:left="3959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ind w:left="3959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ind w:left="3599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ind w:left="3599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ind w:left="3239" w:hanging="1800"/>
      </w:pPr>
      <w:rPr>
        <w:sz w:val="28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240"/>
      <w:outlineLvl w:val="1"/>
    </w:pPr>
    <w:rPr>
      <w:rFonts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ind w:left="1152" w:hanging="1152"/>
      <w:jc w:val="left"/>
      <w:textAlignment w:val="baseline"/>
      <w:outlineLvl w:val="5"/>
    </w:pPr>
    <w:rPr>
      <w:rFonts w:ascii="Times New Roman" w:hAnsi="Times New Roman" w:cs="Times New Roman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ind w:left="1296" w:hanging="1296"/>
      <w:jc w:val="left"/>
      <w:textAlignment w:val="baseline"/>
      <w:outlineLvl w:val="6"/>
    </w:pPr>
    <w:rPr>
      <w:rFonts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ind w:left="1440" w:hanging="1440"/>
      <w:jc w:val="left"/>
      <w:textAlignment w:val="baseline"/>
      <w:outlineLvl w:val="7"/>
    </w:pPr>
    <w:rPr>
      <w:rFonts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ind w:left="1584" w:hanging="1584"/>
      <w:jc w:val="left"/>
      <w:textAlignment w:val="baseline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Book Antiqua" w:hAnsi="Book Antiqua" w:cs="Book Antiqua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sz w:val="22"/>
      <w:szCs w:val="24"/>
    </w:rPr>
  </w:style>
  <w:style w:type="character" w:styleId="WW8Num6z2">
    <w:name w:val="WW8Num6z2"/>
    <w:qFormat/>
    <w:rPr>
      <w:rFonts w:ascii="Arial" w:hAnsi="Arial" w:cs="Arial"/>
      <w:b/>
      <w:i/>
      <w:sz w:val="20"/>
    </w:rPr>
  </w:style>
  <w:style w:type="character" w:styleId="WW8Num6z3">
    <w:name w:val="WW8Num6z3"/>
    <w:qFormat/>
    <w:rPr>
      <w:rFonts w:ascii="Arial" w:hAnsi="Arial" w:cs="Arial"/>
      <w:b/>
      <w:i w:val="false"/>
      <w:sz w:val="20"/>
    </w:rPr>
  </w:style>
  <w:style w:type="character" w:styleId="WW8Num6z4">
    <w:name w:val="WW8Num6z4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Cs w:val="24"/>
    </w:rPr>
  </w:style>
  <w:style w:type="character" w:styleId="CorpotestoCarattere">
    <w:name w:val="Corpo testo Carattere"/>
    <w:qFormat/>
    <w:rPr>
      <w:b/>
      <w:sz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Descrizione">
    <w:name w:val="descrizione"/>
    <w:basedOn w:val="Carpredefinitoparagrafo"/>
    <w:qFormat/>
    <w:rPr/>
  </w:style>
  <w:style w:type="character" w:styleId="Titolo6Carattere">
    <w:name w:val="Titolo 6 Carattere"/>
    <w:qFormat/>
    <w:rPr>
      <w:i/>
      <w:iCs/>
      <w:sz w:val="22"/>
      <w:szCs w:val="22"/>
    </w:rPr>
  </w:style>
  <w:style w:type="character" w:styleId="Titolo7Carattere">
    <w:name w:val="Titolo 7 Carattere"/>
    <w:qFormat/>
    <w:rPr>
      <w:rFonts w:ascii="Arial" w:hAnsi="Arial" w:cs="Arial"/>
    </w:rPr>
  </w:style>
  <w:style w:type="character" w:styleId="Titolo8Carattere">
    <w:name w:val="Titolo 8 Carattere"/>
    <w:qFormat/>
    <w:rPr>
      <w:rFonts w:ascii="Arial" w:hAnsi="Arial" w:cs="Arial"/>
      <w:i/>
      <w:iCs/>
    </w:rPr>
  </w:style>
  <w:style w:type="character" w:styleId="Titolo9Carattere">
    <w:name w:val="Titolo 9 Carattere"/>
    <w:qFormat/>
    <w:rPr>
      <w:rFonts w:ascii="Arial" w:hAnsi="Arial" w:cs="Arial"/>
      <w:b/>
      <w:bCs/>
      <w:i/>
      <w:iCs/>
      <w:sz w:val="18"/>
      <w:szCs w:val="18"/>
    </w:rPr>
  </w:style>
  <w:style w:type="character" w:styleId="Corpodeltesto3Carattere">
    <w:name w:val="Corpo del testo 3 Carattere"/>
    <w:qFormat/>
    <w:rPr>
      <w:rFonts w:ascii="Arial" w:hAnsi="Arial" w:cs="Arial"/>
      <w:sz w:val="24"/>
      <w:szCs w:val="24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 w:val="false"/>
      <w:bCs w:val="false"/>
      <w:i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b/>
      <w:bCs/>
      <w:lang w:eastAsia="ko-KR"/>
    </w:rPr>
  </w:style>
  <w:style w:type="paragraph" w:styleId="Corpotesto1">
    <w:name w:val="Corpo testo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/>
  </w:style>
  <w:style w:type="paragraph" w:styleId="StileTitolo1Arial11ptNonTuttomaiuscole">
    <w:name w:val="Stile Titolo 1 + Arial 11 pt Non Tutto maiuscole"/>
    <w:basedOn w:val="Heading1"/>
    <w:next w:val="Normal"/>
    <w:qFormat/>
    <w:pPr>
      <w:numPr>
        <w:ilvl w:val="0"/>
        <w:numId w:val="6"/>
      </w:numPr>
    </w:pPr>
    <w:rPr>
      <w:caps w:val="false"/>
      <w:smallCaps w:val="false"/>
    </w:rPr>
  </w:style>
  <w:style w:type="paragraph" w:styleId="StileTitolo3Arial11ptNonCorsivo">
    <w:name w:val="Stile Titolo 3 + Arial 11 pt Non Corsivo"/>
    <w:basedOn w:val="Heading3"/>
    <w:next w:val="Normal"/>
    <w:qFormat/>
    <w:pPr>
      <w:numPr>
        <w:ilvl w:val="0"/>
        <w:numId w:val="0"/>
      </w:numPr>
      <w:outlineLvl w:val="9"/>
    </w:pPr>
    <w:rPr>
      <w:b w:val="false"/>
      <w:bCs w:val="false"/>
      <w:i/>
    </w:rPr>
  </w:style>
  <w:style w:type="paragraph" w:styleId="Logo">
    <w:name w:val="Logo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Stile2">
    <w:name w:val="Stile2"/>
    <w:basedOn w:val="Heading3"/>
    <w:next w:val="Normal"/>
    <w:qFormat/>
    <w:pPr>
      <w:numPr>
        <w:ilvl w:val="0"/>
        <w:numId w:val="0"/>
      </w:numPr>
      <w:outlineLvl w:val="9"/>
    </w:pPr>
    <w:rPr>
      <w:b w:val="false"/>
      <w:i/>
    </w:rPr>
  </w:style>
  <w:style w:type="paragraph" w:styleId="TITOLO0">
    <w:name w:val="TITOLO 0"/>
    <w:basedOn w:val="Normal"/>
    <w:qFormat/>
    <w:pPr/>
    <w:rPr>
      <w:b/>
    </w:rPr>
  </w:style>
  <w:style w:type="paragraph" w:styleId="Titolo1standard">
    <w:name w:val="titolo 1 standard"/>
    <w:basedOn w:val="Normal"/>
    <w:qFormat/>
    <w:pPr/>
    <w:rPr/>
  </w:style>
  <w:style w:type="paragraph" w:styleId="Tit1">
    <w:name w:val="tit 1"/>
    <w:basedOn w:val="Heading1"/>
    <w:qFormat/>
    <w:pPr>
      <w:numPr>
        <w:ilvl w:val="0"/>
        <w:numId w:val="9"/>
      </w:numPr>
      <w:overflowPunct w:val="false"/>
      <w:autoSpaceDE w:val="false"/>
      <w:spacing w:lineRule="exact" w:line="320" w:before="480" w:after="120"/>
      <w:textAlignment w:val="baseline"/>
    </w:pPr>
    <w:rPr>
      <w:caps w:val="false"/>
      <w:smallCaps w:val="false"/>
      <w:sz w:val="32"/>
    </w:rPr>
  </w:style>
  <w:style w:type="paragraph" w:styleId="Tit2">
    <w:name w:val="tit 2"/>
    <w:qFormat/>
    <w:pPr>
      <w:widowControl/>
      <w:numPr>
        <w:ilvl w:val="0"/>
        <w:numId w:val="9"/>
      </w:numPr>
      <w:tabs>
        <w:tab w:val="clear" w:pos="709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9"/>
      </w:numPr>
      <w:overflowPunct w:val="false"/>
      <w:autoSpaceDE w:val="false"/>
      <w:spacing w:lineRule="exact" w:line="320" w:before="120" w:after="20"/>
      <w:jc w:val="left"/>
      <w:textAlignment w:val="baseline"/>
    </w:pPr>
    <w:rPr>
      <w:i/>
      <w:caps w:val="false"/>
      <w:smallCaps w:val="false"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cs="Arial"/>
      <w:sz w:val="24"/>
    </w:rPr>
  </w:style>
  <w:style w:type="paragraph" w:styleId="Corpodeltesto21">
    <w:name w:val="Corpo del testo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Testo1">
    <w:name w:val="testo1"/>
    <w:basedOn w:val="Normal"/>
    <w:qFormat/>
    <w:pPr>
      <w:overflowPunct w:val="false"/>
      <w:autoSpaceDE w:val="false"/>
      <w:spacing w:lineRule="auto" w:line="240" w:before="0" w:after="240"/>
      <w:ind w:left="284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Disciplinare_20140605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03:00Z</dcterms:created>
  <dc:creator>a.dimitri@gpsc.it</dc:creator>
  <dc:description/>
  <cp:keywords/>
  <dc:language>en-US</dc:language>
  <cp:lastModifiedBy>Marco Sarpato</cp:lastModifiedBy>
  <cp:lastPrinted>2014-10-03T10:08:00Z</cp:lastPrinted>
  <dcterms:modified xsi:type="dcterms:W3CDTF">2015-02-18T09:57:00Z</dcterms:modified>
  <cp:revision>81</cp:revision>
  <dc:subject/>
  <dc:title/>
</cp:coreProperties>
</file>