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3608705" cy="14395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GARA COMUNITARIA CENTRALIZZATA A PROCEDURA APERTA FINALIZZATA ALL’AFFIDAMENTO DEL MULTISERVIZIO DI MANUTENZIONE DEGLI IMMOBILI IN USO ALLE AZIENDE SANITARIE DELLA REGIONE EMILIA - ROMAGN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9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ULO RICHIESTA SOPRALLUOGO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er"/>
        <w:spacing w:lineRule="auto" w:line="360" w:before="120" w:after="12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ttenzione dell’Azienda di ____________________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____________________</w:t>
      </w:r>
    </w:p>
    <w:p>
      <w:pPr>
        <w:pStyle w:val="Normal"/>
        <w:spacing w:lineRule="auto" w:line="360" w:before="120" w:after="120"/>
        <w:jc w:val="right"/>
        <w:rPr/>
      </w:pPr>
      <w:r>
        <w:rPr>
          <w:rFonts w:cs="Arial" w:ascii="Arial" w:hAnsi="Arial"/>
          <w:sz w:val="22"/>
          <w:szCs w:val="22"/>
        </w:rPr>
        <w:t>email: ____________________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p.c.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Agenzia Intercent-ER 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le dei Mille 21 – 40121 Bologna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051 527.3084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sz w:val="22"/>
          <w:szCs w:val="22"/>
        </w:rPr>
        <w:t>Nato (luogo e data di nascita): 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in: Via/P.zza 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une_____________________________________________Prov.___________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 n. __________________________ Cellulare n. 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. __________________________ Fax n. 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r eventuali comunicazioni in merito all’effettuazione del sopralluogo)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are una croce sulla casella che interessa)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qualità di legale rappresentante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 in alternativa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qualità di Direttore Tecnico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 in alternativa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qualità di dipendente/collaboratore incaricato  </w:t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ell’Impresa ___________________ con sede in_______________________________________, Via ____________________, iscritta al Registro delle Imprese di _______________________ al n. _________, codice fiscale n. __________________, partita IVA n. ___________________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appuntamento per effettuare il sopralluogo per prendere visione dei seguenti immobili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proposito resta in attesa che venga confermata la data e l’orari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dichiara inoltre: 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consapevole che gli eventuali oneri relativi al sopralluogo, sono a carico dell’Impresa;</w:t>
      </w:r>
    </w:p>
    <w:p>
      <w:pPr>
        <w:pStyle w:val="ListParagraph"/>
        <w:numPr>
          <w:ilvl w:val="0"/>
          <w:numId w:val="2"/>
        </w:numPr>
        <w:spacing w:lineRule="auto" w:line="360" w:before="120" w:after="12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che il sopralluogo presso le strutture/immobili delle Aziende Sanitarie Contraenti, riportate nell’Allegato 11 deve essere eseguito senza interferire nel normale lavoro ovvero recare intralci, disturbi o interruzioni alla attività lavorativa in att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Si autorizza sin d’ora al trattamento dei dati personali nei termini indicati nella documentazione di gara.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886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____________________ 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 copia documento di identità del sottoscrittore, ai sensi dell’art. 38 del D.P.R. 445/2000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alloonTextChar">
    <w:name w:val="Balloon Text Char"/>
    <w:basedOn w:val="Carpredefinitoparagrafo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0"/>
      <w:lang w:val="en-US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PageNumber">
    <w:name w:val="Page Number"/>
    <w:basedOn w:val="Carpredefinitopara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imes New Roman" w:hAnsi="Times New Roman" w:cs="Times New Roman"/>
      <w:sz w:val="20"/>
    </w:rPr>
  </w:style>
  <w:style w:type="paragraph" w:styleId="Puntato">
    <w:name w:val="puntato"/>
    <w:basedOn w:val="Normal"/>
    <w:qFormat/>
    <w:pPr>
      <w:numPr>
        <w:ilvl w:val="0"/>
        <w:numId w:val="1"/>
      </w:numPr>
      <w:tabs>
        <w:tab w:val="clear" w:pos="708"/>
        <w:tab w:val="left" w:pos="454" w:leader="none"/>
      </w:tabs>
      <w:spacing w:lineRule="auto" w:line="360"/>
      <w:ind w:left="454" w:hanging="454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54:00Z</dcterms:created>
  <dc:creator>PIETRO LEONE</dc:creator>
  <dc:description/>
  <cp:keywords/>
  <dc:language>en-US</dc:language>
  <cp:lastModifiedBy>Giancarlo Zocca</cp:lastModifiedBy>
  <dcterms:modified xsi:type="dcterms:W3CDTF">2015-12-18T13:54:00Z</dcterms:modified>
  <cp:revision>2</cp:revision>
  <dc:subject/>
  <dc:title> </dc:title>
</cp:coreProperties>
</file>