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n-US" w:eastAsia="en-US"/>
        </w:rPr>
        <w:t>GARA COMUNITARIA CENTRALIZZATA A PROCEDURA APERTA FINALIZZATA ALL’AFFIDAMENTO DEL MULTISERVIZIO DI MANUTENZIONE DEGLI IMMOBILI IN USO ALLE AZIENDE SANITARIE DELLA REGIONE EMILIA - ROMAGNA</w:t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TO DI INTEGR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documento costituisce parte integrante del bando per l’affidamento, con contratto di multiservizio manutentivo, di tutte le attività di gestione, conduzione e manutenzione degli immobili e degli impianti loro asserviti delle Aziende Sanitarie regionali e la fornitura del combustibile delle Aziende Sanitarie AUSL Romagna, AO Modena, Istituto Ortopedici Rizzoli, AUSL Bologna (limitatamente ai Presidi Ospedalieri Bellaria e Maggiore), AUSL Piacenza e AUSL Parma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Patto d’Integrità stabilisce la reciproca, formale obbligazione dell’Agenzia Intercent-ER, delle Aziende Sanitarie Contraenti, delle imprese concorrenti di conformare i propri comportamenti ai principi di lealtà, trasparenza e correttezza nonché l’espresso impegno anti-corruzione, di non offrire, accettare o richiedere somme di denaro o qualsiasi altra ricompensa, vantaggio o beneficio, sia direttamente che indirettamente tramite intermediari, al fine dell’assegnazione dell’appalto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personale e i collaboratori dell’Agenzia Intercent-ER, delle Aziende Sanitarie Contraenti e delle Imprese concorrenti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Fornitore in particolare dichiara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impegnarsi a rispettare tutte le previsioni contenute nel Disciplinare di gara e suoi allegati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impegnarsi, qualora partecipi alla procedura di acquisto contemporaneamente ad altro/i soggetto/i rispetto al/i quale/i si trovi in una situazione di controllo di cui all’art. 2359 del codice civile, ad indicare all’Agenzia Intercent-ER quale/i sia/no tale/i soggetto/i, dichiarando di aver formulato autonomamente l’offerta e allegando documentazione idonea a dimostrare che la situazione di controllo non ha influito sulla formulazione dell’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ha concluso né concluderà con altri operatori economici alcun tipo di accordo volto ad alterare o limitare la concorrenza, ovvero a determinare un unico centro decisionale ai fini della partecipazione alla gara e nella formulazione dell’ 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impegnarsi a segnalare all’Agenzia Intercent-ER e alle Aziende Sanitarie Contraenti qualsiasi tentativo di turbativa, irregolarità o distorsione nelle fasi di svolgimento della procedura di gara e/o durante l’esecuzione dei contratti, da parte di ogni interessato o addetto o di chiunque possa influenzare le decisioni relative alla gara in oggetto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Fornitore prende nota e accetta che nel caso di mancato rispetto degli impegni anticorruzione assunti con questo Patto di Integrità comunque accertato dall’Agenzia Intercent-ER e dalle Aziende Sanitarie Contraenti, potranno essere applicate le seguenti sanzioni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esclusione dalla procedura di gara e escussione della cauzione provvisoria, fatto salvo il risarcimento per maggior danno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uzione della Convenzione  fatto salvo il risarcimento per maggior dann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atto di Integrità e le relative sanzioni applicabili resteranno in vigore sino alla completa esecuzione dei singoli Ordinativi di Fornitura. 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Ogni controversia relativa all’interpretazione ed esecuzione del presente Patto d’Integrità sarà risolta dall’Autorità Giudiziaria del Foro di Bologna.</w:t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/__/____</w:t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551" w:type="dxa"/>
        <w:jc w:val="left"/>
        <w:tblInd w:w="5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</w:tblGrid>
      <w:tr>
        <w:trPr/>
        <w:tc>
          <w:tcPr>
            <w:tcW w:w="4551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firma del legale rappresentante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PAGEDEF"/>
      <w:bookmarkStart w:id="1" w:name="PAGEDEF"/>
      <w:bookmarkEnd w:id="1"/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58" w:right="851" w:gutter="0" w:header="720" w:top="1950" w:footer="720" w:bottom="7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53"/>
      <w:gridCol w:w="1885"/>
      <w:gridCol w:w="2688"/>
    </w:tblGrid>
    <w:tr>
      <w:trPr/>
      <w:tc>
        <w:tcPr>
          <w:tcW w:w="57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enter" w:pos="5245" w:leader="none"/>
              <w:tab w:val="right" w:pos="9638" w:leader="none"/>
            </w:tabs>
            <w:snapToGrid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Footer"/>
            <w:tabs>
              <w:tab w:val="clear" w:pos="4819"/>
              <w:tab w:val="center" w:pos="5245" w:leader="none"/>
              <w:tab w:val="right" w:pos="9638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12 – Patto di integrità</w:t>
          </w:r>
        </w:p>
      </w:tc>
      <w:tc>
        <w:tcPr>
          <w:tcW w:w="188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</w:tc>
      <w:tc>
        <w:tcPr>
          <w:tcW w:w="268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Footer"/>
            <w:jc w:val="right"/>
            <w:rPr>
              <w:rStyle w:val="PageNumber"/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t xml:space="preserve"> di 2</w:t>
          </w:r>
        </w:p>
      </w:tc>
    </w:tr>
  </w:tbl>
  <w:p>
    <w:pPr>
      <w:pStyle w:val="Footer"/>
      <w:tabs>
        <w:tab w:val="clear" w:pos="4819"/>
        <w:tab w:val="right" w:pos="9638" w:leader="none"/>
      </w:tabs>
      <w:rPr>
        <w:rStyle w:val="PageNumber"/>
        <w:rFonts w:ascii="Times New Roman" w:hAnsi="Times New Roman" w:cs="Times New Roman"/>
        <w:i/>
        <w:i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cs="Arial"/>
        <w:i/>
        <w:i/>
        <w:szCs w:val="20"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 w:before="0" w:after="6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Gara comunitaria centralizzata a procedura aperta finalizzata all’affidamento del multiservizio di manutenzione degli immobili in uso alle Aziende Sanitarie della Regione Emilia - Romag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qFormat/>
    <w:rPr>
      <w:rFonts w:ascii="CJHFGP+TimesNewRoman;Times New Roman" w:hAnsi="CJHFGP+TimesNewRoman;Times New Roman" w:cs="CJHFGP+TimesNewRoman;Times New Roman"/>
    </w:rPr>
  </w:style>
  <w:style w:type="character" w:styleId="CarattereCarattere">
    <w:name w:val=" Carattere Carattere"/>
    <w:qFormat/>
    <w:rPr>
      <w:rFonts w:ascii="CJHFGP+TimesNewRoman;Times New Roman" w:hAnsi="CJHFGP+TimesNewRoman;Times New Roman" w:cs="CJHFGP+TimesNew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GridTable3">
    <w:name w:val="Grid Table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0:00Z</dcterms:created>
  <dc:creator>Costa, Gianluca (IT - Roma)</dc:creator>
  <dc:description/>
  <cp:keywords/>
  <dc:language>en-US</dc:language>
  <cp:lastModifiedBy>Giancarlo Zocca</cp:lastModifiedBy>
  <cp:lastPrinted>2013-09-24T10:45:00Z</cp:lastPrinted>
  <dcterms:modified xsi:type="dcterms:W3CDTF">2015-12-18T10:01:00Z</dcterms:modified>
  <cp:revision>3</cp:revision>
  <dc:subject/>
  <dc:title> </dc:title>
</cp:coreProperties>
</file>