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L SERVIZIO DI NOLEGGIO DI MACCHINE FOTOCOPIATRICI DIGITALI 5</w:t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871" w:right="1701" w:gutter="0" w:header="720" w:top="1418" w:footer="72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EMA OFFERTA ECONOMICA  BUSTA “C”</w:t>
      </w:r>
    </w:p>
    <w:p>
      <w:pPr>
        <w:pStyle w:val="Heading2"/>
        <w:numPr>
          <w:ilvl w:val="0"/>
          <w:numId w:val="0"/>
        </w:numPr>
        <w:spacing w:before="240" w:after="0"/>
        <w:ind w:left="-1276" w:hanging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  <w:bookmarkStart w:id="0" w:name="_Ref373052262"/>
      <w:bookmarkStart w:id="1" w:name="_Ref373052262"/>
      <w:bookmarkEnd w:id="1"/>
    </w:p>
    <w:p>
      <w:pPr>
        <w:pStyle w:val="Heading2"/>
        <w:numPr>
          <w:ilvl w:val="0"/>
          <w:numId w:val="0"/>
        </w:numPr>
        <w:spacing w:before="240" w:after="0"/>
        <w:ind w:left="-1276" w:hanging="0"/>
        <w:rPr/>
      </w:pPr>
      <w:r>
        <w:rPr/>
        <w:t>SEZIONE 1: CANONI DI NOLEGGIO</w:t>
      </w:r>
    </w:p>
    <w:tbl>
      <w:tblPr>
        <w:tblW w:w="14743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1417"/>
        <w:gridCol w:w="1091"/>
        <w:gridCol w:w="894"/>
        <w:gridCol w:w="2021"/>
        <w:gridCol w:w="2056"/>
        <w:gridCol w:w="2160"/>
        <w:gridCol w:w="2234"/>
        <w:gridCol w:w="34"/>
      </w:tblGrid>
      <w:tr>
        <w:trPr>
          <w:trHeight w:val="128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o indicativo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umero di canoni trimestrali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so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e Trimestrale offer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e Trimestrale offer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e Tot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eso x canone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e Tot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so x canone)</w:t>
              <w:br/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4 con velocità &gt;= a 25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2" w:name="RANGE!B3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  <w:bookmarkEnd w:id="2"/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fax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con velocità &gt;= a 25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18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2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canner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9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fax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9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con velocità &gt;= a 40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3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canner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fax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 “fascicolator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con velocità &gt;= a 60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a colori con velocità &gt;= a 30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canner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.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 “fascicolator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.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 “cassetto aggiuntivo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4 con velocità &gt;= a 25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  <w:t>2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fax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con velocità &gt;= a 25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canner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.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fax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con velocità &gt;= a 40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canner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.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fax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.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 “fascicolator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con velocità &gt;= a 60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Fotocopiatrice A3/A4 a colori con velocità &gt;= a 30 copie al minu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tampant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“scanner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 “fascicolatore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positivo opzionale  “cassetto aggiuntivo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03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jc w:val="right"/>
              <w:textAlignment w:val="auto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e totale dei  canoni di noleggio (val 1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00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-1276" w:hanging="0"/>
        <w:jc w:val="both"/>
        <w:rPr/>
      </w:pPr>
      <w:r>
        <w:rPr/>
        <w:t>SEZIONE 2: COSTO COPIA</w:t>
      </w:r>
    </w:p>
    <w:tbl>
      <w:tblPr>
        <w:tblW w:w="14743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2126"/>
        <w:gridCol w:w="2445"/>
        <w:gridCol w:w="2374"/>
        <w:gridCol w:w="2410"/>
        <w:gridCol w:w="2552"/>
      </w:tblGrid>
      <w:tr>
        <w:trPr>
          <w:trHeight w:val="150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eso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 Offer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5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 offer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5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(peso x prezzo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eso x prezzo)</w:t>
              <w:br/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2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osto per singola copia fotocopiatrice A4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/n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Velocità &gt;=25 cop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.000,00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2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osto per singola copia fotocopiatrice A3/A4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/n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Velocità &gt;=25 cop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900.000,00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4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osto per singola copia fotocopiatrice A3/A4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/n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Velocità &gt;=40 cop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200.000,00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6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osto per singola copia fotocopiatrice A3/A4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/n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Velocità &gt;=60 cop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900.000,00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3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osto per singola cop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b/n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fotocopiatrice A3/A4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olor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Velocità &gt;=30 cp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300.000,00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osto per singola cop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olor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fotocopiatrice A3/A4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olor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Velocità &gt;=30 cp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00.000,00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175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jc w:val="right"/>
              <w:textAlignment w:val="auto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e totale dei costi copia (val 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1276" w:hanging="0"/>
        <w:rPr/>
      </w:pPr>
      <w:r>
        <w:rPr/>
        <w:t>SEZIONE 3: COSTO RITIRO E SMALTIMENTO FOTOCOPIATRICI USATE</w:t>
      </w:r>
    </w:p>
    <w:tbl>
      <w:tblPr>
        <w:tblW w:w="14743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2126"/>
        <w:gridCol w:w="2268"/>
        <w:gridCol w:w="2268"/>
        <w:gridCol w:w="2672"/>
        <w:gridCol w:w="2573"/>
      </w:tblGrid>
      <w:tr>
        <w:trPr>
          <w:trHeight w:val="6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es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 Offer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 offerto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eso x prezzo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eso x prezzo)</w:t>
              <w:br/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iro e smaltimento  Fotocopiatrici usat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  <w:tr>
        <w:trPr>
          <w:trHeight w:val="167" w:hRule="atLeast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jc w:val="right"/>
              <w:textAlignment w:val="auto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e totale del servizio di ritiro e smaltimento (val 3)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</w:tbl>
    <w:p>
      <w:pPr>
        <w:pStyle w:val="Normal"/>
        <w:spacing w:lineRule="auto" w: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hanging="0"/>
        <w:rPr/>
      </w:pPr>
      <w:r>
        <w:rPr/>
        <w:t xml:space="preserve">VALORE COMPLESSIVO DELL’OFFRTA </w:t>
      </w:r>
    </w:p>
    <w:tbl>
      <w:tblPr>
        <w:tblW w:w="14743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3544"/>
        <w:gridCol w:w="3544"/>
      </w:tblGrid>
      <w:tr>
        <w:trPr>
          <w:trHeight w:val="330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e complessivo 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if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e complessivo 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lettere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 max 2 cifre decimali)</w:t>
            </w:r>
          </w:p>
          <w:p>
            <w:pPr>
              <w:pStyle w:val="Normal"/>
              <w:overflowPunct w:val="true"/>
              <w:autoSpaceDE w:val="true"/>
              <w:spacing w:lineRule="auto" w:line="26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64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10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V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bscript"/>
              </w:rPr>
              <w:t>off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 = (val 1)+( val 2)+( val 3</w:t>
            </w:r>
            <w:r>
              <w:rPr>
                <w:rFonts w:cs="Arial" w:ascii="Arial" w:hAnsi="Arial"/>
                <w:i/>
              </w:rPr>
              <w:t xml:space="preserve">)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__________</w:t>
            </w:r>
          </w:p>
        </w:tc>
      </w:tr>
    </w:tbl>
    <w:p>
      <w:pPr>
        <w:pStyle w:val="Normal"/>
        <w:overflowPunct w:val="true"/>
        <w:autoSpaceDE w:val="true"/>
        <w:spacing w:before="0" w:after="100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3" w:name="_Ref373052262"/>
      <w:bookmarkStart w:id="4" w:name="_Ref373052262"/>
      <w:bookmarkEnd w:id="4"/>
    </w:p>
    <w:p>
      <w:pPr>
        <w:pStyle w:val="Normal"/>
        <w:overflowPunct w:val="true"/>
        <w:autoSpaceDE w:val="true"/>
        <w:spacing w:before="0" w:after="100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, Reti di impresa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)</w:t>
      </w:r>
      <w:bookmarkStart w:id="5" w:name="PAGEDEF"/>
      <w:bookmarkEnd w:id="5"/>
    </w:p>
    <w:sectPr>
      <w:headerReference w:type="default" r:id="rId7"/>
      <w:footerReference w:type="default" r:id="rId8"/>
      <w:type w:val="nextPage"/>
      <w:pgSz w:orient="landscape" w:w="16838" w:h="11906"/>
      <w:pgMar w:left="1871" w:right="1701" w:gutter="0" w:header="720" w:top="141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nil"/>
        <w:bottom w:val="nil"/>
        <w:right w:val="nil"/>
      </w:pBdr>
      <w:tabs>
        <w:tab w:val="clear" w:pos="7939"/>
        <w:tab w:val="clear" w:pos="8789"/>
        <w:tab w:val="left" w:pos="432" w:leader="none"/>
        <w:tab w:val="left" w:pos="1488" w:leader="none"/>
      </w:tabs>
      <w:rPr/>
    </w:pPr>
    <w:r>
      <w:rPr>
        <w:rFonts w:cs="Arial" w:ascii="Arial" w:hAnsi="Arial"/>
        <w:sz w:val="20"/>
        <w:szCs w:val="20"/>
      </w:rPr>
      <w:t>Allegato 3 - Schema Offerta Economica</w:t>
      <w:tab/>
      <w:tab/>
      <w:tab/>
      <w:tab/>
      <w:tab/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REF PAGEDEF \h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nil"/>
        <w:bottom w:val="nil"/>
        <w:right w:val="nil"/>
      </w:pBdr>
      <w:tabs>
        <w:tab w:val="clear" w:pos="7939"/>
        <w:tab w:val="clear" w:pos="8789"/>
        <w:tab w:val="left" w:pos="432" w:leader="none"/>
        <w:tab w:val="left" w:pos="1488" w:leader="none"/>
      </w:tabs>
      <w:rPr/>
    </w:pPr>
    <w:r>
      <w:rPr>
        <w:rFonts w:cs="Arial" w:ascii="Arial" w:hAnsi="Arial"/>
        <w:sz w:val="20"/>
        <w:szCs w:val="20"/>
      </w:rPr>
      <w:t>Allegato 3 - Schema Offerta Economica</w:t>
      <w:tab/>
      <w:tab/>
      <w:tab/>
      <w:tab/>
      <w:tab/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REF PAGEDEF \h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dura aperta per l’affidamento del servizio di noleggio di macchine fotocopiatrici digitali 5</w:t>
    </w:r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dura aperta per l’affidamento del servizio di noleggio di macchine fotocopiatrici digitali 5</w:t>
    </w:r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2">
    <w:name w:val=" Carattere Carattere2"/>
    <w:qFormat/>
    <w:rPr>
      <w:i/>
      <w:iCs/>
      <w:sz w:val="22"/>
      <w:szCs w:val="22"/>
    </w:rPr>
  </w:style>
  <w:style w:type="character" w:styleId="Rimandocommento">
    <w:name w:val="Rimando commento"/>
    <w:qFormat/>
    <w:rPr>
      <w:sz w:val="18"/>
      <w:szCs w:val="1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3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4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5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0"/>
      </w:numPr>
      <w:tabs>
        <w:tab w:val="clear" w:pos="709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0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Arial Unicode MS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6:00Z</dcterms:created>
  <dc:creator>Agenzia Intercent-ER</dc:creator>
  <dc:description/>
  <cp:keywords/>
  <dc:language>en-US</dc:language>
  <cp:lastModifiedBy>Giancarlo Zocca</cp:lastModifiedBy>
  <cp:lastPrinted>2005-03-05T14:08:00Z</cp:lastPrinted>
  <dcterms:modified xsi:type="dcterms:W3CDTF">2015-06-09T10:39:00Z</dcterms:modified>
  <cp:revision>3</cp:revision>
  <dc:subject/>
  <dc:title>Allegato 3 Schema Offerta Economica Busta C</dc:title>
</cp:coreProperties>
</file>