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’AFFIDAMENTO DEL SERVIZIO DI NOLEGGIO DI MACCHINE FOTOCOPIATRICI DIGITALI 5</w:t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SCHEMA OFFERTA TECNICA BUSTA “B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>
          <w:rFonts w:ascii="Arial" w:hAnsi="Arial" w:cs="Arial"/>
          <w:smallCaps/>
          <w:kern w:val="2"/>
          <w:sz w:val="20"/>
          <w:szCs w:val="20"/>
        </w:rPr>
      </w:pPr>
      <w:r>
        <w:rPr>
          <w:rFonts w:cs="Arial" w:ascii="Arial" w:hAnsi="Arial"/>
          <w:smallCaps/>
          <w:kern w:val="2"/>
          <w:sz w:val="20"/>
          <w:szCs w:val="20"/>
        </w:rPr>
        <w:t>MODELLO 1</w:t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/>
      </w:pPr>
      <w:r>
        <w:rPr>
          <w:rFonts w:cs="Arial" w:ascii="Arial" w:hAnsi="Arial"/>
          <w:smallCaps/>
          <w:kern w:val="2"/>
          <w:sz w:val="20"/>
          <w:szCs w:val="20"/>
        </w:rPr>
        <w:t>FOTOCOPIATRICE A4 CON VELOCITÀ</w:t>
      </w:r>
      <w:r>
        <w:rPr>
          <w:rFonts w:cs="Arial" w:ascii="Arial" w:hAnsi="Arial"/>
          <w:smallCaps/>
          <w:kern w:val="2"/>
          <w:sz w:val="20"/>
          <w:szCs w:val="20"/>
          <w:u w:val="single"/>
        </w:rPr>
        <w:t xml:space="preserve"> &gt;</w:t>
      </w:r>
      <w:r>
        <w:rPr/>
        <w:t xml:space="preserve"> A 25 COPIE AL MINUTO 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  <w:t>MARC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(INDICARE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  <w:t>MODELLO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(INDICARE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ore minimo richies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nno di introduzione in Ital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p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kto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stra di esposi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elocità di copiatura/sta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25 Copie/minuto (A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cnologia di sta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er/L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AM complessiva installata in 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mato massimo origi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A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mato massimo cop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A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alore soglia TEC in kWh/settim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dice TEC in kWh/settim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sorbimento in funzionamento in 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= 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issione sonora LWAd in dB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issioni a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TVOC &lt;=10 mg/h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ozono &lt;=3 mg/h;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ione polveri &lt;=4 mg/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TVOC &lt;=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ozono &lt;=____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ione polveri &lt;=____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0"/>
              </w:rPr>
              <w:t>Risoluzione minima in copiat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x 6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ala di gri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pie multip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ntacop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mpo di uscita prima copia in A4(funzione copy) in secon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=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-200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egolazione contras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ico e Manu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imentatore automatico origi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&gt;= 3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umero cassetti forniti (in line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Totale carta alimentata da cassett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25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pacità vassoio di usci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gt;=10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Modalità stand by (power save o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ypa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(indicar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ronte/retro automatico dell’originale e della cop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Grammatura car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64-80 gr/mq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Altre informazioni (es. Eventuale etichetta Ecologica di tipo 1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 w:val="20"/>
              </w:rPr>
              <w:t>Der Blaue Engel e/o Nordic Swan ovvero attestazioni equivalent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dic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12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/>
      </w:pPr>
      <w:r>
        <w:rPr/>
        <w:t>DISPOSITIVO OPZIONALE STAMPANTE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>
          <w:trHeight w:val="5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pzione Stamp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ul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5e e/o PCL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istema operativo support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Tutti i sistemi operativi Windows attuali, MAC OS X versione attuale, Linu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oluzione mini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x 3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terfaccia (completa di cavo di collegament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ernet 10/100 base T, parallela e/o 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sto4"/>
        <w:spacing w:lineRule="auto" w:line="312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/>
      </w:pPr>
      <w:r>
        <w:rPr/>
        <w:t>DISPOSITIVO OPZIONALE FAX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atteristiche opzione f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mpatibilit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oluzione 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x 1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AM dedicata al Fax in 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elocità di trasmissione in secon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=5 per pagina A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elocità mod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 Kbp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ta Compres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H/MR/MM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umeri a selezione rapida o abbrevi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>
          <w:rFonts w:ascii="Arial" w:hAnsi="Arial" w:cs="Arial"/>
          <w:smallCaps/>
          <w:kern w:val="2"/>
          <w:sz w:val="20"/>
          <w:szCs w:val="20"/>
        </w:rPr>
      </w:pPr>
      <w:r>
        <w:br w:type="page"/>
      </w:r>
      <w:r>
        <w:rPr>
          <w:rFonts w:cs="Arial" w:ascii="Arial" w:hAnsi="Arial"/>
          <w:smallCaps/>
          <w:kern w:val="2"/>
          <w:sz w:val="20"/>
          <w:szCs w:val="20"/>
        </w:rPr>
        <w:t>MODELLO 2</w:t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/>
      </w:pPr>
      <w:r>
        <w:rPr>
          <w:rFonts w:cs="Arial" w:ascii="Arial" w:hAnsi="Arial"/>
          <w:smallCaps/>
          <w:kern w:val="2"/>
          <w:sz w:val="20"/>
          <w:szCs w:val="20"/>
        </w:rPr>
        <w:t xml:space="preserve">FOTOCOPIATRICE A3/A4 CON VELOCITÀ </w:t>
      </w:r>
      <w:r>
        <w:rPr>
          <w:rFonts w:cs="Arial" w:ascii="Arial" w:hAnsi="Arial"/>
          <w:smallCaps/>
          <w:kern w:val="2"/>
          <w:sz w:val="20"/>
          <w:szCs w:val="20"/>
          <w:u w:val="single"/>
        </w:rPr>
        <w:t>&gt;</w:t>
      </w:r>
      <w:r>
        <w:rPr/>
        <w:t xml:space="preserve"> A 25 COPIE AL MINUTO 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  <w:t>MARC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(INDICARE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  <w:t>MODELLO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(INDICARE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nno di introduzione in Ital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p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upporto da terra (carrell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stra di esposi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elocità di copiatura/sta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25 Copie/minuto (A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cnologia di sta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er/L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AM complessiva installata in 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mato origi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A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mato cop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A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alore soglia TEC in kWh/settim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dice TEC in kWh/settim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sorbimento in funzionamento in 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= 1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issione sonora LWAd in dB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issioni a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TVOC &lt;=10 mg/h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ozono &lt;=3 mg/h;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ione polveri &lt;=4 mg/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TVOC &lt;=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ozono &lt;=____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ione polveri &lt;=____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oluzione minima in copiat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x 6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ala di gri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pie multip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ntacop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mpo di uscita prima copia in A4(funzione copy) in secon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=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400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egolazione contras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ico e Manu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imentatore automatico origi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5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umero cassetti forniti (in line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e carta alimentata da casset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50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pacità vassoio di usci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gt;=10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Modalità stand by (power save o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ypa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5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ronte/retro automatico dell’originale e della cop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(Dichiarare velocità produzione fronte/retr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ammatura car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80 gr/mq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scicolazione elettro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istema operativo support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Tutti i sistemi operativi Windows attuali, MAC OS X versione attuale, Linu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Altre informazioni (es. Eventuale etichetta Ecologica di tipo 1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 w:val="20"/>
              </w:rPr>
              <w:t>Der Blaue Engel e/o Nordic Swan ovvero attestazioni equivalent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dic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312" w:before="0" w:after="0"/>
        <w:ind w:left="-284" w:hanging="0"/>
        <w:jc w:val="left"/>
        <w:rPr>
          <w:rFonts w:ascii="Arial" w:hAnsi="Arial" w:cs="Arial"/>
          <w:smallCaps/>
          <w:kern w:val="2"/>
          <w:sz w:val="20"/>
          <w:szCs w:val="20"/>
        </w:rPr>
      </w:pPr>
      <w:r>
        <w:rPr>
          <w:rFonts w:cs="Arial" w:ascii="Arial" w:hAnsi="Arial"/>
          <w:smallCaps/>
          <w:kern w:val="2"/>
          <w:sz w:val="20"/>
          <w:szCs w:val="20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/>
      </w:pPr>
      <w:r>
        <w:rPr/>
        <w:t>DISPOSITIVO OPZIONALE  STAMPANTE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atteristiche opzione Stamp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ul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5e e/o PCL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Risoluzione minim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x 6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terfaccia (completa di cavo di collegament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ernet 10/100 base T, parallela e/o 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312"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/>
      </w:pPr>
      <w:r>
        <w:rPr/>
        <w:t>DISPOSITIVO OPZIONALE SCANNER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atteristiche opzione scann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mati gesti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IFF, PD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oluzione di scans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x 6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312" w:before="0" w:after="0"/>
        <w:ind w:lef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/>
      </w:pPr>
      <w:r>
        <w:rPr/>
        <w:t>DISPOSITIVO OPZIONALE FAX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pzione f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mpatibilit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oluzione 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x1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0"/>
              </w:rPr>
              <w:t>RAM dedicata al Fax in 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elocità di trasmissione in secon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=4 per pagina A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elocità mod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 Kbp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ta Compres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H/MR/MM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umeri a selezione rapida o abbrevi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>
          <w:rFonts w:ascii="Arial" w:hAnsi="Arial" w:cs="Arial"/>
          <w:smallCaps/>
          <w:kern w:val="2"/>
          <w:sz w:val="20"/>
          <w:szCs w:val="20"/>
        </w:rPr>
      </w:pPr>
      <w:r>
        <w:br w:type="page"/>
      </w:r>
      <w:r>
        <w:rPr>
          <w:rFonts w:cs="Arial" w:ascii="Arial" w:hAnsi="Arial"/>
          <w:smallCaps/>
          <w:kern w:val="2"/>
          <w:sz w:val="20"/>
          <w:szCs w:val="20"/>
        </w:rPr>
        <w:t>MODELLO 3</w:t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/>
      </w:pPr>
      <w:r>
        <w:rPr>
          <w:rFonts w:cs="Arial" w:ascii="Arial" w:hAnsi="Arial"/>
          <w:smallCaps/>
          <w:kern w:val="2"/>
          <w:sz w:val="20"/>
          <w:szCs w:val="20"/>
        </w:rPr>
        <w:t xml:space="preserve">FOTOCOPIATRICE A3/A4 CON VELOCITÀ </w:t>
      </w:r>
      <w:r>
        <w:rPr>
          <w:rFonts w:cs="Arial" w:ascii="Arial" w:hAnsi="Arial"/>
          <w:smallCaps/>
          <w:kern w:val="2"/>
          <w:sz w:val="20"/>
          <w:szCs w:val="20"/>
          <w:u w:val="single"/>
        </w:rPr>
        <w:t>&gt;</w:t>
      </w:r>
      <w:r>
        <w:rPr/>
        <w:t xml:space="preserve"> A 40 COPIE AL MINUTO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  <w:t>MARC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(INDICARE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  <w:t>MODELLO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(INDICARE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nno di introduzione in Ital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p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upporto da terra (carrello) o Consol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stra di esposi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elocità di copiatura/sta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40 Copie/minuto (A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cnologia di sta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er/L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AM complessiva installata in 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5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ard disk installato in G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mato origi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A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mato cop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A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alore soglia TEC in kWh/settim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dice TEC in kWh/settim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sorbimento in funzionamento in 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= 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issione sonora LWAd in dB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issioni a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TVOC &lt;=10 mg/h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ozono &lt;=3 mg/h;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ione polveri &lt;=4 mg/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TVOC &lt;=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ozono &lt;=____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ione polveri &lt;=____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oluzione minima in copiat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x 6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ala di gri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pie multip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9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ntacop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mpo di uscita prima copia in A4(funzione copy) in secon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=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400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duzioni/ingrandimenti prefissa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egolazione contras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ico e Manu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ronte/retro automatico dell’originale e della cop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(Dichiarare velocità produzione fronte/retr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imentatore automatico origi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5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umero cassetti forniti (in line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Totale carta alimentata da cassett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1.00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pacità vassoio di usci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gt;=25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Modalità stand by (power save o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ypa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5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Grammatura car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80 gr/mq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scicolazione elettro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istema operativo support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Tutti i sistemi operativi Windows attuali, MAC OS X versione attuale, Linu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Altre informazioni (es. Eventuale etichetta Ecologica di tipo 1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 w:val="20"/>
              </w:rPr>
              <w:t>Der Blaue Engel e/o Nordic Swan ovvero attestazioni equivalent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dic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312" w:before="0" w:after="0"/>
        <w:ind w:left="861" w:hanging="1145"/>
        <w:jc w:val="left"/>
        <w:rPr>
          <w:rFonts w:ascii="Arial" w:hAnsi="Arial" w:cs="Arial"/>
          <w:smallCaps/>
          <w:kern w:val="2"/>
          <w:sz w:val="20"/>
          <w:szCs w:val="20"/>
        </w:rPr>
      </w:pPr>
      <w:r>
        <w:rPr>
          <w:rFonts w:cs="Arial" w:ascii="Arial" w:hAnsi="Arial"/>
          <w:smallCaps/>
          <w:kern w:val="2"/>
          <w:sz w:val="20"/>
          <w:szCs w:val="20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864" w:hanging="1148"/>
        <w:jc w:val="left"/>
        <w:rPr/>
      </w:pPr>
      <w:r>
        <w:rPr/>
        <w:t>DISPOSITIVO OPZIONALE STAMPANTE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atteristiche opzione Stamp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ul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5e e/o PCL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oluzione mini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x 6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terfac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ernet 10/100 base T, parallela e/o 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sto4"/>
        <w:spacing w:lineRule="auto" w:line="312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864" w:hanging="1148"/>
        <w:jc w:val="left"/>
        <w:rPr/>
      </w:pPr>
      <w:r>
        <w:rPr/>
        <w:t>DISPOSITIVO OPZIONALE SCANNER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pzione scann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mati gesti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IFF, PD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oluzione di scans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x 6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ansione di re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312" w:before="0" w:after="0"/>
        <w:ind w:left="862" w:hanging="86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862" w:hanging="1148"/>
        <w:jc w:val="left"/>
        <w:rPr/>
      </w:pPr>
      <w:r>
        <w:rPr/>
        <w:t>DISPOSITIVO OPZIONALE FAX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pzione f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mpatibilit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oluzione 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x1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0"/>
              </w:rPr>
              <w:t>RAM dedicata al Fax in 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elocità di trasmissione in secon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=4 per pagina A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elocità mod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 Kbp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ta Compres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H/MR/MM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umeri a selezione rapida/abbrevi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elezione a grupp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861" w:hanging="1145"/>
        <w:jc w:val="left"/>
        <w:rPr>
          <w:rFonts w:ascii="Arial" w:hAnsi="Arial" w:cs="Arial"/>
          <w:smallCaps/>
          <w:kern w:val="2"/>
          <w:sz w:val="20"/>
          <w:szCs w:val="20"/>
        </w:rPr>
      </w:pPr>
      <w:r>
        <w:rPr>
          <w:rFonts w:cs="Arial" w:ascii="Arial" w:hAnsi="Arial"/>
          <w:smallCaps/>
          <w:kern w:val="2"/>
          <w:sz w:val="20"/>
          <w:szCs w:val="20"/>
        </w:rPr>
        <w:t>DISPOSITIVO OPZIONALE PER LA FUNZIONE DI FASCICOLAZIONE E PINZATURA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pzione fascicolat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initore con pinzatura in lin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Capacità di pinzatura) &gt;=3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>
          <w:rFonts w:ascii="Arial" w:hAnsi="Arial" w:cs="Arial"/>
          <w:smallCaps/>
          <w:kern w:val="2"/>
          <w:sz w:val="20"/>
          <w:szCs w:val="20"/>
        </w:rPr>
      </w:pPr>
      <w:r>
        <w:rPr>
          <w:rFonts w:cs="Arial" w:ascii="Arial" w:hAnsi="Arial"/>
          <w:smallCaps/>
          <w:kern w:val="2"/>
          <w:sz w:val="20"/>
          <w:szCs w:val="20"/>
        </w:rPr>
        <w:t>MODELLO 4</w:t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/>
      </w:pPr>
      <w:r>
        <w:rPr>
          <w:rFonts w:cs="Arial" w:ascii="Arial" w:hAnsi="Arial"/>
          <w:smallCaps/>
          <w:kern w:val="2"/>
          <w:sz w:val="20"/>
          <w:szCs w:val="20"/>
        </w:rPr>
        <w:t xml:space="preserve">FOTOCOPIATRICE A3/A4 CON VELOCITÀ </w:t>
      </w:r>
      <w:r>
        <w:rPr>
          <w:rFonts w:cs="Arial" w:ascii="Arial" w:hAnsi="Arial"/>
          <w:smallCaps/>
          <w:kern w:val="2"/>
          <w:sz w:val="20"/>
          <w:szCs w:val="20"/>
          <w:u w:val="single"/>
        </w:rPr>
        <w:t>&gt;</w:t>
      </w:r>
      <w:r>
        <w:rPr/>
        <w:t xml:space="preserve"> A 60 COPIE AL MINUTO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  <w:t>MARC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(INDICARE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  <w:t>MODELLO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(INDICARE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nno di introduzione in Ital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p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upporto da terra (carrello) o Consol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stra di esposi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elocità di copiat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60 Copie/minuto (A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cnologia di sta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er/L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AM complessiva installata in 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Cs/>
                <w:sz w:val="20"/>
                <w:lang w:val="nb-NO"/>
              </w:rPr>
            </w:pPr>
            <w:r>
              <w:rPr>
                <w:rFonts w:cs="Arial" w:ascii="Arial" w:hAnsi="Arial"/>
                <w:sz w:val="20"/>
              </w:rPr>
              <w:t xml:space="preserve">&gt;=10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Cs/>
                <w:sz w:val="20"/>
                <w:lang w:val="nb-NO"/>
              </w:rPr>
            </w:pPr>
            <w:r>
              <w:rPr>
                <w:rFonts w:cs="Arial" w:ascii="Arial" w:hAnsi="Arial"/>
                <w:iCs/>
                <w:sz w:val="20"/>
                <w:lang w:val="nb-NO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ard disk installato in G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nb-NO"/>
              </w:rPr>
            </w:pPr>
            <w:r>
              <w:rPr>
                <w:rFonts w:cs="Arial" w:ascii="Arial" w:hAnsi="Arial"/>
                <w:sz w:val="20"/>
                <w:lang w:val="nb-NO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mato origi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A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mato cop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A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alore soglia TEC in kWh/settim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dice TEC in kWh/settim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sorbimento in funzionamento in 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= 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issione sonora LWAd in dB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issioni a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TVOC &lt;=10 mg/h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ozono &lt;=3 mg/h;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ione polveri &lt;=4 mg/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TVOC &lt;=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ozono &lt;=____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ione polveri &lt;=____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oluzione minima in copiat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x 6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ala di gri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pie multip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9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ntacop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mpo di uscita prima copia in A4(funzione copy) in secon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=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400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duzioni/ingrandimenti prefissa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egolazione contras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ico e Manu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imentatore automatico origi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10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umero cassetti forniti ( in line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Totale carta alimentata da cassett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3.00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pacità vassoio di usci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gt;=15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Modalità stand by (power save o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ypa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5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ronte/retro automatico dell’originale e della cop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Grammatura car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80 gr/mq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unzione di fascicolazione e pinzatura (in line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tà di pinzatura &gt;= 5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Altre informazioni (es. Eventuale etichetta Ecologica di tipo 1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 w:val="20"/>
              </w:rPr>
              <w:t>Der Blaue Engel e/o Nordic Swan ovvero attestazioni equivalent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dic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/>
      </w:pPr>
      <w:r>
        <w:rPr/>
        <w:t>DISPOSITIVO OPZIONALE STAMPANTE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551"/>
        <w:gridCol w:w="326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atteristiche opzione Stamp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ore minimo richiest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ula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5e e/o PCL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istema operativo supporta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Tutti i sistemi operativi Windows attuali, MAC OS X versione attuale, Lin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oluzione mini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x 600 dp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terfac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ernet 10/100 base T, parallela e/o US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sto4"/>
        <w:spacing w:lineRule="auto" w:line="312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>
          <w:rFonts w:ascii="Arial" w:hAnsi="Arial" w:cs="Arial"/>
          <w:smallCaps/>
          <w:kern w:val="2"/>
          <w:sz w:val="20"/>
          <w:szCs w:val="20"/>
        </w:rPr>
      </w:pPr>
      <w:r>
        <w:rPr>
          <w:rFonts w:cs="Arial" w:ascii="Arial" w:hAnsi="Arial"/>
          <w:smallCaps/>
          <w:kern w:val="2"/>
          <w:sz w:val="20"/>
          <w:szCs w:val="20"/>
        </w:rPr>
        <w:t>MODELLO 5</w:t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-284" w:hanging="0"/>
        <w:jc w:val="left"/>
        <w:rPr/>
      </w:pPr>
      <w:r>
        <w:rPr>
          <w:rFonts w:cs="Arial" w:ascii="Arial" w:hAnsi="Arial"/>
          <w:smallCaps/>
          <w:kern w:val="2"/>
          <w:sz w:val="20"/>
          <w:szCs w:val="20"/>
        </w:rPr>
        <w:t xml:space="preserve">FOTOCOPIATRICE A3/A4 COLORI CON VELOCITÀ </w:t>
      </w:r>
      <w:r>
        <w:rPr>
          <w:rFonts w:cs="Arial" w:ascii="Arial" w:hAnsi="Arial"/>
          <w:smallCaps/>
          <w:kern w:val="2"/>
          <w:sz w:val="20"/>
          <w:szCs w:val="20"/>
          <w:u w:val="single"/>
        </w:rPr>
        <w:t>&gt;</w:t>
      </w:r>
      <w:r>
        <w:rPr/>
        <w:t xml:space="preserve"> A 30 COPIE AL MINUTO*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  <w:t>MARC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(INDICARE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  <w:t>MODELLO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(INDICARE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nno di introduzione in Ital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p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upporto da terra (carrello) o Consol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stra di esposi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Velocità di copiatura </w:t>
            </w:r>
            <w:r>
              <w:rPr>
                <w:rFonts w:cs="Arial" w:ascii="Arial" w:hAnsi="Arial"/>
                <w:b/>
                <w:i/>
                <w:sz w:val="20"/>
              </w:rPr>
              <w:t>b/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&gt;=30 Copie/minuto (A4) </w:t>
            </w:r>
            <w:r>
              <w:rPr>
                <w:rFonts w:cs="Arial" w:ascii="Arial" w:hAnsi="Arial"/>
                <w:b/>
                <w:sz w:val="20"/>
              </w:rPr>
              <w:t>b/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Velocità di copiatura </w:t>
            </w:r>
            <w:r>
              <w:rPr>
                <w:rFonts w:cs="Arial" w:ascii="Arial" w:hAnsi="Arial"/>
                <w:b/>
                <w:i/>
                <w:sz w:val="20"/>
              </w:rPr>
              <w:t>a colo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&gt;=30 Copie/minuto (A4) </w:t>
            </w:r>
            <w:r>
              <w:rPr>
                <w:rFonts w:cs="Arial" w:ascii="Arial" w:hAnsi="Arial"/>
                <w:b/>
                <w:sz w:val="20"/>
              </w:rPr>
              <w:t>a colo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cnologia di stam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er/Led/Inchiostro solido  a colo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AM complessiva installata in 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Cs/>
                <w:sz w:val="20"/>
                <w:lang w:val="nb-NO"/>
              </w:rPr>
            </w:pPr>
            <w:r>
              <w:rPr>
                <w:rFonts w:cs="Arial" w:ascii="Arial" w:hAnsi="Arial"/>
                <w:sz w:val="20"/>
              </w:rPr>
              <w:t xml:space="preserve">&gt;=51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lang w:val="nb-NO"/>
              </w:rPr>
            </w:pPr>
            <w:r>
              <w:rPr>
                <w:rFonts w:cs="Arial" w:ascii="Arial" w:hAnsi="Arial"/>
                <w:i/>
                <w:iCs/>
                <w:sz w:val="20"/>
                <w:lang w:val="nb-NO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ard disk installato in G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mato origi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A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mato cop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A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alore soglia TEC in kWh/settim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dice TEC in kWh/settim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sorbimento in funzionamento in 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= 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issione sonora LWAd in dB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portare il val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issioni a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TVOC &lt;=18 mg/h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ozono &lt;=3 mg/h;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ione polveri &lt;=4 mg/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TVOC &lt;=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issioni ozono &lt;=____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ione polveri &lt;=____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oluzione minima in copiat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x 6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ala di gri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pie multip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9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ntacopie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mpo di uscita prima copia in A4(funzione copy) in secondi b/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= 9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mpo di uscita prima copia in A4(funzione copy) in secondi col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=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400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duzioni/ingrandimenti prefissa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egolazione contras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ico e Manu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ronte/retro automatico dell’originale e della cop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(Dichiarare velocità produzione fronte/retr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imentatore automatico origi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 5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umero cassetti forniti (in line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Totale carta alimentata da cassett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1.00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pacità vassoio di usci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gt;=15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Modalità stand by (power save o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ypa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=5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Fascicolazione elettronic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Grammatura car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80 gr/mq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Altre informazioni (es. Eventuale etichetta Ecologica di tipo 1 </w:t>
            </w:r>
          </w:p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 w:val="20"/>
              </w:rPr>
              <w:t>Der Blaue Engel e/o Nordic Swan ovvero attestazioni equivalent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dic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312" w:before="0" w:after="0"/>
        <w:ind w:left="861" w:hanging="1145"/>
        <w:jc w:val="left"/>
        <w:rPr>
          <w:rFonts w:ascii="Arial" w:hAnsi="Arial" w:cs="Arial"/>
          <w:smallCaps/>
          <w:kern w:val="2"/>
          <w:sz w:val="20"/>
          <w:szCs w:val="20"/>
        </w:rPr>
      </w:pPr>
      <w:r>
        <w:rPr>
          <w:rFonts w:cs="Arial" w:ascii="Arial" w:hAnsi="Arial"/>
          <w:smallCaps/>
          <w:kern w:val="2"/>
          <w:sz w:val="20"/>
          <w:szCs w:val="20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864" w:hanging="1148"/>
        <w:jc w:val="left"/>
        <w:rPr/>
      </w:pPr>
      <w:r>
        <w:rPr/>
        <w:t>DISPOSITIVO OPZIONALE STAMPANTE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aratteristiche opzione stamp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ul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5e e/o PCL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istema operativo support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Tutti i sistemi operativi Windows attuali, MAC OS X versione attuale, Lin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oluzione mini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x 6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terfac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ernet 10/100 base T, parallela e/o 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sto4"/>
        <w:spacing w:lineRule="auto" w:line="312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864" w:hanging="1148"/>
        <w:jc w:val="left"/>
        <w:rPr>
          <w:rFonts w:ascii="Arial" w:hAnsi="Arial" w:cs="Arial"/>
          <w:smallCaps/>
          <w:kern w:val="2"/>
          <w:sz w:val="20"/>
          <w:szCs w:val="20"/>
        </w:rPr>
      </w:pPr>
      <w:r>
        <w:rPr>
          <w:rFonts w:cs="Arial" w:ascii="Arial" w:hAnsi="Arial"/>
          <w:smallCaps/>
          <w:kern w:val="2"/>
          <w:sz w:val="20"/>
          <w:szCs w:val="20"/>
        </w:rPr>
        <w:t>DISPOSITIVO OPZIONALE SCANNER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pzione scann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mati gesti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IFF, PD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oluzione di scans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x 6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ansione di re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312" w:before="0" w:after="0"/>
        <w:ind w:left="861" w:hanging="1145"/>
        <w:jc w:val="left"/>
        <w:rPr>
          <w:rFonts w:ascii="Arial" w:hAnsi="Arial" w:cs="Arial"/>
          <w:smallCaps/>
          <w:kern w:val="2"/>
          <w:sz w:val="20"/>
          <w:szCs w:val="20"/>
        </w:rPr>
      </w:pPr>
      <w:r>
        <w:rPr>
          <w:rFonts w:cs="Arial" w:ascii="Arial" w:hAnsi="Arial"/>
          <w:smallCaps/>
          <w:kern w:val="2"/>
          <w:sz w:val="20"/>
          <w:szCs w:val="20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864" w:hanging="1148"/>
        <w:jc w:val="left"/>
        <w:rPr>
          <w:rFonts w:ascii="Arial" w:hAnsi="Arial" w:cs="Arial"/>
          <w:smallCaps/>
          <w:kern w:val="2"/>
          <w:sz w:val="20"/>
          <w:szCs w:val="20"/>
        </w:rPr>
      </w:pPr>
      <w:r>
        <w:rPr>
          <w:rFonts w:cs="Arial" w:ascii="Arial" w:hAnsi="Arial"/>
          <w:smallCaps/>
          <w:kern w:val="2"/>
          <w:sz w:val="20"/>
          <w:szCs w:val="20"/>
        </w:rPr>
        <w:t>DISPOSITIVO OPZIONALE FASCICOLATORE E PINZATURA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pzione fascicolature e pinzat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0"/>
              </w:rPr>
              <w:t>Finitore con pinzatura in lin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pacità di pinzatura</w:t>
            </w:r>
          </w:p>
          <w:p>
            <w:pPr>
              <w:pStyle w:val="Testo4"/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&gt;=30 fog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312" w:before="0" w:after="0"/>
        <w:ind w:left="861" w:hanging="1145"/>
        <w:jc w:val="left"/>
        <w:rPr>
          <w:rFonts w:ascii="Arial" w:hAnsi="Arial" w:cs="Arial"/>
          <w:smallCaps/>
          <w:kern w:val="2"/>
          <w:sz w:val="20"/>
          <w:szCs w:val="20"/>
        </w:rPr>
      </w:pPr>
      <w:r>
        <w:rPr>
          <w:rFonts w:cs="Arial" w:ascii="Arial" w:hAnsi="Arial"/>
          <w:smallCaps/>
          <w:kern w:val="2"/>
          <w:sz w:val="20"/>
          <w:szCs w:val="20"/>
        </w:rPr>
      </w:r>
    </w:p>
    <w:p>
      <w:pPr>
        <w:pStyle w:val="Heading4"/>
        <w:numPr>
          <w:ilvl w:val="0"/>
          <w:numId w:val="0"/>
        </w:numPr>
        <w:spacing w:lineRule="auto" w:line="312" w:before="0" w:after="0"/>
        <w:ind w:left="864" w:hanging="1148"/>
        <w:jc w:val="left"/>
        <w:rPr>
          <w:rFonts w:ascii="Arial" w:hAnsi="Arial" w:cs="Arial"/>
          <w:smallCaps/>
          <w:kern w:val="2"/>
          <w:sz w:val="20"/>
          <w:szCs w:val="20"/>
        </w:rPr>
      </w:pPr>
      <w:r>
        <w:rPr>
          <w:rFonts w:cs="Arial" w:ascii="Arial" w:hAnsi="Arial"/>
          <w:smallCaps/>
          <w:kern w:val="2"/>
          <w:sz w:val="20"/>
          <w:szCs w:val="20"/>
        </w:rPr>
        <w:t>DISPOSITIVO OPZIONALE CASSETTO AGGIUNTIVO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118"/>
      </w:tblGrid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pzione cassetto aggiunt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Valore minimo richies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ratteristiche offerte dalla Ditta Concorrente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Formato A4/80 gr/mq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00 fogl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4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-284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Al termine di ogni trimestre, ai fini della fatturazione, dovrà essere possibile conteggiare distintamente, per ciascuna macchina fotocopiatrice a colori, il numero di copie emesse in bianco e nero e il numero di copie emesse a colori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vanish/>
          <w:sz w:val="36"/>
          <w:szCs w:val="36"/>
        </w:rPr>
      </w:pPr>
      <w:r>
        <w:rPr>
          <w:vanish/>
          <w:sz w:val="36"/>
          <w:szCs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5650</wp:posOffset>
            </wp:positionH>
            <wp:positionV relativeFrom="paragraph">
              <wp:posOffset>7475855</wp:posOffset>
            </wp:positionV>
            <wp:extent cx="514350" cy="367030"/>
            <wp:effectExtent l="0" t="0" r="0" b="0"/>
            <wp:wrapNone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55650</wp:posOffset>
            </wp:positionH>
            <wp:positionV relativeFrom="paragraph">
              <wp:posOffset>7475855</wp:posOffset>
            </wp:positionV>
            <wp:extent cx="514350" cy="36703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55650</wp:posOffset>
            </wp:positionH>
            <wp:positionV relativeFrom="paragraph">
              <wp:posOffset>7475855</wp:posOffset>
            </wp:positionV>
            <wp:extent cx="514350" cy="367030"/>
            <wp:effectExtent l="0" t="0" r="0" b="0"/>
            <wp:wrapNone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0725</wp:posOffset>
            </wp:positionH>
            <wp:positionV relativeFrom="paragraph">
              <wp:posOffset>7475855</wp:posOffset>
            </wp:positionV>
            <wp:extent cx="514350" cy="367030"/>
            <wp:effectExtent l="0" t="0" r="0" b="0"/>
            <wp:wrapNone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pagedef"/>
      <w:bookmarkStart w:id="2" w:name="pagdef"/>
      <w:bookmarkStart w:id="3" w:name="_PictureBullets"/>
      <w:bookmarkStart w:id="4" w:name="pagedef"/>
      <w:bookmarkStart w:id="5" w:name="pagdef"/>
      <w:bookmarkEnd w:id="3"/>
      <w:bookmarkEnd w:id="4"/>
      <w:bookmarkEnd w:id="5"/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9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>Allegato 2 - Schema Offerta Tecnica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11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REF pagedef \h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11</w:t>
    </w:r>
    <w:r>
      <w:rPr>
        <w:rStyle w:val="PageNumber"/>
        <w:i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’affidamento del servizio di noleggio di macchine fotocopiatrici digitali 5</w:t>
    </w:r>
  </w:p>
  <w:p>
    <w:pPr>
      <w:pStyle w:val="Header"/>
      <w:pBdr>
        <w:top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’affidamento del servizio di noleggio di macchine fotocopiatrici digitali 5</w:t>
    </w:r>
  </w:p>
  <w:p>
    <w:pPr>
      <w:pStyle w:val="Header"/>
      <w:pBdr>
        <w:top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mbria" w:hAnsi="Cambria" w:eastAsia="MS Mincho;ＭＳ 明朝" w:cs="Times New Roman"/>
      <w:i/>
      <w:iCs/>
    </w:rPr>
  </w:style>
  <w:style w:type="character" w:styleId="WW8Num1z0">
    <w:name w:val="WW8Num1z0"/>
    <w:qFormat/>
    <w:rPr>
      <w:rFonts w:ascii="Book Antiqua" w:hAnsi="Book Antiqua" w:cs="Book Antiqua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sz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3">
    <w:name w:val=" Carattere Carattere3"/>
    <w:qFormat/>
    <w:rPr>
      <w:szCs w:val="24"/>
      <w:lang w:val="it-IT" w:bidi="ar-SA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4">
    <w:name w:val=" Carattere Carattere4"/>
    <w:qFormat/>
    <w:rPr>
      <w:rFonts w:ascii="Cambria" w:hAnsi="Cambria" w:eastAsia="MS Mincho;ＭＳ 明朝" w:cs="Times New Roman"/>
      <w:i/>
      <w:iCs/>
      <w:sz w:val="24"/>
      <w:szCs w:val="24"/>
    </w:rPr>
  </w:style>
  <w:style w:type="character" w:styleId="CarattereCarattere">
    <w:name w:val=" Caratter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7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4">
    <w:name w:val="testo4"/>
    <w:basedOn w:val="Normal"/>
    <w:qFormat/>
    <w:pPr>
      <w:spacing w:lineRule="auto" w:line="240" w:before="0" w:after="120"/>
      <w:ind w:left="1418" w:hanging="0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33:00Z</dcterms:created>
  <dc:creator>pietro</dc:creator>
  <dc:description/>
  <cp:keywords/>
  <dc:language>en-US</dc:language>
  <cp:lastModifiedBy>Giancarlo Zocca</cp:lastModifiedBy>
  <cp:lastPrinted>2015-05-07T13:19:00Z</cp:lastPrinted>
  <dcterms:modified xsi:type="dcterms:W3CDTF">2015-06-09T10:3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ornacchia Sandra</vt:lpwstr>
  </property>
  <property fmtid="{D5CDD505-2E9C-101B-9397-08002B2CF9AE}" pid="3" name="display_urn:schemas-microsoft-com:office:office#Editor">
    <vt:lpwstr>Cornacchia Sandra</vt:lpwstr>
  </property>
</Properties>
</file>