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360" w:before="120" w:after="120"/>
        <w:jc w:val="center"/>
        <w:rPr>
          <w:rFonts w:cs="Arial"/>
          <w:szCs w:val="22"/>
          <w:lang w:val="en-US" w:eastAsia="en-US"/>
        </w:rPr>
      </w:pPr>
      <w:r>
        <w:rPr>
          <w:rFonts w:cs="Arial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DURA APERTA PER LA FORNITURA DI PERSONAL COMPUTER NOTEBOOK 7, DISPOSITIVI OPZIONALI E SERVIZI CONNESSI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4786"/>
      </w:tblGrid>
      <w:tr>
        <w:trPr>
          <w:trHeight w:val="1555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LEGATO 2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HEMA OFFERTA TECNIC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3532" w:type="dxa"/>
        <w:jc w:val="left"/>
        <w:tblInd w:w="-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1264"/>
        <w:gridCol w:w="4329"/>
        <w:gridCol w:w="103"/>
        <w:gridCol w:w="700"/>
        <w:gridCol w:w="3536"/>
        <w:gridCol w:w="26"/>
      </w:tblGrid>
      <w:tr>
        <w:trPr>
          <w:trHeight w:val="408" w:hRule="atLeast"/>
        </w:trPr>
        <w:tc>
          <w:tcPr>
            <w:tcW w:w="13506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ALLEGATO 2: SCHEMA PRESENTAZIONE OFFERTA TECNIC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350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</w:rPr>
            </w:pPr>
            <w:r>
              <w:rPr>
                <w:b/>
                <w:i/>
                <w:color w:val="FF0000"/>
                <w:sz w:val="22"/>
              </w:rPr>
              <w:t>PERSONAL COMPUTER NOTEBOOK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OME DELL’IMRESA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23" w:hRule="atLeast"/>
        </w:trPr>
        <w:tc>
          <w:tcPr>
            <w:tcW w:w="9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ARCA DEL PERSONAL COMPUTER NOTEBOOK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9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ODELLO/CODICE DEL PERSONAL COMPUTER NOTEBOOK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521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ARATTERISTICA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ALORE MINIMO  RICHIESTO COME DA CAPITOLATO TECNICO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ALORE APPARECCHIATURA OFFERTA</w:t>
            </w:r>
          </w:p>
        </w:tc>
      </w:tr>
      <w:tr>
        <w:trPr>
          <w:trHeight w:val="711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hd w:fill="00FF00" w:val="clear"/>
              </w:rPr>
            </w:pPr>
            <w:r>
              <w:rPr>
                <w:b/>
                <w:color w:val="000000"/>
                <w:sz w:val="22"/>
              </w:rPr>
              <w:t>Capacità prestazionale del notebook (Benchmark BAPCO MobileMark 2012  Performance Score)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≥</w:t>
            </w: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cheda di sistema e CPU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86 a 64 bit di tipo Mobile con tecnologia d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ower Management e in tecnologia Dual Core </w:t>
            </w:r>
            <w:r>
              <w:rPr>
                <w:i/>
                <w:color w:val="000000"/>
                <w:sz w:val="22"/>
              </w:rPr>
              <w:t>o equivalente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odulo di memoria DDR3 o superiore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≥ </w:t>
            </w:r>
            <w:r>
              <w:rPr>
                <w:color w:val="000000"/>
                <w:sz w:val="22"/>
              </w:rPr>
              <w:t>4 GB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</w:rPr>
              <w:t>Disco rigido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erial ATA-2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≥</w:t>
            </w:r>
            <w:r>
              <w:rPr>
                <w:color w:val="000000"/>
                <w:sz w:val="22"/>
                <w:lang w:val="en-US"/>
              </w:rPr>
              <w:t>500 GB a 5.400 rpm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hd w:fill="00FF00" w:val="clear"/>
              </w:rPr>
            </w:pPr>
            <w:r>
              <w:rPr>
                <w:b/>
                <w:color w:val="000000"/>
                <w:sz w:val="22"/>
              </w:rPr>
              <w:t>Peso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≤</w:t>
            </w:r>
            <w:r>
              <w:rPr>
                <w:color w:val="000000"/>
                <w:sz w:val="22"/>
                <w:lang w:val="en-US"/>
              </w:rPr>
              <w:t>2,5 kg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ontrollore grafico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≥</w:t>
            </w:r>
            <w:r>
              <w:rPr>
                <w:color w:val="000000"/>
                <w:sz w:val="22"/>
              </w:rPr>
              <w:t>256 MB Condivisa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pporto directx 9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GP 4x ad almeno 64 bit o PCI-Express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isoluzione compatibile col video offerto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olor w:val="000000"/>
                <w:sz w:val="22"/>
              </w:rPr>
              <w:t>Video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no dei due casi (indicare quale):</w:t>
            </w:r>
          </w:p>
          <w:p>
            <w:pPr>
              <w:pStyle w:val="Corpo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) schermo di tipo “16/9”: dimensione minima pari a 15” e risoluzione WXGA (1366x768 pixel) fino a 16 milioni di colori</w:t>
            </w:r>
          </w:p>
          <w:p>
            <w:pPr>
              <w:pStyle w:val="Corpo"/>
              <w:jc w:val="center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) schermo di tipo “16/10”: dimensione minima pari a 15” e risoluzione supportata 1280x800 pixel fino a 16 milioni di colori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"/>
              <w:jc w:val="center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ispondenza alle specifiche ISO 13406-2 classe II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"/>
              <w:jc w:val="center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trice attiva, TFT, retroilluminato, integrato nel portatile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"/>
              <w:jc w:val="center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isualizzazione simultanea con un display esterno (VGA o DVI o HDMI) modalità monitor esterno fino a 1280x1024 pixel e 16 milioni di colori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ispositivi e porte di connessione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≥</w:t>
            </w:r>
            <w:r>
              <w:rPr>
                <w:color w:val="000000"/>
                <w:sz w:val="22"/>
              </w:rPr>
              <w:t>4</w:t>
            </w:r>
            <w:r>
              <w:rPr>
                <w:sz w:val="22"/>
              </w:rPr>
              <w:t xml:space="preserve"> porte USB (v.2.0</w:t>
            </w:r>
            <w:r>
              <w:rPr>
                <w:sz w:val="24"/>
                <w:szCs w:val="24"/>
              </w:rPr>
              <w:t>o superiore</w:t>
            </w:r>
            <w:r>
              <w:rPr>
                <w:sz w:val="22"/>
              </w:rPr>
              <w:t xml:space="preserve">) </w:t>
            </w:r>
            <w:r>
              <w:rPr>
                <w:sz w:val="22"/>
                <w:szCs w:val="24"/>
              </w:rPr>
              <w:t>libere di cui almeno una porta USB v 3.0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1 porta RJ-45 per il collegamento alla LAN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Scheda audio AC97 compatibile con 1 porta Audio out ed 1 porta Microfono In integrate nel portatile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Altoparlanti e microfono incorporati</w:t>
            </w:r>
          </w:p>
        </w:tc>
        <w:tc>
          <w:tcPr>
            <w:tcW w:w="3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bcam</w:t>
            </w:r>
          </w:p>
        </w:tc>
        <w:tc>
          <w:tcPr>
            <w:tcW w:w="3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87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odulo Combo Lettore/Masterizzatore CD /DVD super/multi dual LAYER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 Masterizzatore dvd compatibile con i formati “single layer” (Dvd+R e/o Dvd-R e DVD+RW e/o DVD-RW) e “dual layer” (DVD+R DL)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 masterizzatore cd compatibile con i formati CD-R e CD-RW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tegrato nel portatile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ete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IPO ETHERNET 10BASE-T/100BASE-TX/1000BASE-TX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-Fi certified ovvero 802.11b/g/n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15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onsumi elettrici e batteria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tteria a ioni di litio autonomia ≥8 ore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astiera e dispositivo di puntamento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stiera italiana, sistema di puntamento integrato Touchpad o Trackpoint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Accessori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Alimentatore C.A. incluso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Dotazione di rescue disk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Certificazioni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Certificazione “Microsoft Windows 8” Logo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icurezza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Presenza del security slot per il cavo di bloccaggio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7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Documentazione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Manualistica tecnica completa relativa ai prodotti hardware forniti in italiano o inglese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Driver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Disponibilità su sito web produttore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4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istema operativo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Precaricamento Microsoft Windows 8 Professional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ervizi e accessori compresi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Assistenza tecnica on-site per 36 mesi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Creazione "Golden disk" (come da capitolato tecnico)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rvizio di call center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rsa per il trasporto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use ottico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3506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ALLEGATO 2: SCHEMA PRESENTAZIONE OFFERTA TECNIC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350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</w:rPr>
            </w:pPr>
            <w:r>
              <w:rPr>
                <w:b/>
                <w:i/>
                <w:color w:val="FF0000"/>
                <w:sz w:val="22"/>
              </w:rPr>
              <w:t>PERSONAL COMPUTER NOTEBOOK ULTRALEGGERI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OME DELL’IMRESA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23" w:hRule="atLeast"/>
        </w:trPr>
        <w:tc>
          <w:tcPr>
            <w:tcW w:w="9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ARCA DEL PERSONAL COMPUTER NOTEBOOK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9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ODELLO/CODICE DEL PERSONAL COMPUTER NOTEBOOK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521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ARATTERISTICA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ALORE MINIMO  RICHIESTO COME DA CAPITOLATO TECNICO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ALORE APPARECCHIATURA OFFERTA</w:t>
            </w:r>
          </w:p>
        </w:tc>
      </w:tr>
      <w:tr>
        <w:trPr>
          <w:trHeight w:val="711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hd w:fill="00FF00" w:val="clear"/>
              </w:rPr>
            </w:pPr>
            <w:r>
              <w:rPr>
                <w:b/>
                <w:color w:val="000000"/>
                <w:sz w:val="22"/>
              </w:rPr>
              <w:t>Capacità prestazionale del notebook (Benchmark BAPCO MobileMark 2012 Performance Score)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sz w:val="22"/>
              </w:rPr>
              <w:t>125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olor w:val="000000"/>
                <w:sz w:val="22"/>
              </w:rPr>
              <w:t>Scheda di sistema e CPU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X86 a 64 bit di tipo Mobile con tecnologia di Power Management e in tecnologia Dual Core </w:t>
            </w:r>
            <w:r>
              <w:rPr>
                <w:i/>
                <w:sz w:val="22"/>
              </w:rPr>
              <w:t>o equivalente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odulo di memoria DDR3 o superiore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≥ </w:t>
            </w:r>
            <w:r>
              <w:rPr>
                <w:color w:val="000000"/>
                <w:sz w:val="22"/>
              </w:rPr>
              <w:t>4 GB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/>
                <w:color w:val="000000"/>
                <w:sz w:val="22"/>
              </w:rPr>
              <w:t>Disco rigido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SERIAL ATA</w:t>
            </w:r>
            <w:r>
              <w:rPr>
                <w:color w:val="000000"/>
                <w:sz w:val="22"/>
                <w:lang w:val="en-US"/>
              </w:rPr>
              <w:t>-2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≥</w:t>
            </w:r>
            <w:r>
              <w:rPr>
                <w:color w:val="000000"/>
                <w:sz w:val="22"/>
                <w:lang w:val="en-US"/>
              </w:rPr>
              <w:t xml:space="preserve">500 </w:t>
            </w:r>
            <w:r>
              <w:rPr>
                <w:sz w:val="22"/>
                <w:lang w:val="en-US"/>
              </w:rPr>
              <w:t>GB a 5.400 rpm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hd w:fill="00FF00" w:val="clear"/>
              </w:rPr>
            </w:pPr>
            <w:r>
              <w:rPr>
                <w:b/>
                <w:color w:val="000000"/>
                <w:sz w:val="22"/>
              </w:rPr>
              <w:t>Peso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≤</w:t>
            </w:r>
            <w:r>
              <w:rPr>
                <w:sz w:val="22"/>
              </w:rPr>
              <w:t>1,7 kg (in configurazione base completa)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ontrollore grafico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≥</w:t>
            </w:r>
            <w:r>
              <w:rPr>
                <w:color w:val="000000"/>
                <w:sz w:val="22"/>
              </w:rPr>
              <w:t>256</w:t>
            </w:r>
            <w:r>
              <w:rPr>
                <w:sz w:val="22"/>
              </w:rPr>
              <w:t xml:space="preserve"> MB Condivisa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Supporto directx 9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AGP 4x ad almeno 64 bit o PCI-EXPRESS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Risoluzione compatibile col video offerto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olor w:val="000000"/>
                <w:sz w:val="22"/>
              </w:rPr>
              <w:t>Video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Uno dei tre casi (indicare quale):</w:t>
              <w:br/>
              <w:t>1) schermo di tipo “4/3”: dimensione minima pari a 11,5” e risoluzione supportata SXGA (1280x1024 pixel) fino a 16 milioni di colori</w:t>
              <w:br/>
              <w:t>2) schermo di tipo “16/9”: dimensione minima pari a 11,5” e risoluzione WXGA (1366x768 pixel) fino a 16 milioni di colori</w:t>
              <w:br/>
              <w:t>3) schermo di tipo “16/10”: dimensione minima pari a 11,5” e risoluzione supportata 1280x800 pixel fino a 16 milioni di colori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Rispondenza alle specifiche iso 13406-2 Classe II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Matrice attiva, TFT, retroilluminato, integrato nel portatile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"/>
              <w:jc w:val="center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isualizzazione simultanea con un display esterno (VGA o DVI o HDMI) modalità monitor esterno fino a 1280x1024 pixel e 16 milioni di colori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ispositivi e porte di connessione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≥</w:t>
            </w:r>
            <w:r>
              <w:rPr>
                <w:color w:val="000000"/>
                <w:sz w:val="22"/>
              </w:rPr>
              <w:t>4</w:t>
            </w:r>
            <w:r>
              <w:rPr>
                <w:sz w:val="22"/>
              </w:rPr>
              <w:t xml:space="preserve"> porte USB (v.2.0</w:t>
            </w:r>
            <w:r>
              <w:rPr>
                <w:sz w:val="24"/>
                <w:szCs w:val="24"/>
              </w:rPr>
              <w:t>o superiore</w:t>
            </w:r>
            <w:r>
              <w:rPr>
                <w:sz w:val="22"/>
              </w:rPr>
              <w:t xml:space="preserve">) </w:t>
            </w:r>
            <w:r>
              <w:rPr>
                <w:sz w:val="22"/>
                <w:szCs w:val="24"/>
              </w:rPr>
              <w:t>libere di cui almeno una porta USB v 3.0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1 porta RJ-45 per il collegamento alla lan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Scheda audio AC97 compatibile con 1 porta audio out ed 1 porta microfono in integrate nel portatile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Altoparlanti e microfono incorporati</w:t>
            </w:r>
          </w:p>
        </w:tc>
        <w:tc>
          <w:tcPr>
            <w:tcW w:w="3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bcam</w:t>
            </w:r>
          </w:p>
        </w:tc>
        <w:tc>
          <w:tcPr>
            <w:tcW w:w="3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87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odulo Combo Lettore/Masterizzatore CD /DVD super/multi dual LAYER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 Masterizzatore dvd compatibile con i formati “single layer” (DVD+R e/o DVD-R e DVD+RW e/o DVD-RW) e/o “dual layer” (DVD+R DL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*masterizzatore cd compatibile con i formati CD-R e CD-RW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integrato nel portatile o fornito su dispositivo esterno (specificare)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/>
                <w:color w:val="000000"/>
                <w:sz w:val="22"/>
              </w:rPr>
              <w:t>Rete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ETHERNET 10BASE-T/100BASE-TX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Wi-Fi Certified ovvero 802.11b/g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15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olor w:val="000000"/>
                <w:sz w:val="22"/>
              </w:rPr>
              <w:t>Consumi elettrici e batteria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atteria a Ioni di Litio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autonomia ≥10 ore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olor w:val="000000"/>
                <w:sz w:val="22"/>
              </w:rPr>
              <w:t>Tastiera e dispositivo di puntamento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Tastiera italiana, sistema di puntamento integrato Touchpad o Trackpoint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Accessori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Alimentatore c.a. Incluso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Dotazione di rescue disk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Certificazioni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Certificazione “Microsoft Windows 8” Logo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icurezza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Presenza del security slot per il cavo di bloccaggio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7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Documentazione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Manualistica tecnica completa relativa ai prodotti hardware forniti in italiano o inglese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Driver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Disponibilità su sito web produttore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4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istema operativo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Precaricamento Microsoft Windows 8 Professional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ervizi compresi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Assistenza tecnica on-site per 36 mesi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Creazione "golden disk" (come da capitolato tecnico)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Servizio di call center (come da capitolato tecnico)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rsa per il trasporto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use ottico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3506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ALLEGATO 2: SCHEMA PRESENTAZIONE OFFERTA TECNIC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350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</w:rPr>
            </w:pPr>
            <w:r>
              <w:rPr>
                <w:b/>
                <w:i/>
                <w:color w:val="FF0000"/>
                <w:sz w:val="22"/>
              </w:rPr>
              <w:t>PERSONAL COMPUTER NOTEBOOK CON SCHERMO DA 17”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OME DELL’IMRESA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23" w:hRule="atLeast"/>
        </w:trPr>
        <w:tc>
          <w:tcPr>
            <w:tcW w:w="9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ARCA DEL PERSONAL COMPUTER NOTEBOOK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9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ODELLO/CODICE DEL PERSONAL COMPUTER NOTEBOOK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521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ARATTERISTICA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ALORE MINIMO  RICHIESTO COME DA CAPITOLATO TECNICO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ALORE APPARECCHIATURA OFFERTA</w:t>
            </w:r>
          </w:p>
        </w:tc>
      </w:tr>
      <w:tr>
        <w:trPr>
          <w:trHeight w:val="711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hd w:fill="00FF00" w:val="clear"/>
              </w:rPr>
            </w:pPr>
            <w:r>
              <w:rPr>
                <w:b/>
                <w:color w:val="000000"/>
                <w:sz w:val="22"/>
              </w:rPr>
              <w:t>Capacità prestazionale del notebook (Benchmark BAPCO MobileMark 2012  Performance Score)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≥</w:t>
            </w: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cheda di sistema e CPU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86 a 64 bit di tipo Mobile con tecnologia d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ower Management e in tecnologia Dual Core </w:t>
            </w:r>
            <w:r>
              <w:rPr>
                <w:i/>
                <w:color w:val="000000"/>
                <w:sz w:val="22"/>
              </w:rPr>
              <w:t>o equivalente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odulo di memoria DDR3 o superiore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≥ </w:t>
            </w:r>
            <w:r>
              <w:rPr>
                <w:color w:val="000000"/>
                <w:sz w:val="22"/>
              </w:rPr>
              <w:t>4 GB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</w:rPr>
              <w:t>Disco rigido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erial ATA-2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≥</w:t>
            </w:r>
            <w:r>
              <w:rPr>
                <w:color w:val="000000"/>
                <w:sz w:val="22"/>
                <w:lang w:val="en-US"/>
              </w:rPr>
              <w:t>500 GB a 5.400 rpm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hd w:fill="00FF00" w:val="clear"/>
              </w:rPr>
            </w:pPr>
            <w:r>
              <w:rPr>
                <w:b/>
                <w:color w:val="000000"/>
                <w:sz w:val="22"/>
              </w:rPr>
              <w:t>Peso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≤</w:t>
            </w:r>
            <w:r>
              <w:rPr>
                <w:color w:val="000000"/>
                <w:sz w:val="22"/>
                <w:lang w:val="en-US"/>
              </w:rPr>
              <w:t>2,9 kg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ontrollore grafico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≥</w:t>
            </w:r>
            <w:r>
              <w:rPr>
                <w:color w:val="000000"/>
                <w:sz w:val="22"/>
              </w:rPr>
              <w:t>256 MB Condivisa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pporto directx 9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GP 4x ad almeno 64 bit o PCI-Express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isoluzione compatibile col video offerto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olor w:val="000000"/>
                <w:sz w:val="22"/>
              </w:rPr>
              <w:t>Video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o dei due casi (indicare quale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schermo di tipo “16/9”: dimensione minima pari a 17” e risoluzione supportata 1600x900 pixel  fino a 16 milioni di colori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2) schermo di tipo “16/10”: dimensione minima pari a 17” e risoluzione supportata 1440x900 pixel fino a 16 milioni di colori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"/>
              <w:jc w:val="center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ispondenza alle specifiche ISO 13406-2 classe II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"/>
              <w:jc w:val="center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trice attiva, TFT, retroilluminato, integrato nel portatile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"/>
              <w:jc w:val="center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isualizzazione simultanea con un display esterno (VGA o DVI o HDMI) modalità monitor esterno fino a 1280x1024 pixel e 16 milioni di colori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ispositivi e porte di connessione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≥</w:t>
            </w:r>
            <w:r>
              <w:rPr>
                <w:color w:val="000000"/>
                <w:sz w:val="22"/>
              </w:rPr>
              <w:t>4</w:t>
            </w:r>
            <w:r>
              <w:rPr>
                <w:sz w:val="22"/>
              </w:rPr>
              <w:t xml:space="preserve"> porte USB (v.2.0</w:t>
            </w:r>
            <w:r>
              <w:rPr>
                <w:sz w:val="24"/>
                <w:szCs w:val="24"/>
              </w:rPr>
              <w:t>o superiore</w:t>
            </w:r>
            <w:r>
              <w:rPr>
                <w:sz w:val="22"/>
              </w:rPr>
              <w:t xml:space="preserve">) </w:t>
            </w:r>
            <w:r>
              <w:rPr>
                <w:sz w:val="22"/>
                <w:szCs w:val="24"/>
              </w:rPr>
              <w:t>libere di cui almeno una porta USB v 3.0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1 porta RJ-45 per il collegamento alla LAN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Scheda audio AC97 compatibile con 1 porta Audio out ed 1 porta Microfono In integrate nel portatile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Altoparlanti e microfono incorporati</w:t>
            </w:r>
          </w:p>
        </w:tc>
        <w:tc>
          <w:tcPr>
            <w:tcW w:w="3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bcam</w:t>
            </w:r>
          </w:p>
        </w:tc>
        <w:tc>
          <w:tcPr>
            <w:tcW w:w="3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87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odulo Combo Lettore/Masterizzatore CD /DVD super/multi dual LAYER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 Masterizzatore dvd compatibile con i formati “single layer” (Dvd+R e/o Dvd-R e DVD+RW e/o DVD-RW) e “dual layer” (DVD+R DL)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 masterizzatore cd compatibile con i formati CD-R e CD-RW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tegrato nel portatile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ete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IPO ETHERNET 10BASE-T/100BASE-TX/1000BASE-TX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-Fi certified ovvero 802.11b/g/n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15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onsumi elettrici e batteria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tteria a ioni di litio autonomia ≥4 ore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astiera e dispositivo di puntamento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stiera italiana, sistema di puntamento integrato Touchpad o Trackpoint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Accessori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Alimentatore C.A. incluso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Dotazione di rescue disk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Certificazioni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Certificazione “Microsoft Windows 8” Logo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icurezza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Presenza del security slot per il cavo di bloccaggio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7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Documentazione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Manualistica tecnica completa relativa ai prodotti hardware forniti in italiano o inglese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Driver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Disponibilità su sito web produttore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4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istema operativo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Precaricamento Microsoft Windows 8 Professional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ervizi e accessori compresi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Assistenza tecnica on-site per 36 mesi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Creazione "Golden disk" (come da capitolato tecnico)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rvizio di call center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rsa per il trasporto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use ottico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350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ALLEGATO 2: SCHEMA PRESENTAZIONE OFFERTA TECNIC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FF0000"/>
                <w:sz w:val="22"/>
              </w:rPr>
              <w:t>DISPOSITIVI OPZIONALI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</w:rPr>
              <w:t xml:space="preserve">Memory Usb </w:t>
            </w:r>
            <w:r>
              <w:rPr>
                <w:color w:val="000000"/>
                <w:sz w:val="22"/>
                <w:u w:val="single"/>
              </w:rPr>
              <w:t>&gt;</w:t>
            </w:r>
            <w:r>
              <w:rPr>
                <w:color w:val="000000"/>
                <w:sz w:val="22"/>
              </w:rPr>
              <w:t xml:space="preserve"> 16 GB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>SI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</w:rPr>
              <w:t xml:space="preserve">HD esterno </w:t>
            </w:r>
            <w:r>
              <w:rPr>
                <w:color w:val="000000"/>
                <w:sz w:val="22"/>
                <w:u w:val="single"/>
              </w:rPr>
              <w:t xml:space="preserve">&gt; </w:t>
            </w:r>
            <w:r>
              <w:rPr>
                <w:color w:val="000000"/>
                <w:sz w:val="22"/>
              </w:rPr>
              <w:t>500 GB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>SI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</w:rPr>
              <w:t>Modulo Ram  &gt; 4 GB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>SI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FF0000"/>
                <w:sz w:val="22"/>
              </w:rPr>
              <w:t>SOFTWARE E SERVIZI OPZIONALI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pertura danni accidentali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istenza tecnica on-site per il 4° e 5° Anno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43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pacing w:before="12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12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12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tbl>
      <w:tblPr>
        <w:tblW w:w="13612" w:type="dxa"/>
        <w:jc w:val="left"/>
        <w:tblInd w:w="-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3260"/>
        <w:gridCol w:w="3686"/>
        <w:gridCol w:w="3491"/>
        <w:gridCol w:w="26"/>
      </w:tblGrid>
      <w:tr>
        <w:trPr>
          <w:trHeight w:val="408" w:hRule="atLeast"/>
        </w:trPr>
        <w:tc>
          <w:tcPr>
            <w:tcW w:w="1358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ALLEGATO 2: SCHEMA PRESENTAZIONE OFFERTA TECNIC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3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ENTRI DI ASSISTENZA</w:t>
            </w:r>
          </w:p>
        </w:tc>
      </w:tr>
      <w:tr>
        <w:trPr>
          <w:trHeight w:val="458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entri di assistenza dislocati sul territorio regiona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REA NORD_______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REA CENTRO_______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REA SUD_____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er qualsiasi eventuale errore e/o omissione, si intendono sottoscritte tutte le condizioni ed i requisiti previsti dal Capitolato Tecnico ed in generale tutta la documentazione di ga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113" w:top="1417" w:footer="34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  <w:p>
    <w:pPr>
      <w:pStyle w:val="Header"/>
      <w:pBdr>
        <w:top w:val="single" w:sz="4" w:space="1" w:color="000000"/>
      </w:pBdr>
      <w:rPr>
        <w:rFonts w:ascii="Arial" w:hAnsi="Arial" w:cs="Arial"/>
        <w:sz w:val="24"/>
      </w:rPr>
    </w:pPr>
    <w:r>
      <w:rPr>
        <w:rFonts w:cs="Arial" w:ascii="Arial" w:hAnsi="Arial"/>
        <w:i/>
      </w:rPr>
      <w:t>Allegato 2 - Schema Offerta Tecnica</w:t>
      <w:tab/>
      <w:tab/>
      <w:tab/>
      <w:tab/>
      <w:tab/>
      <w:tab/>
      <w:tab/>
      <w:tab/>
      <w:tab/>
      <w:tab/>
      <w:tab/>
      <w:tab/>
      <w:tab/>
      <w:tab/>
      <w:t xml:space="preserve">Pagina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8</w:t>
    </w:r>
    <w:r>
      <w:rPr>
        <w:rStyle w:val="PageNumber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</w:rPr>
      <w:t xml:space="preserve"> di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NUMPAGES \* ARABIC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8</w:t>
    </w:r>
    <w:r>
      <w:rPr>
        <w:rStyle w:val="PageNumber"/>
        <w:i/>
        <w:rFonts w:cs="Arial" w:ascii="Arial" w:hAnsi="Arial"/>
      </w:rPr>
      <w:fldChar w:fldCharType="end"/>
    </w:r>
  </w:p>
  <w:p>
    <w:pPr>
      <w:pStyle w:val="Footer"/>
      <w:tabs>
        <w:tab w:val="clear" w:pos="708"/>
        <w:tab w:val="right" w:pos="12871" w:leader="none"/>
      </w:tabs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i/>
        <w:i/>
      </w:rPr>
    </w:pPr>
    <w:r>
      <w:rPr>
        <w:rFonts w:cs="Arial"/>
        <w:i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8"/>
        <w:tab w:val="center" w:pos="4819" w:leader="none"/>
        <w:tab w:val="right" w:pos="9638" w:leader="none"/>
      </w:tabs>
      <w:rPr>
        <w:rFonts w:cs="Arial"/>
        <w:i/>
        <w:i/>
      </w:rPr>
    </w:pPr>
    <w:r>
      <w:rPr>
        <w:rFonts w:cs="Times New Roman"/>
        <w:i/>
      </w:rPr>
      <w:t xml:space="preserve"> </w:t>
    </w:r>
    <w:r>
      <w:rPr>
        <w:rFonts w:cs="Arial" w:ascii="Arial" w:hAnsi="Arial"/>
        <w:i/>
      </w:rPr>
      <w:t xml:space="preserve">Procedura aperta </w:t>
    </w:r>
    <w:r>
      <w:rPr>
        <w:rFonts w:cs="Arial" w:ascii="Arial" w:hAnsi="Arial"/>
        <w:i/>
        <w:szCs w:val="24"/>
      </w:rPr>
      <w:t xml:space="preserve">per </w:t>
    </w:r>
    <w:r>
      <w:rPr>
        <w:rFonts w:cs="Arial" w:ascii="Arial" w:hAnsi="Arial"/>
        <w:i/>
      </w:rPr>
      <w:t>la fornitura di Personal Computer Notebook 7, dispositivi opzionali e servizi connessi</w:t>
    </w:r>
  </w:p>
  <w:p>
    <w:pPr>
      <w:pStyle w:val="Header"/>
      <w:rPr>
        <w:rFonts w:cs="Arial"/>
        <w:i/>
        <w:i/>
      </w:rPr>
    </w:pPr>
    <w:r>
      <w:rPr>
        <w:rFonts w:cs="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120" w:after="0"/>
      <w:ind w:left="0" w:right="0" w:hanging="1287"/>
      <w:jc w:val="both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aratteredellanota">
    <w:name w:val="Carattere della nota"/>
    <w:qFormat/>
    <w:rPr>
      <w:color w:val="0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">
    <w:name w:val="corpo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azioneperbuste">
    <w:name w:val="Numerazione per buste"/>
    <w:basedOn w:val="Normal"/>
    <w:qFormat/>
    <w:pPr>
      <w:numPr>
        <w:ilvl w:val="0"/>
        <w:numId w:val="4"/>
      </w:numPr>
      <w:spacing w:lineRule="auto" w:line="360" w:before="120" w:after="120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untato">
    <w:name w:val="puntato"/>
    <w:basedOn w:val="Normal"/>
    <w:qFormat/>
    <w:pPr>
      <w:numPr>
        <w:ilvl w:val="0"/>
        <w:numId w:val="3"/>
      </w:numPr>
      <w:spacing w:lineRule="auto" w:line="360"/>
      <w:jc w:val="both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18:00Z</dcterms:created>
  <dc:creator>regione emilia-romagna</dc:creator>
  <dc:description/>
  <cp:keywords/>
  <dc:language>en-US</dc:language>
  <cp:lastModifiedBy>Mascia Papi</cp:lastModifiedBy>
  <cp:lastPrinted>2015-09-08T14:45:00Z</cp:lastPrinted>
  <dcterms:modified xsi:type="dcterms:W3CDTF">2015-10-14T10:34:00Z</dcterms:modified>
  <cp:revision>4</cp:revision>
  <dc:subject/>
  <dc:title>ALLEGATO 3: SCHEMA DICHIARAZIONE OFFERTA TECNICA</dc:title>
</cp:coreProperties>
</file>