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1931190533"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934245983"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1620967333"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027392135"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