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1483169719"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2051287646"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494083499"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1128255159"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