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560095855"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1876632258"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656822353"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1431160028"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