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902645807"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30728041"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1687768944"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591509773"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