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378509328"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1282721963"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628782528"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2098317353"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