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962442032"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1488118969"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2030859880"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083549063"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