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zxx"/>
        </w:rPr>
      </w:pPr>
      <w:r>
        <w:rPr/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zxx"/>
        </w:rPr>
      </w:pPr>
      <w:r>
        <w:rPr>
          <w:lang w:val="zxx"/>
        </w:rPr>
      </w:r>
    </w:p>
    <w:p>
      <w:pPr>
        <w:pStyle w:val="Header"/>
        <w:jc w:val="center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Header"/>
        <w:jc w:val="center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Header"/>
        <w:jc w:val="center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Header"/>
        <w:jc w:val="center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Header"/>
        <w:jc w:val="center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PROCEDURA APERTA PER LA FORNITURA DI PRODOTTI CARTARI E DETERGENTI A RIDOTTO IMPATTO AMBIENTALE, ACCESSORI PER COMUNITÀ ED ACCESSORI PER LA CONSUMAZIONE DEI PASTI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shd w:fill="C0C0C0" w:val="clear"/>
        </w:rPr>
      </w:pPr>
      <w:r>
        <w:rPr>
          <w:rFonts w:cs="Arial" w:ascii="Arial" w:hAnsi="Arial"/>
          <w:b/>
          <w:sz w:val="32"/>
          <w:szCs w:val="32"/>
          <w:shd w:fill="C0C0C0" w:val="clear"/>
        </w:rPr>
      </w:r>
      <w:r>
        <w:br w:type="page"/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 _____________________________ nato il ________________________ a ____________________________________________ in qualità di Legale rappresentante dell’Impresa _____________________________con sede legale in __________________________ Partita IVA ____________________________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espresso riferimento all’Impresa che rappresenta ed in qualità di concorrente alla gara in oggetto come: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ggruppamento Temporaneo d’Impres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ll’art. 49 del D.Lgs. 163/2006 e s.m., che intende avvalersi della/e seguente/i Impresa/e per il soddisfacimento dei sotto elencati requisiti mancanti, in relazione alla partecipazione alla gar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_____________________________________________</w:t>
        <w:br/>
        <w:t>Impresa Ausiliaria: __________________________________________________________________</w:t>
        <w:br/>
        <w:t>Requisiti forniti :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_______________________________________________________________________________</w:t>
        <w:br/>
        <w:t>Impresa Ausiliaria: __________________________________________________________________</w:t>
        <w:br/>
        <w:t>Requisiti forniti: ____________________________________________________________________</w:t>
        <w:br/>
      </w:r>
    </w:p>
    <w:p>
      <w:pPr>
        <w:pStyle w:val="Default"/>
        <w:spacing w:lineRule="auto" w:line="360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ED A TAL FINE ALLEGA:</w:t>
      </w:r>
    </w:p>
    <w:p>
      <w:pPr>
        <w:pStyle w:val="Default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.P.R.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 di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1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Lgs 163/2006 e s.m.i. e gli ulteriori requisiti come richiesto dal Disciplinare al paragrafo “Avvalimento”, nonché il possesso dei requisiti tecnici e delle risorse oggetto di avvalimento;</w:t>
      </w:r>
    </w:p>
    <w:p>
      <w:pPr>
        <w:pStyle w:val="Corpodeltesto31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i obbliga verso la Ditta concorrente e la Regione a mettere a disposizione per tutta la durata dell’appalto le risorse necessarie di cui è carente la Concorrente stessa;</w:t>
      </w:r>
    </w:p>
    <w:p>
      <w:pPr>
        <w:pStyle w:val="Corpodeltesto31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 ai sensi dell’art. 34 del D.Lgs. 163/2006 e s.m.i.;</w:t>
      </w:r>
    </w:p>
    <w:p>
      <w:pPr>
        <w:pStyle w:val="Corpodeltesto31"/>
        <w:spacing w:lineRule="auto" w:line="360"/>
        <w:ind w:left="284" w:hanging="284"/>
        <w:rPr>
          <w:rFonts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oppure</w:t>
      </w:r>
    </w:p>
    <w:p>
      <w:pPr>
        <w:pStyle w:val="Default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Lgs. 163/2006 e s.m.i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 INOLTRE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preso atto che: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firma del Legale rappresentante della Ditta concorrente)</w:t>
      </w:r>
    </w:p>
    <w:p>
      <w:pPr>
        <w:pStyle w:val="Corpodeltesto21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1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VVERTENZE PER LA COMPILAZIONE </w:t>
      </w:r>
    </w:p>
    <w:p>
      <w:pPr>
        <w:pStyle w:val="Corpodeltesto21"/>
        <w:numPr>
          <w:ilvl w:val="0"/>
          <w:numId w:val="2"/>
        </w:numPr>
        <w:autoSpaceDE w:val="false"/>
        <w:spacing w:lineRule="atLeast" w:line="10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firma autografa delle dichiarazioni rese ai sensi del D.P.R. 445/2000 deve essere accompagnata dalla fotocopia del documento di identità (in corso di validità) del dichiarant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426" w:top="2269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8 - Schema dichiarazione 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  <w:lang w:val="zxx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lang w:val="zxx"/>
      </w:rPr>
      <w:t xml:space="preserve">   </w:t>
    </w:r>
  </w:p>
  <w:p>
    <w:pPr>
      <w:pStyle w:val="Normal"/>
      <w:widowControl w:val="false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tLeast" w:line="280"/>
      <w:jc w:val="both"/>
      <w:rPr/>
    </w:pPr>
    <w:r>
      <w:rPr>
        <w:rFonts w:cs="Arial" w:ascii="Arial" w:hAnsi="Arial"/>
        <w:i/>
      </w:rPr>
      <w:t>Procedura aperta per la fornitura di prodotti cartari e detergenti a ridotto impatto ambientale, accessori per comunità ed accessori per la consumazione dei pasti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1">
    <w:name w:val="Rientro corpo del testo 21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right="0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6"/>
      </w:numPr>
      <w:spacing w:before="120" w:after="0"/>
      <w:ind w:left="709" w:right="0" w:hanging="283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49:00Z</dcterms:created>
  <dc:creator>Regione Emilia-Romagna</dc:creator>
  <dc:description/>
  <cp:keywords/>
  <dc:language>en-US</dc:language>
  <cp:lastModifiedBy>Giancarlo Zocca</cp:lastModifiedBy>
  <cp:lastPrinted>2014-10-23T09:54:00Z</cp:lastPrinted>
  <dcterms:modified xsi:type="dcterms:W3CDTF">2015-06-16T10:07:00Z</dcterms:modified>
  <cp:revision>3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