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I SERVIZI INTEGRATI DI VIGILANZA ARMATA, PORTIERATO E ALTRI SERVIZI PER TUTTE LE AMMINISTRAZIONI DELLA REGIONE EMILIA ROMAGNA E TRASPORTO VALORI E CONTAZIONE DENARO PER LE AZIENDE SANITARIE DELLA REGIONE EMILIA ROMAGNA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TO DI INTEGR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Default"/>
        <w:bidi w:val="0"/>
        <w:spacing w:lineRule="auto" w:line="360"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958" w:right="851" w:gutter="0" w:header="720" w:top="1950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Questo documento costituisce parte integrante del bando per l’affidamento servizi integrati di vigilanza armata, portierato e altri servizi per tutte le Amministrazioni della Regione Emilia Romagna e trasporto valori e contazione denaro per le Aziende Sanitarie della Regione Emilia Romagn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di qualsiasi Ordinativo di Fornitura stipulato dalle Amministrazioni Contraenti della Regione Emilia Romagna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mministrazioni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e i collaboratori dell’Agenzia Intercent-ER, delle Amministrazioni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segnalare all’Agenzia Intercent-ER e alle Amministrazioni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mministrazioni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, ed esecuzione del presente Patto d’Integrità sarà risolta dall’Autorità Giudiziaria del Foro di Bologna.</w:t>
      </w:r>
    </w:p>
    <w:p>
      <w:pPr>
        <w:pStyle w:val="Default"/>
        <w:bidi w:val="0"/>
        <w:spacing w:lineRule="auto" w:line="360"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958" w:right="851" w:gutter="0" w:header="720" w:top="195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4"/>
      <w:gridCol w:w="1928"/>
      <w:gridCol w:w="2748"/>
    </w:tblGrid>
    <w:tr>
      <w:trPr/>
      <w:tc>
        <w:tcPr>
          <w:tcW w:w="58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lineRule="auto" w:line="36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8 – Patto di integrità</w:t>
          </w:r>
        </w:p>
      </w:tc>
      <w:tc>
        <w:tcPr>
          <w:tcW w:w="19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36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748" w:type="dxa"/>
          <w:tcBorders>
            <w:top w:val="single" w:sz="4" w:space="0" w:color="000000"/>
          </w:tcBorders>
        </w:tcPr>
        <w:p>
          <w:pPr>
            <w:pStyle w:val="Footer"/>
            <w:spacing w:lineRule="auto" w:line="360"/>
            <w:jc w:val="right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/>
            </w:rPr>
            <w:t>0</w:t>
          </w:r>
          <w:r>
            <w:rPr>
              <w:rStyle w:val="PageNumber"/>
              <w:sz w:val="20"/>
              <w:i/>
              <w:szCs w:val="20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 xml:space="preserve"> di 2</w:t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36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10348" w:leader="none"/>
      </w:tabs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>Allegato 8 – Patto di integrità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3</w:t>
    </w:r>
  </w:p>
  <w:p>
    <w:pPr>
      <w:pStyle w:val="Normal"/>
      <w:spacing w:lineRule="auto" w:line="36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rPr>
        <w:szCs w:val="20"/>
      </w:rPr>
    </w:pPr>
    <w:r>
      <w:rPr>
        <w:rFonts w:cs="Arial" w:ascii="Arial" w:hAnsi="Arial"/>
        <w:i/>
      </w:rPr>
      <w:t>Procedura aperta per l’affidamento dei servizi integrati di vigilanza armata, portierato e altri servizi e trasporto valori e contazione denaro</w:t>
    </w:r>
    <w:r>
      <w:rPr>
        <w:rFonts w:cs="Arial" w:ascii="Arial" w:hAnsi="Arial"/>
        <w:i/>
        <w:sz w:val="22"/>
        <w:szCs w:val="22"/>
      </w:rPr>
      <w:t xml:space="preserve"> </w:t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/>
      <w:rPr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Procedura aperta per l’affidamento dei servizi integrati di vigilanza armata, portierato e altri servizi e trasporto valori e contazione denaro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1:00Z</dcterms:created>
  <dc:creator>Giancarlo Zocca</dc:creator>
  <dc:description/>
  <cp:keywords/>
  <dc:language>en-US</dc:language>
  <cp:lastModifiedBy>Giancarlo Zocca</cp:lastModifiedBy>
  <cp:lastPrinted>2013-09-24T10:45:00Z</cp:lastPrinted>
  <dcterms:modified xsi:type="dcterms:W3CDTF">2015-11-19T16:41:00Z</dcterms:modified>
  <cp:revision>2</cp:revision>
  <dc:subject/>
  <dc:title> </dc:title>
</cp:coreProperties>
</file>