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Header"/>
        <w:spacing w:lineRule="auto" w:line="360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</w:rPr>
        <w:t xml:space="preserve">PROCEDURA APERTA PER </w:t>
      </w:r>
      <w:r>
        <w:rPr>
          <w:rFonts w:cs="Arial" w:ascii="Arial" w:hAnsi="Arial"/>
          <w:b/>
          <w:szCs w:val="22"/>
        </w:rPr>
        <w:t>L’ACQUISIZIONE DEL SERVIZIO DI PULIZIA E IGIENE AMBIENTALE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ER LE AZIENDE USL DI BOLOGNA E FERRARA</w:t>
      </w:r>
    </w:p>
    <w:p>
      <w:pPr>
        <w:pStyle w:val="Normal"/>
        <w:spacing w:lineRule="auto" w:line="360" w:before="12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SCHEMA OFFERTA ECONOMICA “BUSTA “C”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134" w:right="638" w:gutter="0" w:header="720" w:top="1438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RVIZI DI PULIZIA PERIODICA-CONTINUATIVA</w:t>
      </w:r>
    </w:p>
    <w:tbl>
      <w:tblPr>
        <w:tblW w:w="1481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7"/>
        <w:gridCol w:w="995"/>
        <w:gridCol w:w="988"/>
        <w:gridCol w:w="1002"/>
        <w:gridCol w:w="1124"/>
        <w:gridCol w:w="1212"/>
        <w:gridCol w:w="347"/>
        <w:gridCol w:w="2303"/>
        <w:gridCol w:w="208"/>
        <w:gridCol w:w="757"/>
        <w:gridCol w:w="276"/>
        <w:gridCol w:w="2693"/>
      </w:tblGrid>
      <w:tr>
        <w:trPr>
          <w:trHeight w:val="705" w:hRule="atLeast"/>
        </w:trPr>
        <w:tc>
          <w:tcPr>
            <w:tcW w:w="2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tissimo rischio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chi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o risch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sso rischi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e Esterne</w:t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e € me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 cifre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>1</w:t>
            </w:r>
          </w:p>
        </w:tc>
        <w:tc>
          <w:tcPr>
            <w:tcW w:w="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rata MESI (M)</w:t>
            </w:r>
          </w:p>
        </w:tc>
        <w:tc>
          <w:tcPr>
            <w:tcW w:w="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zi pulizia periodica-continuativa in cif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pc1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= (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1 </w:t>
            </w:r>
            <w:r>
              <w:rPr>
                <w:rFonts w:cs="Arial" w:ascii="Arial" w:hAnsi="Arial"/>
                <w:bCs/>
                <w:sz w:val="18"/>
                <w:szCs w:val="18"/>
              </w:rPr>
              <w:t>x 12)</w:t>
            </w:r>
          </w:p>
        </w:tc>
      </w:tr>
      <w:tr>
        <w:trPr>
          <w:trHeight w:val="25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L BOLOG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Q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6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0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74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cs="Arial" w:ascii="Arial" w:hAnsi="Arial"/>
                <w:sz w:val="18"/>
                <w:szCs w:val="18"/>
              </w:rPr>
              <w:t>____________</w:t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cs="Arial" w:ascii="Arial" w:hAnsi="Arial"/>
                <w:sz w:val="18"/>
                <w:szCs w:val="18"/>
              </w:rPr>
              <w:t>____________ </w:t>
            </w:r>
          </w:p>
        </w:tc>
      </w:tr>
      <w:tr>
        <w:trPr>
          <w:trHeight w:val="281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U €/mes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1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997"/>
        <w:gridCol w:w="988"/>
        <w:gridCol w:w="1002"/>
        <w:gridCol w:w="1124"/>
        <w:gridCol w:w="1212"/>
        <w:gridCol w:w="347"/>
        <w:gridCol w:w="2303"/>
        <w:gridCol w:w="208"/>
        <w:gridCol w:w="757"/>
        <w:gridCol w:w="276"/>
        <w:gridCol w:w="2693"/>
      </w:tblGrid>
      <w:tr>
        <w:trPr>
          <w:trHeight w:val="701" w:hRule="atLeast"/>
        </w:trPr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tissimo rischio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chi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o risch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sso rischi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e Esterne</w:t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e € me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 cifre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>2</w:t>
            </w:r>
          </w:p>
        </w:tc>
        <w:tc>
          <w:tcPr>
            <w:tcW w:w="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rata MESI (M)</w:t>
            </w:r>
          </w:p>
        </w:tc>
        <w:tc>
          <w:tcPr>
            <w:tcW w:w="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zi pulizia periodica-continuativa in cif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pc2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=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(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x 12)</w:t>
            </w:r>
          </w:p>
        </w:tc>
      </w:tr>
      <w:tr>
        <w:trPr>
          <w:trHeight w:val="25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L FERR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9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69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4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8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cs="Arial" w:ascii="Arial" w:hAnsi="Arial"/>
                <w:sz w:val="18"/>
                <w:szCs w:val="18"/>
              </w:rPr>
              <w:t>____________ </w:t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cs="Arial" w:ascii="Arial" w:hAnsi="Arial"/>
                <w:sz w:val="18"/>
                <w:szCs w:val="18"/>
              </w:rPr>
              <w:t>____________ </w:t>
            </w:r>
          </w:p>
        </w:tc>
      </w:tr>
      <w:tr>
        <w:trPr>
          <w:trHeight w:val="27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U €/mes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1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9"/>
        <w:gridCol w:w="2693"/>
      </w:tblGrid>
      <w:tr>
        <w:trPr>
          <w:trHeight w:val="410" w:hRule="atLeast"/>
        </w:trPr>
        <w:tc>
          <w:tcPr>
            <w:tcW w:w="121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pc </w:t>
            </w:r>
            <w:r>
              <w:rPr>
                <w:rFonts w:cs="Arial" w:ascii="Arial" w:hAnsi="Arial"/>
                <w:smallCaps/>
                <w:sz w:val="28"/>
                <w:szCs w:val="28"/>
                <w:lang w:eastAsia="en-US"/>
              </w:rPr>
              <w:t>=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pc1 </w:t>
            </w:r>
            <w:r>
              <w:rPr>
                <w:rFonts w:cs="Arial" w:ascii="Arial" w:hAnsi="Arial"/>
                <w:smallCaps/>
                <w:sz w:val="28"/>
                <w:szCs w:val="28"/>
                <w:lang w:eastAsia="en-US"/>
              </w:rPr>
              <w:t>+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pc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TERVENTI AUSILIARI/SERVIZI STRAORDINARI</w:t>
      </w:r>
    </w:p>
    <w:tbl>
      <w:tblPr>
        <w:tblW w:w="1481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126"/>
        <w:gridCol w:w="1985"/>
        <w:gridCol w:w="2126"/>
        <w:gridCol w:w="992"/>
        <w:gridCol w:w="2693"/>
      </w:tblGrid>
      <w:tr>
        <w:trPr>
          <w:trHeight w:val="416" w:hRule="atLeast"/>
        </w:trPr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e del servizio per 12 mesi € 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e del servizio per 12 mesi € 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cremento 25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s *(1+25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% di sconto calcolata </w:t>
            </w:r>
            <w:r>
              <w:rPr>
                <w:rFonts w:cs="Arial" w:ascii="Arial" w:hAnsi="Arial"/>
                <w:sz w:val="18"/>
                <w:szCs w:val="18"/>
              </w:rPr>
              <w:t>sull’incremento del 25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929" w:leader="none"/>
                <w:tab w:val="left" w:pos="1275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erventi ausiliari/servizi straordinari</w:t>
            </w:r>
          </w:p>
          <w:p>
            <w:pPr>
              <w:pStyle w:val="Normal"/>
              <w:tabs>
                <w:tab w:val="clear" w:pos="708"/>
                <w:tab w:val="center" w:pos="929" w:leader="none"/>
                <w:tab w:val="left" w:pos="1275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s*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+(25%-Sc%)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</w:t>
            </w:r>
          </w:p>
        </w:tc>
      </w:tr>
      <w:tr>
        <w:trPr>
          <w:trHeight w:val="76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terventi ausiliari/ straordinar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5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37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,__%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cs="Arial" w:ascii="Arial" w:hAnsi="Arial"/>
                <w:sz w:val="18"/>
                <w:szCs w:val="18"/>
              </w:rPr>
              <w:t>____________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Servizio</w:t>
      </w:r>
      <w:r>
        <w:rPr>
          <w:rFonts w:cs="Arial" w:ascii="Arial" w:hAnsi="Arial"/>
        </w:rPr>
        <w:t xml:space="preserve"> di disinfestazione e derattizz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4"/>
        <w:gridCol w:w="2552"/>
        <w:gridCol w:w="2569"/>
      </w:tblGrid>
      <w:tr>
        <w:trPr>
          <w:trHeight w:val="41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zienda Usl Ferra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one Euro/me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x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</w:tc>
      </w:tr>
      <w:tr>
        <w:trPr>
          <w:trHeight w:val="24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SPEDALE DEL DELTA </w:t>
            </w:r>
            <w:r>
              <w:rPr>
                <w:rFonts w:cs="Arial" w:ascii="Arial" w:hAnsi="Arial"/>
                <w:sz w:val="18"/>
                <w:szCs w:val="18"/>
              </w:rPr>
              <w:t xml:space="preserve">Via Valle Oppio, 2 – Lagosanto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1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SPEDALE DI COMACCHIO </w:t>
            </w:r>
            <w:r>
              <w:rPr>
                <w:rFonts w:cs="Arial" w:ascii="Arial" w:hAnsi="Arial"/>
                <w:sz w:val="18"/>
                <w:szCs w:val="18"/>
              </w:rPr>
              <w:t>Via Felletti, 2 – Comacchi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1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ODIGORO - STRUTTURA SANITARIA </w:t>
            </w:r>
            <w:r>
              <w:rPr>
                <w:rFonts w:cs="Arial" w:ascii="Arial" w:hAnsi="Arial"/>
                <w:sz w:val="18"/>
                <w:szCs w:val="18"/>
              </w:rPr>
              <w:t>Via Cavallotti, 347 – Codigor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1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ODIGORO – SERT </w:t>
            </w:r>
            <w:r>
              <w:rPr>
                <w:rFonts w:cs="Arial" w:ascii="Arial" w:hAnsi="Arial"/>
                <w:sz w:val="18"/>
                <w:szCs w:val="18"/>
              </w:rPr>
              <w:t xml:space="preserve">Via Kennedy, 4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1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SPEDALE DI ARGENTA </w:t>
            </w:r>
            <w:r>
              <w:rPr>
                <w:rFonts w:cs="Arial" w:ascii="Arial" w:hAnsi="Arial"/>
                <w:sz w:val="18"/>
                <w:szCs w:val="18"/>
              </w:rPr>
              <w:t>Via Nazionale Ponente, 5 – Argenta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41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RTOMAGGIORE - STRUTTURA SANITARIA  “C.EPPI”  + BASAGLIA</w:t>
              <w:br/>
            </w:r>
            <w:r>
              <w:rPr>
                <w:rFonts w:cs="Arial" w:ascii="Arial" w:hAnsi="Arial"/>
                <w:sz w:val="18"/>
                <w:szCs w:val="18"/>
              </w:rPr>
              <w:t>Via De Amicis, 22 – Portomaggiore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4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SPEDALE DI CENTO </w:t>
            </w:r>
            <w:r>
              <w:rPr>
                <w:rFonts w:cs="Arial" w:ascii="Arial" w:hAnsi="Arial"/>
                <w:sz w:val="18"/>
                <w:szCs w:val="18"/>
              </w:rPr>
              <w:t>Via Vicini, 2 – Cent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41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RUTTURA SANITARIA DI BONDENO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ASA DELLA SALUTE “BORSELLI” </w:t>
            </w:r>
            <w:r>
              <w:rPr>
                <w:rFonts w:cs="Arial" w:ascii="Arial" w:hAnsi="Arial"/>
                <w:sz w:val="18"/>
                <w:szCs w:val="18"/>
              </w:rPr>
              <w:t>Via Dazio, 113/118 – Bonden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0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ENTO - STRUTTURA DI VIA CREMONIN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R. 10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TO - STRUTTURA DI VIA CREMONINO NR. 1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1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TO - SERT</w:t>
            </w:r>
            <w:r>
              <w:rPr>
                <w:rFonts w:cs="Arial" w:ascii="Arial" w:hAnsi="Arial"/>
                <w:sz w:val="18"/>
                <w:szCs w:val="18"/>
              </w:rPr>
              <w:t xml:space="preserve"> Via Accarisio, 30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11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ENTO</w:t>
            </w:r>
            <w:r>
              <w:rPr>
                <w:rFonts w:cs="Arial" w:ascii="Arial" w:hAnsi="Arial"/>
                <w:sz w:val="18"/>
                <w:szCs w:val="18"/>
              </w:rPr>
              <w:t xml:space="preserve"> – Struttura (DAISMDP) DI </w:t>
            </w:r>
            <w:r>
              <w:rPr>
                <w:rFonts w:cs="Arial" w:ascii="Arial" w:hAnsi="Arial"/>
                <w:bCs/>
                <w:sz w:val="18"/>
                <w:szCs w:val="18"/>
              </w:rPr>
              <w:t>VIA FALZONI GALLERANI NR. 18/A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19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ASA DELLA SALUTE DI COPPARO  </w:t>
            </w:r>
            <w:r>
              <w:rPr>
                <w:rFonts w:cs="Arial" w:ascii="Arial" w:hAnsi="Arial"/>
                <w:sz w:val="18"/>
                <w:szCs w:val="18"/>
              </w:rPr>
              <w:t>Via Roma, 18 – Coppar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6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ERRARA - STRUTTURA (DAISMDP) DI VIA GHIARA NR. 3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41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ERRARA – STRUTTURA (DAISMDP) S. BARTOLO</w:t>
              <w:br/>
            </w:r>
            <w:r>
              <w:rPr>
                <w:rFonts w:cs="Arial" w:ascii="Arial" w:hAnsi="Arial"/>
                <w:sz w:val="18"/>
                <w:szCs w:val="18"/>
              </w:rPr>
              <w:t>Via S.Bartolo, 119 – Ferrara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ERRARA – STRUTTURA DI VIA CASSOLI NR. 3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13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ERRARA – MEDICINA DELLO SPORT </w:t>
            </w:r>
            <w:r>
              <w:rPr>
                <w:rFonts w:cs="Arial" w:ascii="Arial" w:hAnsi="Arial"/>
                <w:sz w:val="18"/>
                <w:szCs w:val="18"/>
              </w:rPr>
              <w:t xml:space="preserve">Via Bianchi, 4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ERRARA - STRUTTURA DI VIA BOSCHETTO</w:t>
            </w:r>
            <w:r>
              <w:rPr>
                <w:rFonts w:cs="Arial" w:ascii="Arial" w:hAnsi="Arial"/>
                <w:sz w:val="18"/>
                <w:szCs w:val="18"/>
              </w:rPr>
              <w:t xml:space="preserve"> 29/3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ERRARA – CENTRO DIURNO MACCACARO</w:t>
            </w:r>
            <w:r>
              <w:rPr>
                <w:rFonts w:cs="Arial" w:ascii="Arial" w:hAnsi="Arial"/>
                <w:sz w:val="18"/>
                <w:szCs w:val="18"/>
              </w:rPr>
              <w:t xml:space="preserve"> – Via Marco Polo, 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33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ERRARA – EX OSPEDALE S.ANNA- C.so Giovecca 20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8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>dr-df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5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4"/>
        <w:gridCol w:w="2552"/>
        <w:gridCol w:w="2569"/>
      </w:tblGrid>
      <w:tr>
        <w:trPr>
          <w:trHeight w:val="41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zienda Usl Bolog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one Euro/me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x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</w:tc>
      </w:tr>
      <w:tr>
        <w:trPr>
          <w:trHeight w:val="24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Ospedale Maggiore Largo Nigrisoli, 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1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Sert Ovest Largo Nigrisoli 2 – Edificio A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1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Sede Avis Via dell’Ospedale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1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Poliambulatorio Mengoli Via Mengoli 3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1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Poliambulatorio Carpaccio Via Carpaccio 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41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“Casa Gialla” Parco del Cedri Via Cracovia, 2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4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Poliambulatorio Reno Via Colombi n. 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41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Poliambulatorio Casteldebole Via Caduti di Casteldebole, 6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0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Residenza Olmetola Via Olmetola 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OGNA -  Poliambulatorio Marco Emilio Lepido Via Marco Emilio Lepido 17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1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-  Poliambulatorio Nani Via Nani 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11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Semiresidenza psichiatrica “Magnolia” Via Busacchi 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19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Iacop Via Busacchi 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6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Residenza “Il Melograno” Via Bastia 1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41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Casa Protetta Via Bertocchi 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Poliambulatorio Saragozza Via S. Isaia 94/a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13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Corte Roncati DSM Via S. Isaia 90 / Viale Pepoli 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OLOGNA – Corte Roncati – Oleandri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OLOGNA – Corte Roncati – Ottonell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OLOGNA – Corte Roncati –Area Ausili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OLOGNA – Corte Roncati  - Area Riabilitazione Bofto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Poliambulatorio Montebello Via Montebello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Sede AUSL Via Gramsci n°12 – Via Boldrini n°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Poliambulatorio Tiarini  Via Tiarini 10/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OLOGNA – Residenza Psichiatrica  “I PLATANI”  Via Corticella, 6 (Piazza dell’unità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Casa degli Svizzeri Via Umberto Terracini n°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Poliambulatorio Lame  Via Marco Polo 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Poliambulatorio Mazzacorati  Via Toscana 17/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Poliambulatorio Pilastro Via Pirandello 6/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Poliambulatorio Chersich Via Beroaldo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Poliambulatorio Zanolini Via Zanolin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Direzione Generale Via Castiglione 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Centro di Salute Mentale Via dello Scalo 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Day Hospital Geriatrico Via Byron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Poliambulatorio Corticella Via Gorki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Sert Navile Via Fioravanti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Ospedale Bellaria Via Alt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LOGNA – Casa dei Risvegli Via Alt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ZOLA DELL’EMILIA – Poliambulatorio Via XXV Aprile n°9/D e n°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LCARA – Poliambulatorio Via Garibaldi, 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DERINO – Centro Medicina Generale Via Lavino 17° – 19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VIGNO – Poliambulatorio Via Vespucci, 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ZZANO – Ospedale + Guardia medica + I.P Via dei Martiri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OLA PREDOSA – Poliambulatorio Piazza Di Vittorio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SALECCHIO DI RENO – Poliambulatorio Via Garibaldi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SALECCHIO DI RENO – Dialisi e Guardia Medica Via Cimarosa 5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SALECCHIO DI RENO – Poliambulatorio e sede amm.va Via Cimarosa 5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TIVOGLIO – Ospedale + Magazzino Via Europ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N GIORGIO DI PIANO – IUPIA  Via Fariselli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N GIORGIO DI PIANO – Sede  AUSL Bo Nord Via Libertà 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N GIORGIO DI PIANO – Sert Via Carducci 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ICELLA – Poliambulatori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STENASO – Poliambulatorio Via Marconi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ZZANO DELL’EMILIA – Poliambulatorio Via Aldo Moro n°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LAZZARO DI SAVENA -  San Camillo Via del Seminario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N LAZZARO DI SAVENA – Poliambulatorio e Container Via Repubblica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. DI GAGGIO MONTANO – Postazione Automedica Via Porrettana in Marano 127/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ERGATO – Ospedale Nuovo Via Repubblica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ERGATO – CSM+Centro Screening+Sert Via Fornaci 343/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SSO MARCONI – Poliambulatorio Via Porrettana 3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SSO MARCONI – Casa della salute Via Bertacchi 7/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RRETTA TERME – Ospedale Vecchio Via Costa Pellegr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RRETTA TERME – Ospedale Nuovo Via Oreste Zagno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RRETTA TERME – Serv. Igiene Pubblica e Veter. Via Costra Pellegr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STIGLIONE DEI PEPOLI – Poliambulatorio Via Alighieri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NCOBILACCIO – Postazione 118 Via Roncobilaccio 39 – Località Baragaz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IAN DEL VOGLIO – Postazione 118 Via Lagrete di Sotto 10 (Sopra la farmac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N BENEDETTO VAL DI SAMBRO – Poliambulatorio Via Resistenza incrocio Via Ro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STEL MAGGIORE – Poliambulatorio P.zza II Agosto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UNO – Centro Medicina Generale  (sopra URP comunale) Piazza Resistenza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DULLE DI SALA BOLOGNESE – Centro Medicina Generale Piazza Marconi 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.GIOVANNI IN PER. – Ospedale,Magazzino,Disp. Via Marzocch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.GIOVANNI IN PER. – Sert,Guardia M.,Handicap  Via Marzocch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.GIOVANNI IN PER. – Pediatria,cons. familiare Via Marzocch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.GIOVANNI IN PER. – Centro di Salute Mentale Via Marzocchi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.GIOVANNI IN PER. – Poliamb. Circonvallazione Via Circonvallazione Dante 12/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.GIOVANNI IN PER.  – Villa Emilia (Spazio Aperto) Via Foscolo 7 – Via Marzocchi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LDERARA DI RENO – Poliambulatorio Via 1° Maggio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MA DI SETTA – Camera addestramento Fumi Via Lama di Set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ADO – Poliambulatorio Via Crisalid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OIANO – Ospedale Via Roma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NGHIDORO – Poliambulatorio Matteotti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NTERENZIO – Poliambulatorio Via dell’Osteria 19/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IANORO – Poliambulatorio Via Risorgimento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RANAROLO – Poliambulatorio Via S. Donato 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EDRANA DI BUDRIO – Accendi Molti Fuochi Via Croce di Vedrana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UDRIO – Npia Consultorio Via Mezzetti 14 (via Creti Martell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UDRIO – Ospedale + Centro Medicina Generale Via Benni 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UDRIO – Poliambulatorio – Sert – CSM Via Benni 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LINELLA – Poliambulatori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N VENANZIO DI GALLIERA – Centro Medicina generale Via Della Pace 41/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N PIETRO IN CASALE – Polo Sanitario Via As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STELLO D’ARGILE – Centro Medicina Generale Via Matteotti 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GELATO – Centro Medicina Generale Via 1° Maggg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IEVE DI CENTO – Polo Sanitario e Campus Via Luigi Campanini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NT’AGATA BOLOGNESE – Centro Medicina Generale Via Sibirani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N MATTEO DELLA DECIMA – Centro Medicina Generale Via Cento 158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>dr-df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1"/>
        <w:gridCol w:w="2693"/>
      </w:tblGrid>
      <w:tr>
        <w:trPr>
          <w:trHeight w:val="424" w:hRule="atLeast"/>
        </w:trPr>
        <w:tc>
          <w:tcPr>
            <w:tcW w:w="121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dr.df (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dr-df1 </w:t>
            </w:r>
            <w:r>
              <w:rPr>
                <w:rFonts w:cs="Arial" w:ascii="Arial" w:hAnsi="Arial"/>
                <w:sz w:val="28"/>
                <w:szCs w:val="28"/>
              </w:rPr>
              <w:t xml:space="preserve">+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dr-df2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4660"/>
      </w:tblGrid>
      <w:tr>
        <w:trPr>
          <w:trHeight w:val="46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ALORE ECONOMICO COMPLESSIVO ANNUO (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pc </w:t>
            </w:r>
            <w:r>
              <w:rPr>
                <w:rFonts w:cs="Arial" w:ascii="Arial" w:hAnsi="Arial"/>
                <w:smallCaps/>
                <w:sz w:val="28"/>
                <w:szCs w:val="28"/>
                <w:lang w:eastAsia="en-US"/>
              </w:rPr>
              <w:t>+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sa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+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dr-df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in Cifre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13" w:leader="none"/>
        </w:tabs>
        <w:rPr/>
      </w:pPr>
      <w:r>
        <w:rPr/>
        <w:tab/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4660"/>
      </w:tblGrid>
      <w:tr>
        <w:trPr>
          <w:trHeight w:val="46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ALORE ECONOMICO COMPLESSIVO ANNUO (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pc </w:t>
            </w:r>
            <w:r>
              <w:rPr>
                <w:rFonts w:cs="Arial" w:ascii="Arial" w:hAnsi="Arial"/>
                <w:smallCaps/>
                <w:sz w:val="28"/>
                <w:szCs w:val="28"/>
                <w:lang w:eastAsia="en-US"/>
              </w:rPr>
              <w:t>+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sa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+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dr-df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in Lettere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0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1206"/>
        <w:gridCol w:w="995"/>
        <w:gridCol w:w="995"/>
        <w:gridCol w:w="995"/>
        <w:gridCol w:w="2377"/>
        <w:gridCol w:w="2853"/>
        <w:gridCol w:w="163"/>
        <w:gridCol w:w="205"/>
        <w:gridCol w:w="1070"/>
        <w:gridCol w:w="208"/>
        <w:gridCol w:w="1205"/>
        <w:gridCol w:w="1237"/>
        <w:gridCol w:w="757"/>
        <w:gridCol w:w="208"/>
        <w:gridCol w:w="1625"/>
        <w:gridCol w:w="72"/>
      </w:tblGrid>
      <w:tr>
        <w:trPr>
          <w:trHeight w:val="150" w:hRule="atLeast"/>
        </w:trPr>
        <w:tc>
          <w:tcPr>
            <w:tcW w:w="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_________________</w:t>
            </w:r>
          </w:p>
        </w:tc>
        <w:tc>
          <w:tcPr>
            <w:tcW w:w="960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bro e firma _______________________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La presente dichiarazione, rilasciata anche ai sensi degli artt. 46 e 47 del DPR 445/2000, deve essere prodotta unitamente a copia fotostatica non autenticata di un documento di identità in corso di validità del sottoscrittore, ai sensi dell’art. 38 del DPR 445/2000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tenzione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interno della Busta C dovrà, inoltre, essere inserita una dichiarazione sottoscritta dal legale rappresentante o persona munita di comprovat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eri di firma, la cui procura sia stata prodotta nella Busta A  in cui siano riportati specificatamente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sti relativi al numero degli addetti impiegati, alle ore di lavoro, costi per macchinari, attrezzature e prodotti, ai sensi dell’art.286, comma 3 del DPR 207/2010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sti relativi alle misure di adempimento delle disposizioni in materia di salute e sicurezza nei luoghi di lavoro a carico della impresa, ai sensi dell’art. 87, comma 4 del D.Lgs 163/2006 che dovranno risultare congrui rispetto all'entità e alle caratteristiche dei servizi.</w:t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  <w:bookmarkStart w:id="0" w:name="PAGEDEF"/>
      <w:bookmarkStart w:id="1" w:name="fine1"/>
      <w:bookmarkStart w:id="2" w:name="PAGEDEF"/>
      <w:bookmarkStart w:id="3" w:name="fine1"/>
      <w:bookmarkEnd w:id="2"/>
      <w:bookmarkEnd w:id="3"/>
    </w:p>
    <w:sectPr>
      <w:headerReference w:type="default" r:id="rId7"/>
      <w:footerReference w:type="default" r:id="rId8"/>
      <w:type w:val="nextPage"/>
      <w:pgSz w:orient="landscape" w:w="16838" w:h="11906"/>
      <w:pgMar w:left="1134" w:right="638" w:gutter="0" w:header="720" w:top="1971" w:footer="72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Allegato 2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/>
          </w:pPr>
          <w:r>
            <w:rPr>
              <w:i/>
              <w:sz w:val="20"/>
              <w:szCs w:val="20"/>
            </w:rPr>
            <w:t>Pagina</w:t>
          </w:r>
          <w:r>
            <w:rPr>
              <w:sz w:val="20"/>
              <w:szCs w:val="20"/>
            </w:rPr>
            <w:t xml:space="preserve">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0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i/>
              <w:sz w:val="20"/>
              <w:szCs w:val="20"/>
            </w:rPr>
            <w:t>di</w:t>
          </w:r>
          <w:r>
            <w:rPr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2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Pagi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8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 xml:space="preserve"> di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REF PAGEDEF \h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8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spacing w:lineRule="auto" w:line="276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rvizio di pulizia e igiene ambientale per le Aziende Usl di Bologna e Ferrar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spacing w:lineRule="auto" w:line="276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rvizio di pulizia e igiene ambientale per le Aziende Usl di Bologna e Ferr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b w:val="false"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5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itolo">
    <w:name w:val="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spacing w:before="0" w:after="1200"/>
      <w:ind w:left="357" w:hanging="357"/>
      <w:jc w:val="center"/>
      <w:textAlignment w:val="baseline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4:14:00Z</dcterms:created>
  <dc:creator>grandini_m</dc:creator>
  <dc:description/>
  <cp:keywords/>
  <dc:language>en-US</dc:language>
  <cp:lastModifiedBy>Giancarlo Zocca</cp:lastModifiedBy>
  <cp:lastPrinted>2015-02-12T10:24:00Z</cp:lastPrinted>
  <dcterms:modified xsi:type="dcterms:W3CDTF">2015-02-16T14:15:00Z</dcterms:modified>
  <cp:revision>3</cp:revision>
  <dc:subject/>
  <dc:title> </dc:title>
</cp:coreProperties>
</file>