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rPr>
      </w:pPr>
      <w:r>
        <w:rPr>
          <w:b/>
          <w:caps/>
          <w:sz w:val="24"/>
        </w:rPr>
        <w:t>sommario</w:t>
      </w:r>
    </w:p>
    <w:p>
      <w:pPr>
        <w:pStyle w:val="Normal"/>
        <w:rPr>
          <w:b/>
          <w:b/>
          <w:caps/>
          <w:sz w:val="24"/>
        </w:rPr>
      </w:pPr>
      <w:r>
        <w:rPr>
          <w:b/>
          <w:caps/>
          <w:sz w:val="24"/>
        </w:rPr>
      </w:r>
    </w:p>
    <w:sdt>
      <w:sdtPr>
        <w:docPartObj>
          <w:docPartGallery w:val="Table of Contents"/>
          <w:docPartUnique w:val="true"/>
        </w:docPartObj>
      </w:sdtPr>
      <w:sdtContent>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30996263">
            <w:r>
              <w:rPr>
                <w:rStyle w:val="IndexLink"/>
                <w:b w:val="false"/>
                <w:lang w:val="en-US" w:eastAsia="en-US"/>
              </w:rPr>
              <w:t>1.</w:t>
            </w:r>
            <w:r>
              <w:rPr>
                <w:rStyle w:val="IndexLink"/>
                <w:rFonts w:cs="Times New Roman" w:ascii="Calibri" w:hAnsi="Calibri"/>
                <w:b w:val="false"/>
                <w:caps w:val="false"/>
                <w:smallCaps w:val="false"/>
                <w:color w:val="000000"/>
                <w:szCs w:val="22"/>
                <w:lang w:val="en-US" w:eastAsia="en-US"/>
              </w:rPr>
              <w:tab/>
            </w:r>
            <w:r>
              <w:rPr>
                <w:rStyle w:val="IndexLink"/>
                <w:rFonts w:cs="Arial"/>
                <w:b w:val="false"/>
                <w:bCs/>
                <w:kern w:val="2"/>
                <w:lang w:val="en-US" w:eastAsia="en-US"/>
              </w:rPr>
              <w:t>INFORMAZIONI GENERALI</w:t>
            </w:r>
            <w:r>
              <w:rPr>
                <w:rStyle w:val="IndexLink"/>
                <w:b w:val="false"/>
                <w:lang w:val="en-US" w:eastAsia="en-US"/>
              </w:rPr>
              <w:tab/>
              <w:t>3</w:t>
            </w:r>
          </w:hyperlink>
        </w:p>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hyperlink w:anchor="__RefHeading___Toc330996264">
            <w:r>
              <w:rPr>
                <w:rStyle w:val="IndexLink"/>
                <w:lang w:val="en-US" w:eastAsia="en-US"/>
              </w:rPr>
              <w:t>2.</w:t>
            </w:r>
            <w:r>
              <w:rPr>
                <w:rStyle w:val="IndexLink"/>
                <w:rFonts w:cs="Times New Roman" w:ascii="Calibri" w:hAnsi="Calibri"/>
                <w:caps w:val="false"/>
                <w:smallCaps w:val="false"/>
                <w:color w:val="000000"/>
                <w:szCs w:val="22"/>
                <w:lang w:val="en-US" w:eastAsia="en-US"/>
              </w:rPr>
              <w:tab/>
            </w:r>
            <w:r>
              <w:rPr>
                <w:rStyle w:val="IndexLink"/>
                <w:rFonts w:cs="Arial"/>
                <w:bCs/>
                <w:kern w:val="2"/>
                <w:lang w:val="en-US" w:eastAsia="en-US"/>
              </w:rPr>
              <w:t>SPECIFICHE TECNICHE - LAVORI EDILI</w:t>
            </w:r>
            <w:r>
              <w:rPr>
                <w:rStyle w:val="IndexLink"/>
                <w:lang w:val="en-US" w:eastAsia="en-US"/>
              </w:rPr>
              <w:tab/>
              <w:t>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65">
            <w:r>
              <w:rPr>
                <w:rStyle w:val="IndexLink"/>
                <w:b/>
                <w:lang w:val="en-US" w:eastAsia="en-US"/>
              </w:rPr>
              <w:t>2.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CONDIZIONI GENERALI:</w:t>
            </w:r>
            <w:r>
              <w:rPr>
                <w:rStyle w:val="IndexLink"/>
                <w:b/>
                <w:lang w:val="en-US" w:eastAsia="en-US"/>
              </w:rPr>
              <w:tab/>
              <w:t>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266">
            <w:r>
              <w:rPr>
                <w:rStyle w:val="IndexLink"/>
                <w:rFonts w:cs="Times New Roman"/>
                <w:b/>
                <w:bCs/>
                <w:caps/>
                <w:lang w:val="en-US" w:eastAsia="en-US"/>
              </w:rPr>
              <w:t>2.1.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iferimenti</w:t>
            </w:r>
            <w:r>
              <w:rPr>
                <w:rStyle w:val="IndexLink"/>
                <w:b/>
                <w:lang w:val="en-US" w:eastAsia="en-US"/>
              </w:rPr>
              <w:tab/>
              <w:t>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267">
            <w:r>
              <w:rPr>
                <w:rStyle w:val="IndexLink"/>
                <w:rFonts w:cs="Times New Roman"/>
                <w:b/>
                <w:bCs/>
                <w:caps/>
                <w:lang w:val="en-US" w:eastAsia="en-US"/>
              </w:rPr>
              <w:t>2.1.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Regole Generali</w:t>
            </w:r>
            <w:r>
              <w:rPr>
                <w:rStyle w:val="IndexLink"/>
                <w:b/>
                <w:lang w:val="en-US" w:eastAsia="en-US"/>
              </w:rPr>
              <w:tab/>
              <w:t>3</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268">
            <w:r>
              <w:rPr>
                <w:rStyle w:val="IndexLink"/>
                <w:rFonts w:cs="Times New Roman"/>
                <w:b/>
                <w:bCs/>
                <w:caps/>
                <w:lang w:val="en-US" w:eastAsia="en-US"/>
              </w:rPr>
              <w:t>2.1.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Leggi e Norme</w:t>
            </w:r>
            <w:r>
              <w:rPr>
                <w:rStyle w:val="IndexLink"/>
                <w:b/>
                <w:lang w:val="en-US" w:eastAsia="en-US"/>
              </w:rPr>
              <w:tab/>
              <w:t>3</w:t>
            </w:r>
          </w:hyperlink>
        </w:p>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hyperlink w:anchor="__RefHeading___Toc330996269">
            <w:r>
              <w:rPr>
                <w:rStyle w:val="IndexLink"/>
                <w:lang w:val="en-US" w:eastAsia="en-US"/>
              </w:rPr>
              <w:t>3.</w:t>
            </w:r>
            <w:r>
              <w:rPr>
                <w:rStyle w:val="IndexLink"/>
                <w:rFonts w:cs="Times New Roman" w:ascii="Calibri" w:hAnsi="Calibri"/>
                <w:caps w:val="false"/>
                <w:smallCaps w:val="false"/>
                <w:color w:val="000000"/>
                <w:szCs w:val="22"/>
                <w:lang w:val="en-US" w:eastAsia="en-US"/>
              </w:rPr>
              <w:tab/>
            </w:r>
            <w:r>
              <w:rPr>
                <w:rStyle w:val="IndexLink"/>
                <w:rFonts w:cs="Arial"/>
                <w:bCs/>
                <w:kern w:val="2"/>
                <w:lang w:val="en-US" w:eastAsia="en-US"/>
              </w:rPr>
              <w:t>CAPO I - PRESCRIZIONI SUI PRINCIPALI MATERIALI</w:t>
            </w:r>
            <w:r>
              <w:rPr>
                <w:rStyle w:val="IndexLink"/>
                <w:lang w:val="en-US" w:eastAsia="en-US"/>
              </w:rPr>
              <w:tab/>
              <w:t>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0">
            <w:r>
              <w:rPr>
                <w:rStyle w:val="IndexLink"/>
                <w:b/>
                <w:lang w:val="en-US" w:eastAsia="en-US"/>
              </w:rPr>
              <w:t>3.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ESCRIZIONI SULLE PRICIPALI CATEGORIE DI MATERIALE E SULLE OPERE</w:t>
            </w:r>
            <w:r>
              <w:rPr>
                <w:rStyle w:val="IndexLink"/>
                <w:b/>
                <w:lang w:val="en-US" w:eastAsia="en-US"/>
              </w:rPr>
              <w:tab/>
              <w:t>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1">
            <w:r>
              <w:rPr>
                <w:rStyle w:val="IndexLink"/>
                <w:b/>
                <w:lang w:val="en-US" w:eastAsia="en-US"/>
              </w:rPr>
              <w:t>3.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PROVVISIONALI - PONTI DI SERVIZIO</w:t>
            </w:r>
            <w:r>
              <w:rPr>
                <w:rStyle w:val="IndexLink"/>
                <w:b/>
                <w:lang w:val="en-US" w:eastAsia="en-US"/>
              </w:rPr>
              <w:tab/>
              <w:t>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2">
            <w:r>
              <w:rPr>
                <w:rStyle w:val="IndexLink"/>
                <w:b/>
                <w:lang w:val="en-US" w:eastAsia="en-US"/>
              </w:rPr>
              <w:t>3.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ACQUA, CALCI, CEMENTI E AGGLOMERATI CEMENTIZI, POZZOLANE, GESSO</w:t>
            </w:r>
            <w:r>
              <w:rPr>
                <w:rStyle w:val="IndexLink"/>
                <w:b/>
                <w:lang w:val="en-US" w:eastAsia="en-US"/>
              </w:rPr>
              <w:tab/>
              <w:t>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3">
            <w:r>
              <w:rPr>
                <w:rStyle w:val="IndexLink"/>
                <w:b/>
                <w:lang w:val="en-US" w:eastAsia="en-US"/>
              </w:rPr>
              <w:t>3.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TERIALE INERTI PER CONGLOMERATI CEMENTIZI E PER MALTE</w:t>
            </w:r>
            <w:r>
              <w:rPr>
                <w:rStyle w:val="IndexLink"/>
                <w:b/>
                <w:lang w:val="en-US" w:eastAsia="en-US"/>
              </w:rPr>
              <w:tab/>
              <w:t>7</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4">
            <w:r>
              <w:rPr>
                <w:rStyle w:val="IndexLink"/>
                <w:b/>
                <w:lang w:val="en-US" w:eastAsia="en-US"/>
              </w:rPr>
              <w:t>3.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ELEMENTI DI LATERIZIO E CALCESTRUZZO</w:t>
            </w:r>
            <w:r>
              <w:rPr>
                <w:rStyle w:val="IndexLink"/>
                <w:b/>
                <w:lang w:val="en-US" w:eastAsia="en-US"/>
              </w:rPr>
              <w:tab/>
              <w:t>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5">
            <w:r>
              <w:rPr>
                <w:rStyle w:val="IndexLink"/>
                <w:b/>
                <w:lang w:val="en-US" w:eastAsia="en-US"/>
              </w:rPr>
              <w:t>3.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ARMATURE PER CALCESTRUZZO</w:t>
            </w:r>
            <w:r>
              <w:rPr>
                <w:rStyle w:val="IndexLink"/>
                <w:b/>
                <w:lang w:val="en-US" w:eastAsia="en-US"/>
              </w:rPr>
              <w:tab/>
              <w:t>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6">
            <w:r>
              <w:rPr>
                <w:rStyle w:val="IndexLink"/>
                <w:b/>
                <w:lang w:val="en-US" w:eastAsia="en-US"/>
              </w:rPr>
              <w:t>3.7.</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TERIALI FERROSI E METALLI VARI</w:t>
            </w:r>
            <w:r>
              <w:rPr>
                <w:rStyle w:val="IndexLink"/>
                <w:b/>
                <w:lang w:val="en-US" w:eastAsia="en-US"/>
              </w:rPr>
              <w:tab/>
              <w:t>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7">
            <w:r>
              <w:rPr>
                <w:rStyle w:val="IndexLink"/>
                <w:b/>
                <w:lang w:val="en-US" w:eastAsia="en-US"/>
              </w:rPr>
              <w:t>3.8.</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LEGNAMI</w:t>
            </w:r>
            <w:r>
              <w:rPr>
                <w:rStyle w:val="IndexLink"/>
                <w:b/>
                <w:lang w:val="en-US" w:eastAsia="en-US"/>
              </w:rPr>
              <w:tab/>
              <w:t>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8">
            <w:r>
              <w:rPr>
                <w:rStyle w:val="IndexLink"/>
                <w:b/>
                <w:lang w:val="en-US" w:eastAsia="en-US"/>
              </w:rPr>
              <w:t>3.9.</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TERIALE PER PAVIMENTAZIONE</w:t>
            </w:r>
            <w:r>
              <w:rPr>
                <w:rStyle w:val="IndexLink"/>
                <w:b/>
                <w:lang w:val="en-US" w:eastAsia="en-US"/>
              </w:rPr>
              <w:tab/>
              <w:t>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79">
            <w:r>
              <w:rPr>
                <w:rStyle w:val="IndexLink"/>
                <w:b/>
                <w:lang w:val="en-US" w:eastAsia="en-US"/>
              </w:rPr>
              <w:t>3.10.</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ODOTTI PER COPERTURE DISCONTINUE (A FALDA)</w:t>
            </w:r>
            <w:r>
              <w:rPr>
                <w:rStyle w:val="IndexLink"/>
                <w:b/>
                <w:lang w:val="en-US" w:eastAsia="en-US"/>
              </w:rPr>
              <w:tab/>
              <w:t>1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0">
            <w:r>
              <w:rPr>
                <w:rStyle w:val="IndexLink"/>
                <w:b/>
                <w:lang w:val="en-US" w:eastAsia="en-US"/>
              </w:rPr>
              <w:t>3.1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TERIALI CERAMICI</w:t>
            </w:r>
            <w:r>
              <w:rPr>
                <w:rStyle w:val="IndexLink"/>
                <w:b/>
                <w:lang w:val="en-US" w:eastAsia="en-US"/>
              </w:rPr>
              <w:tab/>
              <w:t>1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1">
            <w:r>
              <w:rPr>
                <w:rStyle w:val="IndexLink"/>
                <w:b/>
                <w:lang w:val="en-US" w:eastAsia="en-US"/>
              </w:rPr>
              <w:t>3.1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ODOTTI DI VETRO (LASTRE, PROFILATI AD “U” E VETRI PRESSATI)</w:t>
            </w:r>
            <w:r>
              <w:rPr>
                <w:rStyle w:val="IndexLink"/>
                <w:b/>
                <w:lang w:val="en-US" w:eastAsia="en-US"/>
              </w:rPr>
              <w:tab/>
              <w:t>1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2">
            <w:r>
              <w:rPr>
                <w:rStyle w:val="IndexLink"/>
                <w:b/>
                <w:lang w:val="en-US" w:eastAsia="en-US"/>
              </w:rPr>
              <w:t>3.1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TUBI DI CEMENTO</w:t>
            </w:r>
            <w:r>
              <w:rPr>
                <w:rStyle w:val="IndexLink"/>
                <w:b/>
                <w:lang w:val="en-US" w:eastAsia="en-US"/>
              </w:rPr>
              <w:tab/>
              <w:t>1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3">
            <w:r>
              <w:rPr>
                <w:rStyle w:val="IndexLink"/>
                <w:b/>
                <w:lang w:val="en-US" w:eastAsia="en-US"/>
              </w:rPr>
              <w:t>3.1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ODOTTI PER IMPERMEABILIZZAZIONE PER COPERTURE PIANE</w:t>
            </w:r>
            <w:r>
              <w:rPr>
                <w:rStyle w:val="IndexLink"/>
                <w:b/>
                <w:lang w:val="en-US" w:eastAsia="en-US"/>
              </w:rPr>
              <w:tab/>
              <w:t>1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4">
            <w:r>
              <w:rPr>
                <w:rStyle w:val="IndexLink"/>
                <w:b/>
                <w:lang w:val="en-US" w:eastAsia="en-US"/>
              </w:rPr>
              <w:t>3.1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RODOTTI DIVERSI (SIGILLANTI, ADESIVI, GEOTESSILI)</w:t>
            </w:r>
            <w:r>
              <w:rPr>
                <w:rStyle w:val="IndexLink"/>
                <w:b/>
                <w:lang w:val="en-US" w:eastAsia="en-US"/>
              </w:rPr>
              <w:tab/>
              <w:t>19</w:t>
            </w:r>
          </w:hyperlink>
        </w:p>
        <w:p>
          <w:pPr>
            <w:pStyle w:val="Contents1"/>
            <w:tabs>
              <w:tab w:val="clear" w:pos="708"/>
              <w:tab w:val="left" w:pos="660" w:leader="none"/>
              <w:tab w:val="right" w:pos="9629" w:leader="dot"/>
            </w:tabs>
            <w:rPr>
              <w:rFonts w:ascii="Calibri" w:hAnsi="Calibri" w:cs="Times New Roman"/>
              <w:caps w:val="false"/>
              <w:smallCaps w:val="false"/>
              <w:color w:val="000000"/>
              <w:szCs w:val="22"/>
              <w:lang w:val="en-US" w:eastAsia="en-US"/>
            </w:rPr>
          </w:pPr>
          <w:hyperlink w:anchor="__RefHeading___Toc330996285">
            <w:r>
              <w:rPr>
                <w:rStyle w:val="IndexLink"/>
                <w:lang w:val="en-US" w:eastAsia="en-US"/>
              </w:rPr>
              <w:t>4.</w:t>
            </w:r>
            <w:r>
              <w:rPr>
                <w:rStyle w:val="IndexLink"/>
                <w:rFonts w:cs="Times New Roman" w:ascii="Calibri" w:hAnsi="Calibri"/>
                <w:caps w:val="false"/>
                <w:smallCaps w:val="false"/>
                <w:color w:val="000000"/>
                <w:szCs w:val="22"/>
                <w:lang w:val="en-US" w:eastAsia="en-US"/>
              </w:rPr>
              <w:tab/>
            </w:r>
            <w:r>
              <w:rPr>
                <w:rStyle w:val="IndexLink"/>
                <w:rFonts w:cs="Arial"/>
                <w:bCs/>
                <w:kern w:val="2"/>
                <w:lang w:val="en-US" w:eastAsia="en-US"/>
              </w:rPr>
              <w:t>CAPO II - MODO DI ESECUZIONE DELLE PRINCIPALI CATEGORIE DI LAVORO</w:t>
            </w:r>
            <w:r>
              <w:rPr>
                <w:rStyle w:val="IndexLink"/>
                <w:lang w:val="en-US" w:eastAsia="en-US"/>
              </w:rPr>
              <w:tab/>
              <w:t>2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6">
            <w:r>
              <w:rPr>
                <w:rStyle w:val="IndexLink"/>
                <w:b/>
                <w:lang w:val="en-US" w:eastAsia="en-US"/>
              </w:rPr>
              <w:t>4.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CAVI IN GENERE</w:t>
            </w:r>
            <w:r>
              <w:rPr>
                <w:rStyle w:val="IndexLink"/>
                <w:b/>
                <w:lang w:val="en-US" w:eastAsia="en-US"/>
              </w:rPr>
              <w:tab/>
              <w:t>2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7">
            <w:r>
              <w:rPr>
                <w:rStyle w:val="IndexLink"/>
                <w:b/>
                <w:lang w:val="en-US" w:eastAsia="en-US"/>
              </w:rPr>
              <w:t>4.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CAVI DI SBANCAMENTO</w:t>
            </w:r>
            <w:r>
              <w:rPr>
                <w:rStyle w:val="IndexLink"/>
                <w:b/>
                <w:lang w:val="en-US" w:eastAsia="en-US"/>
              </w:rPr>
              <w:tab/>
              <w:t>21</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8">
            <w:r>
              <w:rPr>
                <w:rStyle w:val="IndexLink"/>
                <w:b/>
                <w:lang w:val="en-US" w:eastAsia="en-US"/>
              </w:rPr>
              <w:t>4.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CAVI DI FONDAZIONE</w:t>
            </w:r>
            <w:r>
              <w:rPr>
                <w:rStyle w:val="IndexLink"/>
                <w:b/>
                <w:lang w:val="en-US" w:eastAsia="en-US"/>
              </w:rPr>
              <w:tab/>
              <w:t>21</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89">
            <w:r>
              <w:rPr>
                <w:rStyle w:val="IndexLink"/>
                <w:b/>
                <w:lang w:val="en-US" w:eastAsia="en-US"/>
              </w:rPr>
              <w:t>4.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RILEVATI E RINTERRI</w:t>
            </w:r>
            <w:r>
              <w:rPr>
                <w:rStyle w:val="IndexLink"/>
                <w:b/>
                <w:lang w:val="en-US" w:eastAsia="en-US"/>
              </w:rPr>
              <w:tab/>
              <w:t>2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0">
            <w:r>
              <w:rPr>
                <w:rStyle w:val="IndexLink"/>
                <w:b/>
                <w:lang w:val="en-US" w:eastAsia="en-US"/>
              </w:rPr>
              <w:t>4.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ALIFICAZIONI</w:t>
            </w:r>
            <w:r>
              <w:rPr>
                <w:rStyle w:val="IndexLink"/>
                <w:b/>
                <w:lang w:val="en-US" w:eastAsia="en-US"/>
              </w:rPr>
              <w:tab/>
              <w:t>2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1">
            <w:r>
              <w:rPr>
                <w:rStyle w:val="IndexLink"/>
                <w:b/>
                <w:lang w:val="en-US" w:eastAsia="en-US"/>
              </w:rPr>
              <w:t>4.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DEMOLIZIONI E RIMOZIONI</w:t>
            </w:r>
            <w:r>
              <w:rPr>
                <w:rStyle w:val="IndexLink"/>
                <w:b/>
                <w:lang w:val="en-US" w:eastAsia="en-US"/>
              </w:rPr>
              <w:tab/>
              <w:t>2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2">
            <w:r>
              <w:rPr>
                <w:rStyle w:val="IndexLink"/>
                <w:b/>
                <w:lang w:val="en-US" w:eastAsia="en-US"/>
              </w:rPr>
              <w:t>4.7.</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LTE E CONGLOMERATI</w:t>
            </w:r>
            <w:r>
              <w:rPr>
                <w:rStyle w:val="IndexLink"/>
                <w:b/>
                <w:lang w:val="en-US" w:eastAsia="en-US"/>
              </w:rPr>
              <w:tab/>
              <w:t>2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3">
            <w:r>
              <w:rPr>
                <w:rStyle w:val="IndexLink"/>
                <w:b/>
                <w:lang w:val="en-US" w:eastAsia="en-US"/>
              </w:rPr>
              <w:t>4.8.</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VESPAI</w:t>
            </w:r>
            <w:r>
              <w:rPr>
                <w:rStyle w:val="IndexLink"/>
                <w:b/>
                <w:lang w:val="en-US" w:eastAsia="en-US"/>
              </w:rPr>
              <w:tab/>
              <w:t>27</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4">
            <w:r>
              <w:rPr>
                <w:rStyle w:val="IndexLink"/>
                <w:b/>
                <w:lang w:val="en-US" w:eastAsia="en-US"/>
              </w:rPr>
              <w:t>4.9.</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URATURE DI MATTONI</w:t>
            </w:r>
            <w:r>
              <w:rPr>
                <w:rStyle w:val="IndexLink"/>
                <w:b/>
                <w:lang w:val="en-US" w:eastAsia="en-US"/>
              </w:rPr>
              <w:tab/>
              <w:t>27</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5">
            <w:r>
              <w:rPr>
                <w:rStyle w:val="IndexLink"/>
                <w:b/>
                <w:lang w:val="en-US" w:eastAsia="en-US"/>
              </w:rPr>
              <w:t>4.10.</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ARETI DI UNA TESTA ED IN FOGLIO CON MATTONI PIENI E FORATI</w:t>
            </w:r>
            <w:r>
              <w:rPr>
                <w:rStyle w:val="IndexLink"/>
                <w:b/>
                <w:lang w:val="en-US" w:eastAsia="en-US"/>
              </w:rPr>
              <w:tab/>
              <w:t>2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6">
            <w:r>
              <w:rPr>
                <w:rStyle w:val="IndexLink"/>
                <w:b/>
                <w:lang w:val="en-US" w:eastAsia="en-US"/>
              </w:rPr>
              <w:t>4.1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URATURE DI GETTO O CALCESTRUZZI</w:t>
            </w:r>
            <w:r>
              <w:rPr>
                <w:rStyle w:val="IndexLink"/>
                <w:b/>
                <w:lang w:val="en-US" w:eastAsia="en-US"/>
              </w:rPr>
              <w:tab/>
              <w:t>2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7">
            <w:r>
              <w:rPr>
                <w:rStyle w:val="IndexLink"/>
                <w:b/>
                <w:lang w:val="en-US" w:eastAsia="en-US"/>
              </w:rPr>
              <w:t>4.1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IN CEMENTO ARMATO E CEMENTO ARMATO PRECOMPRESSO</w:t>
            </w:r>
            <w:r>
              <w:rPr>
                <w:rStyle w:val="IndexLink"/>
                <w:b/>
                <w:lang w:val="en-US" w:eastAsia="en-US"/>
              </w:rPr>
              <w:tab/>
              <w:t>29</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298">
            <w:r>
              <w:rPr>
                <w:rStyle w:val="IndexLink"/>
                <w:b/>
                <w:lang w:val="en-US" w:eastAsia="en-US"/>
              </w:rPr>
              <w:t>4.1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SOLAI</w:t>
            </w:r>
            <w:r>
              <w:rPr>
                <w:rStyle w:val="IndexLink"/>
                <w:b/>
                <w:lang w:val="en-US" w:eastAsia="en-US"/>
              </w:rPr>
              <w:tab/>
              <w:t>2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299">
            <w:r>
              <w:rPr>
                <w:rStyle w:val="IndexLink"/>
                <w:rFonts w:cs="Times New Roman"/>
                <w:b/>
                <w:bCs/>
                <w:caps/>
                <w:lang w:val="en-US" w:eastAsia="en-US"/>
              </w:rPr>
              <w:t>4.13.1.</w:t>
            </w:r>
            <w:r>
              <w:rPr>
                <w:rStyle w:val="IndexLink"/>
                <w:rFonts w:cs="Times New Roman" w:ascii="Calibri" w:hAnsi="Calibri"/>
                <w:b/>
                <w:color w:val="000000"/>
                <w:sz w:val="22"/>
                <w:szCs w:val="22"/>
                <w:lang w:val="en-US" w:eastAsia="en-US"/>
              </w:rPr>
              <w:tab/>
            </w:r>
            <w:r>
              <w:rPr>
                <w:rStyle w:val="IndexLink"/>
                <w:rFonts w:cs="Times New Roman"/>
                <w:b/>
                <w:bCs/>
                <w:lang w:val="en-US" w:eastAsia="en-US"/>
              </w:rPr>
              <w:t>Generalità</w:t>
            </w:r>
            <w:r>
              <w:rPr>
                <w:rStyle w:val="IndexLink"/>
                <w:b/>
                <w:lang w:val="en-US" w:eastAsia="en-US"/>
              </w:rPr>
              <w:tab/>
              <w:t>29</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300">
            <w:r>
              <w:rPr>
                <w:rStyle w:val="IndexLink"/>
                <w:rFonts w:cs="Times New Roman"/>
                <w:b/>
                <w:bCs/>
                <w:caps/>
                <w:lang w:val="en-US" w:eastAsia="en-US"/>
              </w:rPr>
              <w:t>4.13.2.</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olai su travi e travetti di legno</w:t>
            </w:r>
            <w:r>
              <w:rPr>
                <w:rStyle w:val="IndexLink"/>
                <w:b/>
                <w:lang w:val="en-US" w:eastAsia="en-US"/>
              </w:rPr>
              <w:tab/>
              <w:t>3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301">
            <w:r>
              <w:rPr>
                <w:rStyle w:val="IndexLink"/>
                <w:rFonts w:cs="Times New Roman"/>
                <w:b/>
                <w:bCs/>
                <w:caps/>
                <w:lang w:val="en-US" w:eastAsia="en-US"/>
              </w:rPr>
              <w:t>4.13.3.</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olai su travi di ferro a doppio T (putrelle) con voltine di mattoni (pieni o forati) o con elementi laterizi interposti.</w:t>
            </w:r>
            <w:r>
              <w:rPr>
                <w:rStyle w:val="IndexLink"/>
                <w:b/>
                <w:lang w:val="en-US" w:eastAsia="en-US"/>
              </w:rPr>
              <w:tab/>
              <w:t>3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302">
            <w:r>
              <w:rPr>
                <w:rStyle w:val="IndexLink"/>
                <w:rFonts w:cs="Times New Roman"/>
                <w:b/>
                <w:bCs/>
                <w:caps/>
                <w:lang w:val="en-US" w:eastAsia="en-US"/>
              </w:rPr>
              <w:t>4.13.4.</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olai di cemento armato o misti: generalità e classificazione.</w:t>
            </w:r>
            <w:r>
              <w:rPr>
                <w:rStyle w:val="IndexLink"/>
                <w:b/>
                <w:lang w:val="en-US" w:eastAsia="en-US"/>
              </w:rPr>
              <w:tab/>
              <w:t>30</w:t>
            </w:r>
          </w:hyperlink>
        </w:p>
        <w:p>
          <w:pPr>
            <w:pStyle w:val="Contents3"/>
            <w:tabs>
              <w:tab w:val="clear" w:pos="708"/>
              <w:tab w:val="left" w:pos="1320" w:leader="none"/>
              <w:tab w:val="right" w:pos="9629" w:leader="dot"/>
            </w:tabs>
            <w:rPr>
              <w:rFonts w:ascii="Calibri" w:hAnsi="Calibri" w:cs="Times New Roman"/>
              <w:b/>
              <w:b/>
              <w:color w:val="000000"/>
              <w:sz w:val="22"/>
              <w:szCs w:val="22"/>
              <w:lang w:val="en-US" w:eastAsia="en-US"/>
            </w:rPr>
          </w:pPr>
          <w:hyperlink w:anchor="__RefHeading___Toc330996303">
            <w:r>
              <w:rPr>
                <w:rStyle w:val="IndexLink"/>
                <w:rFonts w:cs="Times New Roman"/>
                <w:b/>
                <w:bCs/>
                <w:caps/>
                <w:lang w:val="en-US" w:eastAsia="en-US"/>
              </w:rPr>
              <w:t>4.13.5.</w:t>
            </w:r>
            <w:r>
              <w:rPr>
                <w:rStyle w:val="IndexLink"/>
                <w:rFonts w:cs="Times New Roman" w:ascii="Calibri" w:hAnsi="Calibri"/>
                <w:b/>
                <w:color w:val="000000"/>
                <w:sz w:val="22"/>
                <w:szCs w:val="22"/>
                <w:lang w:val="en-US" w:eastAsia="en-US"/>
              </w:rPr>
              <w:tab/>
            </w:r>
            <w:r>
              <w:rPr>
                <w:rStyle w:val="IndexLink"/>
                <w:rFonts w:cs="Times New Roman"/>
                <w:b/>
                <w:bCs/>
                <w:lang w:val="en-US" w:eastAsia="en-US"/>
              </w:rPr>
              <w:t>Solai realizzati con l'associazione di elementi di calcestruzzo armato e calcestruzzo armato precompresso prefabbricati.</w:t>
            </w:r>
            <w:r>
              <w:rPr>
                <w:rStyle w:val="IndexLink"/>
                <w:b/>
                <w:lang w:val="en-US" w:eastAsia="en-US"/>
              </w:rPr>
              <w:tab/>
              <w:t>3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4">
            <w:r>
              <w:rPr>
                <w:rStyle w:val="IndexLink"/>
                <w:b/>
                <w:lang w:val="en-US" w:eastAsia="en-US"/>
              </w:rPr>
              <w:t>4.1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ESECUZIONE COPERTURE CONTINUE (PIANE)</w:t>
            </w:r>
            <w:r>
              <w:rPr>
                <w:rStyle w:val="IndexLink"/>
                <w:b/>
                <w:lang w:val="en-US" w:eastAsia="en-US"/>
              </w:rPr>
              <w:tab/>
              <w:t>34</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5">
            <w:r>
              <w:rPr>
                <w:rStyle w:val="IndexLink"/>
                <w:b/>
                <w:lang w:val="en-US" w:eastAsia="en-US"/>
              </w:rPr>
              <w:t>4.1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ESECUZIONE COPERTURE DISCONTINUE (A FALDA)</w:t>
            </w:r>
            <w:r>
              <w:rPr>
                <w:rStyle w:val="IndexLink"/>
                <w:b/>
                <w:lang w:val="en-US" w:eastAsia="en-US"/>
              </w:rPr>
              <w:tab/>
              <w:t>3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6">
            <w:r>
              <w:rPr>
                <w:rStyle w:val="IndexLink"/>
                <w:b/>
                <w:lang w:val="en-US" w:eastAsia="en-US"/>
              </w:rPr>
              <w:t>4.1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IMPERMEABILIZZAZIONI</w:t>
            </w:r>
            <w:r>
              <w:rPr>
                <w:rStyle w:val="IndexLink"/>
                <w:b/>
                <w:lang w:val="en-US" w:eastAsia="en-US"/>
              </w:rPr>
              <w:tab/>
              <w:t>4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7">
            <w:r>
              <w:rPr>
                <w:rStyle w:val="IndexLink"/>
                <w:b/>
                <w:lang w:val="en-US" w:eastAsia="en-US"/>
              </w:rPr>
              <w:t>4.17.</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INTONACI</w:t>
            </w:r>
            <w:r>
              <w:rPr>
                <w:rStyle w:val="IndexLink"/>
                <w:b/>
                <w:lang w:val="en-US" w:eastAsia="en-US"/>
              </w:rPr>
              <w:tab/>
              <w:t>4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8">
            <w:r>
              <w:rPr>
                <w:rStyle w:val="IndexLink"/>
                <w:b/>
                <w:lang w:val="en-US" w:eastAsia="en-US"/>
              </w:rPr>
              <w:t>4.18.</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AVIMENTI</w:t>
            </w:r>
            <w:r>
              <w:rPr>
                <w:rStyle w:val="IndexLink"/>
                <w:b/>
                <w:lang w:val="en-US" w:eastAsia="en-US"/>
              </w:rPr>
              <w:tab/>
              <w:t>43</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09">
            <w:r>
              <w:rPr>
                <w:rStyle w:val="IndexLink"/>
                <w:b/>
                <w:lang w:val="en-US" w:eastAsia="en-US"/>
              </w:rPr>
              <w:t>4.19.</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RIVESTIMENTI DI PARETI</w:t>
            </w:r>
            <w:r>
              <w:rPr>
                <w:rStyle w:val="IndexLink"/>
                <w:b/>
                <w:lang w:val="en-US" w:eastAsia="en-US"/>
              </w:rPr>
              <w:tab/>
              <w:t>4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0">
            <w:r>
              <w:rPr>
                <w:rStyle w:val="IndexLink"/>
                <w:b/>
                <w:lang w:val="en-US" w:eastAsia="en-US"/>
              </w:rPr>
              <w:t>4.20.</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IN MARMO, PIETRE NATURALI ED ARTIFICIALI</w:t>
            </w:r>
            <w:r>
              <w:rPr>
                <w:rStyle w:val="IndexLink"/>
                <w:b/>
                <w:lang w:val="en-US" w:eastAsia="en-US"/>
              </w:rPr>
              <w:tab/>
              <w:t>45</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1">
            <w:r>
              <w:rPr>
                <w:rStyle w:val="IndexLink"/>
                <w:b/>
                <w:lang w:val="en-US" w:eastAsia="en-US"/>
              </w:rPr>
              <w:t>4.21.</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MARMI E PIETRE NATURALI</w:t>
            </w:r>
            <w:r>
              <w:rPr>
                <w:rStyle w:val="IndexLink"/>
                <w:b/>
                <w:lang w:val="en-US" w:eastAsia="en-US"/>
              </w:rPr>
              <w:tab/>
              <w:t>46</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2">
            <w:r>
              <w:rPr>
                <w:rStyle w:val="IndexLink"/>
                <w:b/>
                <w:lang w:val="en-US" w:eastAsia="en-US"/>
              </w:rPr>
              <w:t>4.22.</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PIETRE ARTIFICIALI</w:t>
            </w:r>
            <w:r>
              <w:rPr>
                <w:rStyle w:val="IndexLink"/>
                <w:b/>
                <w:lang w:val="en-US" w:eastAsia="en-US"/>
              </w:rPr>
              <w:tab/>
              <w:t>47</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3">
            <w:r>
              <w:rPr>
                <w:rStyle w:val="IndexLink"/>
                <w:b/>
                <w:lang w:val="en-US" w:eastAsia="en-US"/>
              </w:rPr>
              <w:t>4.23.</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DA CARPENTIERE</w:t>
            </w:r>
            <w:r>
              <w:rPr>
                <w:rStyle w:val="IndexLink"/>
                <w:b/>
                <w:lang w:val="en-US" w:eastAsia="en-US"/>
              </w:rPr>
              <w:tab/>
              <w:t>4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4">
            <w:r>
              <w:rPr>
                <w:rStyle w:val="IndexLink"/>
                <w:b/>
                <w:lang w:val="en-US" w:eastAsia="en-US"/>
              </w:rPr>
              <w:t>4.24.</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DI VETRAZIONE E SERRAMENTISTICA</w:t>
            </w:r>
            <w:r>
              <w:rPr>
                <w:rStyle w:val="IndexLink"/>
                <w:b/>
                <w:lang w:val="en-US" w:eastAsia="en-US"/>
              </w:rPr>
              <w:tab/>
              <w:t>48</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5">
            <w:r>
              <w:rPr>
                <w:rStyle w:val="IndexLink"/>
                <w:b/>
                <w:lang w:val="en-US" w:eastAsia="en-US"/>
              </w:rPr>
              <w:t>4.25.</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OPERE IN FERRO IN GENERE</w:t>
            </w:r>
            <w:r>
              <w:rPr>
                <w:rStyle w:val="IndexLink"/>
                <w:b/>
                <w:lang w:val="en-US" w:eastAsia="en-US"/>
              </w:rPr>
              <w:tab/>
              <w:t>50</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6">
            <w:r>
              <w:rPr>
                <w:rStyle w:val="IndexLink"/>
                <w:b/>
                <w:lang w:val="en-US" w:eastAsia="en-US"/>
              </w:rPr>
              <w:t>4.26.</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TUBAZIONI E CANALI DI GRONDA</w:t>
            </w:r>
            <w:r>
              <w:rPr>
                <w:rStyle w:val="IndexLink"/>
                <w:b/>
                <w:lang w:val="en-US" w:eastAsia="en-US"/>
              </w:rPr>
              <w:tab/>
              <w:t>51</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7">
            <w:r>
              <w:rPr>
                <w:rStyle w:val="IndexLink"/>
                <w:b/>
                <w:lang w:val="en-US" w:eastAsia="en-US"/>
              </w:rPr>
              <w:t>4.27.</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CONTROSOFFITTI</w:t>
            </w:r>
            <w:r>
              <w:rPr>
                <w:rStyle w:val="IndexLink"/>
                <w:b/>
                <w:lang w:val="en-US" w:eastAsia="en-US"/>
              </w:rPr>
              <w:tab/>
              <w:t>52</w:t>
            </w:r>
          </w:hyperlink>
        </w:p>
        <w:p>
          <w:pPr>
            <w:pStyle w:val="Contents2"/>
            <w:tabs>
              <w:tab w:val="clear" w:pos="708"/>
              <w:tab w:val="left" w:pos="880" w:leader="none"/>
              <w:tab w:val="right" w:pos="9629" w:leader="dot"/>
            </w:tabs>
            <w:rPr>
              <w:rFonts w:ascii="Calibri" w:hAnsi="Calibri" w:cs="Times New Roman"/>
              <w:b/>
              <w:b/>
              <w:color w:val="000000"/>
              <w:sz w:val="22"/>
              <w:szCs w:val="22"/>
              <w:lang w:val="en-US" w:eastAsia="en-US"/>
            </w:rPr>
          </w:pPr>
          <w:hyperlink w:anchor="__RefHeading___Toc330996318">
            <w:r>
              <w:rPr>
                <w:rStyle w:val="IndexLink"/>
                <w:b/>
                <w:lang w:val="en-US" w:eastAsia="en-US"/>
              </w:rPr>
              <w:t>4.28.</w:t>
            </w:r>
            <w:r>
              <w:rPr>
                <w:rStyle w:val="IndexLink"/>
                <w:rFonts w:cs="Times New Roman" w:ascii="Calibri" w:hAnsi="Calibri"/>
                <w:b/>
                <w:color w:val="000000"/>
                <w:sz w:val="22"/>
                <w:szCs w:val="22"/>
                <w:lang w:val="en-US" w:eastAsia="en-US"/>
              </w:rPr>
              <w:tab/>
            </w:r>
            <w:r>
              <w:rPr>
                <w:rStyle w:val="IndexLink"/>
                <w:rFonts w:cs="Arial"/>
                <w:b/>
                <w:bCs/>
                <w:iCs/>
                <w:smallCaps/>
                <w:lang w:val="en-US" w:eastAsia="en-US"/>
              </w:rPr>
              <w:t>TUBAZIONI IN POLIETILENE ALTA DENSITA’ (GEBERIT)</w:t>
            </w:r>
            <w:r>
              <w:rPr>
                <w:rStyle w:val="IndexLink"/>
                <w:b/>
                <w:lang w:val="en-US" w:eastAsia="en-US"/>
              </w:rPr>
              <w:tab/>
              <w:t>53</w:t>
            </w:r>
          </w:hyperlink>
          <w:r>
            <w:rPr>
              <w:rStyle w:val="IndexLink"/>
              <w:b/>
              <w:lang w:val="en-US" w:eastAsia="en-US"/>
            </w:rPr>
            <w:fldChar w:fldCharType="end"/>
          </w:r>
        </w:p>
      </w:sdtContent>
    </w:sdt>
    <w:p>
      <w:pPr>
        <w:pStyle w:val="Normal"/>
        <w:rPr>
          <w:rFonts w:ascii="Calibri" w:hAnsi="Calibri" w:cs="Times New Roman"/>
          <w:b/>
          <w:b/>
          <w:color w:val="000000"/>
          <w:sz w:val="24"/>
          <w:szCs w:val="22"/>
          <w:lang w:val="en-US" w:eastAsia="en-US"/>
        </w:rPr>
      </w:pPr>
      <w:r>
        <w:rPr>
          <w:rFonts w:cs="Times New Roman" w:ascii="Calibri" w:hAnsi="Calibri"/>
          <w:b/>
          <w:color w:val="000000"/>
          <w:sz w:val="24"/>
          <w:szCs w:val="22"/>
          <w:lang w:val="en-US" w:eastAsia="en-US"/>
        </w:rPr>
      </w:r>
      <w:r>
        <w:br w:type="page"/>
      </w:r>
    </w:p>
    <w:p>
      <w:pPr>
        <w:pStyle w:val="Normal"/>
        <w:numPr>
          <w:ilvl w:val="0"/>
          <w:numId w:val="1"/>
        </w:numPr>
        <w:pBdr>
          <w:bottom w:val="single" w:sz="4" w:space="1" w:color="000080"/>
        </w:pBdr>
        <w:spacing w:lineRule="auto" w:line="240" w:before="60" w:after="240"/>
        <w:outlineLvl w:val="0"/>
        <w:rPr>
          <w:rFonts w:cs="Arial"/>
          <w:b/>
          <w:b/>
          <w:bCs/>
          <w:caps/>
          <w:color w:val="000080"/>
          <w:kern w:val="2"/>
          <w:sz w:val="22"/>
          <w:szCs w:val="22"/>
        </w:rPr>
      </w:pPr>
      <w:bookmarkStart w:id="0" w:name="__RefHeading___Toc330996263"/>
      <w:r>
        <w:rPr>
          <w:rFonts w:cs="Arial"/>
          <w:b/>
          <w:bCs/>
          <w:caps/>
          <w:color w:val="000080"/>
          <w:kern w:val="2"/>
          <w:sz w:val="22"/>
          <w:szCs w:val="22"/>
        </w:rPr>
        <w:t>INFORMAZIONI GENERALI</w:t>
      </w:r>
      <w:bookmarkEnd w:id="0"/>
      <w:r>
        <w:rPr>
          <w:rFonts w:cs="Arial"/>
          <w:b/>
          <w:bCs/>
          <w:caps/>
          <w:color w:val="000080"/>
          <w:kern w:val="2"/>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copo del presente elaborato è la regolamentazione dei lavori che la ditta aggiudicataria svolgerà presso l’Azienda USL di Ferrara. Le Specifiche Tecniche sono raggruppate in tre categorie princip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avori edi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avori elettrici e speci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avori termoidraul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Fanno parte del presente documento le Specifiche Tecniche dei LAVORI EDI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numPr>
          <w:ilvl w:val="0"/>
          <w:numId w:val="1"/>
        </w:numPr>
        <w:pBdr>
          <w:bottom w:val="single" w:sz="4" w:space="1" w:color="000080"/>
        </w:pBdr>
        <w:spacing w:lineRule="auto" w:line="240" w:before="60" w:after="240"/>
        <w:outlineLvl w:val="0"/>
        <w:rPr>
          <w:rFonts w:cs="Arial"/>
          <w:b/>
          <w:b/>
          <w:bCs/>
          <w:caps/>
          <w:color w:val="000080"/>
          <w:kern w:val="2"/>
          <w:sz w:val="22"/>
          <w:szCs w:val="22"/>
        </w:rPr>
      </w:pPr>
      <w:bookmarkStart w:id="1" w:name="__RefHeading___Toc330996264"/>
      <w:bookmarkEnd w:id="1"/>
      <w:r>
        <w:rPr>
          <w:rFonts w:cs="Arial"/>
          <w:b/>
          <w:bCs/>
          <w:caps/>
          <w:color w:val="000080"/>
          <w:kern w:val="2"/>
          <w:sz w:val="22"/>
          <w:szCs w:val="22"/>
        </w:rPr>
        <w:t>SPECIFICHE TECNICHE - LAVORI EDILI</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2" w:name="__RefHeading___Toc330996265"/>
      <w:r>
        <w:rPr>
          <w:rFonts w:cs="Arial"/>
          <w:b/>
          <w:bCs/>
          <w:iCs/>
          <w:smallCaps/>
          <w:color w:val="000080"/>
          <w:sz w:val="22"/>
          <w:szCs w:val="22"/>
        </w:rPr>
        <w:t>CONDIZIONI GENERALI:</w:t>
      </w:r>
      <w:bookmarkEnd w:id="2"/>
      <w:r>
        <w:rPr>
          <w:rFonts w:cs="Arial"/>
          <w:b/>
          <w:bCs/>
          <w:iCs/>
          <w:smallCaps/>
          <w:color w:val="000080"/>
          <w:sz w:val="22"/>
          <w:szCs w:val="22"/>
        </w:rPr>
        <w:t xml:space="preserve">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3" w:name="__RefHeading___Toc330996266"/>
      <w:r>
        <w:rPr>
          <w:rFonts w:cs="Times New Roman"/>
          <w:b/>
          <w:bCs/>
          <w:color w:val="000080"/>
          <w:szCs w:val="20"/>
          <w:lang w:val="en-US"/>
        </w:rPr>
        <w:t>Riferimenti</w:t>
      </w:r>
      <w:bookmarkEnd w:id="3"/>
      <w:r>
        <w:rPr>
          <w:rFonts w:cs="Times New Roman"/>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presenti SPECIFIHE TECNICHE costituiscono quanto richiesto di norma per i materiali e le lavorazioni in esame e rappresentano “minimi” che l’offerente può migliorare in sede di gara.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4" w:name="__RefHeading___Toc330996267"/>
      <w:r>
        <w:rPr>
          <w:rFonts w:cs="Times New Roman"/>
          <w:b/>
          <w:bCs/>
          <w:color w:val="000080"/>
          <w:szCs w:val="20"/>
          <w:lang w:val="en-US"/>
        </w:rPr>
        <w:t>Regole Generali</w:t>
      </w:r>
      <w:bookmarkEnd w:id="4"/>
      <w:r>
        <w:rPr>
          <w:rFonts w:cs="Times New Roman"/>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i fini contrattuali le varie sezioni od articoli devono intendersi fra di loro correlati ed integr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lavori, descritti nelle diverse sezioni, devono essere fra di loro coordinati, in modo da assicurare un regolare procedere di tutte le lavorazioni oggetto dell’interv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specifiche relative alle opere di pertinenza di una sezione, ma in essa non menzionate, vanno ricercate in altre se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norme di seguito richiamate devono intendersi come facenti parte integrante dei documenti contrattuali. Le raccomandazioni dei Produttori sul trasporto, l'installazione e la posa in opera dei materiali e/o manufatti avranno valore di norm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rrata ortografia, la mancanza di punteggiatura od altri errori similari non potranno modificare l'interpretazione del senso delle frasi intese nel contesto dell'argomento trat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caso di riferimenti a sezioni diverse errati o mancanti, il Concessionario dovrà procedere alla loro individuazione secondo la logica dell'argomento trat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lavori descritti nelle specifiche devono intendersi forniti in opera e compiuti in ogni loro parte, comprensivi, cioè, di tutti gli oneri derivanti da prestazioni di mano d'opera, fornitura di materiali, trasporti, noli, ecc..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5" w:name="__RefHeading___Toc330996268"/>
      <w:r>
        <w:rPr>
          <w:rFonts w:cs="Times New Roman"/>
          <w:b/>
          <w:bCs/>
          <w:color w:val="000080"/>
          <w:szCs w:val="20"/>
          <w:lang w:val="en-US"/>
        </w:rPr>
        <w:t>Leggi e Norme</w:t>
      </w:r>
      <w:bookmarkEnd w:id="5"/>
      <w:r>
        <w:rPr>
          <w:rFonts w:cs="Times New Roman"/>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lavori, descritti nelle specifiche, dovranno essere eseguiti nel rispetto delle leggi e normative vigenti applicabili alle lavorazioni ed ai materiali, anche se non espressamente richiamate, e loro successivi eventuali aggiornamenti, con particolare riguardo a: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Strut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Ordinanza del pcm n. 3274/2003 recante "primi elementi in materia di criteri generali per la classificazione sismica del territorio nazionale e di normative tecniche per le costruzioni in zona sismica" e successive modif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sto Unico delle Norme Tecniche per le Costru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gge 05/11/1971, n. 1086 "Norme per la disciplina delle opere in conglomerato cementizio armato, normale e precompresso ed a struttura metall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M.  09/01/1996 "Norme tecniche per la esecuzione ed il collaudo delle strutture in cemento armato normale e precompresso e per le strutture metall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gge 02/02/1974, n. 64 "Provvedimenti per le costruzioni con particolari prescrizioni per le zone sismiche"; - D.M. 16/01/1996 "Norme tecniche per le costruzioni in zone sism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M. 16/01/1996 "Norme tecniche relative ai criteri generali per la verifica di sicurezza delle costruzioni e dei carichi e sovraccarich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ircolare. n. 156 AA.GG./STC. del 04/07/1996 "Istruzioni per l’applicazione delle “Norme tecniche relative ai criteri generali per la verifica di sicurezza delle costruzioni e dei carichi e sovraccari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M. 3 Dicembre 1987 “Norme tecniche per la progettazione esecuzione e collaudo delle costruzioni prefabbric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M. LL.PP. 11/03/1988 "Norme tecniche riguardanti le indagini sui terreni e sulle rocce, la stabilità dei pendii naturali e delle scarpate, i criteri generali e le prescrizioni per la progettazione, l'esecuzione ed il collaudo delle opere di sostegno delle terre e delle opere di fondazione" e Circ. Min. LL.PP. 24.9.1988 n. 30483 contenente le istruzioni applicative relati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ircolare Min. LL.PP. 14 Febbraio 1974 n. 11951 “Attuazione delle norme sul cemento arm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ircolare Min. LL.PP. 31 Luglio 1979 n. 19581 - Legge 5 Novembre 1971 n. 1086 art. 7 “Collaudo stat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ircolare Min. LL.PP. 1 Settembre 1987 n. 29010 - Legge 5 Novembre 1971 n. 1086 -D.M. 27 Luglio 1985 “Controllo dei materiali in genere e degli acciai per cemento armato normale in particol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gge 26 Maggio 1965 n. 595 “Caratteristiche tecniche e requisiti dei leganti idraul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M. 31 Agosto 1972 “Norme sui requisiti di accettazione e modalità di prova degli agglomerati cementizi e delle calci idraul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alcestruzzo leggero, UNI 7548 e successive modificazioni ed integrazioni: definizione e classificazion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Reazione al fuoco e resistenza al fuo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ECRETO 10 marzo 2005 “Classi di reazione al fuoco per i prodotti da costruzione da impiegarsi nelle opere per le quali e' prescritto il requisito della sicurezza in caso d'incend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ircolare n. 91 del 14/09/1961 “Norme di sicurezza per la protezione contro il fuoco dei fabbricati a struttura in acciaio destinati ad uso civi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M. 14 dicembre 1993 “Norme tecniche e procedurali per la classificazione di resistenza al fuoco ed omologazione di porte ed altri elementi di chius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P.R. 12 gennaio 1998, n. 37 “Disciplina dei procedimenti relativi alla prevenzione incendi a norma dell'articolo 20, comma 8, della legge 15 marzo 1997, n. 59”;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M. 27 gennaio 1999 “Resistenza al fuoco di porte ed altri elementi di chiusura Prove  e criteri di classific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M. 17 maggio 1999 “Utilizzazione di porte resistenti al fuoco di grandi dimensioni”;</w:t>
        <w:tab/>
        <w:t xml:space="preserve">"Utilizzazione di porte resistenti al fuoco di grandi dimens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M. 06/03/1992 “Norme tecniche e procedurali per la classificazione di reazione al fuoco ed omologazione dei prodotti vernicianti ignifughi applicati su materiali legno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M 26/06/1984 “Classificazione di reazione al fuoco ed omologazione dei materiali ai fini della prevenzione incend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Altre leggi/no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ormative UNI, UNI-CNR, UNI-VVF, CEI; UNI-EN, EN ed altri Istituti di unific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andards e prescrizioni degli Enti erogatori di energia e di serviz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orme particolari del Committente, qualora esplicit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P.R. 14 gennaio 1997, n. 3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quanto non previsto dalla Legislazione e Normativa Tecnica Nazionale si  farà riferimento alle norme emanate dai seguenti Enti e/o Istitu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ASTM  - B.S. - D.I.N. - AFOR - ISO STANDARD - AASHTO - I.C.I.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lora l'Appaltatore intenda avvalersi degli standard di detti Istituti dovrà sottoporre alla D.L., per approvazione, copia della norma relativa all'argomento tratt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l caso in cui non esistano particolari standard normativi, potranno essere impiegati materiali e/o manufatti con "marchio", per i quali verranno adottate le specifiche del Prod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u w:val="single"/>
        </w:rPr>
      </w:pPr>
      <w:r>
        <w:rPr>
          <w:rFonts w:cs="Arial"/>
          <w:szCs w:val="20"/>
          <w:u w:val="single"/>
        </w:rPr>
        <w:t xml:space="preserve">La normativa di riferimento indicata nei vari documenti di gara deve intendersi quale riferimento non esaustivo di tutte le disposizione vigenti applicabili all’argomento trattato, è infatti obbligo inderogabile dell’impresa fornire materiali ed eseguire lavorazioni in conformità alle vigenti disposizioni di legge ed a regola d’ar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Tutte le disposizioni in materia di sicurezza sul lavoro dovranno essere specificate nel Piano di Sicurezza e Coordinamento.</w:t>
      </w:r>
      <w:r>
        <w:rPr>
          <w:rFonts w:cs="Arial"/>
          <w:szCs w:val="20"/>
        </w:rPr>
        <w:t xml:space="preserve">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Certificati di proveni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ertificati devono essere rilasciati da laboratori di prove autorizzati, e prodotti in triplice copia nei casi segu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quando richiesto dalle specif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quale accompagnamento di campioni di materiali e comprova della loro conformità alle specifiche tecn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Appaltatore potrà produrre di sua iniziativa certificati di materiali anche se non espressament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su richiesta del Direttore dei Lavori, e qualora non trattasi di certificazioni relative a campionature prelevate a norma di legge in cantiere, detti certificati potranno avere valore di "certificato di prova". </w:t>
      </w:r>
    </w:p>
    <w:p>
      <w:pPr>
        <w:pStyle w:val="Normal"/>
        <w:numPr>
          <w:ilvl w:val="0"/>
          <w:numId w:val="1"/>
        </w:numPr>
        <w:pBdr>
          <w:bottom w:val="single" w:sz="4" w:space="1" w:color="000080"/>
        </w:pBdr>
        <w:spacing w:lineRule="auto" w:line="240" w:before="60" w:after="240"/>
        <w:outlineLvl w:val="0"/>
        <w:rPr>
          <w:rFonts w:cs="Arial"/>
          <w:b/>
          <w:b/>
          <w:bCs/>
          <w:caps/>
          <w:color w:val="000080"/>
          <w:kern w:val="2"/>
          <w:sz w:val="22"/>
          <w:szCs w:val="22"/>
        </w:rPr>
      </w:pPr>
      <w:bookmarkStart w:id="6" w:name="__RefHeading___Toc330996269"/>
      <w:r>
        <w:rPr>
          <w:rFonts w:cs="Arial"/>
          <w:b/>
          <w:bCs/>
          <w:caps/>
          <w:color w:val="000080"/>
          <w:kern w:val="2"/>
          <w:sz w:val="22"/>
          <w:szCs w:val="22"/>
        </w:rPr>
        <w:t>CAPO I - PRESCRIZIONI SUI PRINCIPALI MATERIALI</w:t>
      </w:r>
      <w:bookmarkEnd w:id="6"/>
      <w:r>
        <w:rPr>
          <w:rFonts w:cs="Arial"/>
          <w:b/>
          <w:bCs/>
          <w:caps/>
          <w:color w:val="000080"/>
          <w:kern w:val="2"/>
          <w:sz w:val="22"/>
          <w:szCs w:val="22"/>
        </w:rPr>
        <w:t xml:space="preserv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7" w:name="__RefHeading___Toc330996270"/>
      <w:r>
        <w:rPr>
          <w:rFonts w:cs="Arial"/>
          <w:b/>
          <w:bCs/>
          <w:iCs/>
          <w:smallCaps/>
          <w:color w:val="000080"/>
          <w:sz w:val="22"/>
          <w:szCs w:val="22"/>
        </w:rPr>
        <w:t>PRESCRIZIONI SULLE PRICIPALI CATEGORIE DI MATERIALE E SULLE OPERE</w:t>
      </w:r>
      <w:bookmarkEnd w:id="7"/>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ssuntore dovrà in genere seguire tutte le migliori regole dell'arte e della pratica, affinché le opere risultino perfette in ogni loro parte. Dovrà quindi fornire operai adatti alla specialità dei singoli lavori e materiale della provenienza, dimensioni, peso, specie, qualità e lavorazione, indicati nell'elenco dei prezzi unitari relativa descri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Le macchine e gli attrezzi usati per tutti i tipi di lavoro dovranno essere in perfetto stato di funzionamento e provvisti di tutti gli accessori occorr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aranno a carico dell'assuntore la manutenzione e le riparazioni eventualmente occorrenti per la loro completa efficienza. I mezzi di trasporto per i lavori dovranno essere forniti in piena effici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manufatti, materiali, forniture, ove richiesto, dovranno essere accompagnati dal relativo certificato di omologazione nel rispetto delle normative vigenti, nonché della certificazione di corretta posa in opera secondo le prescrizioni impartite dalla casa produttrice o dalla Direzione Lavori.</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8" w:name="__RefHeading___Toc330996271"/>
      <w:r>
        <w:rPr>
          <w:rFonts w:cs="Arial"/>
          <w:b/>
          <w:bCs/>
          <w:iCs/>
          <w:smallCaps/>
          <w:color w:val="000080"/>
          <w:sz w:val="22"/>
          <w:szCs w:val="22"/>
        </w:rPr>
        <w:t>OPERE PROVVISIONALI - PONTI DI SERVIZIO</w:t>
      </w:r>
      <w:bookmarkEnd w:id="8"/>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l'esecuzione di tutti i lavori in genere, ed in particolare per quelli di scavo e demolizione, sono a carico dell'assuntore tutte le opere provvisionali occorrenti per la sicurezza delle persone e degli stabili attigui a quello dove si eseguono le opere, tanto se di proprietà dell'Azienda U.S.L:, quanto se di terz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ponti di servizio in genere dovranno essere costruiti solidamente con ogni cura e a regola d'ar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tutti i tipi di ponteggio si dovranno osservare tutte le norme legislative per la prevenzione degli infortuni, la rispondenza alle leggi vigenti, rimanendo a carico dell'assuntore ogni adempimento tecnico-amministrativo da eseguire preventivamente.  Dovrà inoltre curare, che l'accesso ai ponti sia il più facile e sicuro, e che sia agevole e privo di pericoli il sollevamento dei materiali e mezzi d'opera occorrenti ai lav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Provenienza: I materiali in genere occorrenti per la costruzione delle opere proverranno da quelle località che l'Appaltatore riterrà di sua convenienza, purché, ad insindacabile giudizio della Direzione Lavori siano riconosciuti della migliore qualità e rispondano ai requisiti indicati nei seguenti articoli.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9" w:name="__RefHeading___Toc330996272"/>
      <w:r>
        <w:rPr>
          <w:rFonts w:cs="Arial"/>
          <w:b/>
          <w:bCs/>
          <w:iCs/>
          <w:smallCaps/>
          <w:color w:val="000080"/>
          <w:sz w:val="22"/>
          <w:szCs w:val="22"/>
        </w:rPr>
        <w:t>ACQUA, CALCI, CEMENTI E AGGLOMERATI CEMENTIZI, POZZOLANE, GESSO</w:t>
      </w:r>
      <w:bookmarkEnd w:id="9"/>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Acqua</w:t>
      </w:r>
      <w:r>
        <w:rPr>
          <w:rFonts w:cs="Arial"/>
          <w:szCs w:val="20"/>
        </w:rPr>
        <w:t xml:space="preserve"> - L'acqua per l'impasto con leganti idraulici dovrà essere limpida, priva di sostanze organiche o grassi e priva di sali (particolarmente solfati e cloruri) in percentuali dannose e non essere aggressiva per il conglomerato risult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Calci</w:t>
      </w:r>
      <w:r>
        <w:rPr>
          <w:rFonts w:cs="Arial"/>
          <w:szCs w:val="20"/>
        </w:rPr>
        <w:t xml:space="preserve"> - Le calci aeree ed idrauliche, dovranno rispondere ai requisiti di accettazione di cui al R. Decreto 16 novembre 1939, n. 2231; le calci idrauliche dovranno altresì rispondere alle prescrizioni contenute nella legge 26 maggio 1965, n.595 («Caratteristiche tecniche e requisiti dei leganti idraulici») nonché ai requisiti di accettazione contenuti nel D.M. 31 agosto 1972 («Norme sui requisiti di accettazione e modalità di prova degli agglomerati cementizi e delle calci idraul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w:t>
      </w:r>
      <w:r>
        <w:rPr>
          <w:rFonts w:cs="Arial"/>
          <w:szCs w:val="20"/>
          <w:u w:val="single"/>
        </w:rPr>
        <w:t>Cementi e agglomerati cementiz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1) I cementi dovranno rispondere ai limiti di accettazione contenuti nella legge 26 maggio 1965, n. 595 e nel D.M. 3 giugno 1968 «Nuove norme sui requisiti di accettazione e modalità di prova dei cementi» e successive modifiche. Gli agglomerati cementizi dovranno rispondere ai limiti di accettazione contenuti nella legge 26 maggio 1965, n. 595 e nel D.M. 31 agosto 1972 «Norme sui requisiti di accettazione e modalità di prova degli agglomerati cementizi e delle calci idraul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2) A norma di quanto previsto dal Decreto deli Ministero dell'industria de 9 marzo 1988, n. 126 «Regolamento del servizio di controllo e certificazione di qualità dei cementi», i cementi di cui all'art.1 lettera A) della legge 26 maggio 1965. n. 595 (e cioè i cementi normali e ad alta resistenza portland, pozzolanico e d'altoforno), se utilizzati per confezionare il conglomerato cementizio normale, armato e precompresso, devono essere certificati presso i laboratori di cui all'art. 6 della legge 26 maggio 1965, n. 595 e all'art. 20 della legge 5 novembre 1971, n. 1086. Per i cementi di importazione, la procedura di controllo e di certificazione potrà essere svolta nei luoghi di produzione da analoghi laboratori esteri di anali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3) I cementi e gli agglomerati cementizi dovranno essere conservati in magazzini coperti, ben riparati dall'umidità e da altri agenti capaci di degradarli prima dell'impieg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 </w:t>
      </w:r>
      <w:r>
        <w:rPr>
          <w:rFonts w:cs="Arial"/>
          <w:szCs w:val="20"/>
          <w:u w:val="single"/>
        </w:rPr>
        <w:t>Pozzolane</w:t>
      </w:r>
      <w:r>
        <w:rPr>
          <w:rFonts w:cs="Arial"/>
          <w:szCs w:val="20"/>
        </w:rPr>
        <w:t xml:space="preserve"> - Le pozzolane saranno ricavate da strati mondi da cappellaccio ed esenti da sostanze eterogenee o di parti inerti; qualunque sia la provenienza dovranno rispondere a tutti i requisiti prescritti dal R. Decreto 16 novembre 1939, n. 223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e) </w:t>
      </w:r>
      <w:r>
        <w:rPr>
          <w:rFonts w:cs="Arial"/>
          <w:szCs w:val="20"/>
          <w:u w:val="single"/>
        </w:rPr>
        <w:t>Gesso</w:t>
      </w:r>
      <w:r>
        <w:rPr>
          <w:rFonts w:cs="Arial"/>
          <w:szCs w:val="20"/>
        </w:rPr>
        <w:t xml:space="preserve"> - Il gesso dovrà essere di recente cottura, perfettamente asciutto, di fine macinazione in modo da non lasciare residui sullo staccio di 56 maglie a centimetro quadrato, scevro da materie eterogenee e senza parti alterate per estinzione spontanea. Il gesso dovrà essere conservato in locali coperti, ben ripartiti dall'umidità e da agenti degradanti.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0" w:name="__RefHeading___Toc330996273"/>
      <w:r>
        <w:rPr>
          <w:rFonts w:cs="Arial"/>
          <w:b/>
          <w:bCs/>
          <w:iCs/>
          <w:smallCaps/>
          <w:color w:val="000080"/>
          <w:sz w:val="22"/>
          <w:szCs w:val="22"/>
        </w:rPr>
        <w:t>MATERIALE INERTI PER CONGLOMERATI CEMENTIZI E PER MALTE</w:t>
      </w:r>
      <w:bookmarkEnd w:id="10"/>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Gli aggregati per conglomerati cementizi, naturali e di frantumazione, devono essere costituiti da elementi non gelivi e non friabili, privi di sostanze organiche, limose ed argillose, di getto, ecc., in proporzioni non nocive all'indurimento dei conglomerato o alla conservazione delle armature. La ghiaia o il pietrisco devono avere dimensioni massime commisurate alle caratteristiche geometriche della carpenteria del getto ed all'ingombro delle armature. La sabbia per matte dovrà essere priva di sostanze organiche, terrose o argillose. ed avere dimensione massima dei grani di 2 mm per murature in genere, di 1 mm per gli intonaci e murature di paramento o in pietra da tagl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Gli additivi per impasti cementizi si intendono classificati come segue: fluidificanti; aeranti; ritardanti; acceleranti; fluidificanti-aeranti; fluidificanti-ritardanti; fluidificanti¬acceleranti; antigelo-superfluidificanti. Per le modalità di controllo ed accettazione il Direttore dei lavori potrà far eseguire prove od accettare l'attestazione di conformità alle no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I conglomerati cementizi per strutture in cemento armato dovranno rispettare tutte le prescrizioni di cui al D.M. 14 febbraio 1992 e s.m.m. e relative circolari esplicative.</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1" w:name="__RefHeading___Toc330996274"/>
      <w:r>
        <w:rPr>
          <w:rFonts w:cs="Arial"/>
          <w:b/>
          <w:bCs/>
          <w:iCs/>
          <w:smallCaps/>
          <w:color w:val="000080"/>
          <w:sz w:val="22"/>
          <w:szCs w:val="22"/>
        </w:rPr>
        <w:t>ELEMENTI DI LATERIZIO E CALCESTRUZZO</w:t>
      </w:r>
      <w:bookmarkEnd w:id="11"/>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elementi resistenti artificiali da impiegare nelle murature (elementi in laterizio ed in calcestruzzo) possono essere costituiti di laterizio normale, laterizio alleggerito in pasta, calcestruzzo normale, calcestruzzo alleggeri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do impiegati nella costruzione di murature portanti, essi debbono rispondere alle prescrizioni contenute nel D.M. 20 novembre 1987 «Norme tecniche per la progettazione, esecuzione e collaudo degli edifici in muratura e per il foro consolida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di murature non portanti le suddette prescrizioni possono costituire utile riferimento, insieme a quelle della norma UNI 8942/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li elementi resistenti di laterizio e di calcestruzzo possono contenere forature rispondenti alle prescrizioni del succitato D.M. 20 novembre 1987.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resistenza meccanica degli elementi deve essere dimostrata attraverso certificazioni contenenti i risultati delle prove e condotte da laboratori ufficiali negli stabilimenti di produzione, con le modalità previste nel D.M. di cui sop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E’ facoltà dei Direttore dei lavori richiedere un controllo di accettazione, avente lo scopo di accertare se gli elementi da mettere in opera abbiano le caratteristiche dichiarate dal produttor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2" w:name="__RefHeading___Toc330996275"/>
      <w:r>
        <w:rPr>
          <w:rFonts w:cs="Arial"/>
          <w:b/>
          <w:bCs/>
          <w:iCs/>
          <w:smallCaps/>
          <w:color w:val="000080"/>
          <w:sz w:val="22"/>
          <w:szCs w:val="22"/>
        </w:rPr>
        <w:t>ARMATURE PER CALCESTRUZZO</w:t>
      </w:r>
      <w:bookmarkEnd w:id="12"/>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Gli acciai per l'armatura dei calcestruzzo normale devono rispondere alle prescrizioni contenute nel vigente D.M. attuativo della legge 5 novembre 1971, n.1086 (D.M. 14 febbraio 1992) e relative circolari esplicativ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E’ fatto divieto di impiegare acciai non qualificati all'origin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3" w:name="__RefHeading___Toc330996276"/>
      <w:r>
        <w:rPr>
          <w:rFonts w:cs="Arial"/>
          <w:b/>
          <w:bCs/>
          <w:iCs/>
          <w:smallCaps/>
          <w:color w:val="000080"/>
          <w:sz w:val="22"/>
          <w:szCs w:val="22"/>
        </w:rPr>
        <w:t>MATERIALI FERROSI E METALLI VARI</w:t>
      </w:r>
      <w:bookmarkEnd w:id="13"/>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Materiali ferrosi</w:t>
      </w:r>
      <w:r>
        <w:rPr>
          <w:rFonts w:cs="Arial"/>
          <w:szCs w:val="20"/>
        </w:rPr>
        <w:t xml:space="preserve"> - I materiali ferrosi da impiegare nei lavori dovranno essere esenti da scorie, soffiature, brecciature, paglie o da qualsiasi altro difetto apparente o latente di fusione, laminazione, trafilatura, fucinatura e simili. Essi dovranno rispondere a tutte le condizioni previste dal D.M. del 29 Febbraio 1908 modificato dal R.D. 15 Luglio 1925 ed alle norme UNI vigenti e presentare inoltre a secondo della loro qualità i seguenti requis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l ferro comune dovrà essere di prima qualità. eminentemente duttile e tenace e di marcatissima struttura fibrosa.  Esso dovrà essere malleabile, liscio alla superficie esterna, privo di screpolature, senza saldature aperte e senza altre soluzioni di continu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Acciaio trafilato o laminato. Tale acciaio, nelle varietà dolce (così detto ferro omogeneo) semiduro o duro, dovrà essere privo di difetti, di screpolature, di bruciature e di altre soluzioni dì continuità: in particolare, per la prima varietà sono richieste perfetta malleabilità e lavorabilità a freddo e a caldo, senza che ne derivino screpolature o alterazioni. Esso dovrà essere altresì saldabile e non suscettibile di prendere la tempera. Alla rottura dovrà presentare struttura lucente e finemente granul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Ghisa - La ghisa dovrà essere di prima qualità e di seconda fusione, dolce, tenace, leggermente malleabile, facilmente lavorabile con la lima e con lo scalpello; di frattura grigia finemente granosa e perfettamente omogenea, esente da screpolature, vene, bolle, sbavature, asperità di altri difetti capaci di menomarne la resistenza.  Dovrà essere inoltre perfettamente modell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E’ assolutamente escluso l'impiego di ghise fosforo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Metalli vari</w:t>
      </w:r>
      <w:r>
        <w:rPr>
          <w:rFonts w:cs="Arial"/>
          <w:szCs w:val="20"/>
        </w:rPr>
        <w:t xml:space="preserve"> - Il piombo, lo zinco. lo stagno, il rame e tutti gli altri metalli o leghe metalliche da impiegare nelle costruzioni devono essere delle migliori qualità, ben fusi o laminati a seconda della specie di lavori a cui sono destinati, e scevri da ogni impurità o difetto che ne vizi la forma, o ne alteri la resistenza o la durata.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4" w:name="__RefHeading___Toc330996277"/>
      <w:r>
        <w:rPr>
          <w:rFonts w:cs="Arial"/>
          <w:b/>
          <w:bCs/>
          <w:iCs/>
          <w:smallCaps/>
          <w:color w:val="000080"/>
          <w:sz w:val="22"/>
          <w:szCs w:val="22"/>
        </w:rPr>
        <w:t>LEGNAMI</w:t>
      </w:r>
      <w:bookmarkEnd w:id="14"/>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legnami, da impiegare in opera stabile o provvisorie di qualunque essenza essi siano, dovranno rispondere a tutte le prescrizioni di cui al D.M. 30 ottobre 1912 ed alle norme UNI vigenti, saranno approvvigionati fra le più scelte qualità della categoria e non presenteranno difetti incompatibili con l'uso in cui sono destin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tavolame dovrà essere ricavato dalle travi più diritte, affinché le fibre non riescano mozze dalla sega e si ritirino nelle connessur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5" w:name="__RefHeading___Toc330996278"/>
      <w:r>
        <w:rPr>
          <w:rFonts w:cs="Arial"/>
          <w:b/>
          <w:bCs/>
          <w:iCs/>
          <w:smallCaps/>
          <w:color w:val="000080"/>
          <w:sz w:val="22"/>
          <w:szCs w:val="22"/>
        </w:rPr>
        <w:t>MATERIALE PER PAVIMENTAZIONE</w:t>
      </w:r>
      <w:bookmarkEnd w:id="15"/>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I materiali per pavimentazione, pianelle di argilla, mattonelle e marmette di cemento, mattonelle greificate, lastre e quadrelli di marmo, mattonelle di asfalto dovranno corrispondere alle norme di accettazioni di cui al R.D. dei 16 Novembre 1939 n.2234 ed alle norme UNI vig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Le mattonelle, marmette e pietrini di cemento</w:t>
      </w:r>
      <w:r>
        <w:rPr>
          <w:rFonts w:cs="Arial"/>
          <w:szCs w:val="20"/>
        </w:rPr>
        <w:t xml:space="preserve">. - Le mattonelle le marmette e i pietrini di cemento dovranno essere di ottima fabbricazione, a compressione meccanica, stagionati da almeno tre mesi, ben calibrati, ai bordi sani e pia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collaborazione del cemento dovrà essere fatta con colori adatti, amalgamati, uniform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mattonelle, di spessore complessivo non inferiore a 25 mm, avranno uno strato superficiale dia assoluto cemento colorato. di spessore costante non inferiore a 7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marmette avranno anch'esse uno spessore complessivo di 25 mm con strato superficiale di spessore costante non inferiore a 7 mm costituito da impasto di cemento, sabbia e scaglie di marm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pietrini avranno uno spessore complessivo non inferiore a 30 mm con lo strato superficiale di assoluto cemento di spessore non inferiore a 8 mm; la superficie dei pietrini sarà liscia, bagnata o scanalata secondo il disegno che sarà prescri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Pietrini e mattonelle di ceramica e di gres</w:t>
      </w:r>
      <w:r>
        <w:rPr>
          <w:rFonts w:cs="Arial"/>
          <w:szCs w:val="20"/>
        </w:rPr>
        <w:t>. - Le mattonelle ed i pietrini saranno di prima scelta, greificati per tutto lo spessore, inattaccabili dagli agenti chimici e meccanici, di forme esattamente regolari, a spigoli vivi, a superficie piana.  Per quanto riguarda l'assorbimento d'acqua, dovranno essere conformi alle norme UNI attualmente in vig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mattonelle saranno fornite nella forma, colore e dimensioni che saranno richieste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w:t>
      </w:r>
      <w:r>
        <w:rPr>
          <w:rFonts w:cs="Arial"/>
          <w:szCs w:val="20"/>
          <w:u w:val="single"/>
        </w:rPr>
        <w:t>Linoleum o rivestimenti in plastica, vinile</w:t>
      </w:r>
      <w:r>
        <w:rPr>
          <w:rFonts w:cs="Arial"/>
          <w:szCs w:val="20"/>
        </w:rPr>
        <w:t>. - Oltre a rispondere alle norme UNI vigenti, devono presentare superficie liscia priva di discontinuità, strisciature, macchie e screpolature.  Salvo il caso di pavimentazioni da sovrapporsi ad altre esistenti, gli spessori non dovranno essere inferiori a 2 mm con una tolleranza non superiore al 5%. Il peso a m2 non dovrà essere inferiore per millimetro di spessore a quanto verrà richiesto dalla Direzione Lavori. Un pezzo di tappeto di forma quadra di 0,20 m di lato, dovrà potersi curvare con preparato in fuori sopra un cilindro del diametro 10 x (s + 1 mm), dove s rappresenta lo spessore in mm senza che si formino fenditure o screpol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 </w:t>
      </w:r>
      <w:r>
        <w:rPr>
          <w:rFonts w:cs="Arial"/>
          <w:szCs w:val="20"/>
          <w:u w:val="single"/>
        </w:rPr>
        <w:t>Pavimenti in gomma</w:t>
      </w:r>
      <w:r>
        <w:rPr>
          <w:rFonts w:cs="Arial"/>
          <w:szCs w:val="20"/>
        </w:rPr>
        <w:t xml:space="preserve"> - Deve essere conforme alla norma UNI 5137 - la classe di reazione al fuoco deve essere la prima, secondo il D.M. 26 giugno 198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E) </w:t>
      </w:r>
      <w:r>
        <w:rPr>
          <w:rFonts w:cs="Arial"/>
          <w:szCs w:val="20"/>
          <w:u w:val="single"/>
        </w:rPr>
        <w:t>Altri tipi di pavimentazione</w:t>
      </w:r>
      <w:r>
        <w:rPr>
          <w:rFonts w:cs="Arial"/>
          <w:szCs w:val="20"/>
        </w:rPr>
        <w:t xml:space="preserve">. - Prescrizioni e modalità come all’allegato EPU-C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6" w:name="__RefHeading___Toc330996279"/>
      <w:r>
        <w:rPr>
          <w:rFonts w:cs="Arial"/>
          <w:b/>
          <w:bCs/>
          <w:iCs/>
          <w:smallCaps/>
          <w:color w:val="000080"/>
          <w:sz w:val="22"/>
          <w:szCs w:val="22"/>
        </w:rPr>
        <w:t>PRODOTTI PER COPERTURE DISCONTINUE (A FALDA)</w:t>
      </w:r>
      <w:bookmarkEnd w:id="16"/>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0.1</w:t>
      </w:r>
      <w:r>
        <w:rPr>
          <w:rFonts w:cs="Arial"/>
          <w:i/>
          <w:szCs w:val="20"/>
        </w:rPr>
        <w:t xml:space="preserve"> -</w:t>
      </w:r>
      <w:r>
        <w:rPr>
          <w:rFonts w:cs="Arial"/>
          <w:szCs w:val="20"/>
        </w:rPr>
        <w:t xml:space="preserve"> Si definiscono prodotti per le coperture quelli utilizzati per realizzare lo strato di tenuta all'acqua nei sistemi di copertura e quelli usati per altri strati complement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Per la realizzazione delle coperture discontinue nel loro insieme si rinvia all'articolo sull'esecuzione delle coperture discontin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rodotti vengono di seguito considerati al momento della fornitura; il Direttore dei Lavori ai fini della loro accettazione può procedere a controlli (anche parziali) su campioni della fornitura oppure richiedere un attestato di conformità della fornitura alle prescrizioni di seguito indicate. Nel caso di contestazione si intende che le procedure di prelievo dei campioni, i metodi di prova e valutazione dei risultati sono quelli indicati nelle norme UNI citate di segui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2060"/>
          <w:szCs w:val="20"/>
        </w:rPr>
        <w:t>3.10.2</w:t>
      </w:r>
      <w:r>
        <w:rPr>
          <w:rFonts w:cs="Arial"/>
          <w:i/>
          <w:szCs w:val="20"/>
        </w:rPr>
        <w:t xml:space="preserve"> -</w:t>
      </w:r>
      <w:r>
        <w:rPr>
          <w:rFonts w:cs="Arial"/>
          <w:szCs w:val="20"/>
        </w:rPr>
        <w:t xml:space="preserve"> Le tegole e coppi di laterizio per coperture ed i loro pezzi speciali si intendono denominate secondo le dizioni commerciali usuali (marsigliese, romana,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I prodotti di cui sopra devono rispondere alle prescrizioni del progetto ed in mancanza od a completamento alle seguenti prescri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i difetti visibili sono ammessi nei seguenti lim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fessure non devono essere visibili o rilevabili a percu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protuberanze e scagliature non devono avere diametro medio (tra dimensione massima e minima) maggiore dì 15 mm e non deve esserci più di una protuberanza; è ammessa una protuberanza di diametro medio tra 7 e 15 mm ogni 2 dm2 di superficie proiett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bavature tollerate purché permettano un corretto assemblagg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sulle dimensioni nominali e forma geometrica sono ammesse le tolleranze seguenti: lunghezza 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rghezza ± 3% per tegole e ± 8% per copp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sulla massa convenzionale è ammessa tolleranza dei 1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 l’'impermeabilità non deve permettere la caduta di goccia d'acqua dall'intrado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resistenza a flessione:  forza F singola maggiore di 1.000 N.;</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f) carico di rottura valore singolo della forza F maggiore di 1.000N e valore medio maggiore di 1500N;</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 i criteri di accettazione sono quelli del punto  </w:t>
      </w:r>
      <w:r>
        <w:rPr>
          <w:rFonts w:cs="Arial"/>
          <w:b/>
          <w:i/>
          <w:color w:val="002060"/>
          <w:szCs w:val="20"/>
        </w:rPr>
        <w:t>3.10.1</w:t>
      </w:r>
      <w:r>
        <w:rPr>
          <w:rFonts w:cs="Arial"/>
          <w:szCs w:val="20"/>
        </w:rPr>
        <w:t xml:space="preserve">. In caso di contestazione si farà riferimento alle norm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UNI 8626 ed UNI 8635. I prodotti devono essere forniti su appositi pallets, legati e protetti da azioni meccaniche, chimiche e sporco che possano degradarli nella fase di trasporto, deposito e manipolazione prima della posa. Gli imballi solitamente di materiale termoretraibile, devono contenere un foglio informativo riportante almeno il nome del fornitore e le indicazioni dei commi a) ad f) ed eventuali istruzioni complementa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2060"/>
          <w:szCs w:val="20"/>
        </w:rPr>
        <w:t xml:space="preserve">3.10.3 </w:t>
      </w:r>
      <w:r>
        <w:rPr>
          <w:rFonts w:cs="Arial"/>
          <w:i/>
          <w:szCs w:val="20"/>
        </w:rPr>
        <w:t xml:space="preserve"> -</w:t>
      </w:r>
      <w:r>
        <w:rPr>
          <w:rFonts w:cs="Arial"/>
          <w:szCs w:val="20"/>
        </w:rPr>
        <w:t xml:space="preserve"> Le tegole di calcestruzzo per coperture ed i loro pezzi speciali si intendono denominati secondo le dizioni commerciali usuali (portoghese,olandes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rodotti di cui sopra devono rispondere alle prescrizioni del progetto ed in mancanza e/o completamente alle seguenti prescr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i difetti visibili sono ammessi nei seguenti lim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fessure non sono ammes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incavature non devono avere profondità maggiore di 4 mm (escluse le tegole con superficie granula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protuberanze sono ammesse in forma lieve per tegole colorate nell'impas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scagliature sono ammesse in forma legge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sbavature e deviazioni sono ammesse purché non impediscano il corretto assemblaggio del prodo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Sulle dimensioni nominali e forma geometrica sono ammesse le seguenti tolleranze: lunghezza + 1,5%; larghezza ± 1%; altre dimensioni dichiarate ± 1,6 %; ortometria scostamento orizzontale non maggiore del 1,6% del lato maggi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sulla massa convenzionale è ammessa la tolleranza del ± 1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 l'impermeabilità non deve permettere la caduta di gocce d'acqua, dall'intradosso, dopo 24 h;</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dopo i cicli di gelività la resistenza a flessione F deve essere maggiore od uguale a 1800 N su campioni maturati 28 d.;</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f) la resistenza a rottura F dei singolo elemento deve essere maggiore od uguale a 1000 N; la media deve essere maggiore od uguale a 1500 N.;</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 i criteri di accettazione sono quelli dei punto </w:t>
      </w:r>
      <w:r>
        <w:rPr>
          <w:rFonts w:cs="Arial"/>
          <w:b/>
          <w:i/>
          <w:color w:val="002060"/>
          <w:szCs w:val="20"/>
        </w:rPr>
        <w:t>3.10.1</w:t>
      </w:r>
      <w:r>
        <w:rPr>
          <w:rFonts w:cs="Arial"/>
          <w:szCs w:val="20"/>
        </w:rPr>
        <w:t xml:space="preserve">. In caso di contestazione si farà riferimento alle norme UNI 8626 e UNI 863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I prodotti devono essere forniti su appositi pallets legati e protetti da azioni meccaniche, chimiche e sporco che possano degradarli nelle fasi di trasporto, deposito e manipolazione prima della po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0.4</w:t>
      </w:r>
      <w:r>
        <w:rPr>
          <w:rFonts w:cs="Arial"/>
          <w:i/>
          <w:szCs w:val="20"/>
        </w:rPr>
        <w:t xml:space="preserve"> -</w:t>
      </w:r>
      <w:r>
        <w:rPr>
          <w:rFonts w:cs="Arial"/>
          <w:szCs w:val="20"/>
        </w:rPr>
        <w:t xml:space="preserve"> Le lastre di fibroce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Le lastre possono essere dei tip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lastre piane (a base: fibrocemento e silico calcare; fibrocemento; cellulosa; fibrocemento/silico calcare rinforz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lastre ondulate (a base di fibrocemento aventi sezione trasversale formata da ondulazioni approssimativamente sinusoidali; possono essere con sezione traslate lungo un piano o lungo un arco di cerch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lastre nervate (a base di fibrocemento, aventi sezione trasversale grecata o caratterizzata da tratti piani e tratti sagom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Le lastre piane devono rispondere alle caratteristiche indicate nel progetto ed in mancanza c&gt;d integrazione alle segu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larghezza 1200 mm, lunghezza scelta tra 1200, 2500 o 5000 mm con tolleranza ± 0,4 % e massimo 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spessori (scelti tra le sezioni normale) con tolleranza ± 0,5 mm fino a 5 mm e ± 10 % fino a 25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rettilineità dei bordi scostamento massimo 2 mm per metro, ortogonalità 3 mm per met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caratteristiche meccaniche (resistenza a fless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tipo 1:13 N/mm</w:t>
      </w:r>
      <w:r>
        <w:rPr>
          <w:rFonts w:cs="Arial"/>
          <w:szCs w:val="20"/>
          <w:vertAlign w:val="superscript"/>
        </w:rPr>
        <w:t>2</w:t>
      </w:r>
      <w:r>
        <w:rPr>
          <w:rFonts w:cs="Arial"/>
          <w:szCs w:val="20"/>
        </w:rPr>
        <w:t xml:space="preserve"> minimo con sollecitazione lungo le fibre e 15 N/mm</w:t>
      </w:r>
      <w:r>
        <w:rPr>
          <w:rFonts w:cs="Arial"/>
          <w:szCs w:val="20"/>
          <w:vertAlign w:val="superscript"/>
        </w:rPr>
        <w:t>2</w:t>
      </w:r>
      <w:r>
        <w:rPr>
          <w:rFonts w:cs="Arial"/>
          <w:szCs w:val="20"/>
        </w:rPr>
        <w:t xml:space="preserve"> minimo con sollecitazione perpendicolare alle fib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tipo 2:20 N/mm</w:t>
      </w:r>
      <w:r>
        <w:rPr>
          <w:rFonts w:cs="Arial"/>
          <w:szCs w:val="20"/>
          <w:vertAlign w:val="superscript"/>
        </w:rPr>
        <w:t>2</w:t>
      </w:r>
      <w:r>
        <w:rPr>
          <w:rFonts w:cs="Arial"/>
          <w:szCs w:val="20"/>
        </w:rPr>
        <w:t xml:space="preserve"> minimo con sollecitazione lungo le fibre e 16 N/mm</w:t>
      </w:r>
      <w:r>
        <w:rPr>
          <w:rFonts w:cs="Arial"/>
          <w:szCs w:val="20"/>
          <w:vertAlign w:val="superscript"/>
        </w:rPr>
        <w:t>2</w:t>
      </w:r>
      <w:r>
        <w:rPr>
          <w:rFonts w:cs="Arial"/>
          <w:szCs w:val="20"/>
        </w:rPr>
        <w:t xml:space="preserve"> minimo con sollecitazione perpendicolare alle fib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massa volumica appar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tipo 1:1,3 g/cm</w:t>
      </w:r>
      <w:r>
        <w:rPr>
          <w:rFonts w:cs="Arial"/>
          <w:szCs w:val="20"/>
          <w:vertAlign w:val="superscript"/>
        </w:rPr>
        <w:t>3</w:t>
      </w:r>
      <w:r>
        <w:rPr>
          <w:rFonts w:cs="Arial"/>
          <w:szCs w:val="20"/>
        </w:rPr>
        <w:t xml:space="preserve"> minim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tipo 2:1,7 g/cm</w:t>
      </w:r>
      <w:r>
        <w:rPr>
          <w:rFonts w:cs="Arial"/>
          <w:szCs w:val="20"/>
          <w:vertAlign w:val="superscript"/>
        </w:rPr>
        <w:t>3</w:t>
      </w:r>
      <w:r>
        <w:rPr>
          <w:rFonts w:cs="Arial"/>
          <w:szCs w:val="20"/>
        </w:rPr>
        <w:t xml:space="preserve"> minim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  tenuta d'acqua con formazione di macchie di umidità sulle facce inferiori dopo 24 h sotto battente d'acqua ma senza formazione di gocce d'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 resistenza alle temperature dì 120 °C per 2 h con decadimento della resistenza a flessione non maggiore dei 10 %. Le lastre rispondenti alla norma UNI 3948 sono considerate rispondenti alle prescrizioni predette, ed alla stessa norma si fa riferimento per le modalità di pro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Le lastre ondulate devono rispondere alle caratteristiche indicate nel progetto ed in mancanza o ad integrazione alle segu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facce destinate all'esposizione alle intemperie, lisce, bordi diritti e taglio netto e ben squadrato ed entro i limiti di tollera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caratteristiche dimensionali e tolleranze di forma secondo quanto dichiarato dal fabbricante ed accettato dalla Direzione dei Lavori (in mancanza vale la nonna UNI 3949);</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tenuta all'acqua, come indicato nel comma 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 resistenza a flessione, secondo i valori dichiarati dal fabbricante ed accettati dalla Direzione dei Lavori (in mancanza vale la norma UNI 3949);</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resistenza al gelo, dopo 25 cicli in acqua a temperatura di + 20°C seguito da permanenza in frigo a –20°C, non devono presentare fessurazioni, cavillature o degrad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f) la massa volumica non deve essere minore di 1,4 kg/dm</w:t>
      </w:r>
      <w:r>
        <w:rPr>
          <w:rFonts w:cs="Arial"/>
          <w:szCs w:val="20"/>
          <w:vertAlign w:val="superscript"/>
        </w:rPr>
        <w:t>3</w:t>
      </w:r>
      <w:r>
        <w:rPr>
          <w:rFonts w:cs="Arial"/>
          <w:szCs w:val="20"/>
        </w:rPr>
        <w:t>. Le lastre rispondenti alla norma UNI 3949 sono considerate rispondenti alle prescrizioni predette, ed alla stessa norma si fa riferimento per le modalità di prova. Gli accessori devono rispondere alle prescrizioni sopraddette per quanto attiene l'aspetto, le caratteristiche dimensionali e di forma, la tenuta all'acqua e la resistenza al ge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Le lastre nervate devono rispondere alle caratteristiche indicate nel progetto ed in mancanza o ad integrazione a quelle indicate nel punto 3).</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rispondenza alla norma UNI 8865 è considerata rispondenza alle prescrizioni predette, ed alla stessa si fa riferimento per le modalità di prov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0.5</w:t>
      </w:r>
      <w:r>
        <w:rPr>
          <w:rFonts w:cs="Arial"/>
          <w:szCs w:val="20"/>
        </w:rPr>
        <w:t xml:space="preserve"> - Le lastre di materia plastica rinforzata o non rinforzata si intendono definite e classificate secondo le norme UNI vigenti. I prodotti di cui sopra devono rispondere alle prescrizioni del progetto ed in mancanza e/o completamente alle seguenti prescr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le lastre ondulate traslucide di materia plastica rinforzata con fibre di vetro devono essere conformi a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rma UNI 677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le lastre di polistirene devono essere conformi alla norma UNI 7073;</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le lastre- di polimetilmetacrilato devono essere conformi alla norma UNI 707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i criteri di accettazione sono quelli dei punto 3.10.1.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0.6</w:t>
      </w:r>
      <w:r>
        <w:rPr>
          <w:rFonts w:cs="Arial"/>
          <w:szCs w:val="20"/>
        </w:rPr>
        <w:t xml:space="preserve"> - Le lastre di metallo ed i loro pezzi speciali si intendono denominati secondo la usuale terminologia commerciale.  Essi dovranno rispondere alle prescrizioni del proge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prodotti autoportanti (compresi ì pannelli, le lastre grecate, ecc.) oltre a rispondere alle prescrizioni predette dovranno soddisfare la resistenza a flessione secondo i carichi di progetto e la distanza tra gli appoggi; I criteri di accettazione sono quelli dei punto </w:t>
      </w:r>
      <w:r>
        <w:rPr>
          <w:rFonts w:cs="Arial"/>
          <w:b/>
          <w:i/>
          <w:color w:val="002060"/>
          <w:szCs w:val="20"/>
        </w:rPr>
        <w:t>3.10.1</w:t>
      </w:r>
      <w:r>
        <w:rPr>
          <w:rFonts w:cs="Arial"/>
          <w:szCs w:val="20"/>
        </w:rPr>
        <w:t>. In caso di contestazione si fa riferimento alle norme UNI vigenti. La fornitura dovrà essere accompagnata da foglio informativo riportante il nome del fornitore e la rispondenza alle caratteristiche richies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2060"/>
          <w:szCs w:val="20"/>
        </w:rPr>
        <w:t>3.10.7</w:t>
      </w:r>
      <w:r>
        <w:rPr>
          <w:rFonts w:cs="Arial"/>
          <w:szCs w:val="20"/>
        </w:rPr>
        <w:t xml:space="preserve"> -I prodotti di pietra dovranno rispondere alle caratteristiche di resistenza a flessione, resistenza all'urto, resistenza al gelo e disgelo, comportamento agli aggressivi inquinanti. I limiti saranno quelli prescritti dal progetto o quelli dichiarati dal fornitore ed accettati dalla Direzione dei lavori. I criteri di accettazione sono quelli indicati in </w:t>
      </w:r>
      <w:r>
        <w:rPr>
          <w:rFonts w:cs="Arial"/>
          <w:b/>
          <w:i/>
          <w:color w:val="002060"/>
          <w:szCs w:val="20"/>
        </w:rPr>
        <w:t>3.10.1</w:t>
      </w:r>
      <w:r>
        <w:rPr>
          <w:rFonts w:cs="Arial"/>
          <w:i/>
          <w:szCs w:val="20"/>
        </w:rPr>
        <w:t xml:space="preserve"> -</w:t>
      </w:r>
      <w:r>
        <w:rPr>
          <w:rFonts w:cs="Arial"/>
          <w:szCs w:val="20"/>
        </w:rPr>
        <w:t>. La fornitura dovrà essere accompagnata da foglio informativo riportante il nome dei fornitore e la corrispondenza alle caratteristiche richieste.</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7" w:name="__RefHeading___Toc330996280"/>
      <w:r>
        <w:rPr>
          <w:rFonts w:cs="Arial"/>
          <w:b/>
          <w:bCs/>
          <w:iCs/>
          <w:smallCaps/>
          <w:color w:val="000080"/>
          <w:sz w:val="22"/>
          <w:szCs w:val="22"/>
        </w:rPr>
        <w:t>MATERIALI CERAMICI</w:t>
      </w:r>
      <w:bookmarkEnd w:id="17"/>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rodotti ceramici più comunemente impiegati per apparecchi igienico sanitari, rivestimenti di parete, tubazioni, ecc., dovranno presentare struttura omogenea, superficie perfettamente liscia, non scheggiata e di colore uniforme, con lo smalto privo assolutamente di peli, cavillature, bolle, soffiature o simili difetti.</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8" w:name="__RefHeading___Toc330996281"/>
      <w:r>
        <w:rPr>
          <w:rFonts w:cs="Arial"/>
          <w:b/>
          <w:bCs/>
          <w:iCs/>
          <w:smallCaps/>
          <w:color w:val="000080"/>
          <w:sz w:val="22"/>
          <w:szCs w:val="22"/>
        </w:rPr>
        <w:t>PRODOTTI DI VETRO (LASTRE, PROFILATI AD “U” E VETRI PRESSATI)</w:t>
      </w:r>
      <w:bookmarkEnd w:id="18"/>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1</w:t>
      </w:r>
      <w:r>
        <w:rPr>
          <w:rFonts w:cs="Arial"/>
          <w:b/>
          <w:szCs w:val="20"/>
        </w:rPr>
        <w:t xml:space="preserve"> </w:t>
      </w:r>
      <w:r>
        <w:rPr>
          <w:rFonts w:cs="Arial"/>
          <w:szCs w:val="20"/>
        </w:rPr>
        <w:t xml:space="preserve">- Si definiscono prodotti di vetro quelli che sono ottenuti dalla trasformazione e lavorazione del vetro. Essi si dividono nelle seguenti principali categorie: lastre piane, vetri pressati, prodotti di seconda lavo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Per le definizioni rispetto ai metodi di fabbricazione, alle loro caratteristiche, alle seconde lavorazioni, nonché per le operazioni di finitura dei bordi si fa riferimento alle norme U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rodotti vengono di seguito considerati al momento della loro fornitura. Le modalità di posa sono trattate negli articoli relativi alle vetrazioni ed ai serram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Direttore dei lavori, ai fini della loro accettazione, può procedere a controlli (anche parziali) su campioni della fornitura oppure richiedere un attestato di conformità della fornitura alle prescrizioni di seguito indic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2</w:t>
      </w:r>
      <w:r>
        <w:rPr>
          <w:rFonts w:cs="Arial"/>
          <w:szCs w:val="20"/>
        </w:rPr>
        <w:t xml:space="preserve"> - I vetri piani grezzi sono quelli colati e laminati grezzi ed anche cristalli grezzi traslucidi, incolori cosiddetti bianchi, eventualmente arm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i/>
          <w:szCs w:val="20"/>
        </w:rPr>
        <w:t>Le loro dimensioni saranno quelle indicate nel progetto</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altre caratteristiche si fa riferimento alle norme UNI vigenti. I valori di isolamento termico, acustico, ecc. saranno quelli derivanti dalle dimensioni prescritte, il fornitore comunicherà i valori s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3</w:t>
      </w:r>
      <w:r>
        <w:rPr>
          <w:rFonts w:cs="Arial"/>
          <w:szCs w:val="20"/>
        </w:rPr>
        <w:t xml:space="preserve"> - I vetri piani lucidi tirati sono quelli incolori ottenuti per tiratura meccanica della massa fusa, che presenta sulle due facce. naturalmente lucide, ondulazioni più o meno accentuate non avendo subito lavorazioni di superficie. Le loro dimensioni saranno quelle indicate nel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altre caratteristiche si fa riferimento alle norme UNI vigenti. I valori di isolamento termico, acustico, ecc. saranno quelli derivanti dalle dimensioni prescritte, il fornitore comunicherà i valori s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4</w:t>
      </w:r>
      <w:r>
        <w:rPr>
          <w:rFonts w:cs="Arial"/>
          <w:szCs w:val="20"/>
        </w:rPr>
        <w:t xml:space="preserve"> -I vetri piani trasparenti float sono quelli chiari o colorati ottenuti per colata mediante galleggiamento su un bagno di metallo fu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loro dimensioni saranno quelle indicate nel proget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altre caratteristiche si fa riferimento alle norme UNI vigenti. I valori di isolamento termico, acustico, ecc. saranno quelli derivanti dalle dimensioni prescritte, il fornitore comunicherà i valori s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5</w:t>
      </w:r>
      <w:r>
        <w:rPr>
          <w:rFonts w:cs="Arial"/>
          <w:b/>
          <w:szCs w:val="20"/>
        </w:rPr>
        <w:t xml:space="preserve"> </w:t>
      </w:r>
      <w:r>
        <w:rPr>
          <w:rFonts w:cs="Arial"/>
          <w:szCs w:val="20"/>
        </w:rPr>
        <w:t>- I vetri piani temprati sono quelli trattati termicamente o chimicamente in modo da indurre negli strati superficiali tensioni perman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loro dimensioni saranno quelle indicate nel proge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e altre caratteristiche si fa riferimento alle norme UNI vigenti. I valori di isolamento termico, acustico, ecc. saranno quelli derivanti dalle dimensioni prescritte, il fornitore comunicherà i valori se richies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6</w:t>
      </w:r>
      <w:r>
        <w:rPr>
          <w:rFonts w:cs="Arial"/>
          <w:b/>
          <w:szCs w:val="20"/>
        </w:rPr>
        <w:t xml:space="preserve"> </w:t>
      </w:r>
      <w:r>
        <w:rPr>
          <w:rFonts w:cs="Arial"/>
          <w:szCs w:val="20"/>
        </w:rPr>
        <w:t>- I vetri piani uniti al perimetro (o vetrocamera) sono quelli costituiti da due lastre di vetro tra loro unite lungo il perimetro, solitamente con interposizione di un distanziatore, a mezzo di adesivi od altro in modo da formare una o più intercapedini contenenti aria o gas disidratati.  Le loro dimensioni, numero e tipo delle lastre saranno quelle indicate nel progetto.  Per le altre caratteristiche si fa riferimento alle norme UNI vigenti. I valori di isolamento termico, acustico, ecc. saranno quelli derivanti dalle dimensioni prescritte, il fornitore comunicherà i valori s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7</w:t>
      </w:r>
      <w:r>
        <w:rPr>
          <w:rFonts w:cs="Arial"/>
          <w:i/>
          <w:szCs w:val="20"/>
        </w:rPr>
        <w:t xml:space="preserve"> </w:t>
      </w:r>
      <w:r>
        <w:rPr>
          <w:rFonts w:cs="Arial"/>
          <w:szCs w:val="20"/>
        </w:rPr>
        <w:t>- I vetri piani stratificati sono quelli formati da due o più lastre di vetro e uno o più strati interposti di materia plastica che incollano tra foro le lastre di vetro per l'intera superfic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loro spessore varia in base al numero ed allo spessore delle lastre costitu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ssi si dividono in base alla loro resistenza alle sollecitazioni meccaniche come seg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ratificati per sicurezza semplic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ratificati antivandalism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ratificati anticrimi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ratificati antiproietti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imensioni, numero e tipo delle lastre saranno quelle indicate nel progetto. Per le altre caratteristiche si fa riferimento alle norme UNI vig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valori di isolamento termico, acustico, ecc. saranno quelli derivanti dalle dimensioni prescritte, il fornitore comunicherà i valori se richie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8</w:t>
      </w:r>
      <w:r>
        <w:rPr>
          <w:rFonts w:cs="Arial"/>
          <w:szCs w:val="20"/>
        </w:rPr>
        <w:t xml:space="preserve"> - I vetri piani profilati ad U sono dei vetri greggi colati prodotti sotto forma di barre con sezione ad U, con la superficie liscia o lavorata, e traslucida alla vi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ossono essere del tipo ricotto (normale) o temprato armati o non armati.  Le dimensioni saranno quelle indicate nel progetto. Per le altre caratteristiche valgono le prescrizioni della norma UNI 7306 che indica anche i metodi di controllo in caso di contest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2.9</w:t>
      </w:r>
      <w:r>
        <w:rPr>
          <w:rFonts w:cs="Arial"/>
          <w:szCs w:val="20"/>
        </w:rPr>
        <w:t xml:space="preserve"> -I vetri pressati per vetrocemento armato possono essere a forma cava od a forma di camera d'aria. Le dimensioni saranno quelle indicate nel proge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caratteristiche vale quanto indicato nelle norme UNI vigenti.</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19" w:name="__RefHeading___Toc330996282"/>
      <w:r>
        <w:rPr>
          <w:rFonts w:cs="Arial"/>
          <w:b/>
          <w:bCs/>
          <w:iCs/>
          <w:smallCaps/>
          <w:color w:val="000080"/>
          <w:sz w:val="22"/>
          <w:szCs w:val="22"/>
        </w:rPr>
        <w:t>TUBI DI CEMENTO</w:t>
      </w:r>
      <w:bookmarkEnd w:id="19"/>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tubi di cemento dovranno essere confezionati con calcestruzzo sufficientemente ricco di cemento, ben stagionati, ben compatti, levigati, lisci, perfettamente rettilinei, a sezione interna esattamente circolare, di spessore uniforme e scevri affatto di screpol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superfici interne dovranno essere intonacate e lisciate. La fattura dei tubi di cernenti dovrà essere pura e compatta, senza fessure ed uniforme, il ghiaiettino di calcestruzzo dovrà essere così intimamente mescolato con la malta, che i grani dovranno rompersi sotto l'azione del martello senza staccarsi dalla mal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20" w:name="__RefHeading___Toc330996283"/>
      <w:r>
        <w:rPr>
          <w:rFonts w:cs="Arial"/>
          <w:b/>
          <w:bCs/>
          <w:iCs/>
          <w:smallCaps/>
          <w:color w:val="000080"/>
          <w:sz w:val="22"/>
          <w:szCs w:val="22"/>
        </w:rPr>
        <w:t>PRODOTTI PER IMPERMEABILIZZAZIONE PER COPERTURE PIANE</w:t>
      </w:r>
      <w:bookmarkEnd w:id="20"/>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4.1</w:t>
      </w:r>
      <w:r>
        <w:rPr>
          <w:rFonts w:cs="Arial"/>
          <w:szCs w:val="20"/>
        </w:rPr>
        <w:t xml:space="preserve"> -Si intendono prodotti per impermeabilizzazione e per coperture piane quelli che si presentano sotto forma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membrane in fogli e/o rotoli da applicare a freddo od a caldo, in fogli singoli o pluristr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prodotti forniti in contenitori (solitamente liquidi e/o in pasta) da applicare a freddo od a caldo su eventuali armature (che restano inglobate nello strato finale) fino a formare in sito una membrana contin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Le membrane si designano descrittivamente in ba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1) al materiale componente (esempio: bitume ossidato filierizzato, bitume polimero elastomero, bitume polimero plastomero, etilene propilene diene, etilene vinilacetato,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2) al materiale di armatura inserito nella membrana (esempio: armatura vetro velo, armatura poliammide tessuto, armatura polipropilene film, armatura alluminio foglio sottil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3) al materiale di finitura della faccia superiore (esempio: poliestere film da non asportare, polietilene film da non asportare, granigli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4) al materiale di finitura della faccia inferiore (esempio: poliestere nontessuto, sughero, alluminio foglio sottile,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I prodotti fomiti in contenitori si designano come descritti di segui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1) mastici di rocce asfaltiche e di asfalto sintet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2) asfalti col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3) malte asfalt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4) prodotti termoplast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5) soluzioni in solvente di bitum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6) emulsioni acquose di bitum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7) prodotti a base di polimeri organ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I prodotti vengono di seguito considerati al momento della loro fornitura, le modalità di posa sono trattate negli articoli relativi alla posa in ope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Direttore dei lavori ai fini della loro accettazione può procedere a controlli (anche parziali) su campioni della fornitura oppure richiedere un attestato di conformità della fornitura alle prescrizioni di seguito indic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4.2</w:t>
      </w:r>
      <w:r>
        <w:rPr>
          <w:rFonts w:cs="Arial"/>
          <w:szCs w:val="20"/>
        </w:rPr>
        <w:t xml:space="preserve"> - le membrane per coperture di edifici in relazione allo strato funzionale che vanno a costituire (esempio strato di tenuta all'acqua, strato di tenuta all'aria, strato di schermo e/o barriera al vapore, strato di protezione degli strati sottostanti, ecc.) devono rispondere alle prescrizioni del progetto ed in mancanza od a loro completamente alle seguenti prescr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Nota: Gli strati funzionari si intendono definiti come riportato nelle norme UNI vig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Le membrane destinate a formare strati di schermo e/o barriera al vapore devono soddisf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tolleranze dimensionali (lunghezza, larghezza, spess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fetti, ortometria e massa are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 tr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lessibilità a fredd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mportamento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permeabilità al vapore d'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nvecchiamento termico in 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giunzioni devono resistere adeguatamente a trazione ed avere adeguata impermeabilità all'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quanto riguarda le caratteristiche predette esse devono rispondere alla relativa norma UNI in vigore, oppure per i prodotti non normali, rispondere ai valori dichiarati dal fabbricante ed accettati dalla Direzione dei Lav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Le membrane destinate a formare strati di continuità. di diffusione o di egualizzazione della pressione di vapore, di irrigidimento o ripartizione dei carichi, di regolarizzazione, di separazione e/o scorrimento o drenante devono soddisf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tolleranze dimensionali (lunghezza, larghezza e spess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fetti, ortometria e massa are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mportamento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nvecchiamento termico in 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quanto riguarda le caratteristiche predette esse devono rispondere alla relative norme UNI vigenti, oppure per i prodotti non normati, rispondere ai valori dichiarati dal fabbricante ed accettati dalla Direzione dei Lav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Le membrane destinate a formare strati di tenuta all'aria devono soddisf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tolleranze dimensionali lunghezza, larghezza e spess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fetti, ortometria e massa are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 trazione ed alla lacer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mportamento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giunzioni devono resistere adeguatamente alla trazione ed alla permeabilità all'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quanto riguarda le caratteristiche predette esse devono rispondere alla relativa norma UNI vigente, oppure per i prodotti non normati, ai valori dichiarati dal fabbricante ed accettati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Le membrane destinate a formare strati di tenuta all'acqua devono soddisf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tolleranze dimensionali lunghezza, larghezza, spess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fetti, ortometria e massa are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 trazione e alla lacer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punzonamento statico e dinam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flessibilità a fredd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abilità dimensionale in seguito ad azione term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stabilità di forma a cald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mpermeabilità all'acqua e comportamento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permeabilità al vapore d'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viazione perforante delle rad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nvecchiamento termico in aria ed 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ll'ozono (solo per polimeriche e plastomer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d azioni combinate (solo per polimeriche e plastomer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giunzioni devono resistere adeguatamente alla trazione ed avere impermeabilità all'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quanto riguarda le caratteristiche predette esse devono rispondere alle norme UNI vigenti, oppure per i prodotti non normati rispondere ai valori dichiarati dal fabbricante ed accettati dalla Direzione dei Lav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Le membrane destinate a formare strati di protezione devono soddisfa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tolleranze dimensionali (lunghezza, larghezza, spess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ifetti, ortometria e massa areica; -resistenza a trazione e alle lacer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punzonamento statico e dinam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flessibilità a fredd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stabilità dimensionali a seguito di azione termica; stabilità di forma a caldo (esclusi prodotti a base di PVC, EPDM, IIR);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mportamento all'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resistenza all'azione perforante delle radic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nvecchiamento termico in ari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e giunzioni devono resistere adeguatamente alla t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l'autoprotezione minerale deve resistere all'azione di distac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quanto riguarda le caratteristiche predette esse devono rispondere alle norme UNI vigenti, oppure per i prodotti non normati rispondere ai valori dichiarati dal fabbricante ed accettati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4.3</w:t>
      </w:r>
      <w:r>
        <w:rPr>
          <w:rFonts w:cs="Arial"/>
          <w:b/>
          <w:szCs w:val="20"/>
        </w:rPr>
        <w:t xml:space="preserve"> </w:t>
      </w:r>
      <w:r>
        <w:rPr>
          <w:rFonts w:cs="Arial"/>
          <w:szCs w:val="20"/>
        </w:rPr>
        <w:t>- Le membrane a base di elastomeri e di plastomeri dei tipi elencati nel seguente comma a) utilizzate per impermeabilizzazione delle opere elencate nel seguente comma b) devono rispondere alle prescrizioni elencate nel successivo comma 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criteri di accettazione sono quelli indicati nel punto 3.14.1 comma 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I tipi di membrane considerate so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Membrane in materiale elastomerico senza armatura: </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ta: Per materiale elastomerico si intende un materiale che sia fondamentalmente elastico anche a temperature superiori o inferiori a quelle di normale impiego e/o che abbia subito un processo di reticolazione (per esempio gomma vulcanizzat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in materiale elastomerico dotate di armatur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in materiale plastomerico flessibile senza armatur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ta: Per materiale plastomerico si intende un materiale che sia relativamente elastico solo entro un intervallo di temperatura corrispondente generalmente a quello di impiego ma che non abbia subito alcun processo di reticolazione (come per esempio cloruro di polivinile plastificato o altri materiali termoplastici flessibili o gomme non vulcanizzate);</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in materiale plastomerico flessibile dotate di armatur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in materiale plastomerico rigido (per esempio polietilene ad alta o bassa densità, reticolato o non, polipropilene);</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polimeriche a reticolazione posticipata (per esempio polietilene clorosolfanato) dotate di armatur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Membrane polimeriche accoppiate.</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ta: Membrane polimeriche accoppiate o incollate sulla faccia interna ad altri elementi aventi funzioni di protezione o altra funzione particolare, comunque non di tenuta.</w:t>
      </w:r>
    </w:p>
    <w:p>
      <w:pPr>
        <w:pStyle w:val="Normal"/>
        <w:tabs>
          <w:tab w:val="clear" w:pos="708"/>
          <w:tab w:val="left" w:pos="20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questi casi, quando la parte accoppiata all’elemento polimerico impermeabilizzante ha importanza fondamentale per il comportamento in opera della membrana, le prove devono essere eseguite sulla membrana come fornita dal prod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 Classi di utilizz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lasse A - membrane adatte per condizioni eminentemente statiche del contenuto (per esempio, bacini, dighe, sbarrament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lasse B - membrane adatte per condizioni dinamiche del contenuto (per esempio, canali, acquedotti, ecc.); Classe C - membrane adatte per condizioni di sollecitazioni meccaniche particolarmente gravose, concentrate o no (per esempio, fondazione, impalcati di ponti, galleri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lasse D - membrane adatte anche in condizioni di intensa esposizione agli agenti atmosferici e alla luce; Classe E - membrane adatte per impieghi in presenza di materiali inquinanti e/o aggressivi (per esempio, discariche, vasche di raccolta ero decantazion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lasse F - membrane adatte per il contatto con acqua potabile o sostanze di uso alimentare (per esempio, acquedotti, serbatoi, contenitori per aliment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ota: Nell'utilizzo delle membrane polimeriche per impermeabilizzazione, possono essere necessarie anche caratteristiche comuni a più classi, In questi casi devono essere presi in considerazione tutti quei fattori che nell'esperienza progettuale e/o applicativa risultano di importanza preminente o che per legge devono essere considerati t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Le membrane di cui al comma a) sono valide per gli impieghi di cui al comma b) purché rispettino le caratteristiche previste nelle norme UNI vig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21" w:name="__RefHeading___Toc330996284"/>
      <w:r>
        <w:rPr>
          <w:rFonts w:cs="Arial"/>
          <w:b/>
          <w:bCs/>
          <w:iCs/>
          <w:smallCaps/>
          <w:color w:val="000080"/>
          <w:sz w:val="22"/>
          <w:szCs w:val="22"/>
        </w:rPr>
        <w:t>PRODOTTI DIVERSI (SIGILLANTI, ADESIVI, GEOTESSILI)</w:t>
      </w:r>
      <w:bookmarkEnd w:id="21"/>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prodotti di seguito descritti vengono considerati al momento della fornitura.  Il Direttore dei lavori, ai fini della loro accettazione, può procedere ai controlli (anche parziale su campioni della fornitura oppure richiedere un attestato di conformità della stessa alle prescrizioni di seguito indicate. Per il campionamento dei prodotti ed i metodi di prova si fa riferimento ai metodi UNI esist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5.1</w:t>
      </w:r>
      <w:r>
        <w:rPr>
          <w:rFonts w:cs="Arial"/>
          <w:b/>
          <w:szCs w:val="20"/>
        </w:rPr>
        <w:t xml:space="preserve"> </w:t>
      </w:r>
      <w:r>
        <w:rPr>
          <w:rFonts w:cs="Arial"/>
          <w:szCs w:val="20"/>
        </w:rPr>
        <w:t>- Per sigillanti si intendono i prodotti utilizzati per riempire in forma continua e durevole i giunti tra elementi edilizi (in particolare nei serramenti, nelle pareti esterne, nelle partizioni interne, ecc.) con funzione di tenuta all'aria, all'acqua,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ltre a quanto specificato nel progetto, o negli articoli relativi alla destinazione d'uso, si intendono rispondenti alle seguenti caratter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mpatibilità chimica con il supporto al quale sono destin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 diagramma forza deformazione (allungamento) compatibile con le deformazioni elastiche del supporto al quale sono destin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urabilità ai cicli termoigrometrici prevedibili nelle condizioni di impiego, cioè con decadimento delle caratteristiche meccaniche ed elastiche che non pregiudichino la sua funzionalità;</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urabilità alle azioni chimico-fisiche di agenti aggressivi presenti nell'atmosfera o nell'ambiente di destin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soddisfacimento delle prescrizioni predette si intende comprovato quando il prodotto risponde al progetto od alle norme UNI vigenti e/o è in possesso di attestati di conformità; in loro mancanza si fa riferimento ai valori dichiarati dal produttore ed accettati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5.2</w:t>
      </w:r>
      <w:r>
        <w:rPr>
          <w:rFonts w:cs="Arial"/>
          <w:szCs w:val="20"/>
        </w:rPr>
        <w:t xml:space="preserve"> - Per adesivi si intendono i prodotti utilizzati per ancorare un prodotto ad uno attiguo, in forma permanente, resistendo alle sollecitazioni meccaniche, chimiche, ecc. dovute all'ambiente ed alla destinazione d'u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ono inclusi nel presente articolo gli adesivi usati in opere di rivestimenti di pavimenti e pareti o per altri usi e per diversi supporti (murario, terroso, legnoso,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ono esclusi gli adesivi usati durante la produzione di prodotti o compon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ltre a quanto specificato nel progetto, o negli articoli relativi alla destinazione d'uso, si intendono forniti rispondenti alle seguenti caratteris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mpatibilità chimica con il supporto al quale essi sono destina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urabilità ai cicli termoigrometrici prevedibili nelle condizioni di impiego (cioè con un decadimento delle caratteristiche meccaniche che non pregiudichino la loro funzionalità);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durabilità alle azioni chimico-fisiche dovute ad agenti aggressivi presenti nell'atmosfera  o nell'ambiente di destin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aratteristiche meccaniche adeguate alle sollecitazioni previste durante l'u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soddisfacimento delle prescrizioni predette si intende comprovato quando il prodotto risponde ad una norma UNI e/o è in possesso di attestati di conformità; in loro mancanza si fa riferimento ai valori dichiarati dal produttore ed accettati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color w:val="000080"/>
          <w:szCs w:val="20"/>
        </w:rPr>
        <w:t>3.15.3</w:t>
      </w:r>
      <w:r>
        <w:rPr>
          <w:rFonts w:cs="Arial"/>
          <w:szCs w:val="20"/>
        </w:rPr>
        <w:t xml:space="preserve"> - Per geotessili si intendono i prodotti utilizzati per costituire strati di separazione, contenimento, filtranti, drenaggio in opere di terra (rilevati, scarpate, strade, giardini, ecc.) ed in coper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i distinguono i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Tessuti: stoffe realizzate intrecciando due serie di fili (realizzando ordito e tram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Nontessuti: feltri costituiti da fibre o filamenti distribuiti in maniera casuale, legati tra loro con trattamento meccanico (agugliatura) oppure chimico (impregnazione) oppure termico (fusione). Si hanno nontessuti ottenuti da fiocco o da filamento continuo.</w:t>
      </w:r>
    </w:p>
    <w:p>
      <w:pPr>
        <w:pStyle w:val="Normal"/>
        <w:numPr>
          <w:ilvl w:val="0"/>
          <w:numId w:val="1"/>
        </w:numPr>
        <w:pBdr>
          <w:bottom w:val="single" w:sz="4" w:space="1" w:color="000080"/>
        </w:pBdr>
        <w:spacing w:lineRule="auto" w:line="240" w:before="60" w:after="240"/>
        <w:outlineLvl w:val="0"/>
        <w:rPr>
          <w:rFonts w:cs="Arial"/>
          <w:b/>
          <w:b/>
          <w:bCs/>
          <w:caps/>
          <w:color w:val="000080"/>
          <w:kern w:val="2"/>
          <w:sz w:val="22"/>
          <w:szCs w:val="22"/>
        </w:rPr>
      </w:pPr>
      <w:bookmarkStart w:id="22" w:name="__RefHeading___Toc330996285"/>
      <w:r>
        <w:rPr>
          <w:rFonts w:cs="Arial"/>
          <w:b/>
          <w:bCs/>
          <w:caps/>
          <w:color w:val="000080"/>
          <w:kern w:val="2"/>
          <w:sz w:val="22"/>
          <w:szCs w:val="22"/>
        </w:rPr>
        <w:t>CAPO II - MODO DI ESECUZIONE DELLE PRINCIPALI CATEGORIE DI LAVORO</w:t>
      </w:r>
      <w:bookmarkEnd w:id="22"/>
      <w:r>
        <w:rPr>
          <w:rFonts w:cs="Arial"/>
          <w:b/>
          <w:bCs/>
          <w:caps/>
          <w:color w:val="000080"/>
          <w:kern w:val="2"/>
          <w:sz w:val="22"/>
          <w:szCs w:val="22"/>
        </w:rPr>
        <w:t xml:space="preserve"> </w:t>
      </w:r>
    </w:p>
    <w:p>
      <w:pPr>
        <w:pStyle w:val="Normal"/>
        <w:keepNext w:val="true"/>
        <w:numPr>
          <w:ilvl w:val="1"/>
          <w:numId w:val="1"/>
        </w:numPr>
        <w:pBdr>
          <w:bottom w:val="single" w:sz="4" w:space="0" w:color="000080"/>
        </w:pBdr>
        <w:spacing w:lineRule="auto" w:line="240" w:before="60" w:after="180"/>
        <w:outlineLvl w:val="1"/>
        <w:rPr>
          <w:rFonts w:cs="Arial"/>
          <w:b/>
          <w:b/>
          <w:bCs/>
          <w:iCs/>
          <w:smallCaps/>
          <w:color w:val="000080"/>
          <w:sz w:val="22"/>
          <w:szCs w:val="20"/>
        </w:rPr>
      </w:pPr>
      <w:bookmarkStart w:id="23" w:name="__RefHeading___Toc330996286"/>
      <w:r>
        <w:rPr>
          <w:rFonts w:cs="Arial"/>
          <w:b/>
          <w:bCs/>
          <w:iCs/>
          <w:smallCaps/>
          <w:color w:val="000080"/>
          <w:sz w:val="22"/>
          <w:szCs w:val="20"/>
        </w:rPr>
        <w:t>SCAVI IN GENERE</w:t>
      </w:r>
      <w:bookmarkEnd w:id="23"/>
      <w:r>
        <w:rPr>
          <w:rFonts w:cs="Arial"/>
          <w:b/>
          <w:bCs/>
          <w:iCs/>
          <w:smallCaps/>
          <w:color w:val="000080"/>
          <w:sz w:val="22"/>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scavi in genere per qualsiasi lavoro a mano o con mezzi meccanici dovranno essere eseguiti secondo i disegni di progetto, la relazione geologica e geotecnica di cui al D.M. 11 Marzo 1988 e le particolari prescrizioni che saranno date all'atto esecutivo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l'esecuzione degli scavi in genere l'Appaltatore dovrà procedere in modo da impedire scoscendimenti e franamento, restando esso, oltreché totalmente responsabile di eventuali danni alle persone ed alle opere, altresì obbligato a provvedere a suo carico e spese alla rimozione delle materie fran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dovrà inoltre provvedere a sue spese affinché le acque scorrenti alla superficie del terreno siano deviate in modo che non abbiano a riversarsi nei ca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materie provenienti dagli scavi in genere, ove non siano utilizzati, o non ritenute adatte, a giudizio insindacabile della Direzione Lavori, ad altro impiego nei lavori, dovranno essere portate a rifiuto fuori dalla sede del cantiere, ai pubblici scarichi, ovvero su aree che l'Appaltatore dovrà provvedere a sua cura e spe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lora le materie provenienti dagli scavi dovessero esser utilizzate per tombamenti o rinterri esse dovranno essere depositate in luogo adatto, accettato dalla Direzione dei Lavori, per essere poi riprese a tempo opportu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ogni caso le materie depositate non dovranno riuscire di danno ai lavori, alle proprietà pubbliche o private ed al libero deflusso delle acque scorrenti alla superfic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irezione dei Lavori potrà far asportare, a spese dell'Appaltatore, le materie depositate in contravvenzione alle precedenti disposizioni.</w:t>
      </w:r>
    </w:p>
    <w:p>
      <w:pPr>
        <w:pStyle w:val="Normal"/>
        <w:keepNext w:val="true"/>
        <w:numPr>
          <w:ilvl w:val="1"/>
          <w:numId w:val="1"/>
        </w:numPr>
        <w:pBdr>
          <w:bottom w:val="single" w:sz="4" w:space="0" w:color="000080"/>
        </w:pBdr>
        <w:spacing w:lineRule="auto" w:line="240" w:before="60" w:after="180"/>
        <w:outlineLvl w:val="1"/>
        <w:rPr>
          <w:rFonts w:cs="Arial"/>
          <w:b/>
          <w:b/>
          <w:bCs/>
          <w:iCs/>
          <w:smallCaps/>
          <w:color w:val="000080"/>
          <w:sz w:val="22"/>
          <w:szCs w:val="22"/>
        </w:rPr>
      </w:pPr>
      <w:bookmarkStart w:id="24" w:name="__RefHeading___Toc330996287"/>
      <w:r>
        <w:rPr>
          <w:rFonts w:cs="Arial"/>
          <w:b/>
          <w:bCs/>
          <w:iCs/>
          <w:smallCaps/>
          <w:color w:val="000080"/>
          <w:sz w:val="22"/>
          <w:szCs w:val="22"/>
        </w:rPr>
        <w:t>SCAVI DI SBANCAMENTO</w:t>
      </w:r>
      <w:bookmarkEnd w:id="24"/>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scavi di sbancamento o sterri andanti si intendono quelli occorrenti per lo spianamento o sistemazione del terreno su cui dovranno sorgere le costruzioni, per tagli di terrapieni, per la formazione di cortili, giardini, scantinati, piani di appoggio per platee di fondazione, vespai, rampe incassate o trincee stradali, ecc., e in generale tutti quelli eseguiti a sezione aperta su vasta superficie ove sia possibile l'allontanamento delle materie di scavo evitandone il sollevamento, sia pure con la formazione di rampe provvisorie,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aranno pertanto considerati scavi di sbancamento anche quelli che si trovino al di sotto del piano di campagna, o del piano stradale di progetto (se inferiore al primo) quando gli scavi rivestano i caratteri sopra accennati.</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bookmarkStart w:id="25" w:name="__RefHeading___Toc330996288"/>
      <w:r>
        <w:rPr>
          <w:rFonts w:cs="Arial"/>
          <w:b/>
          <w:bCs/>
          <w:iCs/>
          <w:smallCaps/>
          <w:color w:val="000080"/>
          <w:sz w:val="22"/>
          <w:szCs w:val="22"/>
        </w:rPr>
        <w:t>SCAVI DI FONDAZIONE</w:t>
      </w:r>
      <w:bookmarkEnd w:id="25"/>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scavi di fondazione in generale si intendono quelli incassati ed a sezione ristretta necessari per dar luogo ai muri o pilastri di fondazione propriamente de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ogni caso saranno considerati come scavi di fondazione quelli per dar luogo alle fogne, condutture, fossi e cunette. Quali che siano la natura e la qualità del terreno, gli scavi per fondazione dovranno essere spinti fino alla profondità che dalla Direzione dei Lavori verrà ordinata all'atto della loro esecuzione, tenendo nel debito conto le istruzioni impartite dal Ministero dei Lavori Pubblici con la circolare 6 Novembre 1967, n. 3797.</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mministrazione appaltante si riserva piena facoltà di variare i disegni e le profondità nella misura che reputerà più conveniente, senza che ciò possa dare all'Appaltatore motivo alcuno di fare eccezione o domande di speciali compensi, avendo egli soltanto diritto al pagamento del lavoro eseguito, coi prezzi contrattuali stabiliti per le varie profondità da raggiunge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vietato all'Appaltatore, sotto pena di demolire il già fatto, di eseguire murature prima che la Direzione dei lavori abbia verificato ed accettato i piani delle fonda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iani di fondazione dovranno essere generalmente orizzontali, ma per quelle opere che cadono sopra falde inclinate dovranno, a richiesta della Direzione dei Lavori, essere disposti a gradini ed anche con determinate contropendenz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mpiuta la muratura di fondazione, lo scavo che si fosse dovuto fare in più dovrà essere riempito e costipato, a cura e spese dell'Appaltatore, con le stesse materie scavate, sino al piano dei terreno naturale primitiv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scavi per fondazione dovranno, quanto occorra, essere solidamente puntellati e sbadacchiati con robuste armature, in modo da assicurare abbondantemente contro ogni pericolo gli operai, ed impedire ogni smottamento di materia durante l'esecuzione tanto degli scavi che delle mur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è responsabile dei danni ai lavori, alle persone, alle proprietà pubbliche e private che potessero accadere per la mancanza o insufficienza di tali puntellazioni o sbadacchiature, alle quali egli deve provvedere di propria iniziativa, adottando anche tutte le altre precauzioni riconosciute necessarie, senza rifiutarsi per nessun pretesto di ottemperare alle prescrizioni che al riguardo gli venissero impartite dalla Direzione dei Lavori.</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r>
        <w:rPr>
          <w:rFonts w:eastAsia="Arial" w:cs="Arial"/>
          <w:b/>
          <w:bCs/>
          <w:iCs/>
          <w:smallCaps/>
          <w:color w:val="000080"/>
          <w:sz w:val="22"/>
          <w:szCs w:val="22"/>
        </w:rPr>
        <w:t xml:space="preserve"> </w:t>
      </w:r>
      <w:bookmarkStart w:id="26" w:name="__RefHeading___Toc330996289"/>
      <w:r>
        <w:rPr>
          <w:rFonts w:cs="Arial"/>
          <w:b/>
          <w:bCs/>
          <w:iCs/>
          <w:smallCaps/>
          <w:color w:val="000080"/>
          <w:sz w:val="22"/>
          <w:szCs w:val="22"/>
        </w:rPr>
        <w:t>RILEVATI E RINTERRI</w:t>
      </w:r>
      <w:bookmarkEnd w:id="26"/>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materie trasportate in rilevato o rinterro con vagoni, automezzi vari non potranno essere scaricate direttamente contro le murature, ma dovranno essere depositate in vicinanza dell'opera per essere riprese poi e trasportate al momento della formazione dei suddetti rinter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tali movimenti di materie dovrà sempre provvedersi alla pilonatura delle materie stesse, da farsi secondo le prescrizioni che verranno indicate dalla Direzione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vietato addossare terrapieni a murature di fresca costru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e le riparazioni o ricostruzioni che si rendessero necessarie per la mancata od imperfetta osservanza delle prescrizioni del presente articolo, saranno a completo carico dell'Appaltat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obbligo dell'Appaltatore, escluso qualsiasi compenso, dare ai rilevati, durante la loro costruzione, quelle maggiori dimensioni richieste dall'assestamento delle terre, affinché all'epoca del collaudo i rilevati eseguiti abbiano dimensioni non inferiori a quelle ordin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superficie del terreno sulla quale dovranno elevarsi i terrapieni sarà previamente scorticata, ove occorra, e se inclinata sarà tagliata a gradoni con leggera pendenza verso monte.</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pPr>
      <w:r>
        <w:rPr>
          <w:rFonts w:eastAsia="Arial" w:cs="Arial"/>
          <w:bCs/>
          <w:iCs/>
          <w:smallCaps/>
          <w:color w:val="000080"/>
          <w:sz w:val="22"/>
          <w:szCs w:val="22"/>
        </w:rPr>
        <w:t xml:space="preserve"> </w:t>
      </w:r>
      <w:bookmarkStart w:id="27" w:name="__RefHeading___Toc330996290"/>
      <w:r>
        <w:rPr>
          <w:rFonts w:cs="Arial"/>
          <w:b/>
          <w:bCs/>
          <w:iCs/>
          <w:smallCaps/>
          <w:color w:val="000080"/>
          <w:sz w:val="22"/>
          <w:szCs w:val="22"/>
        </w:rPr>
        <w:t>PALIFICAZIONI</w:t>
      </w:r>
      <w:bookmarkEnd w:id="27"/>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Pali trivellati</w:t>
      </w:r>
      <w:r>
        <w:rPr>
          <w:rFonts w:cs="Arial"/>
          <w:szCs w:val="20"/>
        </w:rPr>
        <w:t xml:space="preserve"> - Eseguite le trivellazioni dei terreno alla profondità necessaria, con l'ausilio di un tubo-forma dei diametro corrispondente a quello dei paio che vuoi costruirsi, mediante opportuni accorgimenti verrà esaurita, od iniettata, l'acqua o la melma esistente nel tubo st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Messa in opera la gabbia metallica, ove questa sia prevista per l'intera lunghezza o parte del palo, si procederà all'immissione nel tubo-forma del conglomerato cementizio (composto di 0,700 m</w:t>
      </w:r>
      <w:r>
        <w:rPr>
          <w:rFonts w:cs="Arial"/>
          <w:szCs w:val="20"/>
          <w:vertAlign w:val="superscript"/>
        </w:rPr>
        <w:t>3</w:t>
      </w:r>
      <w:r>
        <w:rPr>
          <w:rFonts w:cs="Arial"/>
          <w:szCs w:val="20"/>
        </w:rPr>
        <w:t xml:space="preserve"> di ghiaia, 0,500 m</w:t>
      </w:r>
      <w:r>
        <w:rPr>
          <w:rFonts w:cs="Arial"/>
          <w:szCs w:val="20"/>
          <w:vertAlign w:val="superscript"/>
        </w:rPr>
        <w:t>3</w:t>
      </w:r>
      <w:r>
        <w:rPr>
          <w:rFonts w:cs="Arial"/>
          <w:szCs w:val="20"/>
        </w:rPr>
        <w:t xml:space="preserve"> di sabbia e 3,5 q di cemento), mediante apposita benna. chiusa all'estremità inferiore da valvola automatica, per tratti di altezza conveniente, in relazione alla natura dei terreno. Dopo il getto di ciascun dei detti tratti, il tubo-forma verrà rialzato. in modo però che nel tubo rimanga sempre un'altezza di conglomerato di almeno 50 cm e si procederà quindi al costipamento dei calcestruzzo con uno dei sistemi in uso o brevettato riconosciuto idoneo allo scopo dalla Direzione dei Lavori in relazione alla lunghezza del pa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articolari accorgimenti dovranno adottarsi nella estrazione del tubo-forma, onde evitare il trascinamento del conglome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Pali battuti formati in opera</w:t>
      </w:r>
      <w:r>
        <w:rPr>
          <w:rFonts w:cs="Arial"/>
          <w:szCs w:val="20"/>
        </w:rPr>
        <w:t xml:space="preserve"> - I pali battuti formati in opera, del tipo Simplex e derivati, Franki, ecc., saranno eseguiti conficcando nel terreno. con uno dei sistemi in uso, o speciali brevettati, un tuborforma, dei diametro corrispondente al palo che si vuole costruire, sino a raggiungere la profondità necessaria per ottenere il rifiuto corrispondente al carico che dovrà sostenere il palo, quale risulta dai calco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Raggiunta la profondità necessaria, il tubo-forma verrà riempito con calcestruzzo cementizio (composto da 0,800 m</w:t>
      </w:r>
      <w:r>
        <w:rPr>
          <w:rFonts w:cs="Arial"/>
          <w:szCs w:val="20"/>
          <w:vertAlign w:val="superscript"/>
        </w:rPr>
        <w:t>3</w:t>
      </w:r>
      <w:r>
        <w:rPr>
          <w:rFonts w:cs="Arial"/>
          <w:szCs w:val="20"/>
        </w:rPr>
        <w:t xml:space="preserve"> di ghiaia, 0,400 m</w:t>
      </w:r>
      <w:r>
        <w:rPr>
          <w:rFonts w:cs="Arial"/>
          <w:szCs w:val="20"/>
          <w:vertAlign w:val="superscript"/>
        </w:rPr>
        <w:t>3</w:t>
      </w:r>
      <w:r>
        <w:rPr>
          <w:rFonts w:cs="Arial"/>
          <w:szCs w:val="20"/>
        </w:rPr>
        <w:t xml:space="preserve"> di sabbia e 3,5 q di cemento), battuto e compresso secondo uno dei sistemi in uso, o brevettati, riconosciuto idoneo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richiesta della Direzione dei Lavori, detti pali potranno essere armati per l'intera lunghezza o parte di essa, mediante opportuna ingabbiatura metallica da collocarsi nel tubo-forma prima del getto del calcestruzz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anto per i pali trivellati che per quali formati in opera, la battitura del conglomerato dovrà essere sorvegliata da agenti dell'Amministrazione, i quali dovranno segnare in apposito registro, in contraddittorio, le massime profondità raggiunte, il quantitativo di conglomerato posto in opera, ecc.  L'Appaltatore non potrà porre in opera le armature di ferro, né effettuare il versamento dei conglomerato, senza aver fatto preventivamente costatare le profondità raggiunte ed i quantitativi di conglomerato e di ferro impiegati.  In difetto di ciò saranno a suo carico tutti gli oneri e le spese occorrenti per ì controlli e gli accertamenti che la Direzione dei Lavori riterrà insindacabilmente necessa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isposizioni valevoli per ogni palificazione portante. -I pali portanti, di qualsiasi tipo e forma, dovranno essere sottoposti a prove di carico, che interesseranno la percentuale dei pali stessi stabilita dalla Direzione dei Lavori.</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bookmarkStart w:id="28" w:name="__RefHeading___Toc330996291"/>
      <w:r>
        <w:rPr>
          <w:rFonts w:cs="Arial"/>
          <w:b/>
          <w:bCs/>
          <w:iCs/>
          <w:smallCaps/>
          <w:color w:val="000080"/>
          <w:sz w:val="22"/>
          <w:szCs w:val="22"/>
        </w:rPr>
        <w:t>DEMOLIZIONI E RIMOZIONI</w:t>
      </w:r>
      <w:bookmarkEnd w:id="28"/>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emolizioni di una certa rilevanza, dovranno essere oggetto di apposito piano allegato successivamente al PSC, o al POS, in quanto rappresentano lavorazioni complesse nell’interferenza delle funzioni sanitar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ha l’obbligo di presentare, prima dell’inizio dei lavori, un apposito programma riguardante le demolizioni e le ristrutturazioni. Dovrà accertare con ogni cura la natura, lo stato ed il sistema costruttivo delle opere da demolire, disfare o rimuovere al fine di affrontare adeguatamente ogni evenienza che possa comunque presentarsi, compreso il mantenimento funzionale degli impianti interferenti con le demol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emolizioni di murature, calcestruzzi, ecc., sia in rottura che parziali o complete, devono essere eseguite con ordine e con le necessarie precauzioni, in modo da non danneggiare le residue murature, da prevenire qualsiasi infortunio agli addetti al lavoro e da evitare incomodi o disturb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lavori di demolizione devono procedere con cautela e con ordine dall’alto verso il basso e devono essere condotti in modo tale da prevenire qualsiasi infortunio agli addetti al lavoro e da pregiudicare la stabilità delle strutture portanti o di collegamento di quelle eventuali adiacenti. Nelle demolizioni o rimozioni l'Appaltatore deve inoltre provvedere alle eventuali necessarie puntellature per sostenere le parti che devono restare e disporre in modo da non deteriorare i materiali risultanti, i quali tutti devono ancora potersi impiegare utilmente, sotto pena di rivalsa di danni a favore della Committ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 xml:space="preserve">Rimane pertanto vietato di gettare dall'alto i materiali in genere, che invece devono essere trasportati o guidati in basso convogliandoli in appositi canali il cui estremo inferiore non deve risultare ad altezza maggiore di due metri dal livello del piano di raccolta. Inoltre è necessario ridurre il sollevamento della polvere, utilizzando tutti gli accorgimenti che si rendessero necessa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fase di demolizione dovrà assolutamente evitarsi l’accumulo di materiali di risulta di qualsiasi tipo sulle strutture da demolire o sulle opere provvisionali, in modo tale che si verifichino sovraccarichi o spinte pericolos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arà cura dell’Appaltatore provvedere allo smaltimento dei materiali di accumu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ima della rimozione dei serramenti esterni ed interni, l’Appaltatore procederà a rimuovere tutti i vetri e abbassarli alla quota del piano campagna per l’accatastamento temporaneo o per il carico su mezzo di trasporto alle pubbliche discar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erramenti, in caso di demolizione parziale, dovranno essere rimossi senza arrecare danno ai paramenti murari ovvero tagliando con mola abrasiva le zanche di ancoraggio del telaio o del falso telaio alla muratura medesima, senza lasciare elementi metallici o altre asperità in sporgenza al filo di luce del va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ima della rimozione degli apparati di controsoffittatura l’Appaltatore dovrà accertarsi che siano state prese alcune importanti precau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sconnessione della rete impiantistica elettrica di alimentazione degli utilizzatori presenti nel controsoffi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sconnessione di ogni rete passante tra intradosso del solaio e controsoffi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Qualora il controsoffitto contenga fibre tossiche per l’organismo umano se respirate, l’ambiente oggetto della demolizione dovrà essere restituito alla Committente previa pulitura di ogni superficie per aspirazione e certificazione scritta di avvenuta bonifica dei locali e di restituzione in condizioni di inquinamento di fondo al di sotto delle soglie di risch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teriali componenti il controsoffitto, qualora sia ravvisata la presenza di fibre e sostanze tossiche per inalazione, saranno smaltite con le stesse precauzioni osservate per la sostanza toss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ottofondi possono essere rimossi dopo che è stata verificata la disconnessione delle reti idrauliche di approvvigionamento, di riscaldamento e di fornitura della corrente elettrica che in essi possono essere anneg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lora la polverosità dell’operazione risulti particolarmente evidente e le protezioni o il confinamento ambientale siano inefficaci, l’Appaltatore avrà cura di bagnare continuamente il materiale oggetto dell’operazione allo scopo di attenuarne la polverosità. Tale verifica sarà effettuata cura dell’appaltatore che procederà alla demolizione dei sottofondi secondo procedimento parziale o insieme alla demolizione della struttura por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ima della demolizione di canne fumarie e terminali, l’Appaltatore dovrà verificare il cessato funzionamento dell’utilizzatore di cui sono scarico e la chiusura della bocca interna di collegamento alla canna fumaria ste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a demolizione di canne fumarie e di fumaioli l’Appaltatore provvederà a puntellamenti, sbadacchiature ed altri accorgimenti come pontegg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emolizione dei muri deve essere fatta utilizzando ponti di servizio indipendenti dall’opera in demolizione. Nella zona sottostante la demolizione è vietata la sosta ed il transito, delimitando opportunamente la zona ste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demolizioni dovranno limitarsi alle parti ed alle dimensioni prescritte. Quando, anche per mancanza di puntellamenti o di altre precauzioni, venissero demolite altre parti od oltrepassati i limiti fissati, saranno pure a cura e spese dell’impresa, senza alcun compenso, ricostruite e ripristinate le parti indebitamente demoli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particolari circostanze operative dell’Azienda U.S.L:, il Committente ha la facoltà di sospendere l’uso di mezzi meccanici di demolizione o di indicare gli orari in cui è consentito il loro impiego, quando si possa determinare un inquinamento acustico non ammissibile con le funzioni ospedaliere in atto. Tali limitazioni, naturalmente temporanee e/o cadenzate, non possono costituire motivo da parte dell’Appaltatore in quanto, essendone a conoscenza in fase di gara, ne ha tenuto conto nell’offerta economica fatta.</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pPr>
      <w:r>
        <w:rPr>
          <w:rFonts w:eastAsia="Arial" w:cs="Arial"/>
          <w:bCs/>
          <w:iCs/>
          <w:smallCaps/>
          <w:color w:val="000080"/>
          <w:sz w:val="22"/>
          <w:szCs w:val="22"/>
        </w:rPr>
        <w:t xml:space="preserve"> </w:t>
      </w:r>
      <w:bookmarkStart w:id="29" w:name="__RefHeading___Toc330996292"/>
      <w:r>
        <w:rPr>
          <w:rFonts w:cs="Arial"/>
          <w:b/>
          <w:bCs/>
          <w:iCs/>
          <w:smallCaps/>
          <w:color w:val="000080"/>
          <w:sz w:val="22"/>
          <w:szCs w:val="22"/>
        </w:rPr>
        <w:t>MALTE E CONGLOMERATI</w:t>
      </w:r>
      <w:bookmarkEnd w:id="29"/>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quantitativi dei diversi materiali da impiegare per la composizione delle malte e dei conglomerati, secondo le particolari indicazioni che potranno essere imposte dalla Direzione dei Lavori o stabilite nell'elenco prezzi, dovranno corrispondere alle seguenti propor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w:t>
      </w:r>
      <w:r>
        <w:rPr>
          <w:rFonts w:cs="Arial"/>
          <w:szCs w:val="20"/>
          <w:u w:val="single"/>
        </w:rPr>
        <w:t>Malta comu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3</w:t>
      </w:r>
      <w:r>
        <w:rPr>
          <w:rFonts w:cs="Arial"/>
          <w:szCs w:val="20"/>
        </w:rPr>
        <w:t xml:space="preserve"> 0,25-0,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0,85-1,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w:t>
      </w:r>
      <w:r>
        <w:rPr>
          <w:rFonts w:cs="Arial"/>
          <w:szCs w:val="20"/>
          <w:u w:val="single"/>
        </w:rPr>
        <w:t>Malta comune per intonaco rustico (rinzaff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3</w:t>
      </w:r>
      <w:r>
        <w:rPr>
          <w:rFonts w:cs="Arial"/>
          <w:szCs w:val="20"/>
        </w:rPr>
        <w:t xml:space="preserve"> 0,20-0,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0,90-1,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 Maltata comune per intonaco civile (stabili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3</w:t>
      </w:r>
      <w:r>
        <w:rPr>
          <w:rFonts w:cs="Arial"/>
          <w:szCs w:val="20"/>
        </w:rPr>
        <w:t xml:space="preserve"> 0,35-0,4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vagliata                                                  m</w:t>
      </w:r>
      <w:r>
        <w:rPr>
          <w:rFonts w:cs="Arial"/>
          <w:szCs w:val="20"/>
          <w:vertAlign w:val="superscript"/>
        </w:rPr>
        <w:t>3</w:t>
      </w:r>
      <w:r>
        <w:rPr>
          <w:rFonts w:cs="Arial"/>
          <w:szCs w:val="20"/>
        </w:rPr>
        <w:t xml:space="preserve"> 0,8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w:t>
      </w:r>
      <w:r>
        <w:rPr>
          <w:rFonts w:cs="Arial"/>
          <w:szCs w:val="20"/>
          <w:u w:val="single"/>
        </w:rPr>
        <w:t>Malta grassa di pozzola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3</w:t>
      </w:r>
      <w:r>
        <w:rPr>
          <w:rFonts w:cs="Arial"/>
          <w:szCs w:val="20"/>
        </w:rPr>
        <w:t xml:space="preserve"> 0,2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ozzolana grezza                                               m</w:t>
      </w:r>
      <w:r>
        <w:rPr>
          <w:rFonts w:cs="Arial"/>
          <w:szCs w:val="20"/>
          <w:vertAlign w:val="superscript"/>
        </w:rPr>
        <w:t>3</w:t>
      </w:r>
      <w:r>
        <w:rPr>
          <w:rFonts w:cs="Arial"/>
          <w:szCs w:val="20"/>
        </w:rPr>
        <w:t xml:space="preserve"> 1,1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 </w:t>
      </w:r>
      <w:r>
        <w:rPr>
          <w:rFonts w:cs="Arial"/>
          <w:szCs w:val="20"/>
          <w:u w:val="single"/>
        </w:rPr>
        <w:t>Malta mezzana di pozzola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 xml:space="preserve">3  </w:t>
      </w:r>
      <w:r>
        <w:rPr>
          <w:rFonts w:cs="Arial"/>
          <w:szCs w:val="20"/>
        </w:rPr>
        <w:t>0,2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ozzolana vagliata                                             m</w:t>
      </w:r>
      <w:r>
        <w:rPr>
          <w:rFonts w:cs="Arial"/>
          <w:szCs w:val="20"/>
          <w:vertAlign w:val="superscript"/>
        </w:rPr>
        <w:t>3</w:t>
      </w:r>
      <w:r>
        <w:rPr>
          <w:rFonts w:cs="Arial"/>
          <w:szCs w:val="20"/>
        </w:rPr>
        <w:t xml:space="preserve">  1,1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F) </w:t>
      </w:r>
      <w:r>
        <w:rPr>
          <w:rFonts w:cs="Arial"/>
          <w:szCs w:val="20"/>
          <w:u w:val="single"/>
        </w:rPr>
        <w:t>Malta fina di pozzola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 xml:space="preserve">3 </w:t>
      </w:r>
      <w:r>
        <w:rPr>
          <w:rFonts w:cs="Arial"/>
          <w:szCs w:val="20"/>
        </w:rPr>
        <w:t>0,28</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ozzolana vagliata                                              m</w:t>
      </w:r>
      <w:r>
        <w:rPr>
          <w:rFonts w:cs="Arial"/>
          <w:szCs w:val="20"/>
          <w:vertAlign w:val="superscript"/>
        </w:rPr>
        <w:t>3</w:t>
      </w:r>
      <w:r>
        <w:rPr>
          <w:rFonts w:cs="Arial"/>
          <w:szCs w:val="20"/>
        </w:rPr>
        <w:t xml:space="preserve"> 1,0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eastAsia="Arial" w:cs="Arial"/>
          <w:szCs w:val="20"/>
        </w:rPr>
      </w:pPr>
      <w:r>
        <w:rPr>
          <w:rFonts w:eastAsia="Arial"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G) </w:t>
      </w:r>
      <w:r>
        <w:rPr>
          <w:rFonts w:cs="Arial"/>
          <w:szCs w:val="20"/>
          <w:u w:val="single"/>
        </w:rPr>
        <w:t>Malta idraul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Calce idraulica                                                   q (1)</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1,5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H) </w:t>
      </w:r>
      <w:r>
        <w:rPr>
          <w:rFonts w:cs="Arial"/>
          <w:szCs w:val="20"/>
          <w:u w:val="single"/>
        </w:rPr>
        <w:t>Malta bastard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Malta di cui alle lettere a), e), g)                      m</w:t>
      </w:r>
      <w:r>
        <w:rPr>
          <w:rFonts w:cs="Arial"/>
          <w:szCs w:val="20"/>
          <w:vertAlign w:val="superscript"/>
        </w:rPr>
        <w:t>3</w:t>
      </w:r>
      <w:r>
        <w:rPr>
          <w:rFonts w:cs="Arial"/>
          <w:szCs w:val="20"/>
        </w:rPr>
        <w:t xml:space="preserve"> 1,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Agglomerante cementizio a lenta presa         q 1,5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w:t>
      </w:r>
      <w:r>
        <w:rPr>
          <w:rFonts w:cs="Arial"/>
          <w:szCs w:val="20"/>
          <w:u w:val="single"/>
        </w:rPr>
        <w:t>Malta cementizia debole</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Agglomerante cementizio a lenta presa           q (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1,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 </w:t>
      </w:r>
      <w:r>
        <w:rPr>
          <w:rFonts w:cs="Arial"/>
          <w:szCs w:val="20"/>
          <w:u w:val="single"/>
        </w:rPr>
        <w:t>Malta cementizia debo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Agglomerante cementizio a lenta presa          q (3)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1,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M) </w:t>
      </w:r>
      <w:r>
        <w:rPr>
          <w:rFonts w:cs="Arial"/>
          <w:szCs w:val="20"/>
          <w:u w:val="single"/>
        </w:rPr>
        <w:t>Malta cementizia per intonac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Agglomerante cementizio a lenta presa         q 6,0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1,0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 </w:t>
      </w:r>
      <w:r>
        <w:rPr>
          <w:rFonts w:cs="Arial"/>
          <w:szCs w:val="20"/>
          <w:u w:val="single"/>
        </w:rPr>
        <w:t>Malta fina per stucch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Malta di cui alle lettere c), f), g) vagliato allo staccio fi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O</w:t>
      </w:r>
      <w:r>
        <w:rPr>
          <w:rFonts w:cs="Arial"/>
          <w:szCs w:val="20"/>
          <w:u w:val="single"/>
        </w:rPr>
        <w:t>) Malta fina per stucch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spenta in pasta                                     m</w:t>
      </w:r>
      <w:r>
        <w:rPr>
          <w:rFonts w:cs="Arial"/>
          <w:szCs w:val="20"/>
          <w:vertAlign w:val="superscript"/>
        </w:rPr>
        <w:t>3</w:t>
      </w:r>
      <w:r>
        <w:rPr>
          <w:rFonts w:cs="Arial"/>
          <w:szCs w:val="20"/>
        </w:rPr>
        <w:t xml:space="preserve"> 0,4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olvere di marmo                                            m</w:t>
      </w:r>
      <w:r>
        <w:rPr>
          <w:rFonts w:cs="Arial"/>
          <w:szCs w:val="20"/>
          <w:vertAlign w:val="superscript"/>
        </w:rPr>
        <w:t>3</w:t>
      </w:r>
      <w:r>
        <w:rPr>
          <w:rFonts w:cs="Arial"/>
          <w:szCs w:val="20"/>
        </w:rPr>
        <w:t xml:space="preserve"> 0,9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 </w:t>
      </w:r>
      <w:r>
        <w:rPr>
          <w:rFonts w:cs="Arial"/>
          <w:szCs w:val="20"/>
          <w:u w:val="single"/>
        </w:rPr>
        <w:t>Calcestruzzo idraulici di pozzola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Calce comune                                                m</w:t>
      </w:r>
      <w:r>
        <w:rPr>
          <w:rFonts w:cs="Arial"/>
          <w:szCs w:val="20"/>
          <w:vertAlign w:val="superscript"/>
        </w:rPr>
        <w:t>3</w:t>
      </w:r>
      <w:r>
        <w:rPr>
          <w:rFonts w:cs="Arial"/>
          <w:szCs w:val="20"/>
        </w:rPr>
        <w:t xml:space="preserve"> 0,1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ozzolana                                                       m</w:t>
      </w:r>
      <w:r>
        <w:rPr>
          <w:rFonts w:cs="Arial"/>
          <w:szCs w:val="20"/>
          <w:vertAlign w:val="superscript"/>
        </w:rPr>
        <w:t>3</w:t>
      </w:r>
      <w:r>
        <w:rPr>
          <w:rFonts w:cs="Arial"/>
          <w:szCs w:val="20"/>
        </w:rPr>
        <w:t xml:space="preserve"> 0,4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 </w:t>
      </w:r>
      <w:r>
        <w:rPr>
          <w:rFonts w:cs="Arial"/>
          <w:szCs w:val="20"/>
          <w:u w:val="single"/>
        </w:rPr>
        <w:t>Calcestruzzo in malta idraul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Calce idraulica                                               q (4)</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0,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ietrisco o ghiaia                                          m</w:t>
      </w:r>
      <w:r>
        <w:rPr>
          <w:rFonts w:cs="Arial"/>
          <w:szCs w:val="20"/>
          <w:vertAlign w:val="superscript"/>
        </w:rPr>
        <w:t>3</w:t>
      </w:r>
      <w:r>
        <w:rPr>
          <w:rFonts w:cs="Arial"/>
          <w:szCs w:val="20"/>
        </w:rPr>
        <w:t xml:space="preserve"> 0,80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R) </w:t>
      </w:r>
      <w:r>
        <w:rPr>
          <w:rFonts w:cs="Arial"/>
          <w:szCs w:val="20"/>
          <w:u w:val="single"/>
        </w:rPr>
        <w:t>Conglomerato cementizio per muri, fondazioni, sottofondi, ecc.</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emento                                                         q (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0,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ietrisco o ghiaia                                          m</w:t>
      </w:r>
      <w:r>
        <w:rPr>
          <w:rFonts w:cs="Arial"/>
          <w:szCs w:val="20"/>
          <w:vertAlign w:val="superscript"/>
        </w:rPr>
        <w:t>3</w:t>
      </w:r>
      <w:r>
        <w:rPr>
          <w:rFonts w:cs="Arial"/>
          <w:szCs w:val="20"/>
        </w:rPr>
        <w:t xml:space="preserve"> 0,8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S) </w:t>
      </w:r>
      <w:r>
        <w:rPr>
          <w:rFonts w:cs="Arial"/>
          <w:szCs w:val="20"/>
          <w:u w:val="single"/>
        </w:rPr>
        <w:t>Conglomerato cementizio per strutture sotti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Cemento                                                         q (6)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Sabbia                                                             m</w:t>
      </w:r>
      <w:r>
        <w:rPr>
          <w:rFonts w:cs="Arial"/>
          <w:szCs w:val="20"/>
          <w:vertAlign w:val="superscript"/>
        </w:rPr>
        <w:t>3</w:t>
      </w:r>
      <w:r>
        <w:rPr>
          <w:rFonts w:cs="Arial"/>
          <w:szCs w:val="20"/>
        </w:rPr>
        <w:t xml:space="preserve"> 0,4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Pietrisco o ghiaia                                          m</w:t>
      </w:r>
      <w:r>
        <w:rPr>
          <w:rFonts w:cs="Arial"/>
          <w:szCs w:val="20"/>
          <w:vertAlign w:val="superscript"/>
        </w:rPr>
        <w:t>3</w:t>
      </w:r>
      <w:r>
        <w:rPr>
          <w:rFonts w:cs="Arial"/>
          <w:szCs w:val="20"/>
        </w:rPr>
        <w:t xml:space="preserve"> 0,8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da 3 a 5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da 3 a 6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da 2,50 a 4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da 1,50 a 3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5) da 1,50 a 2,50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6) da 3 a 3,50 secondo l’impieg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do la Direzione dei Lavori ritenesse di variare tali proporzioni, l'Appaltatore sarà obbligato ad uniformarsi alle prescrizioni della medesima, in base alle nuove proporzioni previste. I materiali, le materie ed i conglomerati, saranno forniti in sacchi di peso determinato. L'impasto dei materiali dovrà essere fatto a braccia d'uomo, sopra aree convenientemente pavimentate, oppure a mezzo di macchine impastatrici o mescolat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teriali componenti le malte cementizie saranno prima mescolati a secco, fino ad ottenere un miscuglio di tinta uniforme. il quale verrà poi asperso ripetutamente con la minore quantità di acqua possibile, ma sufficiente, rimescolando continuam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la composizione di calcestruzzi con malte di calce comune od idraulica, si formerà prima l'impasto della malta con le proporzioni prescritte, impiegando la minore quantità di acqua possibile, poi si distribuirà la malta sulla ghiaia o pietrisco e si mescolerà il tutto fino a che ogni elemento sia per risultarne uniformemente distribuito nella massa ed avviluppare di malta per tutta la superfic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i conglomerati cementizi semplici od armati gli impasti dovranno essere eseguiti in conformità alle prescrizioni contenute nel D.M. 9 gennaio 1996.</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impasti, sia di malta che di conglomerato, dovranno essere preparati soltanto nella quantità necessaria per l'impiego immediato, cioè dovranno essere preparati volta per volta e per quanto possibile in vicinanza del lavoro. I residui d'impasto che non avessero, per qualsiasi ragione immediato impiego dovranno essere gettati a rifiuto, ad eccezione di quelli formati con calce comune, che potranno essere utilizzati però nella sola stessa giornata dei loro confezion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bookmarkStart w:id="30" w:name="__RefHeading___Toc330996293"/>
      <w:r>
        <w:rPr>
          <w:rFonts w:cs="Arial"/>
          <w:b/>
          <w:bCs/>
          <w:iCs/>
          <w:smallCaps/>
          <w:color w:val="000080"/>
          <w:sz w:val="22"/>
          <w:szCs w:val="22"/>
        </w:rPr>
        <w:t>VESPAI</w:t>
      </w:r>
      <w:bookmarkEnd w:id="30"/>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Vespai e intercapedini</w:t>
      </w:r>
      <w:r>
        <w:rPr>
          <w:rFonts w:cs="Arial"/>
          <w:szCs w:val="20"/>
        </w:rPr>
        <w:t xml:space="preserve"> - Nei locali in genere i cui pavimenti verrebbero a trovarsi in contatto con il terreno naturale potranno essere ordinati vespai in pietrame o intercapedini in lateriz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i vespai in pietrame si dovrà formare anzitutto in ciascun ambiente una rete di cunicoli di ventilazione, costituita da canaletti paralleli aventi interesse massimo di 1,50 m; essi dovranno correre anche lungo tutte le pareti ed essere comunicanti fra loro.  Detti canali dovranno avere sezione non minore di. 15x20 cm di altezza ed un sufficiente sbocco all'aperto, in modo da assicurare il ricambio dell'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Ricoperti tali canali con adatto pietrame di forma pianeggiante, si completerà il sotto fondo riempiendo le zone rimaste fra cunicolo e cunicolo con uno strato di ghiaietto di conveniente grossezza sino al piano prescri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intercapedini, a sostituzione di vespai, potranno essere costituite da un piano di tavelloni murati, o altra indicazione della D.L.</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pPr>
      <w:r>
        <w:rPr>
          <w:rFonts w:eastAsia="Arial" w:cs="Arial"/>
          <w:bCs/>
          <w:iCs/>
          <w:smallCaps/>
          <w:color w:val="000080"/>
          <w:sz w:val="22"/>
          <w:szCs w:val="22"/>
        </w:rPr>
        <w:t xml:space="preserve"> </w:t>
      </w:r>
      <w:bookmarkStart w:id="31" w:name="__RefHeading___Toc330996294"/>
      <w:r>
        <w:rPr>
          <w:rFonts w:cs="Arial"/>
          <w:b/>
          <w:bCs/>
          <w:iCs/>
          <w:smallCaps/>
          <w:color w:val="000080"/>
          <w:sz w:val="22"/>
          <w:szCs w:val="22"/>
        </w:rPr>
        <w:t>MURATURE DI MATTONI</w:t>
      </w:r>
      <w:bookmarkEnd w:id="31"/>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ttoni, prima dei loro impiego, dovranno essere opportunamente bagn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ovranno mettersi in opera con le connessure alternate in corsi ben regolari e normali alla superficie esterna; saranno posati sopra un abbondante strato di malta e premuti sopra di esso in modo che la malta refluisca all'ingiro e riempia tutte le conness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larghezza delle connessure non dovrà essere maggiore di otto né minore di 5 mm (tali spessori potranno variare in relazione alla natura delle malte impieg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giunti non verranno rabboccati durante la costruzione per dare maggiore presa all'intonaco od alla stuccatura col ferr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murature di rivestimento saranno fatte a corsi bene allineati e dovranno essere opportunamente ammoniate con la parte inter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e la muratura dovesse eseguirsi a paramento a vista si dovrà avere cura di scegliere per le facce esterne i mattoni di migliore cottura, meglio formati e di colore più uniforme, disponendoli con perfetta regolarità e ricorrenza nelle connessure orizzontali, alternando con precisione i giunti vertic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questo genere di paramento le connessure di faccia vista non dovranno avere grossezza maggiore di 5 mm e, previa loro raschiatura e pulitura, dovranno essere profilate con malta idraulica o di cemento, diligentemente compresse e lisciate con apposito ferro, senza sbava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sordine, gli archi, le piattabande e le volte dovranno essere costruite in modo che i mattoni siano sempre disposti in direzione normale alla curva dell'intradosso e le connessure dei giunti non dovranno mai eccedere la larghezza di 5 mm all'intradosso e 10 mm all'estradosso.</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bookmarkStart w:id="32" w:name="__RefHeading___Toc330996295"/>
      <w:r>
        <w:rPr>
          <w:rFonts w:cs="Arial"/>
          <w:b/>
          <w:bCs/>
          <w:iCs/>
          <w:smallCaps/>
          <w:color w:val="000080"/>
          <w:sz w:val="22"/>
          <w:szCs w:val="22"/>
        </w:rPr>
        <w:t>PARETI DI UNA TESTA ED IN FOGLIO CON MATTONI PIENI E FORATI</w:t>
      </w:r>
      <w:bookmarkEnd w:id="32"/>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pareti di una testa ed in foglio verranno eseguite con mattoni scelti esclusi i laterizi incompleti e quelli mancanti di qualche spigol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e le dette pareti saranno eseguite con le migliori regole dell'arte, a corsi orizzontali ed a perfetto filo, per evitare la necessità di forte impiego di malta per l'intona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le pareti in foglio, quando la Direzione dei Lavori lo ordinasse, saranno introdotte nella costruzione intelaiature in legno attorno ai vani delle porte, allo scopo di poter fissare i serramenti al telaio, anziché alla parete, oppure ai lati od alla sommità delle pareti stesse, per il loro consolidamento, quando esse non arrivano fino ad un'altra parete od al soffitto. Quando una parete deve eseguirsi fino sotto al soffitto, la chiusura dell'ultimo corso sarà ben serrata, se occorre, dopo congruo tempo con scaglie e ce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r>
        <w:rPr>
          <w:rFonts w:eastAsia="Arial" w:cs="Arial"/>
          <w:b/>
          <w:bCs/>
          <w:iCs/>
          <w:smallCaps/>
          <w:color w:val="000080"/>
          <w:sz w:val="22"/>
          <w:szCs w:val="22"/>
        </w:rPr>
        <w:t xml:space="preserve"> </w:t>
      </w:r>
      <w:bookmarkStart w:id="33" w:name="__RefHeading___Toc330996296"/>
      <w:r>
        <w:rPr>
          <w:rFonts w:cs="Arial"/>
          <w:b/>
          <w:bCs/>
          <w:iCs/>
          <w:smallCaps/>
          <w:color w:val="000080"/>
          <w:sz w:val="22"/>
          <w:szCs w:val="22"/>
        </w:rPr>
        <w:t>MURATURE DI GETTO O CALCESTRUZZI</w:t>
      </w:r>
      <w:bookmarkEnd w:id="33"/>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calcestruzzo da impiegarsi per qualsiasi lavoro sarà messo in opera appena confezionato e disposto a strati orizzontali, di altezza da 20 a 30 cm, su tutta l'estensione della parte di opera che si esegue ad un tempo. ben battuto e costipato, per modo che, non resti alcun vano nello spazio che deve contenerlo e nella sua ma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to il calcestruzzo sia da collocare in opera entro cavi molto stretti od a pozzo esso dovrà essere calato nello scavo mediante secchi a ribalt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olo nel caso di scavi molto larghi. la Direzione dei Lavori potrà consentire che il calcestruzzo venga gettato liberamente, nel qual caso prima del conguagliamento e della battitura deve, per ogni strato di 30 cm d'altezza, essere ripreso dal fondo dei cavo e rimpastato per rendere uniforme la miscela dei compon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Finito il getto, il calcestruzzo dovrà essere vibrato con appositi utensili e lasciato fare rassodare per tutto il tempo che la Direzione dei Lavori stimerà necessario.</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2"/>
        </w:rPr>
      </w:pPr>
      <w:bookmarkStart w:id="34" w:name="__RefHeading___Toc330996297"/>
      <w:r>
        <w:rPr>
          <w:rFonts w:cs="Arial"/>
          <w:b/>
          <w:bCs/>
          <w:iCs/>
          <w:smallCaps/>
          <w:color w:val="000080"/>
          <w:sz w:val="22"/>
          <w:szCs w:val="22"/>
        </w:rPr>
        <w:t>OPERE IN CEMENTO ARMATO E CEMENTO ARMATO PRECOMPRESSO</w:t>
      </w:r>
      <w:bookmarkEnd w:id="34"/>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l'esecuzione delle opere in cemento armato normale l'appaltatore dovrà attenersi alle norme contenute nella legge n. 1086/71 e nelle relative norme tecniche dei D.M. 09 gennaio 1996.</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il c.a. precompresso attenersi alle norme UNI vig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i/>
          <w:i/>
          <w:szCs w:val="20"/>
        </w:rPr>
      </w:pPr>
      <w:r>
        <w:rPr>
          <w:rFonts w:cs="Arial"/>
          <w:i/>
          <w:szCs w:val="20"/>
        </w:rPr>
        <w:t>Tutte le opere in cemento armato facenti parte dell'opera appaltata saranno eseguite in base ai calcoli di stabilità, accompagnati da disegni esecutivi e da una relazione. che dovranno essere redatti e firmati da un Ingegnere specialista, e che l'appaltatore dovrà presentare alla Direzione dei Lavori entro il termine che gli verrà prescritto, attenendosi agli schemi e i disegni facenti parte dei progetto ed allegati al contratto o alle norme che gli verranno impartite. a sua richiesta. all'atto della consegna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i/>
          <w:szCs w:val="20"/>
        </w:rPr>
        <w:t>L'esame e verifica da parte della Direzione Lavori dei progetti delle varie strutture in cemento armato non esonera in alcun modo l'Appaltatore dalle responsabilità a lui derivanti per legge e per le precise prescrizioni del capitolato generale, l'Appaltatore stesso rimane unico e completo responsabile delle opere. sia per quanto ha rapporto con la foro progettazione e calcolo, che per la qualità dei materiali e la loro esecuzione; di conseguenza egli dovrà rispondere degli inconvenienti che avessero a verificarsi, di qualunque natura, importanza e conseguenza essi potessero risultare. L’accennata responsabilità verrà invece lasciata piena e completa all'Appaltatore, anche per ciò che concerne forma, dimensioni e risultanze di calcoli, quando si tratti di lavori nei quali venga ammessa la presentazione da parte dell'Appaltatore del progetto esecutivo delle opere in cemento armato, che rimane a suo carico.</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ale responsabilità non cessa per effetto di revisione o di eventuali modifiche suggerite dall'Amministr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o dai suoi organi tecnici ed accettate dell'Appaltato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vvenuto il disarmo, se richiesto, la superficie delle opere sarà regolarizzata con malta cementizia del tipo di cui al punto </w:t>
      </w:r>
      <w:r>
        <w:rPr>
          <w:rFonts w:cs="Arial"/>
          <w:b/>
          <w:color w:val="002060"/>
          <w:sz w:val="24"/>
        </w:rPr>
        <w:t>4.7</w:t>
      </w:r>
      <w:r>
        <w:rPr>
          <w:rFonts w:cs="Arial"/>
          <w:color w:val="002060"/>
          <w:sz w:val="24"/>
        </w:rPr>
        <w:t>.</w:t>
      </w:r>
      <w:r>
        <w:rPr>
          <w:rFonts w:cs="Arial"/>
          <w:szCs w:val="20"/>
        </w:rPr>
        <w:t>. L'applicazione si farà previa pulitura e lavatura della superficie delle gettate e la malta dovrà essere ben conguagliata con cazzuola e frattazzo, con l'aggiunta di opportuno spolvero di cemento puro.</w:t>
      </w:r>
    </w:p>
    <w:p>
      <w:pPr>
        <w:pStyle w:val="Normal"/>
        <w:keepNext w:val="true"/>
        <w:numPr>
          <w:ilvl w:val="1"/>
          <w:numId w:val="1"/>
        </w:numPr>
        <w:pBdr>
          <w:bottom w:val="single" w:sz="4" w:space="0" w:color="000080"/>
        </w:pBdr>
        <w:tabs>
          <w:tab w:val="clear" w:pos="708"/>
          <w:tab w:val="left" w:pos="1729" w:leader="none"/>
        </w:tabs>
        <w:spacing w:lineRule="auto" w:line="240" w:before="60" w:after="180"/>
        <w:outlineLvl w:val="1"/>
        <w:rPr>
          <w:rFonts w:cs="Arial"/>
          <w:b/>
          <w:b/>
          <w:bCs/>
          <w:iCs/>
          <w:smallCaps/>
          <w:color w:val="000080"/>
          <w:sz w:val="22"/>
          <w:szCs w:val="20"/>
        </w:rPr>
      </w:pPr>
      <w:bookmarkStart w:id="35" w:name="__RefHeading___Toc330996298"/>
      <w:r>
        <w:rPr>
          <w:rFonts w:cs="Arial"/>
          <w:b/>
          <w:bCs/>
          <w:iCs/>
          <w:smallCaps/>
          <w:color w:val="000080"/>
          <w:sz w:val="22"/>
          <w:szCs w:val="20"/>
        </w:rPr>
        <w:t>SOLAI</w:t>
      </w:r>
      <w:bookmarkEnd w:id="35"/>
      <w:r>
        <w:rPr>
          <w:rFonts w:cs="Arial"/>
          <w:b/>
          <w:bCs/>
          <w:iCs/>
          <w:smallCaps/>
          <w:color w:val="000080"/>
          <w:sz w:val="22"/>
          <w:szCs w:val="20"/>
        </w:rPr>
        <w:t xml:space="preserve">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36" w:name="__RefHeading___Toc330996299"/>
      <w:r>
        <w:rPr>
          <w:rFonts w:cs="Times New Roman"/>
          <w:b/>
          <w:bCs/>
          <w:color w:val="000080"/>
          <w:szCs w:val="20"/>
          <w:lang w:val="en-US"/>
        </w:rPr>
        <w:t>Generalità</w:t>
      </w:r>
      <w:bookmarkEnd w:id="36"/>
      <w:r>
        <w:rPr>
          <w:rFonts w:cs="Times New Roman"/>
          <w:b/>
          <w:bCs/>
          <w:color w:val="000080"/>
          <w:szCs w:val="20"/>
          <w:lang w:val="en-US"/>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operture degli ambienti e dei vani e le suddivisioni orizzontali tra gli stessi potranno essere eseguite a seconda delle indicazioni di progetto, con solai di uno dei tipi descritti negli articoli successiv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olai di partizione orizzontale (interpiano) e quelli di copertura dovranno essere previsti per sopportare, a seconda della destinazione prevista per i locali relativi, i carichi comprensivi degli effetti dinamici ordinari, previsti dal D.M. 16 gennaio 1996 «Criteri generali per la verifica di sicurezza delle costruzioni e dei carichi e sovraccarichi» e ss.mm.i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ppaltatore dovrà provvedere ad assicurare solidamente alla faccia inferiore di tutti i solai ganci di ferro appendilumi nel numero, forma e posizione che, a sua richiesta sarà precisato dalla direzione dei lavori.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37" w:name="__RefHeading___Toc330996300"/>
      <w:bookmarkEnd w:id="37"/>
      <w:r>
        <w:rPr>
          <w:rFonts w:cs="Times New Roman"/>
          <w:b/>
          <w:bCs/>
          <w:color w:val="000080"/>
          <w:szCs w:val="20"/>
          <w:lang w:val="en-US"/>
        </w:rPr>
        <w:t>Solai su travi e travetti di leg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travi principali di legno avranno le dimensioni e le distanze che saranno indicate in relazione alla luce ed al sovraccari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ravetti (secondari) saranno collocati alla distanza, fra asse e asse, corrispondente alla lunghezza delle tavelle che devono essere collocate su di essi e sull'estradosso delle tavelle deve essere disteso uno strato di calcestruzzo magro di calce idraulica formato con ghiaietto fino o altro materiale inerte.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38" w:name="__RefHeading___Toc330996301"/>
      <w:bookmarkEnd w:id="38"/>
      <w:r>
        <w:rPr>
          <w:rFonts w:cs="Times New Roman"/>
          <w:b/>
          <w:bCs/>
          <w:color w:val="000080"/>
          <w:szCs w:val="20"/>
          <w:lang w:val="en-US"/>
        </w:rPr>
        <w:t>Solai su travi di ferro a doppio T (putrelle) con voltine di mattoni (pieni o forati) o con elementi laterizi interpo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esti solai saranno composti dalle travi, dai copriferri, dalle voltine di mattoni (pieni o forati) o dai tavell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o dalle volterrane ed infine dal riempi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travi saranno delle dimensioni previste nel progetto o collocate alla distanza prescritta; in ogni caso tale distanza non sarà superiore ad 1 m. Prima del loro collocamento in opera dovranno essere protette con trattamento anticorrosivo e forate per l'applicazione delle chiavi, dei tiranti e dei tondini di armatura delle piattaband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hiavi saranno applicate agli estremi delle travi alternativamente (e cioè uno con le chiavi e la successiva senza), ed i tiranti trasversali, per le travi lunghe più di 5 m. a distanza non maggiore di 2,50 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voltine di mattoni pieni o forati saranno eseguite ad una testa in malta comune od in foglio con malta di cemento a rapida presa, con una freccia variabile fra cinque e dieci centimet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do la freccia è superiore ai 5 cm dovranno intercalarsi fra i mattoni delle voltine delle grappe di ferro per meglio assicurare l'aderenza della malta di riempimento dell'intrado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tavelloni e le volterrane saranno appoggiati alle travi con l'interposizione di coprifer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voltine di mattoni, le volterrane ed i tavelloni, saranno poi ricoperti sino all'altezza dell'ala superiore della trave e dell'estradosso delle voltine e volterrane, se giù alto, con scoria leggera di fornace o pietra pomice o altri inerti leggeri impastati con malta magra fino ad intasamento completo.  Quando la faccia inferiore dei tavelloni o volterrane debba essere intonacata sarà opportuno applicarvi preventivamente uno strato di malta cementizia ad evitare eventuali distacchi dall’intonaco stesso. </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39" w:name="__RefHeading___Toc330996302"/>
      <w:bookmarkEnd w:id="39"/>
      <w:r>
        <w:rPr>
          <w:rFonts w:cs="Times New Roman"/>
          <w:b/>
          <w:bCs/>
          <w:color w:val="000080"/>
          <w:szCs w:val="20"/>
          <w:lang w:val="en-US"/>
        </w:rPr>
        <w:t>Solai di cemento armato o misti: generalità e classific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i successivi punti sono trattati i solai realizzati esclusivamente in calcestruzzo armato o calcestruzzo armato precompresso o misti in calcestruzzo armato precompresso e blocchi in laterizio od in altri materiali. Vengono considerati sia i solai eseguiti in opera che quelli formati dall'associazione di elementi prefabbricati. Per tutti i solai valgono le prescrizioni già date per le opere in calcestruzzo armato e calcestruzzo armato precompresso, ed in particolare valgono le prescrizioni contenute nel D.M. 9 gennaio 1996 «Norme tecniche per l'esecuzione delle opere in calcestruzzo armato normale e precompresso ed a struttura metall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olai di calcestruzzo armato o misti sono così classific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solai con getto pieno: di calcestruzzo armato o di calcestruzzo armato precompr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solai misti di calcestruzzo armato o calcestruzzo armato precompresso e blocchi interposti d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lleggerimento collaboranti e non, di laterizio od altro materia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solai realizzati dall'associazione di elementi di calcestruzzo armato o calcestruzzo armato precompresso prefabbricati con unioni e/o getti di completam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Per i solai del tipo 1) valgono integralmente le prescrizioni del precedente punto </w:t>
      </w:r>
      <w:r>
        <w:rPr>
          <w:rFonts w:cs="Arial"/>
          <w:b/>
          <w:color w:val="002060"/>
          <w:sz w:val="22"/>
          <w:szCs w:val="22"/>
        </w:rPr>
        <w:t>4.12.</w:t>
      </w:r>
      <w:r>
        <w:rPr>
          <w:rFonts w:cs="Arial"/>
          <w:szCs w:val="20"/>
        </w:rPr>
        <w:t xml:space="preserve">, i solai del tipo 2) e 3) sono soggetti anche alle norme complementari riportate nei successivi punt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 xml:space="preserve">Solai misti di calcestruzzo armato o calcestruzzo armato precompresso e blocchi forati di laterizi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a</w:t>
      </w:r>
      <w:r>
        <w:rPr>
          <w:rFonts w:cs="Arial"/>
          <w:szCs w:val="20"/>
        </w:rPr>
        <w:t>) I solai misti di cemento armato normale o precompresso e blocchi forati di laterizio si distinguono nelle seguenti categor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solai con blocchi aventi funzione principale di alleggeri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solai con blocchi aventi funzione statica in collaborazione con il conglomera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blocchi di cui al punto 2), devono essere conformati in modo che. nel solaio in opera sia assicurata con continuità la trasmissione degli sforzi dall'uno all'altro ele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sì richieda al laterizio il concorso alla resistenza agli sforzi tangenziali, si devono usare elementi monoblocco disposti in modo che nelle file adiacenti, comprendenti una nervatura di conglomerato, i giunti risultino sfalsati tra foro.  In ogni caso, ove sia prevista una soletta di conglomerato staticamente integrativa di altra di laterizio, quest'ultima deve avere forma e finitura tali da assicurare la solidarietà ai fini della trasmissione degli sforzi tangenzi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entrambe le categorie il profilo dei blocchi delimitante la nervatura di conglomerato da gettarsi in opera non deve presentare risvolti che ostacolino il deflusso di calcestruzzo e restringano la sezione delle nervature stes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larghezza minima delle nervature di calcestruzzo per solai con nervature gettate o completate in opera non deve essere minore di 1/8 dell'interasse e comunque non inferiore a 8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di produzione di serie in stabilimento di pannelli di solaio completi, il limite minimo predetto potrà scendere a 5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interasse delle nervature non deve in ogni caso essere maggiore di 15 volte lo spessore medio della soletta. Il blocco interposto deve avere dimensione massima inferiore a 52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b</w:t>
      </w:r>
      <w:r>
        <w:rPr>
          <w:rFonts w:cs="Arial"/>
          <w:szCs w:val="20"/>
        </w:rPr>
        <w:t xml:space="preserve">) Caratteristiche dei bloc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Spessore delle pareti e dei setti dei blocchi.</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Lo spessore delle pareti orizzontali compresse non deve essere minore di 8 mm, quello delle pareti perimetrali non minore di 8 mm, quello dei setti non minore di 7 mm.</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Tutte le intersezioni dovranno essere raccordate con raggio di curvatura, al netto delle tolleranze, maggiori di 3 mm.</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Si devono adottare forme semplici, caratterizzate da setti rettilinei ed allineati, particolarmente in direzione orizzontale, con setti con rapporto spessore lunghezza il più possibile uniforme.</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 xml:space="preserve">Il rapporto fra l'area complessiva dei fori e l'area lorda delimitata dal perimetro della sezione del blocco non deve risultare superiore a 0,6/0,625 h, ove h è l'altezza del blocco in metri.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 xml:space="preserve">2) Caratteristiche fisico-meccaniche; La resistenza caratteristica a compressione, riferita alla sezione netta delle pareti e delle costolature deve risultare non minore di: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30 N/mm</w:t>
      </w:r>
      <w:r>
        <w:rPr>
          <w:rFonts w:cs="Arial"/>
          <w:szCs w:val="20"/>
          <w:vertAlign w:val="superscript"/>
        </w:rPr>
        <w:t>2</w:t>
      </w:r>
      <w:r>
        <w:rPr>
          <w:rFonts w:cs="Arial"/>
          <w:szCs w:val="20"/>
        </w:rPr>
        <w:t xml:space="preserve"> nella direzione dei fori;</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15 N/mm</w:t>
      </w:r>
      <w:r>
        <w:rPr>
          <w:rFonts w:cs="Arial"/>
          <w:szCs w:val="20"/>
          <w:vertAlign w:val="superscript"/>
        </w:rPr>
        <w:t>2</w:t>
      </w:r>
      <w:r>
        <w:rPr>
          <w:rFonts w:cs="Arial"/>
          <w:szCs w:val="20"/>
        </w:rPr>
        <w:t xml:space="preserve"> nella direzione trasversale ai fori; per i blocchi di cui alla categoria </w:t>
      </w:r>
      <w:r>
        <w:rPr>
          <w:rFonts w:cs="Arial"/>
          <w:b/>
          <w:color w:val="002060"/>
          <w:szCs w:val="20"/>
        </w:rPr>
        <w:t>a</w:t>
      </w:r>
      <w:r>
        <w:rPr>
          <w:rFonts w:cs="Arial"/>
          <w:szCs w:val="20"/>
        </w:rPr>
        <w:t>2);</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 xml:space="preserve">e di: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15 N/mm</w:t>
      </w:r>
      <w:r>
        <w:rPr>
          <w:rFonts w:cs="Arial"/>
          <w:szCs w:val="20"/>
          <w:vertAlign w:val="superscript"/>
        </w:rPr>
        <w:t>2</w:t>
      </w:r>
      <w:r>
        <w:rPr>
          <w:rFonts w:cs="Arial"/>
          <w:szCs w:val="20"/>
        </w:rPr>
        <w:t xml:space="preserve"> nella direzione dei fori;</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5 N/mm</w:t>
      </w:r>
      <w:r>
        <w:rPr>
          <w:rFonts w:cs="Arial"/>
          <w:szCs w:val="20"/>
          <w:vertAlign w:val="superscript"/>
        </w:rPr>
        <w:t>2</w:t>
      </w:r>
      <w:r>
        <w:rPr>
          <w:rFonts w:cs="Arial"/>
          <w:szCs w:val="20"/>
        </w:rPr>
        <w:t xml:space="preserve"> nella direzione trasversale ai fori; per i blocchi di cui alla categoria </w:t>
      </w:r>
      <w:r>
        <w:rPr>
          <w:rFonts w:cs="Arial"/>
          <w:b/>
          <w:color w:val="002060"/>
          <w:szCs w:val="20"/>
        </w:rPr>
        <w:t>a</w:t>
      </w:r>
      <w:r>
        <w:rPr>
          <w:rFonts w:cs="Arial"/>
          <w:szCs w:val="20"/>
        </w:rPr>
        <w:t>1).</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La resistenza caratteristica a trazione per flessione dovrà essere non minore di:</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10 N/mm</w:t>
      </w:r>
      <w:r>
        <w:rPr>
          <w:rFonts w:cs="Arial"/>
          <w:szCs w:val="20"/>
          <w:vertAlign w:val="superscript"/>
        </w:rPr>
        <w:t>2</w:t>
      </w:r>
      <w:r>
        <w:rPr>
          <w:rFonts w:cs="Arial"/>
          <w:szCs w:val="20"/>
        </w:rPr>
        <w:t xml:space="preserve"> per i blocchi di tipo </w:t>
      </w:r>
      <w:r>
        <w:rPr>
          <w:rFonts w:cs="Arial"/>
          <w:b/>
          <w:color w:val="002060"/>
          <w:szCs w:val="20"/>
        </w:rPr>
        <w:t>a</w:t>
      </w:r>
      <w:r>
        <w:rPr>
          <w:rFonts w:cs="Arial"/>
          <w:szCs w:val="20"/>
        </w:rPr>
        <w:t>2);</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e di:</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eastAsia="Arial" w:cs="Arial"/>
          <w:szCs w:val="20"/>
        </w:rPr>
        <w:t xml:space="preserve">   </w:t>
      </w:r>
      <w:r>
        <w:rPr>
          <w:rFonts w:cs="Arial"/>
          <w:szCs w:val="20"/>
        </w:rPr>
        <w:t>-  7 N/mm</w:t>
      </w:r>
      <w:r>
        <w:rPr>
          <w:rFonts w:cs="Arial"/>
          <w:szCs w:val="20"/>
          <w:vertAlign w:val="superscript"/>
        </w:rPr>
        <w:t>2</w:t>
      </w:r>
      <w:r>
        <w:rPr>
          <w:rFonts w:cs="Arial"/>
          <w:szCs w:val="20"/>
        </w:rPr>
        <w:t xml:space="preserve"> per i blocchi di tipo </w:t>
      </w:r>
      <w:r>
        <w:rPr>
          <w:rFonts w:cs="Arial"/>
          <w:b/>
          <w:color w:val="002060"/>
          <w:szCs w:val="20"/>
        </w:rPr>
        <w:t>a</w:t>
      </w:r>
      <w:r>
        <w:rPr>
          <w:rFonts w:cs="Arial"/>
          <w:szCs w:val="20"/>
        </w:rPr>
        <w:t>1).</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2" w:hanging="142"/>
        <w:rPr>
          <w:rFonts w:cs="Arial"/>
          <w:szCs w:val="20"/>
        </w:rPr>
      </w:pPr>
      <w:r>
        <w:rPr>
          <w:rFonts w:eastAsia="Arial" w:cs="Arial"/>
          <w:szCs w:val="20"/>
        </w:rPr>
        <w:t xml:space="preserve">   </w:t>
      </w:r>
      <w:r>
        <w:rPr>
          <w:rFonts w:cs="Arial"/>
          <w:szCs w:val="20"/>
        </w:rPr>
        <w:t xml:space="preserve">Speciale cura deve essere rivolta al controllo dell'integrità dei blocchi con particolare riferimento alla eventuale presenza di fessur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c</w:t>
      </w:r>
      <w:r>
        <w:rPr>
          <w:rFonts w:cs="Arial"/>
          <w:szCs w:val="20"/>
        </w:rPr>
        <w:t>) Spessore minimo dei sola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o spessore dei solai a portanza unidirezionale che non siano di semplice copertura non deve essere minore di 1/25 della luce di calcolo ed in nessun caso minore di 12 cm. Per i solai costituiti da travetti precompressi e blocchi interposti il predetto limite può scendere ad 1/3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eformazioni devono risultare compatibili con le condizioni di esercizio del solaio e degli elementi costruitivi ed impiantistici ad esso colleg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d</w:t>
      </w:r>
      <w:r>
        <w:rPr>
          <w:rFonts w:cs="Arial"/>
          <w:szCs w:val="20"/>
        </w:rPr>
        <w:t>) Spessore minimo della solet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Nei solai del tipo a1) lo spessore minimo del calcestruzzo della soletta di conglomerato non deve essere minore di 4 cm.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Nei solai del tipo </w:t>
      </w:r>
      <w:r>
        <w:rPr>
          <w:rFonts w:cs="Arial"/>
          <w:b/>
          <w:color w:val="002060"/>
          <w:szCs w:val="20"/>
        </w:rPr>
        <w:t>a</w:t>
      </w:r>
      <w:r>
        <w:rPr>
          <w:rFonts w:cs="Arial"/>
          <w:szCs w:val="20"/>
        </w:rPr>
        <w:t xml:space="preserve">2), può essere omessa la soletta di calcestruzzo e la zona rinforzata di laterizio, per altro sempre rasata con calcestruzzo, può essere considerata collaborante e deve soddisfare i seguenti requisi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possedere spessore non minore di 1/55 dell'altezza, per solai con altezza fino a 25cm, non minore di 5 cm per solai con altezza maggi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avere area effettiva dei setti e delle pareti, misurata in qualunque sezione normale alla direzione de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forzo di compressione, non minore del 50 % della superficie lord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e</w:t>
      </w:r>
      <w:r>
        <w:rPr>
          <w:rFonts w:cs="Arial"/>
          <w:szCs w:val="20"/>
        </w:rPr>
        <w:t>) Protezione delle arm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i solai, la cui armatura e collocata entro scanalature, qualunque superficie metallica deve risultare conformata in ogni direzione da uno spessore minimo di 5 mm di malta cementizia Per armatura collocata entro nervatura, le dimensioni di questa devono essere tali da consentire il rispetto dei seguenti limi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stanza netta tra armatura e blocco 8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distanza netta tra armatura ed armatura 10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Per quanto attiene la distribuzione delle armature trasversali, longitudinali, per taglio, si fa riferimento alle citate norme contenute nel D.M. del 27 luglio 1985.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fase di esecuzione, prima di procedere ai getti, i laterizi devono essere convenientemente bagnati.  Gli elementi con rilevanti difetti di origine o danneggiati durante la movimentazione dovranno essere elimin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color w:val="002060"/>
          <w:szCs w:val="20"/>
        </w:rPr>
        <w:t>f</w:t>
      </w:r>
      <w:r>
        <w:rPr>
          <w:rFonts w:cs="Arial"/>
          <w:szCs w:val="20"/>
        </w:rPr>
        <w:t>) Conglomerati per i getti in ope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dovrà studiare la composizione del getto in modo da evitare rischi di segregazione o la formazione di nidi di ghiaia e per ridurre l'entità delle deformazione differi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diametro massimo degli inerti impiegati non dovrà superare 1/5 dello spessore minimo delle nervature ne la distanza netta minima tra le armatu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getto deve essere costipato in modo da garantire l'avvolgimento delle armature e l'aderenza sia con i blocchi sia con eventuali altri elementi prefabbricat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Solai prefabbric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Tutti gli elementi prefabbricati di calcestruzzo armato e calcestruzzo armato precompresso destinati alla formazione di solai privi di armatura resistente al taglio o con spessori, anche locali, inferiori ai 4 cm, devono essere prodotti in serie controllata. Tale prescrizione è obbligatoria anche per tutti gli elementi realizzati con calcestruzzo di inerte leggero o calcestruzzo specia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gli orizzontamenti in zona sismica, gli elementi prefabbricati devono avere almeno un vincolo che sia in grado di trasmettere le forze orizzontali a prescindere dalle resistenze di attrito.  Non sono comunque ammessi vincoli a comportamento fragi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ndo si assuma l'ipotesi di comportamento a diaframma dell'intero orizzontamento, gli elementi dovranno essere adeguatamente collegati tra di loro e con le travi o i cordoli di testata laterali. </w:t>
      </w:r>
    </w:p>
    <w:p>
      <w:pPr>
        <w:pStyle w:val="Normal"/>
        <w:keepNext w:val="true"/>
        <w:numPr>
          <w:ilvl w:val="0"/>
          <w:numId w:val="0"/>
        </w:numPr>
        <w:shd w:fill="D9D9D9" w:val="clear"/>
        <w:spacing w:lineRule="auto" w:line="240" w:before="60" w:after="60"/>
        <w:outlineLvl w:val="3"/>
        <w:rPr>
          <w:rFonts w:cs="Times New Roman"/>
          <w:b/>
          <w:b/>
          <w:bCs/>
          <w:color w:val="000080"/>
          <w:szCs w:val="20"/>
        </w:rPr>
      </w:pPr>
      <w:r>
        <w:rPr>
          <w:rFonts w:cs="Times New Roman"/>
          <w:b/>
          <w:bCs/>
          <w:color w:val="000080"/>
          <w:szCs w:val="20"/>
        </w:rPr>
        <w:t>Solai misti di calcestruzzo armato o calcestruzzo armato precompresso e blocchi diversi dal lateriz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b/>
          <w:szCs w:val="20"/>
        </w:rPr>
        <w:t>a</w:t>
      </w:r>
      <w:r>
        <w:rPr>
          <w:rFonts w:cs="Arial"/>
          <w:szCs w:val="20"/>
        </w:rPr>
        <w:t xml:space="preserve">) </w:t>
      </w:r>
      <w:r>
        <w:rPr>
          <w:rFonts w:cs="Arial"/>
          <w:b/>
          <w:szCs w:val="20"/>
        </w:rPr>
        <w:t>Classifica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blocchi con funzione principale di alleggerimento, possono essere realizzati anche con materiale diversi dal laterizio (calcestruzzo leggero di argilla espansa, calcestruzzo normale sagomato, materie plastiche, elementi organici mineralizzat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materiale dei blocchi deve essere stabile dimensionalm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i fini statici si distinguono due categorie di blocchi per sola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1</w:t>
      </w:r>
      <w:r>
        <w:rPr>
          <w:rFonts w:cs="Arial"/>
          <w:szCs w:val="20"/>
        </w:rPr>
        <w:t>) blocchi collabora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2</w:t>
      </w:r>
      <w:r>
        <w:rPr>
          <w:rFonts w:cs="Arial"/>
          <w:szCs w:val="20"/>
        </w:rPr>
        <w:t>) blocchi non collabora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Blocchi collaboranti</w:t>
      </w:r>
      <w:r>
        <w:rPr>
          <w:rFonts w:cs="Arial"/>
          <w:szCs w:val="20"/>
        </w:rPr>
        <w: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Devono avere modulo elastico superiore a 8 kN/mm</w:t>
      </w:r>
      <w:r>
        <w:rPr>
          <w:rFonts w:cs="Arial"/>
          <w:szCs w:val="20"/>
          <w:vertAlign w:val="superscript"/>
        </w:rPr>
        <w:t>2</w:t>
      </w:r>
      <w:r>
        <w:rPr>
          <w:rFonts w:cs="Arial"/>
          <w:szCs w:val="20"/>
        </w:rPr>
        <w:t xml:space="preserve"> ed inferiore a 25 kN/mm</w:t>
      </w:r>
      <w:r>
        <w:rPr>
          <w:rFonts w:cs="Arial"/>
          <w:szCs w:val="20"/>
          <w:vertAlign w:val="superscript"/>
        </w:rPr>
        <w:t>2</w:t>
      </w:r>
      <w:r>
        <w:rPr>
          <w:rFonts w:cs="Arial"/>
          <w:szCs w:val="20"/>
        </w:rPr>
        <w: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evono essere totalmente compatibili con il conglomerato con cui collaborano sulla base di dati e caratteristiche dichiarate dal produttore e verificate dalla direzione dei lavori.  Devono soddisfare a tutte le caratteristiche fissate per i blocchi di laterizio della categoria </w:t>
      </w:r>
      <w:r>
        <w:rPr>
          <w:rFonts w:cs="Arial"/>
          <w:b/>
          <w:szCs w:val="20"/>
        </w:rPr>
        <w:t>a2</w:t>
      </w:r>
      <w:r>
        <w:rPr>
          <w:rFonts w:cs="Arial"/>
          <w:szCs w:val="20"/>
        </w:rPr>
        <w: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Blocchi non collaboranti</w:t>
      </w:r>
      <w:r>
        <w:rPr>
          <w:rFonts w:cs="Arial"/>
          <w:szCs w:val="20"/>
        </w:rPr>
        <w:t>.</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Devono avere modulo elastico inferiore ad 8 kN/mm</w:t>
      </w:r>
      <w:r>
        <w:rPr>
          <w:rFonts w:cs="Arial"/>
          <w:szCs w:val="20"/>
          <w:vertAlign w:val="superscript"/>
        </w:rPr>
        <w:t>2</w:t>
      </w:r>
      <w:r>
        <w:rPr>
          <w:rFonts w:cs="Arial"/>
          <w:szCs w:val="20"/>
        </w:rPr>
        <w:t xml:space="preserve"> e svolgere funzioni di solo alleggeri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olai con blocchi non collaboranti richiedono necessariamente una soletta di ripartizione, dello spessore minimo di 4 cm, armata opportunamente e dimensionata per la flessione trasversale.  Il profilo e le dimensioni dei blocchi devono essere tali da soddisfare le prescrizioni dimensionali imposte per i blocchi di laterizio non collabora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b</w:t>
      </w:r>
      <w:r>
        <w:rPr>
          <w:rFonts w:cs="Arial"/>
          <w:szCs w:val="20"/>
        </w:rPr>
        <w:t xml:space="preserve">) </w:t>
      </w:r>
      <w:r>
        <w:rPr>
          <w:rFonts w:cs="Arial"/>
          <w:b/>
          <w:szCs w:val="20"/>
        </w:rPr>
        <w:t>Spessori minim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tutti i solai, così come per i componenti collaboranti. lo spessore delle singole parti di calcestruzzo contenenti armature di acciaio non potrà essere minore di 4 cm.</w:t>
      </w:r>
    </w:p>
    <w:p>
      <w:pPr>
        <w:pStyle w:val="Normal"/>
        <w:keepNext w:val="true"/>
        <w:numPr>
          <w:ilvl w:val="2"/>
          <w:numId w:val="1"/>
        </w:numPr>
        <w:tabs>
          <w:tab w:val="clear" w:pos="708"/>
          <w:tab w:val="left" w:pos="1013" w:leader="none"/>
        </w:tabs>
        <w:spacing w:lineRule="auto" w:line="240" w:before="60" w:after="120"/>
        <w:ind w:left="1013" w:hanging="113"/>
        <w:outlineLvl w:val="2"/>
        <w:rPr>
          <w:rFonts w:cs="Times New Roman"/>
          <w:b/>
          <w:b/>
          <w:bCs/>
          <w:color w:val="000080"/>
          <w:szCs w:val="20"/>
          <w:lang w:val="en-US"/>
        </w:rPr>
      </w:pPr>
      <w:bookmarkStart w:id="40" w:name="__RefHeading___Toc330996303"/>
      <w:bookmarkEnd w:id="40"/>
      <w:r>
        <w:rPr>
          <w:rFonts w:cs="Times New Roman"/>
          <w:b/>
          <w:bCs/>
          <w:color w:val="000080"/>
          <w:szCs w:val="20"/>
          <w:lang w:val="en-US"/>
        </w:rPr>
        <w:t>Solai realizzati con l'associazione di elementi di calcestruzzo armato e calcestruzzo armato precompresso prefabbric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Oltre le prescrizioni indicate nei punti precedenti, in quanto applicabili, sono da tenere presenti le seguenti prescr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b/>
          <w:szCs w:val="20"/>
        </w:rPr>
        <w:t>a</w:t>
      </w:r>
      <w:r>
        <w:rPr>
          <w:rFonts w:cs="Arial"/>
          <w:szCs w:val="20"/>
        </w:rPr>
        <w:t xml:space="preserve">) </w:t>
      </w:r>
      <w:r>
        <w:rPr>
          <w:rFonts w:cs="Arial"/>
          <w:b/>
          <w:szCs w:val="20"/>
        </w:rPr>
        <w:t>L'altezza minima non può essere minore di 8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di solaio vincolato in semplice appoggio monodirezionale, il rapporto tra luce di calcolo del solaio e spessore del solaio stesso non deve essere superiore a 2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solai costituiti da pannelli piani, pieni od alleggeriti, prefabbricati precompressi (tipo 3), senza soletta integrativa, in deroga alla precedente limitazione, il rapporto indicato può essere portato a 35.</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i solai continui, in relazione al grado di incastro o di continuità realizzato, agli estremi tali rapporti possono essere incrementati fino ad un massimo dei 20%.</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 ammessa deroga alle prescrizioni di cui sopra qualora i calcoli condotti con riferimento al reale comportamento della struttura (messa in conto dei comportamenti non lineari, fessurazione, affidabili modelli di previsione viscosa, ecc.) anche eventualmente integrati da idonee sperimentazioni su prototipi, non superino i limiti indicati nel D.M. 9 gennaio 1996.</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eformazioni devono risultare in ogni caso compatibili con le condizioni di esercizio del solaio e degli elementi costruttivi ed impiantistici ad esso colleg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b/>
          <w:szCs w:val="20"/>
        </w:rPr>
        <w:t>b</w:t>
      </w:r>
      <w:r>
        <w:rPr>
          <w:rFonts w:cs="Arial"/>
          <w:szCs w:val="20"/>
        </w:rPr>
        <w:t xml:space="preserve">) </w:t>
      </w:r>
      <w:r>
        <w:rPr>
          <w:rFonts w:cs="Arial"/>
          <w:b/>
          <w:szCs w:val="20"/>
        </w:rPr>
        <w:t>Solai alveola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i solai alveolari, per elementi privi di armatura passiva d'appoggio, il getto integrativo deve estendersi all'interno degli alveoli interessati dalla armatura aggiuntiva per un tratto almeno pari alla lunghezza di trasferimento della precompres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c</w:t>
      </w:r>
      <w:r>
        <w:rPr>
          <w:rFonts w:cs="Arial"/>
          <w:szCs w:val="20"/>
        </w:rPr>
        <w:t xml:space="preserve">) </w:t>
      </w:r>
      <w:r>
        <w:rPr>
          <w:rFonts w:cs="Arial"/>
          <w:b/>
          <w:szCs w:val="20"/>
        </w:rPr>
        <w:t>Solai con getto di completa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soletta gettata in opera deve avere uno spessore non inferiore a 4 cm ed essere dotata di una armatura di ripartizione a maglia incrociata.</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1" w:name="__RefHeading___Toc330996304"/>
      <w:r>
        <w:rPr>
          <w:rFonts w:cs="Arial"/>
          <w:b/>
          <w:bCs/>
          <w:iCs/>
          <w:smallCaps/>
          <w:color w:val="000080"/>
          <w:sz w:val="22"/>
          <w:szCs w:val="22"/>
        </w:rPr>
        <w:t>ESECUZIONE COPERTURE CONTINUE (PIANE)</w:t>
      </w:r>
      <w:bookmarkEnd w:id="41"/>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intendono per coperture continue quelle in cui la tenuta all'acqua è assicurata indipendentemente dalla pendenza della superficie di copertura.  Esse si intendono convenzionalmente suddivise nelle seguenti categor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pertura senza elemento termoisolante, con strato di ventilazione oppure s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pertura con elemento termoisolante, con strato di ventilazione oppure senza strato di ventilazione. Quando non è diversamente descritto negli altri documenti progettuali (o quando questi non sono sufficientemente dettagliati) si intende che ciascuna delle categorie sopracitate sarà composta dai seguenti strati funzionali (definiti secondo la norma UNI 8178).</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ta. Nelle soluzioni costruttive uno strato può assolvere ad una o più fun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w:t>
      </w:r>
      <w:r>
        <w:rPr>
          <w:rFonts w:cs="Arial"/>
          <w:szCs w:val="20"/>
        </w:rPr>
        <w:t>) La copertura non termoisolata non ventilata avrà quali strati di elementi fondamentali:</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284"/>
        <w:rPr>
          <w:rFonts w:cs="Arial"/>
          <w:szCs w:val="20"/>
        </w:rPr>
      </w:pPr>
      <w:r>
        <w:rPr>
          <w:rFonts w:eastAsia="Arial" w:cs="Arial"/>
          <w:szCs w:val="20"/>
        </w:rPr>
        <w:t xml:space="preserve">     </w:t>
      </w:r>
      <w:r>
        <w:rPr>
          <w:rFonts w:cs="Arial"/>
          <w:szCs w:val="20"/>
        </w:rPr>
        <w:t>1) l'elemento portante con funzioni struttur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284"/>
        <w:rPr>
          <w:rFonts w:cs="Arial"/>
          <w:szCs w:val="20"/>
        </w:rPr>
      </w:pPr>
      <w:r>
        <w:rPr>
          <w:rFonts w:eastAsia="Arial" w:cs="Arial"/>
          <w:szCs w:val="20"/>
        </w:rPr>
        <w:t xml:space="preserve">     </w:t>
      </w:r>
      <w:r>
        <w:rPr>
          <w:rFonts w:cs="Arial"/>
          <w:szCs w:val="20"/>
        </w:rPr>
        <w:t>2) lo strato di pendenza con funzione di portare la pendenza della copertura al valore richiesto;</w:t>
      </w:r>
    </w:p>
    <w:p>
      <w:pPr>
        <w:pStyle w:val="Normal"/>
        <w:tabs>
          <w:tab w:val="clear" w:pos="708"/>
          <w:tab w:val="left" w:pos="0" w:leader="none"/>
          <w:tab w:val="left" w:pos="42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284"/>
        <w:rPr>
          <w:rFonts w:cs="Arial"/>
          <w:szCs w:val="20"/>
        </w:rPr>
      </w:pPr>
      <w:r>
        <w:rPr>
          <w:rFonts w:eastAsia="Arial" w:cs="Arial"/>
          <w:szCs w:val="20"/>
        </w:rPr>
        <w:t xml:space="preserve">     </w:t>
      </w:r>
      <w:r>
        <w:rPr>
          <w:rFonts w:cs="Arial"/>
          <w:szCs w:val="20"/>
        </w:rPr>
        <w:t>3) l'elemento di tenuta all'acqua con funzione di realizzare la prefissata impermeabilità all'acqua meteorica e di resistere alle sollecitazioni dovute all'ambiente ester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284"/>
        <w:rPr>
          <w:rFonts w:cs="Arial"/>
          <w:szCs w:val="20"/>
        </w:rPr>
      </w:pPr>
      <w:r>
        <w:rPr>
          <w:rFonts w:eastAsia="Arial" w:cs="Arial"/>
          <w:szCs w:val="20"/>
        </w:rPr>
        <w:t xml:space="preserve">     </w:t>
      </w:r>
      <w:r>
        <w:rPr>
          <w:rFonts w:cs="Arial"/>
          <w:szCs w:val="20"/>
        </w:rPr>
        <w:t xml:space="preserve">4) lo strato di protezione con funzione di limitare le alterazioni dovute ad azioni meccaniche, fisiche, chimiche e/o con funzione decorativ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b</w:t>
      </w:r>
      <w:r>
        <w:rPr>
          <w:rFonts w:cs="Arial"/>
          <w:szCs w:val="20"/>
        </w:rPr>
        <w:t>) La copertura ventilata ma non termoisolata avrà quali strati ed elementi fondamentali:</w:t>
      </w:r>
    </w:p>
    <w:p>
      <w:pPr>
        <w:pStyle w:val="Normal"/>
        <w:tabs>
          <w:tab w:val="clear" w:pos="708"/>
          <w:tab w:val="left" w:pos="142" w:leader="none"/>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1) l'elemento portante;</w:t>
      </w:r>
    </w:p>
    <w:p>
      <w:pPr>
        <w:pStyle w:val="Normal"/>
        <w:tabs>
          <w:tab w:val="clear" w:pos="708"/>
          <w:tab w:val="left" w:pos="142" w:leader="none"/>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 xml:space="preserve">2) lo strato di ventilazione con funzione di contribuire al controllo del comportamento igrotermico </w:t>
      </w:r>
    </w:p>
    <w:p>
      <w:pPr>
        <w:pStyle w:val="Normal"/>
        <w:tabs>
          <w:tab w:val="clear" w:pos="708"/>
          <w:tab w:val="left" w:pos="142"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delle coperture attraverso ricambi d'aria naturali o forzati;</w:t>
      </w:r>
    </w:p>
    <w:p>
      <w:pPr>
        <w:pStyle w:val="Normal"/>
        <w:tabs>
          <w:tab w:val="clear" w:pos="708"/>
          <w:tab w:val="left" w:pos="142" w:leader="none"/>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strato di pendenza (se necessario);</w:t>
      </w:r>
    </w:p>
    <w:p>
      <w:pPr>
        <w:pStyle w:val="Normal"/>
        <w:tabs>
          <w:tab w:val="clear" w:pos="708"/>
          <w:tab w:val="left" w:pos="142" w:leader="none"/>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4) elemento di tenuta all'acqua;</w:t>
      </w:r>
    </w:p>
    <w:p>
      <w:pPr>
        <w:pStyle w:val="Normal"/>
        <w:tabs>
          <w:tab w:val="clear" w:pos="708"/>
          <w:tab w:val="left" w:pos="142" w:leader="none"/>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cs="Arial"/>
          <w:szCs w:val="20"/>
        </w:rPr>
        <w:t xml:space="preserve">5) strat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c</w:t>
      </w:r>
      <w:r>
        <w:rPr>
          <w:rFonts w:cs="Arial"/>
          <w:szCs w:val="20"/>
        </w:rPr>
        <w:t>) La copertura termoisolata non ventilata avrà quali strati ed elementi fondament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l'elemento por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2) strato di pendenz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strato di schermo o barriera al vapore con funzione di impedire (schermo) o di ridurre (barriera) i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assaggio dei vapore d'acqua e per controllare il fenomeno della conden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elemento di tenuta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5) elemento termoisolante con funzione di portare al valore richiesto la residenza termica globale de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oper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6) strato filtr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7) strat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d</w:t>
      </w:r>
      <w:r>
        <w:rPr>
          <w:rFonts w:cs="Arial"/>
          <w:szCs w:val="20"/>
        </w:rPr>
        <w:t>) La copertura termoisolata e ventilata avrà quali strati ed elementi fondament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l'elemento portante con funzioni struttur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l'elemento termoisol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lo strato di irrigidimento o supporto con funzione di permettere allo strato sottostante di sopportare i carichi previs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lo strato di ventil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5) l'elemento di tenuta all'acqu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6) lo strato filtrante con funzione di trattenere il materiale trasportato dalle acque meteorich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7) lo strato di prote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e</w:t>
      </w:r>
      <w:r>
        <w:rPr>
          <w:rFonts w:cs="Arial"/>
          <w:szCs w:val="20"/>
        </w:rPr>
        <w:t xml:space="preserve">) La presenza di altri strati funzionali (complementari) eventualmente necessari perché dovuti alla soluzione costruttiva scelta, dovrà essere coerente con le indicazioni della UNI 8178 sia per quanto riguarda i materiali utilizzati sia per quanto riguarda la collocazione rispetto agli altri strati nel sistema di co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u w:val="single"/>
        </w:rPr>
      </w:pPr>
      <w:r>
        <w:rPr>
          <w:rFonts w:cs="Arial"/>
          <w:szCs w:val="20"/>
          <w:u w:val="single"/>
        </w:rPr>
        <w:t xml:space="preserve">Per la realizzazione degli strati si utilizzeranno i materiali indicati nel progetto; ove non sia specificato i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dettaglio nel progetto od a suo complemento si rispetteranno le prescrizioni seguenti:</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per l'elemento portante, a seconda della tecnologia costruttiva adottata, si farà riferimento alle prescrizioni già date nel presente capitolato sui calcestruzzi, strutture metalliche, sulle strutture miste acciaio calcestruzzo, sulle strutture o prodotti di legno,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per l'elemento termoisolante si farà riferimento all'articolo sui materiali per isolamento termico ed inoltre si curerà che nella posa in opera siano realizzate correttamente le giunzioni, siano curati i punti particolari, siano assicurati adeguati punti di fissaggio e/o garantita una mobilità termoigrometrica rispetto allo strato contigu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per lo strato di irrigidimento (o supporto), a seconda della soluzione costruttiva impiegata e dei materiale, si verificherà la sua capacità di ripartire i carichi, la sua resistenza alle sollecitazioni meccaniche che deve trasmettere e la durabilità nel temp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4) lo strato di ventilazione sarà costituito da una intercapedine d'aria avente aperture di collegamento con l'ambiente esterno, munite di griglie. aeratori, ecc. capaci di garantire adeguato ricambio di aria, ma limitare il passaggio di piccoli animali e/o grossi inset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5) lo strato di tenuta all'acqua sarà realizzato, a seconda della soluzione costruttiva prescelta, con membrane in fogli o prodotti fluidi da stendere in sito fino a realizzare uno strato continu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a) Le caratteristiche delle membrane sono quelle indicate all'articolo prodotti per coperture.  In fase di posa si dovrà curare: la corretta realizzazione dei giunti utilizzando eventualmente i materiali ausiliari (adesivi, ecc.). le modalità di realizzazione previste dal progetto e/o consigliate dal produttore nella sua documentazione tecnica, ivi incluse le prescrizioni sulle condizioni ambientali (umidità, temperature, ecc.) e di sicurezza.  Attenzione particolare sarà data all'esecuzione dei bordi, punti particolari, risvolti, ecc. ove possono verificarsi infiltrazioni sotto lo st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b) Le caratteristiche dei prodotti fluidi e/o in pasta sono quelle indicate nell'articolo prodotti per coperture.  In fase di posa si dovrà porre cura nel seguire le indicazioni del progetto e/o del fabbricante allo scopo di ottenere strati uniformi e dello spessore previsto, che garantiscano continuità anche nei punti particolari quali risvolti,asperità,elementi verticali (camini, aeratoti) Sarà curato inoltre che le condizioni ambientali (temperatura, umidità, ecc.) od altre situazioni (presenza di polvere. tempi di maturazione, ecc.) siano rispettate per favorire una esatta rispondenza dei risultato finale alle ipotesi di proge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6) Lo strato filtrante, quando previsto, sarà realizzato, a seconda della soluzione costruttiva prescelta, con fogli di non-tessuto sintetico od altro prodotto adatto accettato dalla Direzione dei Lavori. Sarà curata la sua corretta collocazione nel sistema di copertura e la sua congruenza rispetto all'ipotesi di funzionamento con particolare attenzione rispetto al successivo punto 7). Lo strato di protezione, sarà realizzato secondo la soluzione costruttiva indicata dal proget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materiali (verniciature, granigliature, lamine, ghiaietto, ecc.) risponderanno alle prescrizioni previste nell'articolo loro applicabile.  Nel caso di protezione costituita da pavimentazione quest'ultima sarà eseguita secondo le indicazioni del progetto e/o secondo le prescrizioni previste per le pavimentazioni curando che non si formino incompatibilità meccaniche, chimiche, ecc. tra la copertura e la pavimentazione sovrast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7) Lo strato di pendenza è solitamente integrata in altri strati, pertanto si rinvia per i materiali allo strato funzionale che lo ingloba.  Per quanto riguarda la realizzazione si curerà che il piano (od i piani) inclinato che lo concretizza abbia corretto orientamento verso eventuali punti di confluenza e che nel piano non si formino avvallamenti più o meno estesi che ostacolino il deflusso dell'acqua.  Si cureranno inoltre le zone raccordate all'incontro con camini, aerator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8) Lo strato di barriera o schermo al vapore sarà realizzato con membrane di adeguate caratteristiche (vedere articolo prodotti per coperture continue).  Nella fase di posa sarà curata la continuità dello strato fino alle zone di sfogo (bordi, aeratori, ecc.), inoltre saranno seguiti gli accorgimenti già descritti per lo strato di tenuta all'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9) Per gli altri strati complementari riportati nella norma UNI 8178 si dovranno adottare soluzioni costruttive che impieghino uno dei materiali ammessi dalla norma stessa.  Il materiale prescelto dovrà rispondere alle prescrizioni previste nell'articolo di questo capitolato ad esso applicabi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realizzazione in opera si seguiranno le indicazioni del progetto e/o le indicazioni fornite dal produtto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ed accettate dalla direzione dei lavori, ivi comprese quelle relative alle condizioni ambientali e/o 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recauzioni da seguire nelle fasi di canti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Direttore dei lavori per la realizzazione delle coperture piane opererà come seg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a</w:t>
      </w:r>
      <w:r>
        <w:rPr>
          <w:rFonts w:cs="Arial"/>
          <w:szCs w:val="20"/>
        </w:rPr>
        <w:t>) 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particolare verificherà: il collegamento tra gli strati; la realizzazione dei giunti sovrapposizioni (per gli strati realizzati con pannelli, fogli ed in genere con prodotti preformati); la esecuzione accurata dei bordi e dei punti particolari. Ove sono richieste lavorazioni in sito verificherà con semplici metodi da cantie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le resistenze meccaniche (portate, punzonamenti, resistenze a fless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adesioni o connessioni fra strati (o quando richiesta l'esistenza di completa separ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la tenuta all'acqua, all'umidità,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b</w:t>
      </w:r>
      <w:r>
        <w:rPr>
          <w:rFonts w:cs="Arial"/>
          <w:szCs w:val="20"/>
        </w:rPr>
        <w:t>) A conclusione dell'opera eseguirà prove (anche solo localizzate) di funzionamento formando battenti di acqua, condizioni di carico, di punzonamento, ecc. che siano significativi delle ipotesi previste dal progetto o dalla realtà.</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vrà cura di far aggiornare e raccogliere i disegni costruttivi più significativi unicamente alla descrizione e/o schede tecniche dei prodotti impiegati (specialmente quelli non visibili ad opera ultimata) e le prescrizioni attinenti la successiva manutenzion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2" w:name="__RefHeading___Toc330996305"/>
      <w:r>
        <w:rPr>
          <w:rFonts w:cs="Arial"/>
          <w:b/>
          <w:bCs/>
          <w:iCs/>
          <w:smallCaps/>
          <w:color w:val="000080"/>
          <w:sz w:val="22"/>
          <w:szCs w:val="22"/>
        </w:rPr>
        <w:t>ESECUZIONE COPERTURE DISCONTINUE (A FALDA)</w:t>
      </w:r>
      <w:bookmarkEnd w:id="42"/>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intendono per coperture discontinue (a falda) quelle in cui l'elemento di tenuta all'acqua assicura la sua funzione solo per valori della pendenza maggiori di un minimo, che dipende prevalentemente dal materiale e dalla conformazione dei prodo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sse si intendono convenzionalmente suddivise nelle seguenti categori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perture senza elemento termoisolante, con strato di ventilazione oppure s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coperture con elemento termoisolante, con strato di ventilazione oppure se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do non è diversamente descritto negli altri documenti progettuali (o quando questi non sono sufficientemente dettagliati), si intende che ciascuna delle categorie sopracitate sarà composta dai seguenti strati funzionali (definiti secondo la norma UNI 8178).</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ta: Nelle soluzioni costruttive uno strato può assolvere ad una o più fun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w:t>
      </w:r>
      <w:r>
        <w:rPr>
          <w:rFonts w:cs="Arial"/>
          <w:szCs w:val="20"/>
        </w:rPr>
        <w:t>) La copertura non termoisolata e non ventilata avrà quali strati ed elementi fondament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l'elemento portante: con funzione di sopportare i carichi permanenti ed i sovraccarichi della coper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strato di pendenza: con funzione di portare la pendenza al valore richiesto (questa funzione è sempre integrata in altri str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3) elemento di supporto: con funzione di sostenere gli strati ad esso appoggiati (e di trasmettere la forza all'elemento porta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4) elemento di tenuta: con funzione di conferire alle coperture una prefissata impermeabilità all'acqua meteorica e di resistere alle azioni meccaniche-fisiche e chimiche indotte dall'ambiente esterno e dall'us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b</w:t>
      </w:r>
      <w:r>
        <w:rPr>
          <w:rFonts w:cs="Arial"/>
          <w:szCs w:val="20"/>
        </w:rPr>
        <w:t>) La copertura non termoisolata e ventilata avrà quali strati ed elementi funzion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lo strato di ventilazione, con funzione di contribuire al controllo delle caratteristiche igroterm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raverso ricambi d'aria naturali o forza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strato di pendenza (sempre integ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l'elemento por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l'elemento di suppor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5) l'elemento di ten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c</w:t>
      </w:r>
      <w:r>
        <w:rPr>
          <w:rFonts w:cs="Arial"/>
          <w:szCs w:val="20"/>
        </w:rPr>
        <w:t>) La copertura termoisolata e non ventilata avrà quali strati ed elementi fondament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1) l'elemento termoisolante, con funzione di portare al valore richiesto la resistenza termica global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ella coper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lo strato di pendenza (sempre integ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l'elemento por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4) lo strato di schermo al vapore o barriera al vapore: con funzione di impedire (schermo) o di ridur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barriera) il passaggio dei vapore d'acqua e per controllare il fenomeno della conden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5) l'elemento di suppor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6) l'elemento di ten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d</w:t>
      </w:r>
      <w:r>
        <w:rPr>
          <w:rFonts w:cs="Arial"/>
          <w:szCs w:val="20"/>
        </w:rPr>
        <w:t>) La copertura termoisolata e ventilata avrà quali strati ed elementi fondament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1) l'elemento termoisol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2) lo strato di ventil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3) lo strato di pendenza (sempre integ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4) l'elemento por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5) l'elemento di suppor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6) l'elemento di tenu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e</w:t>
      </w:r>
      <w:r>
        <w:rPr>
          <w:rFonts w:cs="Arial"/>
          <w:szCs w:val="20"/>
        </w:rPr>
        <w:t xml:space="preserve">) La presenza di altri strati funzionali (complementari) eventualmente necessari perché dovuti alla soluzione costruttiva scelta dovrà essere coerente con le indicazioni della UNI 8178 sia per quanto riguarda i materiali utilizzati sia per quanto riguarda la collocazione nel sistema di copertur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a realizzazione degli strati si utilizzeranno i materiali indicati nel progetto. ove non sia specificato in dettaglio nel progetto od a suo complemento si rispetteranno le prescrizioni seguenti: Per l'elemento di supporto a seconda della tecnologia costruttiva adottata si farà riferimento alle prescrizioni già date nel presente capitolato su prodotti di legno, malte di cemento, profilati metallici, getti di calcestruzzo, elementi preformati di base di materie plastiche. Si verificherà durante l'esecuzione la sua rispondenza alle prescrizioni del progetto, l'adeguatezza nel trasmettere i carichi all'elemento portante nel sostenere lo strato sovrast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lemento di tenuta all'acqua sarà realizzato con i prodotti previsti dal progetto e che rispettino anche le prescrizioni previste nell'articolo sui prodotti per coperture discontinu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fase di posa si dovrà curare la corretta realizzazione dei giunti e/o le sovrapposizioni, utilizzando gli accessori (ganci, vai, ecc.) e le modalità esecutive previste dal progetto e/o consigliate dal produttore nella sua documentazione tecnica, ed accettate dalla direzione dei lavori, ivi incluse le prescrizioni sulle condizioni ambientati (umidità, temperatura, ecc.) e di sicurez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ttenzione particolare sarà data alla realizzazione dei bordi, punti particolari e comunque ove è previsto l'uso di pezzi speciali ed il coordinamento con opere di completamente e finitura (scossaline, gronde, colmi, camin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o strato di ventilazione vale quanto riportato nelle Norme UNI sopra citate; inoltre nel caso di coperture con tegole posate su elemento di supporto discontinuo, la ventilazione può essere costituita dalla somma delle microventilazioni sottotegol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o strato di schermo al vapore o barriera al vapore sarà realizzato come indicato nelle Norme UNI sopra cit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gli altri strati complementari il materiale prescelto dovrà rispondere alle prescrizioni previste nell'articolo di questo capitolato ad esso applicabile. Per la realizzazione in opera si seguiranno le indicazioni del progetto e/o le indicazioni fornite dal produttore, ed accettate dalla direzione dei lavori, ivi comprese quelle relative alle condizioni ambientali e/o precauzioni da seguire nelle fasi di cantie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Direttore dei Lavori per la realizzazione delle coperture discontinue (a falda) opererà come seg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a</w:t>
      </w:r>
      <w:r>
        <w:rPr>
          <w:rFonts w:cs="Arial"/>
          <w:szCs w:val="20"/>
        </w:rPr>
        <w:t>) nel corso dell'esecuzione dei lavori. con riferimento ai tempi ed alle procedure, verificherà via via che 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particolare verificherà i collegamenti tra gli strati, la realizzazione dei giunti sovrapposizioni dei singoli prodotti costituenti uno strato, l'esecuzione accurata dei bordi e dei punti particolari ove sono richieste lavorazioni in sito.  Per quanto applicabili verificherà con semplici metodi da cantiere le resistenze meccaniche (portate, punzonamenti, resistenza a flessione, ecc.), la impermeabilità dello strato di tenuta all'acqua, la continuità (o discontinuità) degli strat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b</w:t>
      </w:r>
      <w:r>
        <w:rPr>
          <w:rFonts w:cs="Arial"/>
          <w:szCs w:val="20"/>
        </w:rPr>
        <w:t>) a conclusione dell'opera eseguirà prove (anche solo localizzate) per verificare la tenuta all'acqua, condizioni di carico (frecce), resistenza ad azioni localizzate e quanto altro può essere verificato direttamente in sito a fronte delle ipotesi di progetto.  Avrà cura di far aggiornare e raccogliere i disegni costruttivi unicamente alla descrizione e/o schede tecniche dei prodotti impiegati (specialmente quelli non visibili ad opera ultimata) e le prescrizioni attinenti la successiva manutenzione.</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3" w:name="__RefHeading___Toc330996306"/>
      <w:r>
        <w:rPr>
          <w:rFonts w:cs="Arial"/>
          <w:b/>
          <w:bCs/>
          <w:iCs/>
          <w:smallCaps/>
          <w:color w:val="000080"/>
          <w:sz w:val="22"/>
          <w:szCs w:val="22"/>
        </w:rPr>
        <w:t>IMPERMEABILIZZAZIONI</w:t>
      </w:r>
      <w:bookmarkEnd w:id="43"/>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i intendono per opere di impermeabilizzazione quelle che servono a limitare (o ridurre entro valori prefissati) il passaggio di acqua (sotto forma liquida o gassosa) attraverso una parte dell'edificio (pareti. fondazioni pavimenti controterra, ecc.) o comunque lo scambio igrometrico tra ambi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Esse si dividono in:</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mpermeabilizzazioni costituite da strati continui (o discontinuo) di prodo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mpermeabilizzazioni realizzate mediante la formazione di intercapedini ventil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impermeabilizzazioni, si intendono suddivise nelle seguente categori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 impermeabilizzazioni di coperture continue o discontin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b) impermeabilizzazioni di paviment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 ímpermeabilizzazioni di opere interra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 impermeabilizzazioni di elementi verticali (non risalita d'acqu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realizzazione delle diverse categorie si utilizzeranno i materiali e le modalità indicate negli alt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cumenti progettuali; ove non siano specificate in dettaglio nel progetto od a suo completamente s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rispetteranno le prescrizioni segu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a impermeabilizzazione di opere interrate valgono le prescrizioni seguenti: </w:t>
      </w:r>
    </w:p>
    <w:p>
      <w:pPr>
        <w:pStyle w:val="Normal"/>
        <w:tabs>
          <w:tab w:val="clear" w:pos="708"/>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cs="Arial"/>
          <w:b/>
          <w:szCs w:val="20"/>
        </w:rPr>
        <w:t>a</w:t>
      </w:r>
      <w:r>
        <w:rPr>
          <w:rFonts w:cs="Arial"/>
          <w:szCs w:val="20"/>
        </w:rPr>
        <w:t>) per le soluzioni che adottino membrane in foglio o rotolo si sceglieranno i prodotti che per resistenza meccanica a trazione, agli urti ed alla lacerazione meglio si prestano a sopportare l'azione dei materiale di reinterro (che comunque dovrà essere ricollocato con le dovute cautele) le resistenze predette potranno essere raggiunte mediante strati complementari e/o di protezione ed essere completate da soluzioni adeguate per ridurre entro limiti accettabili, le azioni di insetti, muffe, radici e sostanze chimiche presenti dei terreno.</w:t>
      </w:r>
    </w:p>
    <w:p>
      <w:pPr>
        <w:pStyle w:val="Normal"/>
        <w:tabs>
          <w:tab w:val="clear" w:pos="708"/>
          <w:tab w:val="left" w:pos="284"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rFonts w:cs="Arial"/>
          <w:szCs w:val="20"/>
        </w:rPr>
      </w:pPr>
      <w:r>
        <w:rPr>
          <w:rFonts w:eastAsia="Arial" w:cs="Arial"/>
          <w:szCs w:val="20"/>
        </w:rPr>
        <w:t xml:space="preserve">     </w:t>
      </w:r>
      <w:r>
        <w:rPr>
          <w:rFonts w:cs="Arial"/>
          <w:szCs w:val="20"/>
        </w:rPr>
        <w:t>Inoltre durante la realizzazione si curerà che i risvolti, punti di passaggio di tubazioni, ecc. siano accuratamente eseguiti onde evitare sollecitazioni localizzate o provocare distacchi e punti di infiltr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cs="Arial"/>
          <w:b/>
          <w:szCs w:val="20"/>
        </w:rPr>
        <w:t>b</w:t>
      </w:r>
      <w:r>
        <w:rPr>
          <w:rFonts w:cs="Arial"/>
          <w:szCs w:val="20"/>
        </w:rPr>
        <w:t xml:space="preserve">) Per le soluzioni che adottano prodotti rigidi in lastre, fogli sagomati e similari (con la formazione di interspazi per la circolazione di aria) si opererà, come indicato nel comma </w:t>
      </w:r>
      <w:r>
        <w:rPr>
          <w:rFonts w:cs="Arial"/>
          <w:b/>
          <w:szCs w:val="20"/>
        </w:rPr>
        <w:t>a</w:t>
      </w:r>
      <w:r>
        <w:rPr>
          <w:rFonts w:cs="Arial"/>
          <w:szCs w:val="20"/>
        </w:rPr>
        <w:t>) circa la resistenza meccanica.  Per le soluzioni ai bordi e nei punti di attraversamento di tubi, ecc. si eseguirà con cura la soluzione adottata in modo da non costituire punti di infiltrazione e di debole resistenza meccan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cs="Arial"/>
          <w:b/>
          <w:szCs w:val="20"/>
        </w:rPr>
        <w:t>c</w:t>
      </w:r>
      <w:r>
        <w:rPr>
          <w:rFonts w:cs="Arial"/>
          <w:szCs w:val="20"/>
        </w:rPr>
        <w:t>) Per le soluzioni che adottano intercapedini di aria si curerà la realizzazione della parete più esterna a contatto con il terreno in modo da avere continuità ed adeguata resistenza meccanica.  Al fondo dell'intercapedine sì formeranno opportuni drenaggi dell'acqua che limitino il fenomeno di risalita capillare nella parete protet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4" w:hanging="284"/>
        <w:rPr/>
      </w:pPr>
      <w:r>
        <w:rPr>
          <w:rFonts w:cs="Arial"/>
          <w:b/>
          <w:szCs w:val="20"/>
        </w:rPr>
        <w:t>d</w:t>
      </w:r>
      <w:r>
        <w:rPr>
          <w:rFonts w:cs="Arial"/>
          <w:szCs w:val="20"/>
        </w:rPr>
        <w:t xml:space="preserve">) Per le soluzioni che adottano prodotti applicati fluidi od in pasta si sceglieranno prodotti che possiedano caratteristiche di impermeabilità ed anche di resistenza meccanica (urti, abrasioni, lacerazioni). Le resistenze predette potranno essere raggiunte mediante strati complementari e/o di protezione ed essere completate da soluzioni adeguate per ottenere valori accettabili di resistenza ad agenti biologici quali radici, insetti, muffe, ecc. nonché di resistenza alle possibili sostanze chimiche presenti nel terre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urante l'esecuzione si curerà la corretta esecuzione di risvolti e dei bordi, nonché dei punti particolari quali passaggi di tubazioni, ecc. in modo da evitare possibili zone di infiltrazione e/o distacco. La preparazione del fondo, l'eventuale preparazione dei prodotto (miscelazioni, ecc.), le modalità di applicazione, ivi comprese le condizioni ambientali (temperatura ed umidità), e quelle di sicurezza saranno quelle indicate dal Produttore nella sua documentazione tecnica ed accettate dalla Direzione dei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impermeabilizzazioni di elementi verticali (con risalita d'acqua) si eseguiranno strati impermeabili (o drenanti) che impediscano o riducano al minimo il passaggio di acqua per capillarità, ecc.  Gli strati si eseguiranno con fogli. prodotti spalmati, matte speciali, ecc., curandone la continuità e la collocazione corretta nell'ele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utilizzo di estrattori di umidità per murature, malte speciali ed altri prodotti similari, sarà ammesso solo con prodotti di provata efficacia ed osservando scrupolosamente le indicazioni del progetto e del produttore per la loro realizz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Direttore dei lavori per la realizzazione delle opere di impermeabilizzazione opererà come segu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w:t>
      </w:r>
      <w:r>
        <w:rPr>
          <w:rFonts w:cs="Arial"/>
          <w:szCs w:val="20"/>
        </w:rPr>
        <w:t xml:space="preserve">) Nel corso dell'esecuzione dei lavori, con riferimento ai tempi ed alle procedure, verificherà via via che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teriali impiegati e le tecniche di posa siano effettivamente quelle prescritte ed inoltre, almeno per gli strati più significativi verificherà che il risultato finale sia coerente con le prescrizioni di progetto e comunque con la funzione attribuita all'elemento o strato considerato.</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particolare verificherà i collegamenti tra gli strati, la realizzazione di giunti/sovrapposizioni dei singoli prodotti costituenti uno strato, l'esecuzione accurata dei bordi e dei punti particolari ove sono richieste lavorazioni in sito.  Per quanto applicabili verificherà con semplici metodi da cantiere le resistenze meccaniche (punzonamenti, resistenza a flessione, ecc.) la impermeabilità dello strato di tenuta all'acqua, le continuità (o discontinuità) degli strati, ecc. </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b</w:t>
      </w:r>
      <w:r>
        <w:rPr>
          <w:rFonts w:cs="Arial"/>
          <w:szCs w:val="20"/>
        </w:rPr>
        <w:t>) A conclusione dell'opera eseguirà prove (anche solo localizzate) per verificare le resistenze ad azioni meccaniche localizzate, la interconnessione e compatibilità con altre parti dell'edificio e con eventuali opere di completamente.</w:t>
      </w:r>
    </w:p>
    <w:p>
      <w:pPr>
        <w:pStyle w:val="Normal"/>
        <w:tabs>
          <w:tab w:val="clear" w:pos="708"/>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vrà cura di far aggiornare e raccogliere i disegni costruttivi unitamente alle schede tecniche di prodotti ed eventuali prescrizioni per la manutenzion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4" w:name="__RefHeading___Toc330996307"/>
      <w:r>
        <w:rPr>
          <w:rFonts w:cs="Arial"/>
          <w:b/>
          <w:bCs/>
          <w:iCs/>
          <w:smallCaps/>
          <w:color w:val="000080"/>
          <w:sz w:val="22"/>
          <w:szCs w:val="22"/>
        </w:rPr>
        <w:t>INTONACI</w:t>
      </w:r>
      <w:bookmarkEnd w:id="44"/>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intonaci, di qualunque specie siano (lisci, a superficie rustica, a bugne, per cornici e quant'altro), non dovranno mai presentare peli, crepature, irregolarità negli allineamenti e negli spigoli, od altri dife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elli comunque difettosi o che non presentassero la necessaria aderenza alle murature, dovranno essere demoliti e rifatti dall'Appaltatore a sue spe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calce da usarsi negli intonaci dovrà essere estinta da almeno tre mesi per evitare scoppietti, sfioriture e screpolature, verificandosi le quali sarà a carico dell'Appaltatore il fare tutte le riparazioni occorr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d opera finita l'intonaco dovrà avere uno spessore non inferiore ai 15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spigoli sporgenti o rientranti verranno eseguiti ad angolo vivo oppure con opportuno arrotondamento a seconda degli ordini che in proposito darà 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articolarmente per ciascun tipo d'intonaco si prescrive quanto appr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Intonaco grezzo o arricciatura</w:t>
      </w:r>
      <w:r>
        <w:rPr>
          <w:rFonts w:cs="Arial"/>
          <w:szCs w:val="20"/>
        </w:rPr>
        <w:t xml:space="preserve"> - Predisposte le fasce verticali, sotto regolo di guida, in numero sufficiente, verrà applicato alle murature un primo strato di malta comune od idraulica; detto rinzaffo verrà gettato con forza in modo che possa penetrare nei giunti e riempir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opo che questo strato sarà asciutto, si applicherà su di esso un secondo strato della medesima malta, che si stenderà con la cazzuola o col frattone stuccando ogni fessura e togliendo ogni asprezza, sicché le pareti riescano per quanto possibile regola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 xml:space="preserve">B) </w:t>
      </w:r>
      <w:r>
        <w:rPr>
          <w:rFonts w:cs="Arial"/>
          <w:szCs w:val="20"/>
          <w:u w:val="single"/>
        </w:rPr>
        <w:t>Intonaco comune o civile</w:t>
      </w:r>
      <w:r>
        <w:rPr>
          <w:rFonts w:cs="Arial"/>
          <w:szCs w:val="20"/>
        </w:rPr>
        <w:t xml:space="preserve">  - Appena l'intonaco grezzo avrà preso consistenza, si distenderà su di esso un terzo strato di malta fina, che si conguaglierà con le fasce di guida per modo che l'intera superficie risulti piana ed uniforme, senza ondeggiamenti e disposta a perfetto piano verticale o secondo le superfici degli intradoss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w:t>
      </w:r>
      <w:r>
        <w:rPr>
          <w:rFonts w:cs="Arial"/>
          <w:szCs w:val="20"/>
          <w:u w:val="single"/>
        </w:rPr>
        <w:t>Intonaci colorati</w:t>
      </w:r>
      <w:r>
        <w:rPr>
          <w:rFonts w:cs="Arial"/>
          <w:szCs w:val="20"/>
        </w:rPr>
        <w:t xml:space="preserve"> - Per gli intonaci delle facciate esterne, potrà essere ordinato che alla malta da adoperarsi sopra l'intonaco grezzo siano mischiati i colori che verranno indicati per ciascuna parte delle facciate stes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dette facciate potranno venire ordinati anche i graffiti, che si otterranno aggiungendo ad uno strato d'intonaco colorato, come sopra descritto, un secondo strato pure colorato ad altro colore, che poi verrà raschiato, secondo opportuni disegni. fino a far apparire il precedente. Il secondo strato di intonaco colorato dovrà avere lo spessore di almeno mm. 2.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 </w:t>
      </w:r>
      <w:r>
        <w:rPr>
          <w:rFonts w:cs="Arial"/>
          <w:szCs w:val="20"/>
          <w:u w:val="single"/>
        </w:rPr>
        <w:t xml:space="preserve">Intonaco a stucco </w:t>
      </w:r>
      <w:r>
        <w:rPr>
          <w:rFonts w:cs="Arial"/>
          <w:szCs w:val="20"/>
        </w:rPr>
        <w:t xml:space="preserve"> - Sull'intonaco grezzo sarà sovrapposto uno strato alto almeno mm4 di malta per stucchi che verrà spianata con piccolo regolo e governata con la cazzuola cosi da avere pareti perfettamente piane nelle quali non sarà tollerata la minima imperfe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Ove lo stucco debba colorarsi, nella malta verranno stemperati i colori prescelti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E) </w:t>
      </w:r>
      <w:r>
        <w:rPr>
          <w:rFonts w:cs="Arial"/>
          <w:szCs w:val="20"/>
          <w:u w:val="single"/>
        </w:rPr>
        <w:t>Intonaco a stucco lucido</w:t>
      </w:r>
      <w:r>
        <w:rPr>
          <w:rFonts w:cs="Arial"/>
          <w:szCs w:val="20"/>
        </w:rPr>
        <w:t xml:space="preserve">  - Verrà preparato con lo stesso procedimento dello stucco semplice; l'abbozzo però deve essere con più diligenza apparecchiato, di uniforme grossezza e privo affatto di fenditure. Spianato lo stucco, prima che esso sia asciutto si bagna con acqua in cui sia sciolto del sapone di Genova e quindi si comprime e si tira a lucido con ferri caldi, evitando qualsiasi macchia, la quale sarà sempre da attribuire a cattiva esecuzione del lavoro. Terminata l'operazione si bagna lo stucco con la medesima soluzione saponacea, lisciandolo con pannoli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F) </w:t>
      </w:r>
      <w:r>
        <w:rPr>
          <w:rFonts w:cs="Arial"/>
          <w:szCs w:val="20"/>
          <w:u w:val="single"/>
        </w:rPr>
        <w:t xml:space="preserve">Intonaco di cemento liscio </w:t>
      </w:r>
      <w:r>
        <w:rPr>
          <w:rFonts w:cs="Arial"/>
          <w:szCs w:val="20"/>
        </w:rPr>
        <w:t xml:space="preserve"> - L'intonaco a cemento sarà fatto nella stessa guisa di quello di cui sopra alla lettera A) impiegando per rinzaffo la malta cementizia normale e per gli strati successivi quella di cui alla lettera B. L’ultimo strato dovrà essere tirato liscio coi ferro e potrà essere ordinato anche colorato.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5" w:name="__RefHeading___Toc330996308"/>
      <w:r>
        <w:rPr>
          <w:rFonts w:cs="Arial"/>
          <w:b/>
          <w:bCs/>
          <w:iCs/>
          <w:smallCaps/>
          <w:color w:val="000080"/>
          <w:sz w:val="22"/>
          <w:szCs w:val="22"/>
        </w:rPr>
        <w:t>PAVIMENTI</w:t>
      </w:r>
      <w:bookmarkEnd w:id="45"/>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osa in opera dei pavimenti di qualsiasi tipo e genere dovrà essere eseguita in modo che la superficie risulta perfettamente piana ed osservando scrupolosamente le disposizioni che, di volta in volta, saranno impartite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singoli elementi dovranno combaciare esattamente tra di foro, dovranno risultare perfettamente fissati al sottostrato e non dovrà verificarsi nelle connessure dei diversi elementi a contatto la benché minima ineguaglianz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avimenti si addentreranno per 15 mm entro l'intonaco delle pareti, che sarà tirato verticalmente sino al pavimento, evitando quindi ogni raccordo o gusci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in cui venga prescritto il raccordo, deve sovrapporsi al pavimento non solo il raccordo stesso, ma anche l'intonaco per almeno 15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pavimenti dovranno essere consegnati diligentemente finiti, lavorati e senza macchie di sor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Resta comunque contrattualmente stabilito che, per un periodo di almeno dieci giorni dopo l'ultimazione di ciascun pavimento. L'Appaltatore avrà l'obbligo di impedire l'accesso di qualunque persona nei locali; e ciò anche per pavimenti risultassero in tutto o in parte danneggiati per il passaggio abusivo di persone o per altre cause.  L'Appaltatore dovrà a sua cura e spese ricostruire le parti danneggi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ha l'obbligo di presentare alla Direzione dei Lavori i campioni dei pavimenti che saranno prescritti. Tuttavia la D.L. ha piena facoltà di provvedere il materiale di pavimenta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altatore, se richiesto, ha l'obbligo di provvedere alla posa in opera al prezzo indicato nell'elenco ed eseguire il sottofondo giusta le disposizioni che saranno impartite dalla Direzione ste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u w:val="single"/>
        </w:rPr>
        <w:t>A) Sottofondi</w:t>
      </w:r>
      <w:r>
        <w:rPr>
          <w:rFonts w:cs="Arial"/>
          <w:szCs w:val="20"/>
        </w:rPr>
        <w:t xml:space="preserve"> - Il piano destinato alla posa dei pavimenti, di qualsiasi tipo essi siano, dovrà essere opportunamente spianato mediante un sottofondo, in guisa che la superficie di posa risulti regolare e parallela a quella dei pavimento da eseguire ed alla profondità necess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sottofondo potrà essere costituito, secondo gli ordini della D.L., da un massetto di calcestruzzo idraulico o cementizio o da un gretonato, di spessore non minore di 4 cm in via normale, che dovrà essere gettato in opera a tempo debito per essere lasciato stagionare per almeno 10 giorni.  Prima della posa del pavimento le lesioni eventualmente manifestatesi nel sottofondo saranno riempite e stuccate con un beverone di calce o cemento, e quindi visi stenderà, se prescritto, lo spianato di calce idraulica (camicia di calce) dello spessore da 1,5 a 2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el caso che si richiedesse un massetto di notevole leggerezza la Direzione Lavori potrà prescrivere che sia eseguito in calcestruzzo di pomic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nto i pavimenti dovessero poggiare sopra materie comunque compressibili il massetto dovrà essere costituito da uno strato di conglomerato di congruo spessore, da gettare sopra un piano ben costipato e fortemente battuto, in maniera da evitare qualsiasi successivo cedi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Pavimenti in mattonelle di cemento con o senza graniglia</w:t>
      </w:r>
      <w:r>
        <w:rPr>
          <w:rFonts w:cs="Arial"/>
          <w:szCs w:val="20"/>
        </w:rPr>
        <w:t xml:space="preserve">  - Tali pavimenti saranno posati sopra un letto di malta cementizia normale distesa sopra il massetto; le mattonelle saranno premute finché la malta rifluisca dalle connessure. Le connessure debbono essere stuccate con cemento e la loro larghezza non deve superare 1 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w:t>
      </w:r>
      <w:r>
        <w:rPr>
          <w:rFonts w:cs="Arial"/>
          <w:szCs w:val="20"/>
          <w:u w:val="single"/>
        </w:rPr>
        <w:t>Pavimenti in lastre di marmo</w:t>
      </w:r>
      <w:r>
        <w:rPr>
          <w:rFonts w:cs="Arial"/>
          <w:szCs w:val="20"/>
        </w:rPr>
        <w:t xml:space="preserve">  - Per i pavimenti in lastre di marmo si useranno le stesse norme stabilite per i pavimenti in mattonelle di cemen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 </w:t>
      </w:r>
      <w:r>
        <w:rPr>
          <w:rFonts w:cs="Arial"/>
          <w:szCs w:val="20"/>
          <w:u w:val="single"/>
        </w:rPr>
        <w:t xml:space="preserve">Pavimenti in getto di cemento </w:t>
      </w:r>
      <w:r>
        <w:rPr>
          <w:rFonts w:cs="Arial"/>
          <w:szCs w:val="20"/>
        </w:rPr>
        <w:t xml:space="preserve"> - Sul massetto in conglomerato cementizio verrà disteso uno strato di malta cementizia grassa, dello spessore di 2 cm ed un secondo strato di cemento assoluto dello spessore di 5 mm, lisciato, rigato, o rullato secondo quanto prescriverà 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E) </w:t>
      </w:r>
      <w:r>
        <w:rPr>
          <w:rFonts w:cs="Arial"/>
          <w:szCs w:val="20"/>
          <w:u w:val="single"/>
        </w:rPr>
        <w:t>Pavimenti in legno (parquet)</w:t>
      </w:r>
      <w:r>
        <w:rPr>
          <w:rFonts w:cs="Arial"/>
          <w:szCs w:val="20"/>
        </w:rPr>
        <w:t xml:space="preserve"> - Tali pavimenti dovranno essere eseguiti con legno di rovere o similari ben stagionato e profilato, di tinta e grana uniform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ogarelle delle dimensioni di progetto, unite a maschio e femmina, saranno inchiodate sopra una orditura di listelli di sezione opportuna ed interesse non superiore a 35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orditura di listelli sarà fissata al sottofondo mediante grappe di ferro opportunamente mur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ungo il perimetro degli ambienti dovrà collocarsi un coprifilo in legno all'unione tra pavimento e pare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osa in opera si effettuerà solo dopo il completo prosciugamento del sottofondo e dovrà essere fatta a perfetta regola d'arte, senza discontinuità, gibbosità od altro; le doghe saranno disposte a spina di pesce con l'interposizione di bindelli fra il, campo e la fascia di quadratura.  I pavimenti a parquet dovranno essere lamati e lucidati con doppia spalmatura di cera, da eseguirsi l'una a lavoro ultimato, l'altra all'epoca che sarà fissata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F) </w:t>
      </w:r>
      <w:r>
        <w:rPr>
          <w:rFonts w:cs="Arial"/>
          <w:szCs w:val="20"/>
          <w:u w:val="single"/>
        </w:rPr>
        <w:t xml:space="preserve">Pavimenti vinilici </w:t>
      </w:r>
      <w:r>
        <w:rPr>
          <w:rFonts w:cs="Arial"/>
          <w:szCs w:val="20"/>
        </w:rPr>
        <w:t xml:space="preserve"> - Posa  in opera  - Speciale cura si dovrà adottare per la preparazione dei sottofondi, che potranno essere costituiti da impasto di cemento e sabbia, o di gesso e sabb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superficie superiore del sottofondo dovrà essere perfettamente piana e liscia, togliendo gli eventuali difetti con stuccatura a gess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pplicazione dei linoleum, dovrà essere fatta su sottofondo perfettamente asciutto; nel caso in cui per ragioni di assoluta urgenza non si possa attendere il perfetto prosciugamento dei sottofondo, esso sarà protetto con vernice speciale detta antiumid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u w:val="single"/>
        </w:rPr>
      </w:pPr>
      <w:r>
        <w:rPr>
          <w:rFonts w:cs="Arial"/>
          <w:szCs w:val="20"/>
          <w:u w:val="single"/>
        </w:rPr>
        <w:t>Quando il linoleum debba essere applicato sopra vecchi pavimenti, si dovranno anzitutto fissare gli elementi del vecchio pavimento che non siano fermi, indi si applicherà su di esso uno strato di gesso dello spessore da 2 a 4 mm, sul quale verrà fissato il linoleu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pplicazione - L'applicazione dei pavimenti vinilici dovrà essere fatta da operai specializzati, con mastice di resina o con altre colle special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pavimento dovrà essere incollato su tutta la superficie e non dovrà presentare rigonfiamenti od altri difetti di sor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 </w:t>
      </w:r>
      <w:r>
        <w:rPr>
          <w:rFonts w:cs="Arial"/>
          <w:szCs w:val="20"/>
          <w:u w:val="single"/>
        </w:rPr>
        <w:t>Pavimenti tessili</w:t>
      </w:r>
      <w:r>
        <w:rPr>
          <w:rFonts w:cs="Arial"/>
          <w:szCs w:val="20"/>
        </w:rPr>
        <w:t xml:space="preserve">  - Saranno rispondenti per qualità e caratteristiche dei tessuto alle vigenti normative e saranno posati, previa rasatura, con i relativi colla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H) </w:t>
      </w:r>
      <w:r>
        <w:rPr>
          <w:rFonts w:cs="Arial"/>
          <w:szCs w:val="20"/>
          <w:u w:val="single"/>
        </w:rPr>
        <w:t>Pavimenti in  gres o similari</w:t>
      </w:r>
      <w:r>
        <w:rPr>
          <w:rFonts w:cs="Arial"/>
          <w:szCs w:val="20"/>
        </w:rPr>
        <w:t xml:space="preserve">  - Valgono le prescrizioni generali e quelle particolari di cui alle voci dei Prezzari di riferimento.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6" w:name="__RefHeading___Toc330996309"/>
      <w:r>
        <w:rPr>
          <w:rFonts w:cs="Arial"/>
          <w:b/>
          <w:bCs/>
          <w:iCs/>
          <w:smallCaps/>
          <w:color w:val="000080"/>
          <w:sz w:val="22"/>
          <w:szCs w:val="22"/>
        </w:rPr>
        <w:t>RIVESTIMENTI DI PARETI</w:t>
      </w:r>
      <w:bookmarkEnd w:id="46"/>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rivestimenti in materiale di qualsiasi genere dovranno essere eseguiti a perfetta regola d'arte, con il materiale prescelto dall'Amministrazione appaltante, e conformemente ai campioni che verranno di volta in volta eseguiti, a richiesta de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articolare cura dovrà porsi nella posizione in sito degli elementi, in modo che questi a lavoro ultimato risultino perfettamente aderenti al retrostante intonac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tanto, i materiali poroso dovranno essere prima dei loro impiego immersi nell'acqua fino a saturazione, e dopo avere abbondantemente innaffiato l'intonaco delle pareti, alle quali deve applicarsi il rivestimento, essi saranno allettati con malta cementizia normale, nella quantità necessaria e sufficie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Gli elementi del rivestimento dovranno perfettamente combaciare fra loro e le linee dei giunti, debitamente stuccate con cemento bianco o diversamente colorato, dovranno risultare, a lavoro ultimato, perfettamente allineate. I rivestimenti dovranno essere completati con tutti gli eventuali gusci di raccordo ai pavimenti ed agli spigoli, con eventuali listelli, cornici, ecc.</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A lavoro ultimato i rivestimenti dovranno essere convenientemente lavati e puliti.  L'applicazione dei linoleum alle pareti sarà fatta nello stesso modo che per i pavimenti, avendo, anche per questo caso, cura di assicurarsi che la parete sia bene asciut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7" w:name="__RefHeading___Toc330996310"/>
      <w:r>
        <w:rPr>
          <w:rFonts w:cs="Arial"/>
          <w:b/>
          <w:bCs/>
          <w:iCs/>
          <w:smallCaps/>
          <w:color w:val="000080"/>
          <w:sz w:val="22"/>
          <w:szCs w:val="22"/>
        </w:rPr>
        <w:t>OPERE IN MARMO, PIETRE NATURALI ED ARTIFICIALI</w:t>
      </w:r>
      <w:bookmarkEnd w:id="47"/>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opere in marmo, pietre naturali od artificiali dovranno in generale corrispondere esattamente alle forme e dimensioni risultanti dai disegni di progetto ed essere lavorate a seconda delle prescrizioni generali del presente Capitolato o di quelle particolari impartite dalla D.L. all'atto dell'esecu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materiali dovranno avere le caratteristiche esteriori (grana, coloritura e venatura) e quelle essenziali della specie prescelta, come indicato in segui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rima di cominciare i lavori, qualora non si sia provveduto in merito avanti l'appalto da parte dell'Amministrazione appaltante. L'Appaltatore dovrà preparare a sue spese i campioni dei vari marmi o pietre e delle loro lavorazioni, e sottoporli all'approvazione della D.L., alla quale spetterà in maniera esclusiva di giudicare se essi corrispondano alle prescrizioni.  Detti campioni, debitamente contrassegnati, resteranno depositati negli uffici della Direzione, quali termini di confronto e di riferimen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quanto ha riferimento con le dimensioni dì ogni opera nelle sue parti componenti, la Direzione Lavori ha la facoltà di prescrivere le misure dei vari elementi di un'opera qualsiasi (rivestimento, copertina, cornice, pavimento, colonna, ecc.), la formazione e disposizione dei vari conci e lo spessore delle lastre, come pure di precisare gli spartiti, la posizione dei giunti, la suddivisione dei pezzi, l'andamento della venatura, ecc., secondo i particolari disegni costruttivi che la stessa D.L. potrà fornire all'Appaltatore all'atto dell'esecuzione e quest'ultimo avrà l'obbligo di uniformarsi a tali norme, come ad ogni altra disposizione circa la formazione di modanature, scorniciature, gocciolato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e opere di una certa importanza, la D.L potrà, prima che essere vengano iniziate, ordinare all'Appaltatore la costruzione di modelli in gesso, anche in scala al vero, il loro collocamento in sito, nonché l'esecuz7ione di tutte le modifiche necessarie, il tutto a spese dell'Appaltatore stesso, sino ad ottenerne l'approvazione, prima di procedere all'esecuzione della particolare fornitur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tutte le opere infine è fatto obbligo all'Appaltatore di rilevare e controllare, a propria cura e spese, la corrispondenza delle varie opere ordinate dalla Direzione Lavori alle strutture rustiche esistenti, e di segnalare tempestivamente a quest'ultima ogni divergenza od ostacolo, restando esso Appaltatore in caso contrario unico responsabile della perfetta rispondenza dei pezzi all'atto della posa in opera. Esso avrà pure l'obbligo di apportare alle stesse, in corso di lavoro, tutte quelle modifiche che potessero essere richieste dalla Direzione dei Lavori.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8" w:name="__RefHeading___Toc330996311"/>
      <w:r>
        <w:rPr>
          <w:rFonts w:cs="Arial"/>
          <w:b/>
          <w:bCs/>
          <w:iCs/>
          <w:smallCaps/>
          <w:color w:val="000080"/>
          <w:sz w:val="22"/>
          <w:szCs w:val="22"/>
        </w:rPr>
        <w:t>MARMI E PIETRE NATURALI</w:t>
      </w:r>
      <w:bookmarkEnd w:id="48"/>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 xml:space="preserve">Marmi </w:t>
      </w:r>
      <w:r>
        <w:rPr>
          <w:rFonts w:cs="Arial"/>
          <w:szCs w:val="20"/>
        </w:rPr>
        <w:t>- Le opere in marmo dovranno avere quella perfetta lavorazione che è richiesta dall'opera stessa, congiunzioni senza risalti e piani perfe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alvo contraria disposizione, i marmi dovranno essere di norma lavorati in tutte le facce viste a pelle liscia, arrotate e pomici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rmi colorati dovranno presentare in tutti i pezzi le precise tinte e venature caratteristiche della specie prescel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otranno essere richiesti. quanto la loro venatura si presti, con la superficie vista a spartito geometrico, a macchia aperta a libro o comunque giocat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Pietra da taglio</w:t>
      </w:r>
      <w:r>
        <w:rPr>
          <w:rFonts w:cs="Arial"/>
          <w:szCs w:val="20"/>
        </w:rPr>
        <w:t xml:space="preserve"> - La pietra da taglio da impiegare nella costruzioni dovrà presentare la forma e le dimensioni di progetto, ed essere lavorata, secondo le prescrizioni che verranno impartite dalla Direzione all'atto dell'esecuzione, nei seguenti mod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grana gro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 grana ordinari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 grana mezza fi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a grana fin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pietra da taglio a grana grossa si intenderà quella lavorata semplicemente con la grossa punta senza fare uso della martellina per lavorare le facce viste, né dello scalpello per ricavarne gli spigoli net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Verrà considerata come pietra da taglio a grana ordinaria quella le cui facce viste saranno lavorate con la martellina a denti largh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ietra da taglio s'intenderà lavorata a grana mezza fina e a grana fina, se le facce predette saranno lavorate con la martellina a denti mezzani e, rispettivamente, a denti finissim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n tutte le lavorazioni, esclusa quella a grana grossa, le facce esterne di ciascun concio della pietra da taglio dovranno avere gli spigoli vivi e ben cesellati per modo che le connessure fra concio e concio non eccedano la larghezza di 5 mm per la pietra a grana ordinaria e di 3 mm per le alt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Qualunque sia il genere di lavorazione delle facce viste, i letti di posa e le facce di combaciamento dovranno essere ridotti a perfetto piano e lavorate a grana fina. Non saranno tollerate né smussature agli spigoli, né</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avità nelle facce, né stuccature in mastice o rattoppi. La pietra da taglio che presentasse tali difetti verrà rifiutata e l'appaltatore sarà in obbligo di sostituirla immediatamente, anche se le scheggiature od ammanchi si verificassero dopo il momento della posa in opera, e ciò fino al collaudo.</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49" w:name="__RefHeading___Toc330996312"/>
      <w:r>
        <w:rPr>
          <w:rFonts w:cs="Arial"/>
          <w:b/>
          <w:bCs/>
          <w:iCs/>
          <w:smallCaps/>
          <w:color w:val="000080"/>
          <w:sz w:val="22"/>
          <w:szCs w:val="22"/>
        </w:rPr>
        <w:t>PIETRE ARTIFICIALI</w:t>
      </w:r>
      <w:bookmarkEnd w:id="49"/>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ietra artificiale, ad imitazione della natura. sarà costituita da conglomerato cementizio, formato con cementi adatti, sabbia silicea, ghiaino scelto sottile lavato, e graniglia della stessa pietra naturale che s'intende imit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l conglomerato così formato sarà gettato entro apposite casseforme, costipandolo poi mediante battitura a mano o pressione meccanic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Il nucleo sarà dosato con non meno di 3,5 q di cemento Portland per ogni m</w:t>
      </w:r>
      <w:r>
        <w:rPr>
          <w:rFonts w:cs="Arial"/>
          <w:szCs w:val="20"/>
          <w:vertAlign w:val="superscript"/>
        </w:rPr>
        <w:t>3</w:t>
      </w:r>
      <w:r>
        <w:rPr>
          <w:rFonts w:cs="Arial"/>
          <w:szCs w:val="20"/>
        </w:rPr>
        <w:t xml:space="preserve"> di impasto e non meno di 4 q quando si tratti di elementi sottili, capitelli, targhe e simili.  Le superfici in vista, che dovranno essere gettate contemporaneamente al nucleo interno, saranno costituite, per uno spessore non inferiore a 2 cm, da impasto più ricco formato con cemento bianco, graniglia di marmo, terre colorate e polvere della pietra naturale che si deve imit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stesse superfici saranno lavorate all'utensile, dopo perfetto indurimento, in modo da presentare struttura identica, per l'apparenza della grana, tinta e lavorazione, alla pietra natura imitata.  Inoltre la parte superficiale sarà gettata con dimensioni esuberanti rispetto a quelle definitive. in modo che queste ultime possano poi ricavarsi asportando materia a mezzo di utensili da scalpellino, essendo vietate in modo assoluto le stuccature, le tassellature ed in generale le aggiunte dei materia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getti saranno opportunamente armati con tondini di ferro e lo schema dell'armatura dovrà essere preventivamente approvato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Per la posa in opera dei getti sopra descritti valgono le stesse prescrizioni indicate per i marmi in gene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dosatura e la stagionatura degli elementi di pietra artificiale devono essere tali che il conglomerato soddisfi alle seguenti condizio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inalterabilità agli agenti atmosfer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resistenza alla rottura per schiacciamento superiore a 300 Kg. per 2 cm. dopo 28 gior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le sostanze coloranti adoperate nella miscela non dovranno agire chimicamente sui cementi sia con azione immediata che con azione lenta e differita; non conterranno quindi acidi, né anilina, né gesso: non daranno aumento di volume durante la presa né successiva sfioritura e saranno resistenti alla luc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pietra artificiale, da gettare sul posto come paramento di ossature grezze, sarà forynata da rinzaffo ed arricciatura in malta cementizia, e successivo strato di malta di cemento, con colori e graniglia della stessa pietra naturale da imit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ndo tale strato debba essere sagomato per formazione di comici, oltre che a soddisfare tutti i requisiti sopra indicati, dovrà essere confezionato ed armato nel modo più idoneo per raggiungere la perfetta sua adesione alle murature sottostanti, che saranno state in precedenza debitamente preparate, rese nette e lavate abbondantemente dopo profonde incisioni dei giunti con apposito ferro. Le facce viste saranno poi ottenute in modo perfettamente identico a quello della pietra preparata fuori d'opera, nel senso che saranno ugualmente ricavate dallo strato esterno a graniglia, mediante i soli utensili di scalpellino o marmista vietandosi in modo assoluto ogni opera di stuccatura, riporti, ecc.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0" w:name="__RefHeading___Toc330996313"/>
      <w:r>
        <w:rPr>
          <w:rFonts w:cs="Arial"/>
          <w:b/>
          <w:bCs/>
          <w:iCs/>
          <w:smallCaps/>
          <w:color w:val="000080"/>
          <w:sz w:val="22"/>
          <w:szCs w:val="22"/>
        </w:rPr>
        <w:t>OPERE DA CARPENTIERE</w:t>
      </w:r>
      <w:bookmarkEnd w:id="50"/>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i i legnami da impiegarsi in opere permanenti da carpentiere (grossa armatura di tetto, travature per solai, impalcati, ecc.) devono essere lavorati con la massima cura e precisione, secondo ogni buona regola d'arte e in conformità alle prescrizioni date dalla Direzione Lavor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Tutte le giunzioni dei legnami debbono avere la forma e le dimensioni prescritte, ed essere nette e precise in modo da ottenere un perfetto combaciamento dei pezzi che devono essere uni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Non è tollerato alcun taglio in falso, né zeppe o cunei, né qualsiasi altro mezzo di guarnitura o ripieno. Qualora venga ordinato dalla D.L., nelle facce di giunzione verranno interposte delle lamine di piombo o di zinco, od anche dei cartone catram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diverse parti componenti un'opera in legname devono essere fra loro collegate solidamente mediante caviglie, chiodi, squadre, staffe di ferro, fasciature di reggia od altro, in conformità alle prescrizioni che saranno d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Dovendosi impiegare chiodi per collegamento dei legnami, è espressamente vietato fare l'applicazione senza apparecchiarne prima il conveniente foro col succhiell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legnami, prima della loro posizione in opera e prima dell'esecuzione della spalmatura di catrame o della coloritura. se ordinata, debbono essere congiunti in prova nei cantieri, per essere esaminati ed accettati provvisoriamente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e le parti dei legnami che rimangono incassate nella muratura devono, prima della posa in opera, essere convenientemente spalmate di catrame vegetale o di carbolineum e tenute, almeno lateralmente e posteriormente, isolate in modo da permettere la permanenza di uno strato d'aria possibilmente ricambiabil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1" w:name="__RefHeading___Toc330996314"/>
      <w:r>
        <w:rPr>
          <w:rFonts w:cs="Arial"/>
          <w:b/>
          <w:bCs/>
          <w:iCs/>
          <w:smallCaps/>
          <w:color w:val="000080"/>
          <w:sz w:val="22"/>
          <w:szCs w:val="22"/>
        </w:rPr>
        <w:t>OPERE DI VETRAZIONE E SERRAMENTISTICA</w:t>
      </w:r>
      <w:bookmarkEnd w:id="51"/>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Si intendono per opere di vetrazione quelle che comportano la collocazione in opera di lastre di vetro (o prodotti similari sempre comunque in funzione di schermo) sia in luci fisse sia in ante fisse o mobili di finestre. portefinestre o por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Si intendono per opere di serramentistica quelle relative alla collocazione di serramenti (infissi) nei vani aperti delle parti murarie destinate a ricever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a realizzazione delle opere di vetrazione deve avvenire con i materiali e le modalità previsti dal progetto ed</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ove questo non sia sufficientemente dettagliato valgono le prescrizion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a</w:t>
      </w:r>
      <w:r>
        <w:rPr>
          <w:rFonts w:cs="Arial"/>
          <w:szCs w:val="20"/>
        </w:rPr>
        <w:t xml:space="preserve">) Le lastre di vetro, in relazione al loro comportamento meccanico, devono essere scelte tenendo conto delle loro dimensioni, delle sollecitazioni previste dovute a carico di vento e neve, alle sollecitazioni dovute ad eventuali sbattimenti ed alle deformazioni prevedibili del serramento.  Devono inoltre essere considerate per la foro scelta le esigenze di isolamento termico, acustico, di trasmissione luminosa, di trasparenza o traslucidità, di sicurezza sia ai fini antinfortunistici che di resistenza alle effrazioni, atti vandalici, ecc. Per la valutazione dell'adeguatezza delle lastre alle prescrizioni predette, in mancanza di prescrizioni nel progetto si intendono adottati i criteri stabiliti nelle norme UNI per l'isolamento termico ed acustico, la sicurezza, ecc.. Gli smussi ai bordi e negli angoli devono prevenire possibili scagliatu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b</w:t>
      </w:r>
      <w:r>
        <w:rPr>
          <w:rFonts w:cs="Arial"/>
          <w:szCs w:val="20"/>
        </w:rPr>
        <w:t xml:space="preserve">) I materiali di tenuta, se non precisati nel progetto, si intendono scelti in relazione alla conformazione e dimensioni delle scanalature (o battente aperto con ferma vetro) per quanto riguarda lo spessore e dimensioni in genere, capacità di adattarsi alle deformazione elastiche dei telai fissi ed ante apribili; resistenza alle sollecitazioni dovute ai cicli termoigrometrici tenuto conto delle condizioni microlocali che si creano all'esterno rispetto all'interno, ecc. e tenuto conto dei numero, posizione e caratteristiche dei tasselli di appoggio, periferici e spaziatori.  Nel caso di lastre posate senza serramento gli elementi di fissaggio (squadrette, tiranti, ecc.) devono avere adeguata resistenza meccanica, essere preferibilmente di metallo non ferroso o comunque protetto dalla corrosione. Tra gli elementi di fissaggio e la lastra deve essere interposto materiale elastico e durabile alle azioni climatich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c</w:t>
      </w:r>
      <w:r>
        <w:rPr>
          <w:rFonts w:cs="Arial"/>
          <w:szCs w:val="20"/>
        </w:rPr>
        <w:t>) La posa in opera deve avvenire previa eliminazione di depositi e materiali dannosi dalle lastre, serramenti, ecc. e collocando i tasselli di appoggio in modo da far trasmettere correttamente il peso della lastra al serramento; ì tasselli di fissaggio servono a mantenere la lastra nella posizione prefissata. Le lastre che possono essere urtate devono essere rese visibili con opportuni segnali (motivi ornamentali, maniglie, ecc.). La sigillatura dei giunti tra lastra e serramento deve essere continua in modo da eliminare ponti termici ed acustici.  Per i sigillanti e gli adesivi si devono rispettare le prescrizioni previste dal fabbricante per la preparazione, le condizioni ambientali di posa e di manutenzione. Comunque la sigillatura deve essere conforme a quella richiesta dal progetto od effettuata sui prodotti utilizzati per qualificare il serramento nel suo insiem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secuzione effettuata secondo la norma UNI 6534 potrà essere considerata conforme alla richiesta del presente Capitolato nei limiti di validità della norma stessa.</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a realizzazione della posa dei serramenti deve essere effettuata come indicato nel progetto e quando non precisato deve avvenire secondo le prescrizioni segu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d</w:t>
      </w:r>
      <w:r>
        <w:rPr>
          <w:rFonts w:cs="Arial"/>
          <w:szCs w:val="20"/>
        </w:rPr>
        <w:t>) Le finestre collocate su propri controtelai e fissate con i mezzi previsti dal progetto e comunque in modo da evitare sollecitazioni localizza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giunto tra controtelaio e telaio fisso, se non progettato in dettaglio onde mantenere le prestazioni richieste al serramento, dovrà essere eseguito con le seguenti atten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assicurare tenuta all'aria ed isolamento acust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gli interspazi devono essere sigillati con materiale comprimibile e che resti elastico nel tempo; se ciò non fosse sufficiente (giunti larghi più di 8 mm) si sigillerà anche con apposito sigillante capace di mantenere l'elasticità nel tempo e di aderire al materiale dei serrament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l fissaggio deve resistere alle sollecitazioni che il serramento trasmette sotto l'azione del vento o di carichi dovuti all'utenza (comprese le false manov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e</w:t>
      </w:r>
      <w:r>
        <w:rPr>
          <w:rFonts w:cs="Arial"/>
          <w:szCs w:val="20"/>
        </w:rPr>
        <w:t xml:space="preserve">) La posa con contatto diretto tra serramento e parte muraria deve avvenir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assicurando il fissaggio con l'ausilio di elementi meccanici (zanche,tasselli ad espansione,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sigillando il perimetro esterno con malta previa eventuale interposizione di elementi separatori quale non tessuti, fogl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urando l’immediata pulizia delle parti che possono essere danneggiate (macchiate, corrose, ecc.) dal contatto con la malt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szCs w:val="20"/>
        </w:rPr>
        <w:t>f</w:t>
      </w:r>
      <w:r>
        <w:rPr>
          <w:rFonts w:cs="Arial"/>
          <w:szCs w:val="20"/>
        </w:rPr>
        <w:t xml:space="preserve">) Le porte devono essere posate in opera analogamente a quanto indicato per le finestre; inoltre si dovranno curare le altezze di posa rispetto al livello dei pavimento finit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er le porte con alte prestazioni meccaniche (antieffrazione), acustiche, termiche o di comportamento al fuoco, si rispetteranno inoltre le istruzioni per la posa (date dal fabbricante ed accettate dalla Direzione dei lavor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Direttore dei lavori per la realizzazione opererà come segu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a</w:t>
      </w:r>
      <w:r>
        <w:rPr>
          <w:rFonts w:cs="Arial"/>
          <w:szCs w:val="20"/>
        </w:rPr>
        <w:t>) Nel corso dell'esecuzione dei lavori (con riferimento ai tempi ed alle procedure) verificherà via via che i materiali impiegati e le tecniche di posa siano effettivamente quelle prescrit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n particolare verificherà la realizzazione delle sigillature tra lastre di vetro e telai e tra i telai fissi ed i controtelai; la esecuzione dei fissaggi per le lastre non intelaiate; il rispetto delle prescrizioni di progetto, del capitolato e del produttore per i serramenti con altre prestazion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b/>
          <w:i/>
          <w:szCs w:val="20"/>
        </w:rPr>
        <w:t>b</w:t>
      </w:r>
      <w:r>
        <w:rPr>
          <w:rFonts w:cs="Arial"/>
          <w:szCs w:val="20"/>
        </w:rPr>
        <w:t xml:space="preserve">) A conclusione dei lavori eseguirà verifiche visive della corretta messa in opera e della completezza dei giunti, sigillature, ecc.. Eseguirà controlli orientativi circa la forza di apertura e chiusura dei serramenti (stimandole con la forza corporea necessaria), l'assenza di punti di attrito non previsti, e prove orientative di tenuta all'acqua, con spruzzatori a pioggia, ed all'aria, con l'uso di fumogeni, ec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Avrà cura di far aggiornare e raccogliere i disegni costruttivi più significativi unicamente alla descrizione e/o schede tecniche dei prodotti impiegati (specialmente quelli non visibili ad opera ultimata) e le prescrizioni attinenti la successiva manutenzion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2" w:name="__RefHeading___Toc330996315"/>
      <w:r>
        <w:rPr>
          <w:rFonts w:cs="Arial"/>
          <w:b/>
          <w:bCs/>
          <w:iCs/>
          <w:smallCaps/>
          <w:color w:val="000080"/>
          <w:sz w:val="22"/>
          <w:szCs w:val="22"/>
        </w:rPr>
        <w:t>OPERE IN FERRO IN GENERE</w:t>
      </w:r>
      <w:bookmarkEnd w:id="52"/>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I manufatti in lamiera di ferro nera o zincata, in ghisa, in zinco, in rame, in piombo, in ottone, in alluminio o in altri metalli dovranno essere delle dimensioni e forme richieste, nonché lavorati a regola d'arte, con la maggiore precisione possibil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etti lavori saranno dati in opera, salvo contraria precisazione contenuta nella tariffa E.P.U., completi di ogni accessorio necessario al loro perfetto funzionamento, come raccordi di attacco, coperchi, viti di spurgo in ottone o bronzo, pezzi speciali e sostegni di ogni genere (braccetti, grappe, ecc.). Saranno inoltre verniciati con una mano di catrame liquido ovvero di minio di piombo ed olio di lino cotto, od anche con due mani di vernice comune, a seconda delle disposizioni de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Le giunzioni dei pezzi saranno fatte mediante chiodature, ribattiture o saldature, secondo quanto prescritto dalla stessa Direzione Lavori ed in conformità ai campioni che dovranno essere presentati per l'approvazione. L'impresa ha l'obbligo di presentare, a richiesta della D.L., i progetti delle varie opere, reti di distribuzione, di raccolta, ecc., completi dei relativi calcoli, disegni e relazioni, di annotarvi le modifiche che saranno richieste e di ottenerne l'approvazione da parte della Direzione stessa prima dell'inizio delle opere stess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3" w:name="__RefHeading___Toc330996316"/>
      <w:r>
        <w:rPr>
          <w:rFonts w:cs="Arial"/>
          <w:b/>
          <w:bCs/>
          <w:iCs/>
          <w:smallCaps/>
          <w:color w:val="000080"/>
          <w:sz w:val="22"/>
          <w:szCs w:val="22"/>
        </w:rPr>
        <w:t>TUBAZIONI E CANALI DI GRONDA</w:t>
      </w:r>
      <w:bookmarkEnd w:id="53"/>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A) </w:t>
      </w:r>
      <w:r>
        <w:rPr>
          <w:rFonts w:cs="Arial"/>
          <w:szCs w:val="20"/>
          <w:u w:val="single"/>
        </w:rPr>
        <w:t>Tubazioni in genere</w:t>
      </w:r>
      <w:r>
        <w:rPr>
          <w:rFonts w:cs="Arial"/>
          <w:szCs w:val="20"/>
        </w:rPr>
        <w:t xml:space="preserve"> - Le tubazioni in genere, dei tipo e dimensioni prescritte dovranno seguire il minimo percorso compatibile coi buon funzionamento di esse e con le necessità dell'estetica; dovranno evitare, per quanto possibile, gomiti, bruschi risvolti, giunti e cambiamenti a sezione ed essere collocate in modo da non ingombrare e da essere facilmente ispezionabili, specie in corrispondenza a giunti. sifoni, ecc.  Inoltre quelle di scarico dovranno permettere il rapido e completo smaltimento delle materie, senza dar luogo ad ostruzioni, formazioni di depositi ed altri inconvenient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ondutture interrate all'esterno dell'edificio dovranno ricorrere ad una profondità di almeno m i sotto il piano stradale; quelle orizzontali nell'interno dell'edificio dovranno, per quanto possibile, mantenersi distaccate. sia dai muri che dal fondo delle incassature, di 5 cm almeno (evitando di situarle sotto i pavimenti e nei soffitti), ed infine quelle verticali (colonne) anch'esse lungo le pareti, disponendole entro apposite incassature praticate nelle murature, di ampiezza sufficiente per eseguire le giunzioni, ecc., e fissandole con adatti sostegn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anto le tubazioni siano soggette a pressione, anche per breve tempo, dovranno essere sottoposte ad una pressione di prova uguale da 1,5 a 2 volte la pressione di esercizio, a seconda delle disposizioni della D.L.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Circa la tenuta, tanto le tubazioni a pressione che quelle a pelo libero dovranno essere provate prima della loro messa in funzione, a cura e spese dell'impresa, e nel caso che si manifestassero delle perdite, anche di lieve entità, dovranno essere riparate e rese stagne a tutte spese di quest'ultima. Così pure sarà a carico dell'impresa la riparazione di qualsiasi perdita od altro difetto che si manifestasse nelle varie tubazioni, pluviali, docce, ecc., anche dopo la loro entrata in esercizio e sino al momento del collaudo, compresa ogni opera di ripristi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B) </w:t>
      </w:r>
      <w:r>
        <w:rPr>
          <w:rFonts w:cs="Arial"/>
          <w:szCs w:val="20"/>
          <w:u w:val="single"/>
        </w:rPr>
        <w:t xml:space="preserve">Fissaggio delle tubazioni </w:t>
      </w:r>
      <w:r>
        <w:rPr>
          <w:rFonts w:cs="Arial"/>
          <w:szCs w:val="20"/>
        </w:rPr>
        <w:t xml:space="preserve"> - Tutte le condutture non interrate dovranno essere fissate e sostenute con convenienti staffe, cravatte, mensole, grappe o simili, in numero tale da garantire il loro perfetto ancoraggio alle strutture di sostegno.  Tali sostegni, eseguiti di norma in ferro o ghisa malleabile, dovranno essere in due pezzi, snodati a cerniera o con fissaggio a vite, in modo da permettere la rapida rimozione del tubo, ed essere posti a distanze non superiori a 1 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ondutture interrate poggeranno, a seconda delle disposizioni della D.L., o su sostegni isolati in muratura di mattoni, o su letto costituito da massetto di calcestruzzo, di gretonato, pietrisco, ecc., che dovrà avere forma tale da ricevere perfettamente la parte inferiore del tubo per almeno 60°; in ogni caso detti sostegni dovranno avere dimensioni tali da garantire il mantenimento delle tubazioni nella esatta posizione stabilita. Nel caso in cui i tubi poggino su sostegni isolati, il rinterro dovrà essere curato in modo particola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C) </w:t>
      </w:r>
      <w:r>
        <w:rPr>
          <w:rFonts w:cs="Arial"/>
          <w:szCs w:val="20"/>
          <w:u w:val="single"/>
        </w:rPr>
        <w:t>Tubazioni in ghisa</w:t>
      </w:r>
      <w:r>
        <w:rPr>
          <w:rFonts w:cs="Arial"/>
          <w:szCs w:val="20"/>
        </w:rPr>
        <w:t xml:space="preserve">  - Le giunzioni nei tubi di ghisa saranno eseguite con corda, di canapa catramata e piobo colato e calafatat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D) </w:t>
      </w:r>
      <w:r>
        <w:rPr>
          <w:rFonts w:cs="Arial"/>
          <w:szCs w:val="20"/>
          <w:u w:val="single"/>
        </w:rPr>
        <w:t>Tubazioni in piombo</w:t>
      </w:r>
      <w:r>
        <w:rPr>
          <w:rFonts w:cs="Arial"/>
          <w:szCs w:val="20"/>
        </w:rPr>
        <w:t xml:space="preserve">  - I tubi di piombo dovranno essere di prima fusione. Saranno lavorati a mezzo di sfere di legno duro, in modo che il loro spessore e diametro risultino costanti anche nelle curve e le saldature a stagno, accuratamente lavorate col sego di lardo e il percalle, abbiano forma a oliva (lavorazione all'ingles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eastAsia="Arial" w:cs="Arial"/>
          <w:szCs w:val="20"/>
        </w:rPr>
        <w:t xml:space="preserve"> </w:t>
      </w:r>
      <w:r>
        <w:rPr>
          <w:rFonts w:cs="Arial"/>
          <w:szCs w:val="20"/>
        </w:rPr>
        <w:t xml:space="preserve">E) </w:t>
      </w:r>
      <w:r>
        <w:rPr>
          <w:rFonts w:cs="Arial"/>
          <w:szCs w:val="20"/>
          <w:u w:val="single"/>
        </w:rPr>
        <w:t>Tubazioni in lamiera di ferro zincato</w:t>
      </w:r>
      <w:r>
        <w:rPr>
          <w:rFonts w:cs="Arial"/>
          <w:szCs w:val="20"/>
        </w:rPr>
        <w:t xml:space="preserve"> - Saranno eseguite con lamiera di ferro zincato di peso non inferiore a 4,5 kg/m2 con l'unione *ad aggraffatura* lungo la generatrice e giunzioni a libera dilatazione (sovrapposizione di 5 c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F) </w:t>
      </w:r>
      <w:r>
        <w:rPr>
          <w:rFonts w:cs="Arial"/>
          <w:szCs w:val="20"/>
          <w:u w:val="single"/>
        </w:rPr>
        <w:t>Tubazioni in ferro</w:t>
      </w:r>
      <w:r>
        <w:rPr>
          <w:rFonts w:cs="Arial"/>
          <w:szCs w:val="20"/>
        </w:rPr>
        <w:t xml:space="preserve">  - Saranno dei tipo “saldato” o “trafilato” (Mannesmann), a seconda dei tipo e importanza della conduttura, con giunti a vite e manicotto, rese stagne con guarnizioni di canapa e mastice di manganese.  I pezzi speciali dovranno essere in ghisa malleabile di ottima fabbricazione.  A richiesta della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D.L. le tubazioni in ferro (elementi ordinati e pezzi speciali) dovranno essere provviste di zincatura, i tubi di ferro zincato non dovranno essere lavorati a caldo per evitare la volatilizzazione dello zinco, in ogni caso la protezione dovrà essere ripristinata, sia pure con stagnatura, là dove essa sia venuta meno.</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G) </w:t>
      </w:r>
      <w:r>
        <w:rPr>
          <w:rFonts w:cs="Arial"/>
          <w:szCs w:val="20"/>
          <w:u w:val="single"/>
        </w:rPr>
        <w:t>Tubazioni in grès</w:t>
      </w:r>
      <w:r>
        <w:rPr>
          <w:rFonts w:cs="Arial"/>
          <w:szCs w:val="20"/>
        </w:rPr>
        <w:t xml:space="preserve"> -  Le giunzione saranno eseguite con corda di canapa imbevuta di litargirio e compressa a mazzuolo; esse saranno poi stuccate con mastice di bitume o catram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H) </w:t>
      </w:r>
      <w:r>
        <w:rPr>
          <w:rFonts w:cs="Arial"/>
          <w:szCs w:val="20"/>
          <w:u w:val="single"/>
        </w:rPr>
        <w:t>Tubazioni in ardesia artificiale</w:t>
      </w:r>
      <w:r>
        <w:rPr>
          <w:rFonts w:cs="Arial"/>
          <w:szCs w:val="20"/>
        </w:rPr>
        <w:t xml:space="preserve"> - Le giunzioni dovranno essere costituite da una guarnizione formata di anelli di gomma, ovvero calafatata di canapa catramata e successiva colatura di boiacca semifluida di agglomerante cementizio, completata da una stuccatura di malta plastica dello stesso agglomerante, estesa sino all'orto del manicotto. Nel caso di condotti di fumo si dovrà invece colare nei giunti malta fluida di terra refrattaria e calce, in luogo della boiacca di agglomerant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I) </w:t>
      </w:r>
      <w:r>
        <w:rPr>
          <w:rFonts w:cs="Arial"/>
          <w:szCs w:val="20"/>
          <w:u w:val="single"/>
        </w:rPr>
        <w:t>Tubazioni in cemento</w:t>
      </w:r>
      <w:r>
        <w:rPr>
          <w:rFonts w:cs="Arial"/>
          <w:szCs w:val="20"/>
        </w:rPr>
        <w:t xml:space="preserve">  - Le giunzioni saranno eseguite, distendendo sull'orlo del tubo in opera della pasta di cemento puro, innestando quindi il tubo successivo e sigillando poi il tutto, con malta di cemento, in modo da formare un anello di guarnizion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xml:space="preserve">L) </w:t>
      </w:r>
      <w:r>
        <w:rPr>
          <w:rFonts w:cs="Arial"/>
          <w:szCs w:val="20"/>
          <w:u w:val="single"/>
        </w:rPr>
        <w:t>Canali di gronda</w:t>
      </w:r>
      <w:r>
        <w:rPr>
          <w:rFonts w:cs="Arial"/>
          <w:szCs w:val="20"/>
        </w:rPr>
        <w:t xml:space="preserve"> - Potranno essere in lamiera di ferro zincato o in ardesia artificiale, e dovranno essere posti in opera con le esatte pendenze che verranno prescritte dalla D.L.</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Quelli in lamiera zincata verranno sagomati in tondo od a gola con riccio esterno, ovvero a sezione quadra o rettangolare, secondo le prescrizioni della D.L., e forniti in opera con le occorrenti unioni o risvolti per seguirà la linea di gronda, i pezzi speciali di imboccatura, ecc., e con robuste cicogne in ferro per sostegno, modellate secondo quanto sarà disposto e murate o fissate all'armatura della copertura a distanze non maggiori di 0,60 m.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4" w:name="__RefHeading___Toc330996317"/>
      <w:r>
        <w:rPr>
          <w:rFonts w:cs="Arial"/>
          <w:b/>
          <w:bCs/>
          <w:iCs/>
          <w:smallCaps/>
          <w:color w:val="000080"/>
          <w:sz w:val="22"/>
          <w:szCs w:val="22"/>
        </w:rPr>
        <w:t>CONTROSOFFITTI</w:t>
      </w:r>
      <w:bookmarkEnd w:id="54"/>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Tutti i tipi di controsoffitti di cui alle voci dei Prezzari di riferimento, se richiesto devono essere accompagnati da apposita certificazione sia per quanto riguarda il materiale impiegato che la modalità di esecuzione.  La D.L. provvederà di volta in volta a prescrivere il grado di isolamento acustico - termico o alla polvere che si renderà necessario per il lavoro da eseguire. </w:t>
      </w:r>
    </w:p>
    <w:p>
      <w:pPr>
        <w:pStyle w:val="Normal"/>
        <w:keepNext w:val="true"/>
        <w:numPr>
          <w:ilvl w:val="1"/>
          <w:numId w:val="1"/>
        </w:numPr>
        <w:pBdr>
          <w:bottom w:val="single" w:sz="4" w:space="1" w:color="000080"/>
        </w:pBdr>
        <w:spacing w:lineRule="auto" w:line="240" w:before="60" w:after="180"/>
        <w:outlineLvl w:val="1"/>
        <w:rPr>
          <w:rFonts w:cs="Arial"/>
          <w:b/>
          <w:b/>
          <w:bCs/>
          <w:iCs/>
          <w:smallCaps/>
          <w:color w:val="000080"/>
          <w:sz w:val="22"/>
          <w:szCs w:val="22"/>
        </w:rPr>
      </w:pPr>
      <w:bookmarkStart w:id="55" w:name="__RefHeading___Toc330996318"/>
      <w:r>
        <w:rPr>
          <w:rFonts w:cs="Arial"/>
          <w:b/>
          <w:bCs/>
          <w:iCs/>
          <w:smallCaps/>
          <w:color w:val="000080"/>
          <w:sz w:val="22"/>
          <w:szCs w:val="22"/>
        </w:rPr>
        <w:t>TUBAZIONI IN POLIETILENE ALTA DENSITA’ (GEBERIT)</w:t>
      </w:r>
      <w:bookmarkEnd w:id="55"/>
      <w:r>
        <w:rPr>
          <w:rFonts w:cs="Arial"/>
          <w:b/>
          <w:bCs/>
          <w:iCs/>
          <w:smallCaps/>
          <w:color w:val="000080"/>
          <w:sz w:val="22"/>
          <w:szCs w:val="22"/>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tubazioni in polietilene ad alta densità (tipo GEBERIT) per scarichi, ventilazioni, sia orizzontali che verticali saranno conformi alle norme DIN 19535 e UNI 8451 e 8452.</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Saranno inoltre complete di raccorderia e pezzi speciali, in polietilene a.d., da congiungere tramite saldatura di testa o manicotti elettrici.</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Potranno essere collocate verticali in nicchie, vani o fori predisposti ad in adiacenza a murature, oppure orizzontali all'extra-intradosso dei solai per collegamenti ad imbraghi o altri scarich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Caratteristiche dei materiali: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Arial"/>
          <w:szCs w:val="20"/>
        </w:rPr>
        <w:t>- densità &lt;0,955 gl/cm</w:t>
      </w:r>
      <w:r>
        <w:rPr>
          <w:rFonts w:cs="Arial"/>
          <w:szCs w:val="20"/>
          <w:vertAlign w:val="superscript"/>
        </w:rPr>
        <w:t>3</w:t>
      </w:r>
      <w:r>
        <w:rPr>
          <w:rFonts w:cs="Arial"/>
          <w:szCs w:val="20"/>
        </w:rPr>
        <w:t xml:space="preserv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indice di fusione 0,4-0,8 g/10 min.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resistenza termica -40°C +100°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efficiente dilatazione 0,2 mm/m°C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raccorciam. massimo tollerato 1 cm/m</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eastAsia="Arial" w:cs="Arial"/>
          <w:szCs w:val="20"/>
        </w:rPr>
        <w:t xml:space="preserve"> </w:t>
      </w:r>
      <w:r>
        <w:rPr>
          <w:rFonts w:cs="Arial"/>
          <w:szCs w:val="20"/>
        </w:rPr>
        <w:t xml:space="preserve">(mediante malleabilizz.)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 tubi saranno fabbricati con il metodo dell'estrusione, mentre i pezzi speciali col metodo dell'iniettofusione. La lavorazione è da effettuarsi con le apposite attrezzature, sia per la saldatura testa a testa con termoelemento, sia per la saldatura con manicotto elettric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Il montaggio sarà da eseguirsi nel modo seguent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lonne di scarico: posate con manicotti di dilatazione ogni piano;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 collettori di scarico: per tratti brevi (inferiori a 6 ml) con montaggio a punto fisso, per tratti lunghi (superiori a 6 ml), montaggio con manicotti di dilatazione. </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Le colonne discarico, cosi come i collettori orizzontali, verranno ancorati alle pareti e ai soffitti mediante braccialetti scorrevoli o fissi, elementi di sospensione e quant'altro occorra per dare finita l'opera secondo le schede tecniche del fabbricante il prodotto. Dovranno essere eseguite le indicazioni del produttore anche per quanto riguarda le pendenze ottimali da tenere.</w:t>
      </w:r>
    </w:p>
    <w:p>
      <w:pPr>
        <w:pStyle w:val="Normal"/>
        <w:tabs>
          <w:tab w:val="clear" w:pos="708"/>
          <w:tab w:val="left" w:pos="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Arial"/>
          <w:szCs w:val="20"/>
        </w:rPr>
      </w:pPr>
      <w:r>
        <w:rPr>
          <w:rFonts w:cs="Arial"/>
          <w:szCs w:val="20"/>
        </w:rPr>
        <w:t xml:space="preserve">Sarà da eseguire anche il collegamento delle nuove condutture, con scarichi esistenti (orizzontali e/o verticali di altro materiale (P.V.C., ghisa, ecc,), da eseguirsi mediante pezzi di collegamento idonei, quali raccordi con gomma, anelli di rinforzo ecc. </w:t>
      </w:r>
    </w:p>
    <w:p>
      <w:pPr>
        <w:pStyle w:val="Normal"/>
        <w:ind w:left="426" w:hanging="0"/>
        <w:rPr>
          <w:vanish/>
        </w:rPr>
      </w:pPr>
      <w:r>
        <w:rPr/>
      </w:r>
      <w:bookmarkStart w:id="56" w:name="_PictureBullets"/>
      <w:bookmarkStart w:id="57" w:name="_PictureBullets"/>
      <w:bookmarkEnd w:id="57"/>
    </w:p>
    <w:sectPr>
      <w:headerReference w:type="default" r:id="rId2"/>
      <w:headerReference w:type="first" r:id="rId3"/>
      <w:footerReference w:type="default" r:id="rId4"/>
      <w:footerReference w:type="first" r:id="rId5"/>
      <w:type w:val="nextPage"/>
      <w:pgSz w:w="11906" w:h="16838"/>
      <w:pgMar w:left="1134" w:right="1134" w:gutter="0" w:header="426" w:top="1947" w:footer="34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Verdan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5 Specifiche tecniche degli interventi edili</w:t>
      <w:tab/>
      <w:tab/>
    </w:r>
    <w:r>
      <w:rPr>
        <w:color w:val="1F497D"/>
      </w:rPr>
      <w:fldChar w:fldCharType="begin"/>
    </w:r>
    <w:r>
      <w:rPr>
        <w:color w:val="1F497D"/>
      </w:rPr>
      <w:instrText xml:space="preserve"> PAGE </w:instrText>
    </w:r>
    <w:r>
      <w:rPr>
        <w:color w:val="1F497D"/>
      </w:rPr>
      <w:fldChar w:fldCharType="separate"/>
    </w:r>
    <w:r>
      <w:rPr>
        <w:color w:val="1F497D"/>
      </w:rPr>
      <w:t>53</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53</w:t>
    </w:r>
    <w:r>
      <w:rPr>
        <w:color w:val="1F497D"/>
      </w:rPr>
      <w:fldChar w:fldCharType="end"/>
    </w:r>
  </w:p>
  <w:p>
    <w:pPr>
      <w:pStyle w:val="Footer"/>
      <w:jc w:val="center"/>
      <w:rPr>
        <w:color w:val="1F497D"/>
      </w:rPr>
    </w:pPr>
    <w:r>
      <w:rPr>
        <w:color w:val="1F497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zioneintensa"/>
      <w:tabs>
        <w:tab w:val="clear" w:pos="708"/>
        <w:tab w:val="left" w:pos="9498" w:leader="none"/>
      </w:tabs>
      <w:spacing w:before="200" w:after="280"/>
      <w:ind w:left="0" w:right="-1" w:hanging="0"/>
      <w:rPr>
        <w:sz w:val="8"/>
        <w:szCs w:val="8"/>
      </w:rPr>
    </w:pPr>
    <w:r>
      <w:rPr>
        <w:sz w:val="8"/>
        <w:szCs w:val="8"/>
      </w:rPr>
    </w:r>
  </w:p>
  <w:p>
    <w:pPr>
      <w:pStyle w:val="Footer"/>
      <w:jc w:val="left"/>
      <w:rPr>
        <w:color w:val="1F497D"/>
      </w:rPr>
    </w:pPr>
    <w:r>
      <w:rPr>
        <w:color w:val="1F497D"/>
      </w:rPr>
      <w:t>Allegato 5 Specifiche tecniche degli interventi edili</w:t>
      <w:tab/>
      <w:tab/>
    </w:r>
    <w:r>
      <w:rPr>
        <w:color w:val="1F497D"/>
      </w:rPr>
      <w:fldChar w:fldCharType="begin"/>
    </w:r>
    <w:r>
      <w:rPr>
        <w:color w:val="1F497D"/>
      </w:rPr>
      <w:instrText xml:space="preserve"> PAGE </w:instrText>
    </w:r>
    <w:r>
      <w:rPr>
        <w:color w:val="1F497D"/>
      </w:rPr>
      <w:fldChar w:fldCharType="separate"/>
    </w:r>
    <w:r>
      <w:rPr>
        <w:color w:val="1F497D"/>
      </w:rPr>
      <w:t>1</w:t>
    </w:r>
    <w:r>
      <w:rPr>
        <w:color w:val="1F497D"/>
      </w:rPr>
      <w:fldChar w:fldCharType="end"/>
    </w:r>
    <w:r>
      <w:rPr>
        <w:color w:val="1F497D"/>
      </w:rPr>
      <w:t xml:space="preserve"> di </w:t>
    </w:r>
    <w:r>
      <w:rPr>
        <w:color w:val="1F497D"/>
      </w:rPr>
      <w:fldChar w:fldCharType="begin"/>
    </w:r>
    <w:r>
      <w:rPr>
        <w:color w:val="1F497D"/>
      </w:rPr>
      <w:instrText xml:space="preserve"> NUMPAGES \* ARABIC </w:instrText>
    </w:r>
    <w:r>
      <w:rPr>
        <w:color w:val="1F497D"/>
      </w:rPr>
      <w:fldChar w:fldCharType="separate"/>
    </w:r>
    <w:r>
      <w:rPr>
        <w:color w:val="1F497D"/>
      </w:rPr>
      <w:t>53</w:t>
    </w:r>
    <w:r>
      <w:rPr>
        <w:color w:val="1F497D"/>
      </w:rPr>
      <w:fldChar w:fldCharType="end"/>
    </w:r>
  </w:p>
  <w:p>
    <w:pPr>
      <w:pStyle w:val="Footer"/>
      <w:rPr>
        <w:color w:val="1F497D"/>
      </w:rPr>
    </w:pPr>
    <w:r>
      <w:rPr>
        <w:color w:val="1F497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szCs w:val="20"/>
      </w:rPr>
    </w:pPr>
    <w:r>
      <w:rPr>
        <w:i/>
        <w:szCs w:val="20"/>
      </w:rPr>
      <w:drawing>
        <wp:inline distT="0" distB="0" distL="0" distR="0">
          <wp:extent cx="998855" cy="448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spacing w:before="120" w:after="120"/>
      <w:jc w:val="center"/>
      <w:rPr/>
    </w:pPr>
    <w:r>
      <w:rPr>
        <w:color w:val="365F91"/>
      </w:rPr>
      <w:t>Procedura aperta per l’affidamento del multiservizio manutentivo globale e servizio energia per gli immobili di pertinenza dell’Azienda U.S.L. di Ferrara</w:t>
    </w:r>
    <w:r>
      <w:rPr>
        <w:i/>
        <w:color w:val="365F91"/>
        <w:szCs w:val="20"/>
      </w:rPr>
      <w:t xml:space="preserve"> </w:t>
    </w:r>
  </w:p>
  <w:p>
    <w:pPr>
      <w:pStyle w:val="Header"/>
      <w:pBdr>
        <w:bottom w:val="single" w:sz="4" w:space="1" w:color="000000"/>
      </w:pBdr>
      <w:spacing w:before="120" w:after="120"/>
      <w:jc w:val="center"/>
      <w:rPr>
        <w:rFonts w:ascii="Times New Roman" w:hAnsi="Times New Roman" w:cs="Times New Roman"/>
        <w:i/>
        <w:i/>
        <w:color w:val="365F91"/>
        <w:szCs w:val="20"/>
      </w:rPr>
    </w:pPr>
    <w:r>
      <w:rPr>
        <w:rFonts w:cs="Times New Roman" w:ascii="Times New Roman" w:hAnsi="Times New Roman"/>
        <w:i/>
        <w:color w:val="365F91"/>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pStyle w:val="Heading2"/>
      <w:numFmt w:val="decimal"/>
      <w:lvlText w:val="%1.%2."/>
      <w:lvlJc w:val="left"/>
      <w:pPr>
        <w:tabs>
          <w:tab w:val="num" w:pos="1304"/>
        </w:tabs>
        <w:ind w:left="1304" w:hanging="453"/>
      </w:pPr>
    </w:lvl>
    <w:lvl w:ilvl="2">
      <w:start w:val="1"/>
      <w:pStyle w:val="Heading3"/>
      <w:numFmt w:val="decimal"/>
      <w:lvlText w:val="%1.%2.%3."/>
      <w:lvlJc w:val="left"/>
      <w:pPr>
        <w:tabs>
          <w:tab w:val="num" w:pos="907"/>
        </w:tabs>
        <w:ind w:left="907" w:hanging="113"/>
      </w:pPr>
      <w:rPr>
        <w:caps/>
        <w:sz w:val="20"/>
        <w:szCs w:val="20"/>
        <w:color w:val="000080"/>
      </w:rPr>
    </w:lvl>
    <w:lvl w:ilvl="3">
      <w:start w:val="1"/>
      <w:numFmt w:val="none"/>
      <w:suff w:val="nothing"/>
      <w:lvlText w:val=""/>
      <w:lvlJc w:val="left"/>
      <w:pPr>
        <w:tabs>
          <w:tab w:val="num" w:pos="1814"/>
        </w:tabs>
        <w:ind w:left="1758" w:hanging="851"/>
      </w:pPr>
      <w:rPr>
        <w:sz w:val="18"/>
        <w:szCs w:val="18"/>
        <w:color w:val="000080"/>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397"/>
        </w:tabs>
        <w:ind w:left="397" w:hanging="57"/>
      </w:pPr>
      <w:rPr>
        <w:rFonts w:ascii="Symbol" w:hAnsi="Symbol" w:cs="Symbol" w:hint="default"/>
        <w:color w:val="000080"/>
      </w:rPr>
    </w:lvl>
  </w:abstractNum>
  <w:abstractNum w:abstractNumId="3">
    <w:lvl w:ilvl="0">
      <w:start w:val="1"/>
      <w:numFmt w:val="bullet"/>
      <w:lvlText w:val=""/>
      <w:lvlJc w:val="left"/>
      <w:pPr>
        <w:tabs>
          <w:tab w:val="num" w:pos="624"/>
        </w:tabs>
        <w:ind w:left="624" w:hanging="34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Tahoma"/>
      <w:color w:val="auto"/>
      <w:sz w:val="20"/>
      <w:szCs w:val="24"/>
      <w:lang w:val="it-IT" w:bidi="ar-SA" w:eastAsia="zh-CN"/>
    </w:rPr>
  </w:style>
  <w:style w:type="paragraph" w:styleId="Heading1">
    <w:name w:val="Heading 1"/>
    <w:basedOn w:val="Normal"/>
    <w:next w:val="Normal"/>
    <w:qFormat/>
    <w:pPr>
      <w:numPr>
        <w:ilvl w:val="0"/>
        <w:numId w:val="1"/>
      </w:numPr>
      <w:pBdr>
        <w:bottom w:val="single" w:sz="4" w:space="1" w:color="000080"/>
      </w:pBdr>
      <w:spacing w:lineRule="auto" w:line="240" w:before="60" w:after="240"/>
      <w:outlineLvl w:val="0"/>
    </w:pPr>
    <w:rPr>
      <w:rFonts w:cs="Times New Roman"/>
      <w:b/>
      <w:bCs/>
      <w:caps/>
      <w:color w:val="000080"/>
      <w:kern w:val="2"/>
      <w:sz w:val="22"/>
      <w:szCs w:val="22"/>
      <w:lang w:val="en-US"/>
    </w:rPr>
  </w:style>
  <w:style w:type="paragraph" w:styleId="Heading2">
    <w:name w:val="Heading 2"/>
    <w:basedOn w:val="Normal"/>
    <w:next w:val="Normal"/>
    <w:qFormat/>
    <w:pPr>
      <w:keepNext w:val="true"/>
      <w:numPr>
        <w:ilvl w:val="1"/>
        <w:numId w:val="1"/>
      </w:numPr>
      <w:pBdr>
        <w:bottom w:val="single" w:sz="4" w:space="1" w:color="000080"/>
      </w:pBdr>
      <w:spacing w:lineRule="auto" w:line="240" w:before="60" w:after="180"/>
      <w:outlineLvl w:val="1"/>
    </w:pPr>
    <w:rPr>
      <w:rFonts w:cs="Times New Roman"/>
      <w:b/>
      <w:bCs/>
      <w:iCs/>
      <w:smallCaps/>
      <w:color w:val="000080"/>
      <w:sz w:val="22"/>
      <w:szCs w:val="22"/>
      <w:lang w:val="en-US"/>
    </w:rPr>
  </w:style>
  <w:style w:type="paragraph" w:styleId="Heading3">
    <w:name w:val="Heading 3"/>
    <w:basedOn w:val="Normal"/>
    <w:next w:val="Normal"/>
    <w:qFormat/>
    <w:pPr>
      <w:keepNext w:val="true"/>
      <w:numPr>
        <w:ilvl w:val="2"/>
        <w:numId w:val="1"/>
      </w:numPr>
      <w:spacing w:lineRule="auto" w:line="240" w:before="60" w:after="120"/>
      <w:outlineLvl w:val="2"/>
    </w:pPr>
    <w:rPr>
      <w:rFonts w:cs="Times New Roman"/>
      <w:b/>
      <w:bCs/>
      <w:color w:val="000080"/>
      <w:szCs w:val="20"/>
      <w:lang w:val="en-US"/>
    </w:rPr>
  </w:style>
  <w:style w:type="paragraph" w:styleId="Heading4">
    <w:name w:val="Heading 4"/>
    <w:basedOn w:val="Normal"/>
    <w:next w:val="Normal"/>
    <w:qFormat/>
    <w:pPr>
      <w:keepNext w:val="true"/>
      <w:shd w:fill="D9D9D9" w:val="clear"/>
      <w:spacing w:lineRule="auto" w:line="240" w:before="60" w:after="60"/>
      <w:outlineLvl w:val="3"/>
    </w:pPr>
    <w:rPr>
      <w:rFonts w:cs="Times New Roman"/>
      <w:b/>
      <w:bCs/>
      <w:color w:val="000080"/>
      <w:szCs w:val="20"/>
      <w:lang w:val="en-US"/>
    </w:rPr>
  </w:style>
  <w:style w:type="paragraph" w:styleId="Heading5">
    <w:name w:val="Heading 5"/>
    <w:basedOn w:val="Normal"/>
    <w:next w:val="Normal"/>
    <w:qFormat/>
    <w:pPr>
      <w:spacing w:lineRule="auto" w:line="240" w:before="60" w:after="60"/>
      <w:outlineLvl w:val="4"/>
    </w:pPr>
    <w:rPr>
      <w:rFonts w:cs="Times New Roman"/>
      <w:b/>
      <w:bCs/>
      <w:iCs/>
      <w:color w:val="808080"/>
      <w:szCs w:val="20"/>
      <w:lang w:val="en-US"/>
    </w:rPr>
  </w:style>
  <w:style w:type="paragraph" w:styleId="Heading6">
    <w:name w:val="Heading 6"/>
    <w:basedOn w:val="Normal"/>
    <w:next w:val="Normal"/>
    <w:qFormat/>
    <w:pPr>
      <w:spacing w:lineRule="auto" w:line="360" w:before="240" w:after="60"/>
      <w:jc w:val="right"/>
      <w:outlineLvl w:val="5"/>
    </w:pPr>
    <w:rPr>
      <w:rFonts w:cs="Times New Roman"/>
      <w:b/>
      <w:bCs/>
      <w:color w:val="666699"/>
      <w:szCs w:val="20"/>
      <w:lang w:val="en-US"/>
    </w:rPr>
  </w:style>
  <w:style w:type="character" w:styleId="WW8Num1z0">
    <w:name w:val="WW8Num1z0"/>
    <w:qFormat/>
    <w:rPr>
      <w:rFonts w:ascii="Symbol" w:hAnsi="Symbol" w:cs="Symbol"/>
      <w:color w:val="000080"/>
    </w:rPr>
  </w:style>
  <w:style w:type="character" w:styleId="WW8Num2z0">
    <w:name w:val="WW8Num2z0"/>
    <w:qFormat/>
    <w:rPr>
      <w:rFonts w:ascii="Wingdings" w:hAnsi="Wingdings" w:cs="Wingdings"/>
      <w:color w:val="333399"/>
    </w:rPr>
  </w:style>
  <w:style w:type="character" w:styleId="WW8Num3z0">
    <w:name w:val="WW8Num3z0"/>
    <w:qFormat/>
    <w:rPr>
      <w:rFonts w:ascii="Times New Roman" w:hAnsi="Times New Roman" w:cs="Times New Roman"/>
    </w:rPr>
  </w:style>
  <w:style w:type="character" w:styleId="WW8Num4z2">
    <w:name w:val="WW8Num4z2"/>
    <w:qFormat/>
    <w:rPr>
      <w:caps/>
      <w:color w:val="000080"/>
      <w:sz w:val="20"/>
      <w:szCs w:val="20"/>
    </w:rPr>
  </w:style>
  <w:style w:type="character" w:styleId="WW8Num4z3">
    <w:name w:val="WW8Num4z3"/>
    <w:qFormat/>
    <w:rPr>
      <w:color w:val="000080"/>
      <w:sz w:val="18"/>
      <w:szCs w:val="18"/>
    </w:rPr>
  </w:style>
  <w:style w:type="character" w:styleId="WW8Num4z4">
    <w:name w:val="WW8Num4z4"/>
    <w:qFormat/>
    <w:rPr/>
  </w:style>
  <w:style w:type="character" w:styleId="WW8Num5z0">
    <w:name w:val="WW8Num5z0"/>
    <w:qFormat/>
    <w:rPr>
      <w:rFonts w:ascii="Arial" w:hAnsi="Arial" w:eastAsia="Times New Roman" w:cs="Calibri"/>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Calibri"/>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Calibri"/>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Calibri"/>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rPr>
      <w:color w:val="0000FF"/>
      <w:u w:val="single"/>
    </w:rPr>
  </w:style>
  <w:style w:type="character" w:styleId="IntestazioneCarattere">
    <w:name w:val="Intestazione Carattere"/>
    <w:qFormat/>
    <w:rPr>
      <w:rFonts w:ascii="Arial" w:hAnsi="Arial" w:cs="Tahoma"/>
      <w:szCs w:val="24"/>
    </w:rPr>
  </w:style>
  <w:style w:type="character" w:styleId="PidipaginaCarattere">
    <w:name w:val="Piè di pagina Carattere"/>
    <w:qFormat/>
    <w:rPr>
      <w:rFonts w:ascii="Arial" w:hAnsi="Arial" w:cs="Tahoma"/>
      <w:szCs w:val="24"/>
    </w:rPr>
  </w:style>
  <w:style w:type="character" w:styleId="CorpodeltestoCarattere">
    <w:name w:val="Corpo del testo Carattere"/>
    <w:qFormat/>
    <w:rPr>
      <w:rFonts w:ascii="Arial" w:hAnsi="Arial" w:cs="Arial"/>
      <w:sz w:val="22"/>
      <w:szCs w:val="24"/>
    </w:rPr>
  </w:style>
  <w:style w:type="character" w:styleId="MappadocumentoCarattere">
    <w:name w:val="Mappa documento Carattere"/>
    <w:qFormat/>
    <w:rPr>
      <w:rFonts w:ascii="Tahoma" w:hAnsi="Tahoma" w:cs="Tahoma"/>
      <w:sz w:val="16"/>
      <w:szCs w:val="16"/>
    </w:rPr>
  </w:style>
  <w:style w:type="character" w:styleId="TitoloCarattere">
    <w:name w:val="Titolo Carattere"/>
    <w:qFormat/>
    <w:rPr>
      <w:rFonts w:ascii="Verdana" w:hAnsi="Verdana" w:eastAsia="Times New Roman" w:cs="Times New Roman"/>
      <w:bCs/>
      <w:kern w:val="2"/>
      <w:sz w:val="32"/>
      <w:szCs w:val="32"/>
      <w:u w:val="single"/>
    </w:rPr>
  </w:style>
  <w:style w:type="character" w:styleId="Enfasiintensa">
    <w:name w:val="Enfasi intensa"/>
    <w:qFormat/>
    <w:rPr>
      <w:b/>
      <w:bCs/>
      <w:i/>
      <w:iCs/>
      <w:color w:val="4F81BD"/>
    </w:rPr>
  </w:style>
  <w:style w:type="character" w:styleId="CitazioneintensaCarattere">
    <w:name w:val="Citazione intensa Carattere"/>
    <w:qFormat/>
    <w:rPr>
      <w:rFonts w:ascii="Calibri" w:hAnsi="Calibri" w:eastAsia="Calibri" w:cs="Times New Roman"/>
      <w:b/>
      <w:bCs/>
      <w:i/>
      <w:iCs/>
      <w:color w:val="4F81BD"/>
      <w:sz w:val="22"/>
      <w:szCs w:val="22"/>
    </w:rPr>
  </w:style>
  <w:style w:type="character" w:styleId="Titolo3Carattere">
    <w:name w:val="Titolo 3 Carattere"/>
    <w:qFormat/>
    <w:rPr>
      <w:rFonts w:ascii="Arial" w:hAnsi="Arial" w:cs="Arial"/>
      <w:b/>
      <w:bCs/>
      <w:color w:val="000080"/>
    </w:rPr>
  </w:style>
  <w:style w:type="character" w:styleId="Titolo2Carattere">
    <w:name w:val="Titolo 2 Carattere"/>
    <w:qFormat/>
    <w:rPr>
      <w:rFonts w:ascii="Arial" w:hAnsi="Arial" w:cs="Arial"/>
      <w:b/>
      <w:bCs/>
      <w:iCs/>
      <w:smallCaps/>
      <w:color w:val="000080"/>
      <w:sz w:val="22"/>
      <w:szCs w:val="22"/>
    </w:rPr>
  </w:style>
  <w:style w:type="character" w:styleId="Titolo1Carattere">
    <w:name w:val="Titolo 1 Carattere"/>
    <w:qFormat/>
    <w:rPr>
      <w:rFonts w:ascii="Arial" w:hAnsi="Arial" w:cs="Arial"/>
      <w:b/>
      <w:bCs/>
      <w:caps/>
      <w:color w:val="000080"/>
      <w:kern w:val="2"/>
      <w:sz w:val="22"/>
      <w:szCs w:val="22"/>
    </w:rPr>
  </w:style>
  <w:style w:type="character" w:styleId="Titolo4Carattere">
    <w:name w:val="Titolo 4 Carattere"/>
    <w:qFormat/>
    <w:rPr>
      <w:rFonts w:ascii="Arial" w:hAnsi="Arial" w:cs="Arial"/>
      <w:b/>
      <w:bCs/>
      <w:color w:val="000080"/>
      <w:shd w:fill="D9D9D9" w:val="clear"/>
    </w:rPr>
  </w:style>
  <w:style w:type="character" w:styleId="Titolo5Carattere">
    <w:name w:val="Titolo 5 Carattere"/>
    <w:qFormat/>
    <w:rPr>
      <w:rFonts w:ascii="Arial" w:hAnsi="Arial" w:cs="Tahoma"/>
      <w:b/>
      <w:bCs/>
      <w:iCs/>
      <w:color w:val="808080"/>
    </w:rPr>
  </w:style>
  <w:style w:type="character" w:styleId="Titolo6Carattere">
    <w:name w:val="Titolo 6 Carattere"/>
    <w:qFormat/>
    <w:rPr>
      <w:rFonts w:ascii="Arial" w:hAnsi="Arial" w:cs="Tahoma"/>
      <w:b/>
      <w:bCs/>
      <w:color w:val="666699"/>
    </w:rPr>
  </w:style>
  <w:style w:type="character" w:styleId="TestofumettoCarattere">
    <w:name w:val="Testo fumetto Carattere"/>
    <w:qFormat/>
    <w:rPr>
      <w:rFonts w:ascii="Arial" w:hAnsi="Arial" w:cs="Tahoma"/>
      <w:sz w:val="16"/>
      <w:szCs w:val="16"/>
    </w:rPr>
  </w:style>
  <w:style w:type="character" w:styleId="CorpotestoCarattere">
    <w:name w:val="Corpo testo Carattere"/>
    <w:qFormat/>
    <w:rPr>
      <w:rFonts w:ascii="Arial" w:hAnsi="Arial" w:cs="Arial"/>
      <w:sz w:val="22"/>
      <w:szCs w:val="24"/>
      <w:lang w:val="en-US"/>
    </w:rPr>
  </w:style>
  <w:style w:type="character" w:styleId="WW8Num33z0">
    <w:name w:val="WW8Num33z0"/>
    <w:qFormat/>
    <w:rPr>
      <w:rFonts w:ascii="Symbol" w:hAnsi="Symbol" w:cs="Symbol"/>
    </w:rPr>
  </w:style>
  <w:style w:type="character" w:styleId="WW8Num26z0">
    <w:name w:val="WW8Num26z0"/>
    <w:qFormat/>
    <w:rPr>
      <w:rFonts w:ascii="Symbol" w:hAnsi="Symbol" w:cs="Symbol"/>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Verdana" w:hAnsi="Verdana" w:cs="Times New Roman"/>
      <w:bCs/>
      <w:kern w:val="2"/>
      <w:sz w:val="32"/>
      <w:szCs w:val="32"/>
      <w:u w:val="single"/>
      <w:lang w:val="en-US"/>
    </w:rPr>
  </w:style>
  <w:style w:type="paragraph" w:styleId="TextBody">
    <w:name w:val="Body Text"/>
    <w:basedOn w:val="Normal"/>
    <w:pPr>
      <w:spacing w:lineRule="auto" w:line="240"/>
    </w:pPr>
    <w:rPr>
      <w:rFonts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pPr>
    <w:rPr>
      <w:rFonts w:cs="Times New Roman"/>
      <w:lang w:val="en-US"/>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Puntoelenco">
    <w:name w:val="Punto elenco"/>
    <w:basedOn w:val="Normal"/>
    <w:qFormat/>
    <w:pPr>
      <w:numPr>
        <w:ilvl w:val="0"/>
        <w:numId w:val="3"/>
      </w:numPr>
      <w:spacing w:before="0" w:after="60"/>
    </w:pPr>
    <w:rPr>
      <w:szCs w:val="20"/>
    </w:rPr>
  </w:style>
  <w:style w:type="paragraph" w:styleId="Indice9">
    <w:name w:val="Indice 9"/>
    <w:basedOn w:val="Normal"/>
    <w:next w:val="Normal"/>
    <w:qFormat/>
    <w:pPr>
      <w:ind w:left="1800" w:hanging="200"/>
    </w:pPr>
    <w:rPr/>
  </w:style>
  <w:style w:type="paragraph" w:styleId="Puntoelenco2">
    <w:name w:val="Punto elenco 2"/>
    <w:basedOn w:val="Normal"/>
    <w:qFormat/>
    <w:pPr>
      <w:numPr>
        <w:ilvl w:val="0"/>
        <w:numId w:val="2"/>
      </w:numPr>
    </w:pPr>
    <w:rPr/>
  </w:style>
  <w:style w:type="paragraph" w:styleId="Carattere1Carattere">
    <w:name w:val=" Carattere1 Carattere"/>
    <w:basedOn w:val="Normal"/>
    <w:qFormat/>
    <w:pPr>
      <w:ind w:left="567" w:hanging="0"/>
      <w:jc w:val="left"/>
    </w:pPr>
    <w:rPr>
      <w:rFonts w:ascii="Arial" w:hAnsi="Arial" w:cs="Arial"/>
      <w:sz w:val="24"/>
    </w:rPr>
  </w:style>
  <w:style w:type="paragraph" w:styleId="Testofumetto">
    <w:name w:val="Testo fumetto"/>
    <w:basedOn w:val="Normal"/>
    <w:qFormat/>
    <w:pPr/>
    <w:rPr>
      <w:rFonts w:cs="Times New Roman"/>
      <w:sz w:val="16"/>
      <w:szCs w:val="16"/>
      <w:lang w:val="en-US"/>
    </w:rPr>
  </w:style>
  <w:style w:type="paragraph" w:styleId="Contents2">
    <w:name w:val="TOC 2"/>
    <w:basedOn w:val="Normal"/>
    <w:next w:val="Normal"/>
    <w:pPr>
      <w:ind w:left="200" w:hanging="0"/>
    </w:pPr>
    <w:rPr>
      <w:color w:val="000080"/>
    </w:rPr>
  </w:style>
  <w:style w:type="paragraph" w:styleId="Contents1">
    <w:name w:val="TOC 1"/>
    <w:basedOn w:val="Normal"/>
    <w:next w:val="Normal"/>
    <w:pPr/>
    <w:rPr>
      <w:b/>
      <w:caps/>
      <w:color w:val="000080"/>
      <w:sz w:val="22"/>
    </w:rPr>
  </w:style>
  <w:style w:type="paragraph" w:styleId="Contents3">
    <w:name w:val="TOC 3"/>
    <w:basedOn w:val="Normal"/>
    <w:next w:val="Normal"/>
    <w:pPr>
      <w:ind w:left="400" w:hanging="0"/>
    </w:pPr>
    <w:rPr>
      <w:color w:val="000080"/>
    </w:rPr>
  </w:style>
  <w:style w:type="paragraph" w:styleId="Sommario">
    <w:name w:val="Sommario"/>
    <w:basedOn w:val="Normal"/>
    <w:qFormat/>
    <w:pPr>
      <w:jc w:val="center"/>
    </w:pPr>
    <w:rPr>
      <w:b/>
      <w:caps/>
      <w:sz w:val="24"/>
    </w:rPr>
  </w:style>
  <w:style w:type="paragraph" w:styleId="TitoloTabella">
    <w:name w:val="Titolo Tabella"/>
    <w:basedOn w:val="Puntoelenco"/>
    <w:qFormat/>
    <w:pPr>
      <w:numPr>
        <w:ilvl w:val="0"/>
        <w:numId w:val="0"/>
      </w:numPr>
      <w:spacing w:before="60" w:after="60"/>
      <w:ind w:hanging="0"/>
      <w:jc w:val="center"/>
    </w:pPr>
    <w:rPr>
      <w:b/>
      <w:color w:val="666699"/>
    </w:rPr>
  </w:style>
  <w:style w:type="paragraph" w:styleId="TestoTabella10">
    <w:name w:val="Testo Tabella 10"/>
    <w:basedOn w:val="Puntoelenco"/>
    <w:qFormat/>
    <w:pPr>
      <w:numPr>
        <w:ilvl w:val="0"/>
        <w:numId w:val="0"/>
      </w:numPr>
      <w:spacing w:before="60" w:after="60"/>
      <w:ind w:hanging="0"/>
    </w:pPr>
    <w:rPr/>
  </w:style>
  <w:style w:type="paragraph" w:styleId="TestoTabella9">
    <w:name w:val="Testo Tabella 9"/>
    <w:basedOn w:val="Puntoelenco"/>
    <w:qFormat/>
    <w:pPr>
      <w:numPr>
        <w:ilvl w:val="0"/>
        <w:numId w:val="0"/>
      </w:numPr>
      <w:spacing w:before="40" w:after="40"/>
      <w:ind w:hanging="0"/>
    </w:pPr>
    <w:rPr>
      <w:sz w:val="18"/>
      <w:szCs w:val="18"/>
    </w:rPr>
  </w:style>
  <w:style w:type="paragraph" w:styleId="Mappadocumento">
    <w:name w:val="Mappa documento"/>
    <w:basedOn w:val="Normal"/>
    <w:qFormat/>
    <w:pPr/>
    <w:rPr>
      <w:rFonts w:ascii="Tahoma" w:hAnsi="Tahoma" w:cs="Times New Roman"/>
      <w:sz w:val="16"/>
      <w:szCs w:val="16"/>
      <w:lang w:val="en-US"/>
    </w:rPr>
  </w:style>
  <w:style w:type="paragraph" w:styleId="Arial12grassetto">
    <w:name w:val="arial 12 grassetto"/>
    <w:basedOn w:val="Normal"/>
    <w:qFormat/>
    <w:pPr>
      <w:spacing w:lineRule="auto" w:line="240"/>
      <w:jc w:val="left"/>
    </w:pPr>
    <w:rPr>
      <w:rFonts w:cs="Times New Roman"/>
      <w:b/>
      <w:sz w:val="24"/>
    </w:rPr>
  </w:style>
  <w:style w:type="paragraph" w:styleId="Arial10grassetto">
    <w:name w:val="arial 10 grassetto"/>
    <w:basedOn w:val="Normal"/>
    <w:qFormat/>
    <w:pPr>
      <w:spacing w:lineRule="auto" w:line="240"/>
      <w:jc w:val="left"/>
    </w:pPr>
    <w:rPr>
      <w:rFonts w:cs="Times New Roman"/>
      <w:b/>
    </w:rPr>
  </w:style>
  <w:style w:type="paragraph" w:styleId="Arial10mingrassetto">
    <w:name w:val="arial 10 min grassetto"/>
    <w:basedOn w:val="Normal"/>
    <w:qFormat/>
    <w:pPr>
      <w:spacing w:lineRule="auto" w:line="240"/>
      <w:jc w:val="left"/>
    </w:pPr>
    <w:rPr>
      <w:rFonts w:cs="Times New Roman"/>
      <w:b/>
    </w:rPr>
  </w:style>
  <w:style w:type="paragraph" w:styleId="Citazioneintensa">
    <w:name w:val="Citazione intensa"/>
    <w:basedOn w:val="Normal"/>
    <w:next w:val="Normal"/>
    <w:qFormat/>
    <w:pPr>
      <w:pBdr>
        <w:bottom w:val="single" w:sz="4" w:space="4" w:color="4F81BD"/>
      </w:pBdr>
      <w:spacing w:lineRule="auto" w:line="276" w:before="200" w:after="280"/>
      <w:ind w:left="936" w:right="936" w:hanging="0"/>
      <w:jc w:val="left"/>
    </w:pPr>
    <w:rPr>
      <w:rFonts w:ascii="Calibri" w:hAnsi="Calibri" w:eastAsia="Calibri" w:cs="Times New Roman"/>
      <w:b/>
      <w:bCs/>
      <w:i/>
      <w:iCs/>
      <w:color w:val="4F81BD"/>
      <w:sz w:val="22"/>
      <w:szCs w:val="22"/>
      <w:lang w:val="en-US"/>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essunaspaziatura">
    <w:name w:val="Nessuna spaziatura"/>
    <w:qFormat/>
    <w:pPr>
      <w:widowControl/>
      <w:bidi w:val="0"/>
    </w:pPr>
    <w:rPr>
      <w:rFonts w:ascii="Arial" w:hAnsi="Arial" w:eastAsia="Times New Roman" w:cs="Arial"/>
      <w:color w:val="000080"/>
      <w:sz w:val="24"/>
      <w:szCs w:val="20"/>
      <w:lang w:val="it-IT" w:bidi="ar-SA" w:eastAsia="zh-CN"/>
    </w:rPr>
  </w:style>
  <w:style w:type="paragraph" w:styleId="Corpodeltesto21">
    <w:name w:val="Corpo del testo 21"/>
    <w:basedOn w:val="Normal"/>
    <w:qFormat/>
    <w:pPr>
      <w:tabs>
        <w:tab w:val="clear" w:pos="708"/>
        <w:tab w:val="left" w:pos="0" w:leader="none"/>
        <w:tab w:val="left" w:pos="432" w:leader="none"/>
        <w:tab w:val="left" w:pos="720" w:leader="none"/>
        <w:tab w:val="left" w:pos="144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pPr>
    <w:rPr>
      <w:rFonts w:ascii="Times New Roman" w:hAnsi="Times New Roman" w:cs="Times New Roman"/>
      <w:sz w:val="24"/>
      <w:szCs w:val="20"/>
      <w:lang w:bidi="hi-IN"/>
    </w:rPr>
  </w:style>
  <w:style w:type="paragraph" w:styleId="Index1">
    <w:name w:val="Index 1"/>
    <w:basedOn w:val="Normal"/>
    <w:next w:val="Normal"/>
    <w:pPr>
      <w:ind w:left="200" w:hanging="2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18:00Z</dcterms:created>
  <dc:creator>Italiani Flavio</dc:creator>
  <dc:description/>
  <cp:keywords/>
  <dc:language>en-US</dc:language>
  <cp:lastModifiedBy>Marzia Mazzoni</cp:lastModifiedBy>
  <cp:lastPrinted>2012-08-08T12:26:00Z</cp:lastPrinted>
  <dcterms:modified xsi:type="dcterms:W3CDTF">2012-08-08T10:26:00Z</dcterms:modified>
  <cp:revision>6</cp:revision>
  <dc:subject/>
  <dc:title>1</dc:title>
</cp:coreProperties>
</file>