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aps/>
          <w:sz w:val="24"/>
        </w:rPr>
      </w:pPr>
      <w:r>
        <w:rPr>
          <w:rFonts w:cs="Arial"/>
          <w:b/>
          <w:caps/>
          <w:sz w:val="24"/>
        </w:rPr>
        <w:t>sommario</w:t>
      </w:r>
    </w:p>
    <w:p>
      <w:pPr>
        <w:pStyle w:val="Normal"/>
        <w:rPr>
          <w:rFonts w:cs="Arial"/>
          <w:b/>
          <w:b/>
          <w:caps/>
          <w:sz w:val="24"/>
        </w:rPr>
      </w:pPr>
      <w:r>
        <w:rPr>
          <w:rFonts w:cs="Arial"/>
          <w:b/>
          <w:caps/>
          <w:sz w:val="24"/>
        </w:rPr>
      </w:r>
    </w:p>
    <w:sdt>
      <w:sdtPr>
        <w:docPartObj>
          <w:docPartGallery w:val="Table of Contents"/>
          <w:docPartUnique w:val="true"/>
        </w:docPartObj>
      </w:sdtPr>
      <w:sdtContent>
        <w:p>
          <w:pPr>
            <w:pStyle w:val="Contents1"/>
            <w:tabs>
              <w:tab w:val="clear" w:pos="708"/>
              <w:tab w:val="left" w:pos="660" w:leader="none"/>
              <w:tab w:val="right" w:pos="9629" w:leader="dot"/>
            </w:tabs>
            <w:rPr>
              <w:rFonts w:cs="Arial"/>
              <w:caps w:val="false"/>
              <w:smallCaps w:val="false"/>
              <w:color w:val="000000"/>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330988531">
            <w:r>
              <w:rPr>
                <w:rStyle w:val="IndexLink"/>
                <w:rFonts w:cs="Arial"/>
                <w:b w:val="false"/>
                <w:lang w:val="en-US" w:eastAsia="en-US"/>
              </w:rPr>
              <w:t>1.</w:t>
            </w:r>
            <w:r>
              <w:rPr>
                <w:rStyle w:val="IndexLink"/>
                <w:rFonts w:cs="Arial"/>
                <w:b w:val="false"/>
                <w:caps w:val="false"/>
                <w:smallCaps w:val="false"/>
                <w:color w:val="000000"/>
                <w:szCs w:val="22"/>
                <w:lang w:val="en-US" w:eastAsia="en-US"/>
              </w:rPr>
              <w:tab/>
            </w:r>
            <w:r>
              <w:rPr>
                <w:rStyle w:val="IndexLink"/>
                <w:rFonts w:cs="Arial"/>
                <w:b w:val="false"/>
                <w:lang w:val="en-US" w:eastAsia="en-US"/>
              </w:rPr>
              <w:t>INFORMAZIONI GENERALI</w:t>
              <w:tab/>
              <w:t>3</w:t>
            </w:r>
          </w:hyperlink>
        </w:p>
        <w:p>
          <w:pPr>
            <w:pStyle w:val="Contents1"/>
            <w:tabs>
              <w:tab w:val="clear" w:pos="708"/>
              <w:tab w:val="left" w:pos="660" w:leader="none"/>
              <w:tab w:val="right" w:pos="9629" w:leader="dot"/>
            </w:tabs>
            <w:rPr>
              <w:rFonts w:cs="Arial"/>
              <w:caps w:val="false"/>
              <w:smallCaps w:val="false"/>
              <w:color w:val="000000"/>
              <w:szCs w:val="22"/>
              <w:lang w:val="en-US" w:eastAsia="en-US"/>
            </w:rPr>
          </w:pPr>
          <w:hyperlink w:anchor="__RefHeading___Toc330988532">
            <w:r>
              <w:rPr>
                <w:rStyle w:val="IndexLink"/>
                <w:rFonts w:cs="Arial"/>
                <w:lang w:val="en-US" w:eastAsia="en-US"/>
              </w:rPr>
              <w:t>2.</w:t>
            </w:r>
            <w:r>
              <w:rPr>
                <w:rStyle w:val="IndexLink"/>
                <w:rFonts w:cs="Arial"/>
                <w:caps w:val="false"/>
                <w:smallCaps w:val="false"/>
                <w:color w:val="000000"/>
                <w:szCs w:val="22"/>
                <w:lang w:val="en-US" w:eastAsia="en-US"/>
              </w:rPr>
              <w:tab/>
            </w:r>
            <w:r>
              <w:rPr>
                <w:rStyle w:val="IndexLink"/>
                <w:rFonts w:cs="Arial"/>
                <w:lang w:val="en-US" w:eastAsia="en-US"/>
              </w:rPr>
              <w:t>SPECIFICHE TECNICHE – IMPIANTI ELETTRICI</w:t>
              <w:tab/>
              <w:t>3</w:t>
            </w:r>
          </w:hyperlink>
        </w:p>
        <w:p>
          <w:pPr>
            <w:pStyle w:val="Contents2"/>
            <w:tabs>
              <w:tab w:val="clear" w:pos="708"/>
              <w:tab w:val="left" w:pos="880" w:leader="none"/>
              <w:tab w:val="right" w:pos="9629" w:leader="dot"/>
            </w:tabs>
            <w:rPr>
              <w:rFonts w:cs="Arial"/>
              <w:b/>
              <w:b/>
              <w:color w:val="000000"/>
              <w:sz w:val="22"/>
              <w:szCs w:val="22"/>
              <w:lang w:val="en-US" w:eastAsia="en-US"/>
            </w:rPr>
          </w:pPr>
          <w:hyperlink w:anchor="__RefHeading___Toc330988533">
            <w:r>
              <w:rPr>
                <w:rStyle w:val="IndexLink"/>
                <w:rFonts w:cs="Arial"/>
                <w:b/>
                <w:lang w:val="en-US" w:eastAsia="en-US"/>
              </w:rPr>
              <w:t>2.1.</w:t>
            </w:r>
            <w:r>
              <w:rPr>
                <w:rStyle w:val="IndexLink"/>
                <w:rFonts w:cs="Arial"/>
                <w:b/>
                <w:color w:val="000000"/>
                <w:sz w:val="22"/>
                <w:szCs w:val="22"/>
                <w:lang w:val="en-US" w:eastAsia="en-US"/>
              </w:rPr>
              <w:tab/>
            </w:r>
            <w:r>
              <w:rPr>
                <w:rStyle w:val="IndexLink"/>
                <w:rFonts w:cs="Arial"/>
                <w:b/>
                <w:lang w:val="en-US" w:eastAsia="en-US"/>
              </w:rPr>
              <w:t>LEGISLAZIONE E NORMATIVA DI RIFERIMENTO GENERALE</w:t>
              <w:tab/>
              <w:t>3</w:t>
            </w:r>
          </w:hyperlink>
        </w:p>
        <w:p>
          <w:pPr>
            <w:pStyle w:val="Contents2"/>
            <w:tabs>
              <w:tab w:val="clear" w:pos="708"/>
              <w:tab w:val="left" w:pos="880" w:leader="none"/>
              <w:tab w:val="right" w:pos="9629" w:leader="dot"/>
            </w:tabs>
            <w:rPr>
              <w:rFonts w:cs="Arial"/>
              <w:b/>
              <w:b/>
              <w:color w:val="000000"/>
              <w:sz w:val="22"/>
              <w:szCs w:val="22"/>
              <w:lang w:val="en-US" w:eastAsia="en-US"/>
            </w:rPr>
          </w:pPr>
          <w:hyperlink w:anchor="__RefHeading___Toc330988534">
            <w:r>
              <w:rPr>
                <w:rStyle w:val="IndexLink"/>
                <w:rFonts w:cs="Arial"/>
                <w:b/>
                <w:lang w:val="en-US" w:eastAsia="en-US"/>
              </w:rPr>
              <w:t>2.2.</w:t>
            </w:r>
            <w:r>
              <w:rPr>
                <w:rStyle w:val="IndexLink"/>
                <w:rFonts w:cs="Arial"/>
                <w:b/>
                <w:color w:val="000000"/>
                <w:sz w:val="22"/>
                <w:szCs w:val="22"/>
                <w:lang w:val="en-US" w:eastAsia="en-US"/>
              </w:rPr>
              <w:tab/>
            </w:r>
            <w:r>
              <w:rPr>
                <w:rStyle w:val="IndexLink"/>
                <w:rFonts w:cs="Arial"/>
                <w:b/>
                <w:lang w:val="en-US" w:eastAsia="en-US"/>
              </w:rPr>
              <w:t>IMPIANTISTICA ELETTRICA</w:t>
              <w:tab/>
              <w:t>4</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35">
            <w:r>
              <w:rPr>
                <w:rStyle w:val="IndexLink"/>
                <w:rFonts w:cs="Arial"/>
                <w:b/>
                <w:bCs/>
                <w:caps/>
                <w:lang w:val="en-US" w:eastAsia="en-US"/>
              </w:rPr>
              <w:t>2.2.1.</w:t>
            </w:r>
            <w:r>
              <w:rPr>
                <w:rStyle w:val="IndexLink"/>
                <w:rFonts w:cs="Arial"/>
                <w:b/>
                <w:color w:val="000000"/>
                <w:sz w:val="22"/>
                <w:szCs w:val="22"/>
                <w:lang w:val="en-US" w:eastAsia="en-US"/>
              </w:rPr>
              <w:tab/>
            </w:r>
            <w:r>
              <w:rPr>
                <w:rStyle w:val="IndexLink"/>
                <w:rFonts w:cs="Arial"/>
                <w:b/>
                <w:bCs/>
                <w:lang w:val="en-US" w:eastAsia="en-US"/>
              </w:rPr>
              <w:t>C</w:t>
            </w:r>
            <w:r>
              <w:rPr>
                <w:rStyle w:val="IndexLink"/>
                <w:rFonts w:cs="Arial"/>
                <w:b/>
                <w:bCs/>
                <w:lang w:val="en-US" w:eastAsia="en-US"/>
              </w:rPr>
              <w:t>RITERI DI PROGETTAZIONE</w:t>
            </w:r>
            <w:r>
              <w:rPr>
                <w:rStyle w:val="IndexLink"/>
                <w:rFonts w:cs="Arial"/>
                <w:b/>
                <w:lang w:val="en-US" w:eastAsia="en-US"/>
              </w:rPr>
              <w:tab/>
              <w:t>4</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36">
            <w:r>
              <w:rPr>
                <w:rStyle w:val="IndexLink"/>
                <w:rFonts w:cs="Arial"/>
                <w:b/>
                <w:caps/>
                <w:lang w:val="en-US" w:eastAsia="en-US"/>
              </w:rPr>
              <w:t>2.2.2.</w:t>
            </w:r>
            <w:r>
              <w:rPr>
                <w:rStyle w:val="IndexLink"/>
                <w:rFonts w:cs="Arial"/>
                <w:b/>
                <w:color w:val="000000"/>
                <w:sz w:val="22"/>
                <w:szCs w:val="22"/>
                <w:lang w:val="en-US" w:eastAsia="en-US"/>
              </w:rPr>
              <w:tab/>
            </w:r>
            <w:r>
              <w:rPr>
                <w:rStyle w:val="IndexLink"/>
                <w:rFonts w:cs="Arial"/>
                <w:b/>
                <w:lang w:val="en-US" w:eastAsia="en-US"/>
              </w:rPr>
              <w:t>SISTEMI DI PROTEZIONE</w:t>
              <w:tab/>
              <w:t>11</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37">
            <w:r>
              <w:rPr>
                <w:rStyle w:val="IndexLink"/>
                <w:rFonts w:cs="Arial"/>
                <w:b/>
                <w:bCs/>
                <w:caps/>
                <w:lang w:val="en-US" w:eastAsia="en-US"/>
              </w:rPr>
              <w:t>2.2.3.</w:t>
            </w:r>
            <w:r>
              <w:rPr>
                <w:rStyle w:val="IndexLink"/>
                <w:rFonts w:cs="Arial"/>
                <w:b/>
                <w:color w:val="000000"/>
                <w:sz w:val="22"/>
                <w:szCs w:val="22"/>
                <w:lang w:val="en-US" w:eastAsia="en-US"/>
              </w:rPr>
              <w:tab/>
            </w:r>
            <w:r>
              <w:rPr>
                <w:rStyle w:val="IndexLink"/>
                <w:rFonts w:cs="Arial"/>
                <w:b/>
                <w:bCs/>
                <w:lang w:val="en-US" w:eastAsia="en-US"/>
              </w:rPr>
              <w:t>PRESCRIZIONI SULLE OPERE E SUI MATERIALI</w:t>
            </w:r>
            <w:r>
              <w:rPr>
                <w:rStyle w:val="IndexLink"/>
                <w:rFonts w:cs="Arial"/>
                <w:b/>
                <w:lang w:val="en-US" w:eastAsia="en-US"/>
              </w:rPr>
              <w:tab/>
              <w:t>15</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38">
            <w:r>
              <w:rPr>
                <w:rStyle w:val="IndexLink"/>
                <w:rFonts w:cs="Arial"/>
                <w:b/>
                <w:bCs/>
                <w:caps/>
                <w:lang w:val="en-US" w:eastAsia="en-US"/>
              </w:rPr>
              <w:t>2.2.4.</w:t>
            </w:r>
            <w:r>
              <w:rPr>
                <w:rStyle w:val="IndexLink"/>
                <w:rFonts w:cs="Arial"/>
                <w:b/>
                <w:color w:val="000000"/>
                <w:sz w:val="22"/>
                <w:szCs w:val="22"/>
                <w:lang w:val="en-US" w:eastAsia="en-US"/>
              </w:rPr>
              <w:tab/>
            </w:r>
            <w:r>
              <w:rPr>
                <w:rStyle w:val="IndexLink"/>
                <w:rFonts w:cs="Arial"/>
                <w:b/>
                <w:bCs/>
                <w:lang w:val="en-US" w:eastAsia="en-US"/>
              </w:rPr>
              <w:t>CABINE MT/BT</w:t>
            </w:r>
            <w:r>
              <w:rPr>
                <w:rStyle w:val="IndexLink"/>
                <w:rFonts w:cs="Arial"/>
                <w:b/>
                <w:lang w:val="en-US" w:eastAsia="en-US"/>
              </w:rPr>
              <w:tab/>
              <w:t>15</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39">
            <w:r>
              <w:rPr>
                <w:rStyle w:val="IndexLink"/>
                <w:rFonts w:cs="Arial"/>
                <w:b/>
                <w:bCs/>
                <w:caps/>
                <w:lang w:val="en-US" w:eastAsia="en-US"/>
              </w:rPr>
              <w:t>2.2.5.</w:t>
            </w:r>
            <w:r>
              <w:rPr>
                <w:rStyle w:val="IndexLink"/>
                <w:rFonts w:cs="Arial"/>
                <w:b/>
                <w:color w:val="000000"/>
                <w:sz w:val="22"/>
                <w:szCs w:val="22"/>
                <w:lang w:val="en-US" w:eastAsia="en-US"/>
              </w:rPr>
              <w:tab/>
            </w:r>
            <w:r>
              <w:rPr>
                <w:rStyle w:val="IndexLink"/>
                <w:rFonts w:cs="Arial"/>
                <w:b/>
                <w:bCs/>
                <w:lang w:val="en-US" w:eastAsia="en-US"/>
              </w:rPr>
              <w:t>CELLA APPARECCHIATURE MT</w:t>
            </w:r>
            <w:r>
              <w:rPr>
                <w:rStyle w:val="IndexLink"/>
                <w:rFonts w:cs="Arial"/>
                <w:b/>
                <w:lang w:val="en-US" w:eastAsia="en-US"/>
              </w:rPr>
              <w:tab/>
              <w:t>18</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40">
            <w:r>
              <w:rPr>
                <w:rStyle w:val="IndexLink"/>
                <w:rFonts w:cs="Arial"/>
                <w:b/>
                <w:bCs/>
                <w:caps/>
                <w:lang w:val="en-US" w:eastAsia="en-US"/>
              </w:rPr>
              <w:t>2.2.6.</w:t>
            </w:r>
            <w:r>
              <w:rPr>
                <w:rStyle w:val="IndexLink"/>
                <w:rFonts w:cs="Arial"/>
                <w:b/>
                <w:color w:val="000000"/>
                <w:sz w:val="22"/>
                <w:szCs w:val="22"/>
                <w:lang w:val="en-US" w:eastAsia="en-US"/>
              </w:rPr>
              <w:tab/>
            </w:r>
            <w:r>
              <w:rPr>
                <w:rStyle w:val="IndexLink"/>
                <w:rFonts w:cs="Arial"/>
                <w:b/>
                <w:bCs/>
                <w:lang w:val="en-US" w:eastAsia="en-US"/>
              </w:rPr>
              <w:t>CELLA SBARRE</w:t>
            </w:r>
            <w:r>
              <w:rPr>
                <w:rStyle w:val="IndexLink"/>
                <w:rFonts w:cs="Arial"/>
                <w:b/>
                <w:lang w:val="en-US" w:eastAsia="en-US"/>
              </w:rPr>
              <w:tab/>
              <w:t>18</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41">
            <w:r>
              <w:rPr>
                <w:rStyle w:val="IndexLink"/>
                <w:rFonts w:cs="Arial"/>
                <w:b/>
                <w:bCs/>
                <w:caps/>
                <w:lang w:val="en-US" w:eastAsia="en-US"/>
              </w:rPr>
              <w:t>2.2.7.</w:t>
            </w:r>
            <w:r>
              <w:rPr>
                <w:rStyle w:val="IndexLink"/>
                <w:rFonts w:cs="Arial"/>
                <w:b/>
                <w:color w:val="000000"/>
                <w:sz w:val="22"/>
                <w:szCs w:val="22"/>
                <w:lang w:val="en-US" w:eastAsia="en-US"/>
              </w:rPr>
              <w:tab/>
            </w:r>
            <w:r>
              <w:rPr>
                <w:rStyle w:val="IndexLink"/>
                <w:rFonts w:cs="Arial"/>
                <w:b/>
                <w:bCs/>
                <w:lang w:val="en-US" w:eastAsia="en-US"/>
              </w:rPr>
              <w:t>CELLA STRUMENTI E CIRCUITI DI BASSA TENSIONE</w:t>
            </w:r>
            <w:r>
              <w:rPr>
                <w:rStyle w:val="IndexLink"/>
                <w:rFonts w:cs="Arial"/>
                <w:b/>
                <w:lang w:val="en-US" w:eastAsia="en-US"/>
              </w:rPr>
              <w:tab/>
              <w:t>18</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42">
            <w:r>
              <w:rPr>
                <w:rStyle w:val="IndexLink"/>
                <w:rFonts w:cs="Arial"/>
                <w:b/>
                <w:bCs/>
                <w:caps/>
                <w:lang w:val="en-US" w:eastAsia="en-US"/>
              </w:rPr>
              <w:t>2.2.8.</w:t>
            </w:r>
            <w:r>
              <w:rPr>
                <w:rStyle w:val="IndexLink"/>
                <w:rFonts w:cs="Arial"/>
                <w:b/>
                <w:color w:val="000000"/>
                <w:sz w:val="22"/>
                <w:szCs w:val="22"/>
                <w:lang w:val="en-US" w:eastAsia="en-US"/>
              </w:rPr>
              <w:tab/>
            </w:r>
            <w:r>
              <w:rPr>
                <w:rStyle w:val="IndexLink"/>
                <w:rFonts w:cs="Arial"/>
                <w:b/>
                <w:bCs/>
                <w:lang w:val="en-US" w:eastAsia="en-US"/>
              </w:rPr>
              <w:t>SBARRE PRINCIPALI E CONNESSIONI</w:t>
            </w:r>
            <w:r>
              <w:rPr>
                <w:rStyle w:val="IndexLink"/>
                <w:rFonts w:cs="Arial"/>
                <w:b/>
                <w:lang w:val="en-US" w:eastAsia="en-US"/>
              </w:rPr>
              <w:tab/>
              <w:t>19</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43">
            <w:r>
              <w:rPr>
                <w:rStyle w:val="IndexLink"/>
                <w:rFonts w:cs="Arial"/>
                <w:b/>
                <w:bCs/>
                <w:caps/>
                <w:lang w:val="en-US" w:eastAsia="en-US"/>
              </w:rPr>
              <w:t>2.2.9.</w:t>
            </w:r>
            <w:r>
              <w:rPr>
                <w:rStyle w:val="IndexLink"/>
                <w:rFonts w:cs="Arial"/>
                <w:b/>
                <w:color w:val="000000"/>
                <w:sz w:val="22"/>
                <w:szCs w:val="22"/>
                <w:lang w:val="en-US" w:eastAsia="en-US"/>
              </w:rPr>
              <w:tab/>
            </w:r>
            <w:r>
              <w:rPr>
                <w:rStyle w:val="IndexLink"/>
                <w:rFonts w:cs="Arial"/>
                <w:b/>
                <w:bCs/>
                <w:lang w:val="en-US" w:eastAsia="en-US"/>
              </w:rPr>
              <w:t>MATERIALI ISOLANTI</w:t>
            </w:r>
            <w:r>
              <w:rPr>
                <w:rStyle w:val="IndexLink"/>
                <w:rFonts w:cs="Arial"/>
                <w:b/>
                <w:lang w:val="en-US" w:eastAsia="en-US"/>
              </w:rPr>
              <w:tab/>
              <w:t>19</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44">
            <w:r>
              <w:rPr>
                <w:rStyle w:val="IndexLink"/>
                <w:rFonts w:cs="Arial"/>
                <w:b/>
                <w:bCs/>
                <w:caps/>
                <w:lang w:val="en-US" w:eastAsia="en-US"/>
              </w:rPr>
              <w:t>2.2.10.</w:t>
            </w:r>
            <w:r>
              <w:rPr>
                <w:rStyle w:val="IndexLink"/>
                <w:rFonts w:cs="Arial"/>
                <w:b/>
                <w:color w:val="000000"/>
                <w:sz w:val="22"/>
                <w:szCs w:val="22"/>
                <w:lang w:val="en-US" w:eastAsia="en-US"/>
              </w:rPr>
              <w:tab/>
            </w:r>
            <w:r>
              <w:rPr>
                <w:rStyle w:val="IndexLink"/>
                <w:rFonts w:cs="Arial"/>
                <w:b/>
                <w:bCs/>
                <w:lang w:val="en-US" w:eastAsia="en-US"/>
              </w:rPr>
              <w:t>VERNICIATURA</w:t>
            </w:r>
            <w:r>
              <w:rPr>
                <w:rStyle w:val="IndexLink"/>
                <w:rFonts w:cs="Arial"/>
                <w:b/>
                <w:lang w:val="en-US" w:eastAsia="en-US"/>
              </w:rPr>
              <w:tab/>
              <w:t>19</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45">
            <w:r>
              <w:rPr>
                <w:rStyle w:val="IndexLink"/>
                <w:rFonts w:cs="Arial"/>
                <w:b/>
                <w:bCs/>
                <w:caps/>
                <w:lang w:val="en-US" w:eastAsia="en-US"/>
              </w:rPr>
              <w:t>2.2.11.</w:t>
            </w:r>
            <w:r>
              <w:rPr>
                <w:rStyle w:val="IndexLink"/>
                <w:rFonts w:cs="Arial"/>
                <w:b/>
                <w:color w:val="000000"/>
                <w:sz w:val="22"/>
                <w:szCs w:val="22"/>
                <w:lang w:val="en-US" w:eastAsia="en-US"/>
              </w:rPr>
              <w:tab/>
            </w:r>
            <w:r>
              <w:rPr>
                <w:rStyle w:val="IndexLink"/>
                <w:rFonts w:cs="Arial"/>
                <w:b/>
                <w:bCs/>
                <w:lang w:val="en-US" w:eastAsia="en-US"/>
              </w:rPr>
              <w:t>INTERRUTTORI</w:t>
            </w:r>
            <w:r>
              <w:rPr>
                <w:rStyle w:val="IndexLink"/>
                <w:rFonts w:cs="Arial"/>
                <w:b/>
                <w:lang w:val="en-US" w:eastAsia="en-US"/>
              </w:rPr>
              <w:tab/>
              <w:t>19</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46">
            <w:r>
              <w:rPr>
                <w:rStyle w:val="IndexLink"/>
                <w:rFonts w:cs="Arial"/>
                <w:b/>
                <w:bCs/>
                <w:caps/>
                <w:lang w:val="en-US" w:eastAsia="en-US"/>
              </w:rPr>
              <w:t>2.2.12.</w:t>
            </w:r>
            <w:r>
              <w:rPr>
                <w:rStyle w:val="IndexLink"/>
                <w:rFonts w:cs="Arial"/>
                <w:b/>
                <w:color w:val="000000"/>
                <w:sz w:val="22"/>
                <w:szCs w:val="22"/>
                <w:lang w:val="en-US" w:eastAsia="en-US"/>
              </w:rPr>
              <w:tab/>
            </w:r>
            <w:r>
              <w:rPr>
                <w:rStyle w:val="IndexLink"/>
                <w:rFonts w:cs="Arial"/>
                <w:b/>
                <w:bCs/>
                <w:lang w:val="en-US" w:eastAsia="en-US"/>
              </w:rPr>
              <w:t>INT. DI MANOVRA SEZIONATORE – SEZ. A VUOTO</w:t>
            </w:r>
            <w:r>
              <w:rPr>
                <w:rStyle w:val="IndexLink"/>
                <w:rFonts w:cs="Arial"/>
                <w:b/>
                <w:lang w:val="en-US" w:eastAsia="en-US"/>
              </w:rPr>
              <w:tab/>
              <w:t>20</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47">
            <w:r>
              <w:rPr>
                <w:rStyle w:val="IndexLink"/>
                <w:rFonts w:cs="Arial"/>
                <w:b/>
                <w:bCs/>
                <w:caps/>
                <w:lang w:val="en-US" w:eastAsia="en-US"/>
              </w:rPr>
              <w:t>2.2.13.</w:t>
            </w:r>
            <w:r>
              <w:rPr>
                <w:rStyle w:val="IndexLink"/>
                <w:rFonts w:cs="Arial"/>
                <w:b/>
                <w:color w:val="000000"/>
                <w:sz w:val="22"/>
                <w:szCs w:val="22"/>
                <w:lang w:val="en-US" w:eastAsia="en-US"/>
              </w:rPr>
              <w:tab/>
            </w:r>
            <w:r>
              <w:rPr>
                <w:rStyle w:val="IndexLink"/>
                <w:rFonts w:cs="Arial"/>
                <w:b/>
                <w:bCs/>
                <w:lang w:val="en-US" w:eastAsia="en-US"/>
              </w:rPr>
              <w:t>TRASFORMATORI DI CORRENTE E DI TENSIONE</w:t>
            </w:r>
            <w:r>
              <w:rPr>
                <w:rStyle w:val="IndexLink"/>
                <w:rFonts w:cs="Arial"/>
                <w:b/>
                <w:lang w:val="en-US" w:eastAsia="en-US"/>
              </w:rPr>
              <w:tab/>
              <w:t>21</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48">
            <w:r>
              <w:rPr>
                <w:rStyle w:val="IndexLink"/>
                <w:rFonts w:cs="Arial"/>
                <w:b/>
                <w:bCs/>
                <w:caps/>
                <w:lang w:val="en-US" w:eastAsia="en-US"/>
              </w:rPr>
              <w:t>2.2.14.</w:t>
            </w:r>
            <w:r>
              <w:rPr>
                <w:rStyle w:val="IndexLink"/>
                <w:rFonts w:cs="Arial"/>
                <w:b/>
                <w:color w:val="000000"/>
                <w:sz w:val="22"/>
                <w:szCs w:val="22"/>
                <w:lang w:val="en-US" w:eastAsia="en-US"/>
              </w:rPr>
              <w:tab/>
            </w:r>
            <w:r>
              <w:rPr>
                <w:rStyle w:val="IndexLink"/>
                <w:rFonts w:cs="Arial"/>
                <w:b/>
                <w:bCs/>
                <w:lang w:val="en-US" w:eastAsia="en-US"/>
              </w:rPr>
              <w:t>REGIME TERMICO</w:t>
            </w:r>
            <w:r>
              <w:rPr>
                <w:rStyle w:val="IndexLink"/>
                <w:rFonts w:cs="Arial"/>
                <w:b/>
                <w:lang w:val="en-US" w:eastAsia="en-US"/>
              </w:rPr>
              <w:tab/>
              <w:t>21</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49">
            <w:r>
              <w:rPr>
                <w:rStyle w:val="IndexLink"/>
                <w:rFonts w:cs="Arial"/>
                <w:b/>
                <w:bCs/>
                <w:caps/>
                <w:lang w:val="en-US" w:eastAsia="en-US"/>
              </w:rPr>
              <w:t>2.2.15.</w:t>
            </w:r>
            <w:r>
              <w:rPr>
                <w:rStyle w:val="IndexLink"/>
                <w:rFonts w:cs="Arial"/>
                <w:b/>
                <w:color w:val="000000"/>
                <w:sz w:val="22"/>
                <w:szCs w:val="22"/>
                <w:lang w:val="en-US" w:eastAsia="en-US"/>
              </w:rPr>
              <w:tab/>
            </w:r>
            <w:r>
              <w:rPr>
                <w:rStyle w:val="IndexLink"/>
                <w:rFonts w:cs="Arial"/>
                <w:b/>
                <w:bCs/>
                <w:lang w:val="en-US" w:eastAsia="en-US"/>
              </w:rPr>
              <w:t>CONTRASSEGNI D'IDENTIFICAZIONE</w:t>
            </w:r>
            <w:r>
              <w:rPr>
                <w:rStyle w:val="IndexLink"/>
                <w:rFonts w:cs="Arial"/>
                <w:b/>
                <w:lang w:val="en-US" w:eastAsia="en-US"/>
              </w:rPr>
              <w:tab/>
              <w:t>21</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50">
            <w:r>
              <w:rPr>
                <w:rStyle w:val="IndexLink"/>
                <w:rFonts w:cs="Arial"/>
                <w:b/>
                <w:bCs/>
                <w:caps/>
                <w:lang w:val="en-US" w:eastAsia="en-US"/>
              </w:rPr>
              <w:t>2.2.16.</w:t>
            </w:r>
            <w:r>
              <w:rPr>
                <w:rStyle w:val="IndexLink"/>
                <w:rFonts w:cs="Arial"/>
                <w:b/>
                <w:color w:val="000000"/>
                <w:sz w:val="22"/>
                <w:szCs w:val="22"/>
                <w:lang w:val="en-US" w:eastAsia="en-US"/>
              </w:rPr>
              <w:tab/>
            </w:r>
            <w:r>
              <w:rPr>
                <w:rStyle w:val="IndexLink"/>
                <w:rFonts w:cs="Arial"/>
                <w:b/>
                <w:bCs/>
                <w:lang w:val="en-US" w:eastAsia="en-US"/>
              </w:rPr>
              <w:t>COLLEGAMENTI DI POTENZA</w:t>
            </w:r>
            <w:r>
              <w:rPr>
                <w:rStyle w:val="IndexLink"/>
                <w:rFonts w:cs="Arial"/>
                <w:b/>
                <w:lang w:val="en-US" w:eastAsia="en-US"/>
              </w:rPr>
              <w:tab/>
              <w:t>22</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51">
            <w:r>
              <w:rPr>
                <w:rStyle w:val="IndexLink"/>
                <w:rFonts w:cs="Arial"/>
                <w:b/>
                <w:bCs/>
                <w:caps/>
                <w:lang w:val="en-US" w:eastAsia="en-US"/>
              </w:rPr>
              <w:t>2.2.17.</w:t>
            </w:r>
            <w:r>
              <w:rPr>
                <w:rStyle w:val="IndexLink"/>
                <w:rFonts w:cs="Arial"/>
                <w:b/>
                <w:color w:val="000000"/>
                <w:sz w:val="22"/>
                <w:szCs w:val="22"/>
                <w:lang w:val="en-US" w:eastAsia="en-US"/>
              </w:rPr>
              <w:tab/>
            </w:r>
            <w:r>
              <w:rPr>
                <w:rStyle w:val="IndexLink"/>
                <w:rFonts w:cs="Arial"/>
                <w:b/>
                <w:bCs/>
                <w:lang w:val="en-US" w:eastAsia="en-US"/>
              </w:rPr>
              <w:t>CIRCUITI AUSILIARI</w:t>
            </w:r>
            <w:r>
              <w:rPr>
                <w:rStyle w:val="IndexLink"/>
                <w:rFonts w:cs="Arial"/>
                <w:b/>
                <w:lang w:val="en-US" w:eastAsia="en-US"/>
              </w:rPr>
              <w:tab/>
              <w:t>22</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52">
            <w:r>
              <w:rPr>
                <w:rStyle w:val="IndexLink"/>
                <w:rFonts w:cs="Arial"/>
                <w:b/>
                <w:bCs/>
                <w:caps/>
                <w:lang w:val="en-US" w:eastAsia="en-US"/>
              </w:rPr>
              <w:t>2.2.18.</w:t>
            </w:r>
            <w:r>
              <w:rPr>
                <w:rStyle w:val="IndexLink"/>
                <w:rFonts w:cs="Arial"/>
                <w:b/>
                <w:color w:val="000000"/>
                <w:sz w:val="22"/>
                <w:szCs w:val="22"/>
                <w:lang w:val="en-US" w:eastAsia="en-US"/>
              </w:rPr>
              <w:tab/>
            </w:r>
            <w:r>
              <w:rPr>
                <w:rStyle w:val="IndexLink"/>
                <w:rFonts w:cs="Arial"/>
                <w:b/>
                <w:bCs/>
                <w:lang w:val="en-US" w:eastAsia="en-US"/>
              </w:rPr>
              <w:t>RETE E COLLEGAMENTI DI TERRA</w:t>
            </w:r>
            <w:r>
              <w:rPr>
                <w:rStyle w:val="IndexLink"/>
                <w:rFonts w:cs="Arial"/>
                <w:b/>
                <w:lang w:val="en-US" w:eastAsia="en-US"/>
              </w:rPr>
              <w:tab/>
              <w:t>24</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53">
            <w:r>
              <w:rPr>
                <w:rStyle w:val="IndexLink"/>
                <w:rFonts w:cs="Arial"/>
                <w:b/>
                <w:bCs/>
                <w:caps/>
                <w:lang w:val="en-US" w:eastAsia="en-US"/>
              </w:rPr>
              <w:t>2.2.19.</w:t>
            </w:r>
            <w:r>
              <w:rPr>
                <w:rStyle w:val="IndexLink"/>
                <w:rFonts w:cs="Arial"/>
                <w:b/>
                <w:color w:val="000000"/>
                <w:sz w:val="22"/>
                <w:szCs w:val="22"/>
                <w:lang w:val="en-US" w:eastAsia="en-US"/>
              </w:rPr>
              <w:tab/>
            </w:r>
            <w:r>
              <w:rPr>
                <w:rStyle w:val="IndexLink"/>
                <w:rFonts w:cs="Arial"/>
                <w:b/>
                <w:bCs/>
                <w:lang w:val="en-US" w:eastAsia="en-US"/>
              </w:rPr>
              <w:t>ILLUMINAZIONE INTERNA</w:t>
            </w:r>
            <w:r>
              <w:rPr>
                <w:rStyle w:val="IndexLink"/>
                <w:rFonts w:cs="Arial"/>
                <w:b/>
                <w:lang w:val="en-US" w:eastAsia="en-US"/>
              </w:rPr>
              <w:tab/>
              <w:t>24</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54">
            <w:r>
              <w:rPr>
                <w:rStyle w:val="IndexLink"/>
                <w:rFonts w:cs="Arial"/>
                <w:b/>
                <w:bCs/>
                <w:caps/>
                <w:lang w:val="en-US" w:eastAsia="en-US"/>
              </w:rPr>
              <w:t>2.2.20.</w:t>
            </w:r>
            <w:r>
              <w:rPr>
                <w:rStyle w:val="IndexLink"/>
                <w:rFonts w:cs="Arial"/>
                <w:b/>
                <w:color w:val="000000"/>
                <w:sz w:val="22"/>
                <w:szCs w:val="22"/>
                <w:lang w:val="en-US" w:eastAsia="en-US"/>
              </w:rPr>
              <w:tab/>
            </w:r>
            <w:r>
              <w:rPr>
                <w:rStyle w:val="IndexLink"/>
                <w:rFonts w:cs="Arial"/>
                <w:b/>
                <w:bCs/>
                <w:lang w:val="en-US" w:eastAsia="en-US"/>
              </w:rPr>
              <w:t>INTERBLOCCHI E SICUREZZE</w:t>
            </w:r>
            <w:r>
              <w:rPr>
                <w:rStyle w:val="IndexLink"/>
                <w:rFonts w:cs="Arial"/>
                <w:b/>
                <w:lang w:val="en-US" w:eastAsia="en-US"/>
              </w:rPr>
              <w:tab/>
              <w:t>24</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55">
            <w:r>
              <w:rPr>
                <w:rStyle w:val="IndexLink"/>
                <w:rFonts w:cs="Arial"/>
                <w:b/>
                <w:bCs/>
                <w:caps/>
                <w:lang w:val="en-US" w:eastAsia="en-US"/>
              </w:rPr>
              <w:t>2.2.21.</w:t>
            </w:r>
            <w:r>
              <w:rPr>
                <w:rStyle w:val="IndexLink"/>
                <w:rFonts w:cs="Arial"/>
                <w:b/>
                <w:color w:val="000000"/>
                <w:sz w:val="22"/>
                <w:szCs w:val="22"/>
                <w:lang w:val="en-US" w:eastAsia="en-US"/>
              </w:rPr>
              <w:tab/>
            </w:r>
            <w:r>
              <w:rPr>
                <w:rStyle w:val="IndexLink"/>
                <w:rFonts w:cs="Arial"/>
                <w:b/>
                <w:bCs/>
                <w:lang w:val="en-US" w:eastAsia="en-US"/>
              </w:rPr>
              <w:t>COLLAUDI</w:t>
            </w:r>
            <w:r>
              <w:rPr>
                <w:rStyle w:val="IndexLink"/>
                <w:rFonts w:cs="Arial"/>
                <w:b/>
                <w:lang w:val="en-US" w:eastAsia="en-US"/>
              </w:rPr>
              <w:tab/>
              <w:t>25</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56">
            <w:r>
              <w:rPr>
                <w:rStyle w:val="IndexLink"/>
                <w:rFonts w:cs="Arial"/>
                <w:b/>
                <w:bCs/>
                <w:caps/>
                <w:lang w:val="en-US" w:eastAsia="en-US"/>
              </w:rPr>
              <w:t>2.2.22.</w:t>
            </w:r>
            <w:r>
              <w:rPr>
                <w:rStyle w:val="IndexLink"/>
                <w:rFonts w:cs="Arial"/>
                <w:b/>
                <w:color w:val="000000"/>
                <w:sz w:val="22"/>
                <w:szCs w:val="22"/>
                <w:lang w:val="en-US" w:eastAsia="en-US"/>
              </w:rPr>
              <w:tab/>
            </w:r>
            <w:r>
              <w:rPr>
                <w:rStyle w:val="IndexLink"/>
                <w:rFonts w:cs="Arial"/>
                <w:b/>
                <w:bCs/>
                <w:lang w:val="en-US" w:eastAsia="en-US"/>
              </w:rPr>
              <w:t>SPECIFICA TECNICA PER FORNITURA DI TRASFORMATORI IN RESINA</w:t>
            </w:r>
            <w:r>
              <w:rPr>
                <w:rStyle w:val="IndexLink"/>
                <w:rFonts w:cs="Arial"/>
                <w:b/>
                <w:lang w:val="en-US" w:eastAsia="en-US"/>
              </w:rPr>
              <w:tab/>
              <w:t>26</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57">
            <w:r>
              <w:rPr>
                <w:rStyle w:val="IndexLink"/>
                <w:rFonts w:cs="Arial"/>
                <w:b/>
                <w:bCs/>
                <w:caps/>
                <w:lang w:val="en-US" w:eastAsia="en-US"/>
              </w:rPr>
              <w:t>2.2.23.</w:t>
            </w:r>
            <w:r>
              <w:rPr>
                <w:rStyle w:val="IndexLink"/>
                <w:rFonts w:cs="Arial"/>
                <w:b/>
                <w:color w:val="000000"/>
                <w:sz w:val="22"/>
                <w:szCs w:val="22"/>
                <w:lang w:val="en-US" w:eastAsia="en-US"/>
              </w:rPr>
              <w:tab/>
            </w:r>
            <w:r>
              <w:rPr>
                <w:rStyle w:val="IndexLink"/>
                <w:rFonts w:cs="Arial"/>
                <w:b/>
                <w:bCs/>
                <w:lang w:val="en-US" w:eastAsia="en-US"/>
              </w:rPr>
              <w:t>STRUTTURA MECCANICA</w:t>
            </w:r>
            <w:r>
              <w:rPr>
                <w:rStyle w:val="IndexLink"/>
                <w:rFonts w:cs="Arial"/>
                <w:b/>
                <w:lang w:val="en-US" w:eastAsia="en-US"/>
              </w:rPr>
              <w:tab/>
              <w:t>26</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58">
            <w:r>
              <w:rPr>
                <w:rStyle w:val="IndexLink"/>
                <w:rFonts w:cs="Arial"/>
                <w:b/>
                <w:bCs/>
                <w:caps/>
                <w:lang w:val="en-US" w:eastAsia="en-US"/>
              </w:rPr>
              <w:t>2.2.24.</w:t>
            </w:r>
            <w:r>
              <w:rPr>
                <w:rStyle w:val="IndexLink"/>
                <w:rFonts w:cs="Arial"/>
                <w:b/>
                <w:color w:val="000000"/>
                <w:sz w:val="22"/>
                <w:szCs w:val="22"/>
                <w:lang w:val="en-US" w:eastAsia="en-US"/>
              </w:rPr>
              <w:tab/>
            </w:r>
            <w:r>
              <w:rPr>
                <w:rStyle w:val="IndexLink"/>
                <w:rFonts w:cs="Arial"/>
                <w:b/>
                <w:bCs/>
                <w:lang w:val="en-US" w:eastAsia="en-US"/>
              </w:rPr>
              <w:t>VERNICIATURA</w:t>
            </w:r>
            <w:r>
              <w:rPr>
                <w:rStyle w:val="IndexLink"/>
                <w:rFonts w:cs="Arial"/>
                <w:b/>
                <w:lang w:val="en-US" w:eastAsia="en-US"/>
              </w:rPr>
              <w:tab/>
              <w:t>26</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59">
            <w:r>
              <w:rPr>
                <w:rStyle w:val="IndexLink"/>
                <w:rFonts w:cs="Arial"/>
                <w:b/>
                <w:bCs/>
                <w:caps/>
                <w:lang w:val="en-US" w:eastAsia="en-US"/>
              </w:rPr>
              <w:t>2.2.25.</w:t>
            </w:r>
            <w:r>
              <w:rPr>
                <w:rStyle w:val="IndexLink"/>
                <w:rFonts w:cs="Arial"/>
                <w:b/>
                <w:color w:val="000000"/>
                <w:sz w:val="22"/>
                <w:szCs w:val="22"/>
                <w:lang w:val="en-US" w:eastAsia="en-US"/>
              </w:rPr>
              <w:tab/>
            </w:r>
            <w:r>
              <w:rPr>
                <w:rStyle w:val="IndexLink"/>
                <w:rFonts w:cs="Arial"/>
                <w:b/>
                <w:bCs/>
                <w:lang w:val="en-US" w:eastAsia="en-US"/>
              </w:rPr>
              <w:t>NUCLEO</w:t>
            </w:r>
            <w:r>
              <w:rPr>
                <w:rStyle w:val="IndexLink"/>
                <w:rFonts w:cs="Arial"/>
                <w:b/>
                <w:lang w:val="en-US" w:eastAsia="en-US"/>
              </w:rPr>
              <w:tab/>
              <w:t>26</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60">
            <w:r>
              <w:rPr>
                <w:rStyle w:val="IndexLink"/>
                <w:rFonts w:cs="Arial"/>
                <w:b/>
                <w:bCs/>
                <w:caps/>
                <w:lang w:val="en-US" w:eastAsia="en-US"/>
              </w:rPr>
              <w:t>2.2.26.</w:t>
            </w:r>
            <w:r>
              <w:rPr>
                <w:rStyle w:val="IndexLink"/>
                <w:rFonts w:cs="Arial"/>
                <w:b/>
                <w:color w:val="000000"/>
                <w:sz w:val="22"/>
                <w:szCs w:val="22"/>
                <w:lang w:val="en-US" w:eastAsia="en-US"/>
              </w:rPr>
              <w:tab/>
            </w:r>
            <w:r>
              <w:rPr>
                <w:rStyle w:val="IndexLink"/>
                <w:rFonts w:cs="Arial"/>
                <w:b/>
                <w:bCs/>
                <w:lang w:val="en-US" w:eastAsia="en-US"/>
              </w:rPr>
              <w:t>AVVOLGIMENTI</w:t>
            </w:r>
            <w:r>
              <w:rPr>
                <w:rStyle w:val="IndexLink"/>
                <w:rFonts w:cs="Arial"/>
                <w:b/>
                <w:lang w:val="en-US" w:eastAsia="en-US"/>
              </w:rPr>
              <w:tab/>
              <w:t>26</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61">
            <w:r>
              <w:rPr>
                <w:rStyle w:val="IndexLink"/>
                <w:rFonts w:cs="Arial"/>
                <w:b/>
                <w:bCs/>
                <w:caps/>
                <w:lang w:val="en-US" w:eastAsia="en-US"/>
              </w:rPr>
              <w:t>2.2.27.</w:t>
            </w:r>
            <w:r>
              <w:rPr>
                <w:rStyle w:val="IndexLink"/>
                <w:rFonts w:cs="Arial"/>
                <w:b/>
                <w:color w:val="000000"/>
                <w:sz w:val="22"/>
                <w:szCs w:val="22"/>
                <w:lang w:val="en-US" w:eastAsia="en-US"/>
              </w:rPr>
              <w:tab/>
            </w:r>
            <w:r>
              <w:rPr>
                <w:rStyle w:val="IndexLink"/>
                <w:rFonts w:cs="Arial"/>
                <w:b/>
                <w:bCs/>
                <w:lang w:val="en-US" w:eastAsia="en-US"/>
              </w:rPr>
              <w:t>RUMORE</w:t>
            </w:r>
            <w:r>
              <w:rPr>
                <w:rStyle w:val="IndexLink"/>
                <w:rFonts w:cs="Arial"/>
                <w:b/>
                <w:lang w:val="en-US" w:eastAsia="en-US"/>
              </w:rPr>
              <w:tab/>
              <w:t>27</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62">
            <w:r>
              <w:rPr>
                <w:rStyle w:val="IndexLink"/>
                <w:rFonts w:cs="Arial"/>
                <w:b/>
                <w:bCs/>
                <w:caps/>
                <w:lang w:val="en-US" w:eastAsia="en-US"/>
              </w:rPr>
              <w:t>2.2.28.</w:t>
            </w:r>
            <w:r>
              <w:rPr>
                <w:rStyle w:val="IndexLink"/>
                <w:rFonts w:cs="Arial"/>
                <w:b/>
                <w:color w:val="000000"/>
                <w:sz w:val="22"/>
                <w:szCs w:val="22"/>
                <w:lang w:val="en-US" w:eastAsia="en-US"/>
              </w:rPr>
              <w:tab/>
            </w:r>
            <w:r>
              <w:rPr>
                <w:rStyle w:val="IndexLink"/>
                <w:rFonts w:cs="Arial"/>
                <w:b/>
                <w:bCs/>
                <w:lang w:val="en-US" w:eastAsia="en-US"/>
              </w:rPr>
              <w:t>FREQUENZE DI RISONANZA</w:t>
            </w:r>
            <w:r>
              <w:rPr>
                <w:rStyle w:val="IndexLink"/>
                <w:rFonts w:cs="Arial"/>
                <w:b/>
                <w:lang w:val="en-US" w:eastAsia="en-US"/>
              </w:rPr>
              <w:tab/>
              <w:t>27</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63">
            <w:r>
              <w:rPr>
                <w:rStyle w:val="IndexLink"/>
                <w:rFonts w:cs="Arial"/>
                <w:b/>
                <w:bCs/>
                <w:caps/>
                <w:lang w:val="en-US" w:eastAsia="en-US"/>
              </w:rPr>
              <w:t>2.2.29.</w:t>
            </w:r>
            <w:r>
              <w:rPr>
                <w:rStyle w:val="IndexLink"/>
                <w:rFonts w:cs="Arial"/>
                <w:b/>
                <w:color w:val="000000"/>
                <w:sz w:val="22"/>
                <w:szCs w:val="22"/>
                <w:lang w:val="en-US" w:eastAsia="en-US"/>
              </w:rPr>
              <w:tab/>
            </w:r>
            <w:r>
              <w:rPr>
                <w:rStyle w:val="IndexLink"/>
                <w:rFonts w:cs="Arial"/>
                <w:b/>
                <w:bCs/>
                <w:lang w:val="en-US" w:eastAsia="en-US"/>
              </w:rPr>
              <w:t>DISPOSIZIONE DEI TERMINALI</w:t>
            </w:r>
            <w:r>
              <w:rPr>
                <w:rStyle w:val="IndexLink"/>
                <w:rFonts w:cs="Arial"/>
                <w:b/>
                <w:lang w:val="en-US" w:eastAsia="en-US"/>
              </w:rPr>
              <w:tab/>
              <w:t>27</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64">
            <w:r>
              <w:rPr>
                <w:rStyle w:val="IndexLink"/>
                <w:rFonts w:cs="Arial"/>
                <w:b/>
                <w:bCs/>
                <w:caps/>
                <w:lang w:val="en-US" w:eastAsia="en-US"/>
              </w:rPr>
              <w:t>2.2.30.</w:t>
            </w:r>
            <w:r>
              <w:rPr>
                <w:rStyle w:val="IndexLink"/>
                <w:rFonts w:cs="Arial"/>
                <w:b/>
                <w:color w:val="000000"/>
                <w:sz w:val="22"/>
                <w:szCs w:val="22"/>
                <w:lang w:val="en-US" w:eastAsia="en-US"/>
              </w:rPr>
              <w:tab/>
            </w:r>
            <w:r>
              <w:rPr>
                <w:rStyle w:val="IndexLink"/>
                <w:rFonts w:cs="Arial"/>
                <w:b/>
                <w:bCs/>
                <w:lang w:val="en-US" w:eastAsia="en-US"/>
              </w:rPr>
              <w:t>RAFFREDDAMENTO</w:t>
            </w:r>
            <w:r>
              <w:rPr>
                <w:rStyle w:val="IndexLink"/>
                <w:rFonts w:cs="Arial"/>
                <w:b/>
                <w:lang w:val="en-US" w:eastAsia="en-US"/>
              </w:rPr>
              <w:tab/>
              <w:t>27</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65">
            <w:r>
              <w:rPr>
                <w:rStyle w:val="IndexLink"/>
                <w:rFonts w:cs="Arial"/>
                <w:b/>
                <w:bCs/>
                <w:caps/>
                <w:lang w:val="en-US" w:eastAsia="en-US"/>
              </w:rPr>
              <w:t>2.2.31.</w:t>
            </w:r>
            <w:r>
              <w:rPr>
                <w:rStyle w:val="IndexLink"/>
                <w:rFonts w:cs="Arial"/>
                <w:b/>
                <w:color w:val="000000"/>
                <w:sz w:val="22"/>
                <w:szCs w:val="22"/>
                <w:lang w:val="en-US" w:eastAsia="en-US"/>
              </w:rPr>
              <w:tab/>
            </w:r>
            <w:r>
              <w:rPr>
                <w:rStyle w:val="IndexLink"/>
                <w:rFonts w:cs="Arial"/>
                <w:b/>
                <w:bCs/>
                <w:lang w:val="en-US" w:eastAsia="en-US"/>
              </w:rPr>
              <w:t>COMMUTATORE DI PRESE</w:t>
            </w:r>
            <w:r>
              <w:rPr>
                <w:rStyle w:val="IndexLink"/>
                <w:rFonts w:cs="Arial"/>
                <w:b/>
                <w:lang w:val="en-US" w:eastAsia="en-US"/>
              </w:rPr>
              <w:tab/>
              <w:t>27</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66">
            <w:r>
              <w:rPr>
                <w:rStyle w:val="IndexLink"/>
                <w:rFonts w:cs="Arial"/>
                <w:b/>
                <w:bCs/>
                <w:caps/>
                <w:lang w:val="en-US" w:eastAsia="en-US"/>
              </w:rPr>
              <w:t>2.2.32.</w:t>
            </w:r>
            <w:r>
              <w:rPr>
                <w:rStyle w:val="IndexLink"/>
                <w:rFonts w:cs="Arial"/>
                <w:b/>
                <w:color w:val="000000"/>
                <w:sz w:val="22"/>
                <w:szCs w:val="22"/>
                <w:lang w:val="en-US" w:eastAsia="en-US"/>
              </w:rPr>
              <w:tab/>
            </w:r>
            <w:r>
              <w:rPr>
                <w:rStyle w:val="IndexLink"/>
                <w:rFonts w:cs="Arial"/>
                <w:b/>
                <w:bCs/>
                <w:lang w:val="en-US" w:eastAsia="en-US"/>
              </w:rPr>
              <w:t>CONTRASSEGNI DI IDENTIFICAZIONE</w:t>
            </w:r>
            <w:r>
              <w:rPr>
                <w:rStyle w:val="IndexLink"/>
                <w:rFonts w:cs="Arial"/>
                <w:b/>
                <w:lang w:val="en-US" w:eastAsia="en-US"/>
              </w:rPr>
              <w:tab/>
              <w:t>28</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67">
            <w:r>
              <w:rPr>
                <w:rStyle w:val="IndexLink"/>
                <w:rFonts w:cs="Arial"/>
                <w:b/>
                <w:bCs/>
                <w:caps/>
                <w:lang w:val="en-US" w:eastAsia="en-US"/>
              </w:rPr>
              <w:t>2.2.33.</w:t>
            </w:r>
            <w:r>
              <w:rPr>
                <w:rStyle w:val="IndexLink"/>
                <w:rFonts w:cs="Arial"/>
                <w:b/>
                <w:color w:val="000000"/>
                <w:sz w:val="22"/>
                <w:szCs w:val="22"/>
                <w:lang w:val="en-US" w:eastAsia="en-US"/>
              </w:rPr>
              <w:tab/>
            </w:r>
            <w:r>
              <w:rPr>
                <w:rStyle w:val="IndexLink"/>
                <w:rFonts w:cs="Arial"/>
                <w:b/>
                <w:bCs/>
                <w:lang w:val="en-US" w:eastAsia="en-US"/>
              </w:rPr>
              <w:t>CIRCUITI AUSILIARI</w:t>
            </w:r>
            <w:r>
              <w:rPr>
                <w:rStyle w:val="IndexLink"/>
                <w:rFonts w:cs="Arial"/>
                <w:b/>
                <w:lang w:val="en-US" w:eastAsia="en-US"/>
              </w:rPr>
              <w:tab/>
              <w:t>28</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68">
            <w:r>
              <w:rPr>
                <w:rStyle w:val="IndexLink"/>
                <w:rFonts w:cs="Arial"/>
                <w:b/>
                <w:bCs/>
                <w:caps/>
                <w:lang w:val="en-US" w:eastAsia="en-US"/>
              </w:rPr>
              <w:t>2.2.34.</w:t>
            </w:r>
            <w:r>
              <w:rPr>
                <w:rStyle w:val="IndexLink"/>
                <w:rFonts w:cs="Arial"/>
                <w:b/>
                <w:color w:val="000000"/>
                <w:sz w:val="22"/>
                <w:szCs w:val="22"/>
                <w:lang w:val="en-US" w:eastAsia="en-US"/>
              </w:rPr>
              <w:tab/>
            </w:r>
            <w:r>
              <w:rPr>
                <w:rStyle w:val="IndexLink"/>
                <w:rFonts w:cs="Arial"/>
                <w:b/>
                <w:bCs/>
                <w:lang w:val="en-US" w:eastAsia="en-US"/>
              </w:rPr>
              <w:t>SPECIFICA TECNICA PER CAVI DI MEDIA TENSIONE</w:t>
            </w:r>
            <w:r>
              <w:rPr>
                <w:rStyle w:val="IndexLink"/>
                <w:rFonts w:cs="Arial"/>
                <w:b/>
                <w:lang w:val="en-US" w:eastAsia="en-US"/>
              </w:rPr>
              <w:tab/>
              <w:t>30</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69">
            <w:r>
              <w:rPr>
                <w:rStyle w:val="IndexLink"/>
                <w:rFonts w:cs="Arial"/>
                <w:b/>
                <w:bCs/>
                <w:caps/>
                <w:lang w:val="en-US" w:eastAsia="en-US"/>
              </w:rPr>
              <w:t>2.2.35.</w:t>
            </w:r>
            <w:r>
              <w:rPr>
                <w:rStyle w:val="IndexLink"/>
                <w:rFonts w:cs="Arial"/>
                <w:b/>
                <w:color w:val="000000"/>
                <w:sz w:val="22"/>
                <w:szCs w:val="22"/>
                <w:lang w:val="en-US" w:eastAsia="en-US"/>
              </w:rPr>
              <w:tab/>
            </w:r>
            <w:r>
              <w:rPr>
                <w:rStyle w:val="IndexLink"/>
                <w:rFonts w:cs="Arial"/>
                <w:b/>
                <w:bCs/>
                <w:lang w:val="en-US" w:eastAsia="en-US"/>
              </w:rPr>
              <w:t>SPECIFICA TECNICA PER IL MONTAGGIO DI CABINA ELETTRICA</w:t>
            </w:r>
            <w:r>
              <w:rPr>
                <w:rStyle w:val="IndexLink"/>
                <w:rFonts w:cs="Arial"/>
                <w:b/>
                <w:lang w:val="en-US" w:eastAsia="en-US"/>
              </w:rPr>
              <w:tab/>
              <w:t>32</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70">
            <w:r>
              <w:rPr>
                <w:rStyle w:val="IndexLink"/>
                <w:rFonts w:cs="Arial"/>
                <w:b/>
                <w:bCs/>
                <w:caps/>
                <w:lang w:val="en-US" w:eastAsia="en-US"/>
              </w:rPr>
              <w:t>2.2.36.</w:t>
            </w:r>
            <w:r>
              <w:rPr>
                <w:rStyle w:val="IndexLink"/>
                <w:rFonts w:cs="Arial"/>
                <w:b/>
                <w:color w:val="000000"/>
                <w:sz w:val="22"/>
                <w:szCs w:val="22"/>
                <w:lang w:val="en-US" w:eastAsia="en-US"/>
              </w:rPr>
              <w:tab/>
            </w:r>
            <w:r>
              <w:rPr>
                <w:rStyle w:val="IndexLink"/>
                <w:rFonts w:cs="Arial"/>
                <w:b/>
                <w:bCs/>
                <w:lang w:val="en-US" w:eastAsia="en-US"/>
              </w:rPr>
              <w:t>QUADRI DI MEDIA TENSIONE, BASSA TENSIONE ED AUSILIARI PER LA CABINA ELETTRICA</w:t>
            </w:r>
            <w:r>
              <w:rPr>
                <w:rStyle w:val="IndexLink"/>
                <w:rFonts w:cs="Arial"/>
                <w:b/>
                <w:lang w:val="en-US" w:eastAsia="en-US"/>
              </w:rPr>
              <w:tab/>
              <w:t>32</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71">
            <w:r>
              <w:rPr>
                <w:rStyle w:val="IndexLink"/>
                <w:rFonts w:cs="Arial"/>
                <w:b/>
                <w:bCs/>
                <w:caps/>
                <w:lang w:val="en-US" w:eastAsia="en-US"/>
              </w:rPr>
              <w:t>2.2.37.</w:t>
            </w:r>
            <w:r>
              <w:rPr>
                <w:rStyle w:val="IndexLink"/>
                <w:rFonts w:cs="Arial"/>
                <w:b/>
                <w:color w:val="000000"/>
                <w:sz w:val="22"/>
                <w:szCs w:val="22"/>
                <w:lang w:val="en-US" w:eastAsia="en-US"/>
              </w:rPr>
              <w:tab/>
            </w:r>
            <w:r>
              <w:rPr>
                <w:rStyle w:val="IndexLink"/>
                <w:rFonts w:cs="Arial"/>
                <w:b/>
                <w:bCs/>
                <w:lang w:val="en-US" w:eastAsia="en-US"/>
              </w:rPr>
              <w:t>TRASFORMATORI</w:t>
            </w:r>
            <w:r>
              <w:rPr>
                <w:rStyle w:val="IndexLink"/>
                <w:rFonts w:cs="Arial"/>
                <w:b/>
                <w:lang w:val="en-US" w:eastAsia="en-US"/>
              </w:rPr>
              <w:tab/>
              <w:t>33</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72">
            <w:r>
              <w:rPr>
                <w:rStyle w:val="IndexLink"/>
                <w:rFonts w:cs="Arial"/>
                <w:b/>
                <w:bCs/>
                <w:caps/>
                <w:lang w:val="en-US" w:eastAsia="en-US"/>
              </w:rPr>
              <w:t>2.2.38.</w:t>
            </w:r>
            <w:r>
              <w:rPr>
                <w:rStyle w:val="IndexLink"/>
                <w:rFonts w:cs="Arial"/>
                <w:b/>
                <w:color w:val="000000"/>
                <w:sz w:val="22"/>
                <w:szCs w:val="22"/>
                <w:lang w:val="en-US" w:eastAsia="en-US"/>
              </w:rPr>
              <w:tab/>
            </w:r>
            <w:r>
              <w:rPr>
                <w:rStyle w:val="IndexLink"/>
                <w:rFonts w:cs="Arial"/>
                <w:b/>
                <w:bCs/>
                <w:lang w:val="en-US" w:eastAsia="en-US"/>
              </w:rPr>
              <w:t>ACCESSORI DI CABINA</w:t>
            </w:r>
            <w:r>
              <w:rPr>
                <w:rStyle w:val="IndexLink"/>
                <w:rFonts w:cs="Arial"/>
                <w:b/>
                <w:lang w:val="en-US" w:eastAsia="en-US"/>
              </w:rPr>
              <w:tab/>
              <w:t>34</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73">
            <w:r>
              <w:rPr>
                <w:rStyle w:val="IndexLink"/>
                <w:rFonts w:cs="Arial"/>
                <w:b/>
                <w:bCs/>
                <w:caps/>
                <w:lang w:val="en-US" w:eastAsia="en-US"/>
              </w:rPr>
              <w:t>2.2.39.</w:t>
            </w:r>
            <w:r>
              <w:rPr>
                <w:rStyle w:val="IndexLink"/>
                <w:rFonts w:cs="Arial"/>
                <w:b/>
                <w:color w:val="000000"/>
                <w:sz w:val="22"/>
                <w:szCs w:val="22"/>
                <w:lang w:val="en-US" w:eastAsia="en-US"/>
              </w:rPr>
              <w:tab/>
            </w:r>
            <w:r>
              <w:rPr>
                <w:rStyle w:val="IndexLink"/>
                <w:rFonts w:cs="Arial"/>
                <w:b/>
                <w:bCs/>
                <w:lang w:val="en-US" w:eastAsia="en-US"/>
              </w:rPr>
              <w:t>BLOCCHI A CHIAVE</w:t>
            </w:r>
            <w:r>
              <w:rPr>
                <w:rStyle w:val="IndexLink"/>
                <w:rFonts w:cs="Arial"/>
                <w:b/>
                <w:lang w:val="en-US" w:eastAsia="en-US"/>
              </w:rPr>
              <w:tab/>
              <w:t>35</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74">
            <w:r>
              <w:rPr>
                <w:rStyle w:val="IndexLink"/>
                <w:rFonts w:cs="Arial"/>
                <w:b/>
                <w:bCs/>
                <w:caps/>
                <w:lang w:val="en-US" w:eastAsia="en-US"/>
              </w:rPr>
              <w:t>2.2.40.</w:t>
            </w:r>
            <w:r>
              <w:rPr>
                <w:rStyle w:val="IndexLink"/>
                <w:rFonts w:cs="Arial"/>
                <w:b/>
                <w:color w:val="000000"/>
                <w:sz w:val="22"/>
                <w:szCs w:val="22"/>
                <w:lang w:val="en-US" w:eastAsia="en-US"/>
              </w:rPr>
              <w:tab/>
            </w:r>
            <w:r>
              <w:rPr>
                <w:rStyle w:val="IndexLink"/>
                <w:rFonts w:cs="Arial"/>
                <w:b/>
                <w:bCs/>
                <w:lang w:val="en-US" w:eastAsia="en-US"/>
              </w:rPr>
              <w:t>GRUPPI ELETTROGENI</w:t>
            </w:r>
            <w:r>
              <w:rPr>
                <w:rStyle w:val="IndexLink"/>
                <w:rFonts w:cs="Arial"/>
                <w:b/>
                <w:lang w:val="en-US" w:eastAsia="en-US"/>
              </w:rPr>
              <w:tab/>
              <w:t>35</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75">
            <w:r>
              <w:rPr>
                <w:rStyle w:val="IndexLink"/>
                <w:rFonts w:cs="Arial"/>
                <w:b/>
                <w:bCs/>
                <w:caps/>
                <w:lang w:val="en-US" w:eastAsia="en-US"/>
              </w:rPr>
              <w:t>2.2.41.</w:t>
            </w:r>
            <w:r>
              <w:rPr>
                <w:rStyle w:val="IndexLink"/>
                <w:rFonts w:cs="Arial"/>
                <w:b/>
                <w:color w:val="000000"/>
                <w:sz w:val="22"/>
                <w:szCs w:val="22"/>
                <w:lang w:val="en-US" w:eastAsia="en-US"/>
              </w:rPr>
              <w:tab/>
            </w:r>
            <w:r>
              <w:rPr>
                <w:rStyle w:val="IndexLink"/>
                <w:rFonts w:cs="Arial"/>
                <w:b/>
                <w:bCs/>
                <w:lang w:val="en-US" w:eastAsia="en-US"/>
              </w:rPr>
              <w:t>UPS</w:t>
            </w:r>
            <w:r>
              <w:rPr>
                <w:rStyle w:val="IndexLink"/>
                <w:rFonts w:cs="Arial"/>
                <w:b/>
                <w:lang w:val="en-US" w:eastAsia="en-US"/>
              </w:rPr>
              <w:tab/>
              <w:t>45</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76">
            <w:r>
              <w:rPr>
                <w:rStyle w:val="IndexLink"/>
                <w:rFonts w:cs="Arial"/>
                <w:b/>
                <w:bCs/>
                <w:caps/>
                <w:lang w:val="en-US" w:eastAsia="en-US"/>
              </w:rPr>
              <w:t>2.2.42.</w:t>
            </w:r>
            <w:r>
              <w:rPr>
                <w:rStyle w:val="IndexLink"/>
                <w:rFonts w:cs="Arial"/>
                <w:b/>
                <w:color w:val="000000"/>
                <w:sz w:val="22"/>
                <w:szCs w:val="22"/>
                <w:lang w:val="en-US" w:eastAsia="en-US"/>
              </w:rPr>
              <w:tab/>
            </w:r>
            <w:r>
              <w:rPr>
                <w:rStyle w:val="IndexLink"/>
                <w:rFonts w:cs="Arial"/>
                <w:b/>
                <w:bCs/>
                <w:lang w:val="en-US" w:eastAsia="en-US"/>
              </w:rPr>
              <w:t>QUADRI ELETTRICI</w:t>
            </w:r>
            <w:r>
              <w:rPr>
                <w:rStyle w:val="IndexLink"/>
                <w:rFonts w:cs="Arial"/>
                <w:b/>
                <w:lang w:val="en-US" w:eastAsia="en-US"/>
              </w:rPr>
              <w:tab/>
              <w:t>51</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77">
            <w:r>
              <w:rPr>
                <w:rStyle w:val="IndexLink"/>
                <w:rFonts w:cs="Arial"/>
                <w:b/>
                <w:bCs/>
                <w:caps/>
                <w:lang w:val="en-US" w:eastAsia="en-US"/>
              </w:rPr>
              <w:t>2.2.43.</w:t>
            </w:r>
            <w:r>
              <w:rPr>
                <w:rStyle w:val="IndexLink"/>
                <w:rFonts w:cs="Arial"/>
                <w:b/>
                <w:color w:val="000000"/>
                <w:sz w:val="22"/>
                <w:szCs w:val="22"/>
                <w:lang w:val="en-US" w:eastAsia="en-US"/>
              </w:rPr>
              <w:tab/>
            </w:r>
            <w:r>
              <w:rPr>
                <w:rStyle w:val="IndexLink"/>
                <w:rFonts w:cs="Arial"/>
                <w:b/>
                <w:bCs/>
                <w:lang w:val="en-US" w:eastAsia="en-US"/>
              </w:rPr>
              <w:t>QUADRI DI RIFASAMENTO</w:t>
            </w:r>
            <w:r>
              <w:rPr>
                <w:rStyle w:val="IndexLink"/>
                <w:rFonts w:cs="Arial"/>
                <w:b/>
                <w:lang w:val="en-US" w:eastAsia="en-US"/>
              </w:rPr>
              <w:tab/>
              <w:t>60</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78">
            <w:r>
              <w:rPr>
                <w:rStyle w:val="IndexLink"/>
                <w:rFonts w:cs="Arial"/>
                <w:b/>
                <w:bCs/>
                <w:caps/>
                <w:lang w:val="en-US" w:eastAsia="en-US"/>
              </w:rPr>
              <w:t>2.2.44.</w:t>
            </w:r>
            <w:r>
              <w:rPr>
                <w:rStyle w:val="IndexLink"/>
                <w:rFonts w:cs="Arial"/>
                <w:b/>
                <w:color w:val="000000"/>
                <w:sz w:val="22"/>
                <w:szCs w:val="22"/>
                <w:lang w:val="en-US" w:eastAsia="en-US"/>
              </w:rPr>
              <w:tab/>
            </w:r>
            <w:r>
              <w:rPr>
                <w:rStyle w:val="IndexLink"/>
                <w:rFonts w:cs="Arial"/>
                <w:b/>
                <w:bCs/>
                <w:lang w:val="en-US" w:eastAsia="en-US"/>
              </w:rPr>
              <w:t>DISPOSITIVI DI COMANDO E PRESE DI F.M.</w:t>
            </w:r>
            <w:r>
              <w:rPr>
                <w:rStyle w:val="IndexLink"/>
                <w:rFonts w:cs="Arial"/>
                <w:b/>
                <w:lang w:val="en-US" w:eastAsia="en-US"/>
              </w:rPr>
              <w:tab/>
              <w:t>64</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79">
            <w:r>
              <w:rPr>
                <w:rStyle w:val="IndexLink"/>
                <w:rFonts w:cs="Arial"/>
                <w:b/>
                <w:bCs/>
                <w:caps/>
                <w:lang w:val="en-US" w:eastAsia="en-US"/>
              </w:rPr>
              <w:t>2.2.45.</w:t>
            </w:r>
            <w:r>
              <w:rPr>
                <w:rStyle w:val="IndexLink"/>
                <w:rFonts w:cs="Arial"/>
                <w:b/>
                <w:color w:val="000000"/>
                <w:sz w:val="22"/>
                <w:szCs w:val="22"/>
                <w:lang w:val="en-US" w:eastAsia="en-US"/>
              </w:rPr>
              <w:tab/>
            </w:r>
            <w:r>
              <w:rPr>
                <w:rStyle w:val="IndexLink"/>
                <w:rFonts w:cs="Arial"/>
                <w:b/>
                <w:bCs/>
                <w:lang w:val="en-US" w:eastAsia="en-US"/>
              </w:rPr>
              <w:t>TUBAZIONI E CASSETTE</w:t>
            </w:r>
            <w:r>
              <w:rPr>
                <w:rStyle w:val="IndexLink"/>
                <w:rFonts w:cs="Arial"/>
                <w:b/>
                <w:lang w:val="en-US" w:eastAsia="en-US"/>
              </w:rPr>
              <w:tab/>
              <w:t>71</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80">
            <w:r>
              <w:rPr>
                <w:rStyle w:val="IndexLink"/>
                <w:rFonts w:cs="Arial"/>
                <w:b/>
                <w:bCs/>
                <w:caps/>
                <w:lang w:val="en-US" w:eastAsia="en-US"/>
              </w:rPr>
              <w:t>2.2.46.</w:t>
            </w:r>
            <w:r>
              <w:rPr>
                <w:rStyle w:val="IndexLink"/>
                <w:rFonts w:cs="Arial"/>
                <w:b/>
                <w:color w:val="000000"/>
                <w:sz w:val="22"/>
                <w:szCs w:val="22"/>
                <w:lang w:val="en-US" w:eastAsia="en-US"/>
              </w:rPr>
              <w:tab/>
            </w:r>
            <w:r>
              <w:rPr>
                <w:rStyle w:val="IndexLink"/>
                <w:rFonts w:cs="Arial"/>
                <w:b/>
                <w:bCs/>
                <w:lang w:val="en-US" w:eastAsia="en-US"/>
              </w:rPr>
              <w:t>BARRIERE TAGLIAFIAMMA</w:t>
            </w:r>
            <w:r>
              <w:rPr>
                <w:rStyle w:val="IndexLink"/>
                <w:rFonts w:cs="Arial"/>
                <w:b/>
                <w:lang w:val="en-US" w:eastAsia="en-US"/>
              </w:rPr>
              <w:tab/>
              <w:t>75</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81">
            <w:r>
              <w:rPr>
                <w:rStyle w:val="IndexLink"/>
                <w:rFonts w:cs="Arial"/>
                <w:b/>
                <w:bCs/>
                <w:caps/>
                <w:lang w:val="en-US" w:eastAsia="en-US"/>
              </w:rPr>
              <w:t>2.2.47.</w:t>
            </w:r>
            <w:r>
              <w:rPr>
                <w:rStyle w:val="IndexLink"/>
                <w:rFonts w:cs="Arial"/>
                <w:b/>
                <w:color w:val="000000"/>
                <w:sz w:val="22"/>
                <w:szCs w:val="22"/>
                <w:lang w:val="en-US" w:eastAsia="en-US"/>
              </w:rPr>
              <w:tab/>
            </w:r>
            <w:r>
              <w:rPr>
                <w:rStyle w:val="IndexLink"/>
                <w:rFonts w:cs="Arial"/>
                <w:b/>
                <w:bCs/>
                <w:lang w:val="en-US" w:eastAsia="en-US"/>
              </w:rPr>
              <w:t>CAVI ELETTRICI</w:t>
            </w:r>
            <w:r>
              <w:rPr>
                <w:rStyle w:val="IndexLink"/>
                <w:rFonts w:cs="Arial"/>
                <w:b/>
                <w:lang w:val="en-US" w:eastAsia="en-US"/>
              </w:rPr>
              <w:tab/>
              <w:t>76</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82">
            <w:r>
              <w:rPr>
                <w:rStyle w:val="IndexLink"/>
                <w:rFonts w:cs="Arial"/>
                <w:b/>
                <w:bCs/>
                <w:caps/>
                <w:lang w:val="en-US" w:eastAsia="en-US"/>
              </w:rPr>
              <w:t>2.2.48.</w:t>
            </w:r>
            <w:r>
              <w:rPr>
                <w:rStyle w:val="IndexLink"/>
                <w:rFonts w:cs="Arial"/>
                <w:b/>
                <w:color w:val="000000"/>
                <w:sz w:val="22"/>
                <w:szCs w:val="22"/>
                <w:lang w:val="en-US" w:eastAsia="en-US"/>
              </w:rPr>
              <w:tab/>
            </w:r>
            <w:r>
              <w:rPr>
                <w:rStyle w:val="IndexLink"/>
                <w:rFonts w:cs="Arial"/>
                <w:b/>
                <w:bCs/>
                <w:lang w:val="en-US" w:eastAsia="en-US"/>
              </w:rPr>
              <w:t>IMPIANTO DI TERRA E DI PROTEZIONE SCARICHE ATMOSFERICHE</w:t>
            </w:r>
            <w:r>
              <w:rPr>
                <w:rStyle w:val="IndexLink"/>
                <w:rFonts w:cs="Arial"/>
                <w:b/>
                <w:lang w:val="en-US" w:eastAsia="en-US"/>
              </w:rPr>
              <w:tab/>
              <w:t>78</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83">
            <w:r>
              <w:rPr>
                <w:rStyle w:val="IndexLink"/>
                <w:rFonts w:cs="Arial"/>
                <w:b/>
                <w:bCs/>
                <w:caps/>
                <w:lang w:val="en-US" w:eastAsia="en-US"/>
              </w:rPr>
              <w:t>2.2.49.</w:t>
            </w:r>
            <w:r>
              <w:rPr>
                <w:rStyle w:val="IndexLink"/>
                <w:rFonts w:cs="Arial"/>
                <w:b/>
                <w:color w:val="000000"/>
                <w:sz w:val="22"/>
                <w:szCs w:val="22"/>
                <w:lang w:val="en-US" w:eastAsia="en-US"/>
              </w:rPr>
              <w:tab/>
            </w:r>
            <w:r>
              <w:rPr>
                <w:rStyle w:val="IndexLink"/>
                <w:rFonts w:cs="Arial"/>
                <w:b/>
                <w:bCs/>
                <w:lang w:val="en-US" w:eastAsia="en-US"/>
              </w:rPr>
              <w:t>APPARECCHI ILLUMINANTI</w:t>
            </w:r>
            <w:r>
              <w:rPr>
                <w:rStyle w:val="IndexLink"/>
                <w:rFonts w:cs="Arial"/>
                <w:b/>
                <w:lang w:val="en-US" w:eastAsia="en-US"/>
              </w:rPr>
              <w:tab/>
              <w:t>82</w:t>
            </w:r>
          </w:hyperlink>
        </w:p>
        <w:p>
          <w:pPr>
            <w:pStyle w:val="Contents2"/>
            <w:tabs>
              <w:tab w:val="clear" w:pos="708"/>
              <w:tab w:val="left" w:pos="880" w:leader="none"/>
              <w:tab w:val="right" w:pos="9629" w:leader="dot"/>
            </w:tabs>
            <w:rPr>
              <w:rFonts w:cs="Arial"/>
              <w:b/>
              <w:b/>
              <w:color w:val="000000"/>
              <w:sz w:val="22"/>
              <w:szCs w:val="22"/>
              <w:lang w:val="en-US" w:eastAsia="en-US"/>
            </w:rPr>
          </w:pPr>
          <w:hyperlink w:anchor="__RefHeading___Toc330988584">
            <w:r>
              <w:rPr>
                <w:rStyle w:val="IndexLink"/>
                <w:rFonts w:cs="Arial"/>
                <w:b/>
                <w:lang w:val="en-US" w:eastAsia="en-US"/>
              </w:rPr>
              <w:t>2.3.</w:t>
            </w:r>
            <w:r>
              <w:rPr>
                <w:rStyle w:val="IndexLink"/>
                <w:rFonts w:cs="Arial"/>
                <w:b/>
                <w:color w:val="000000"/>
                <w:sz w:val="22"/>
                <w:szCs w:val="22"/>
                <w:lang w:val="en-US" w:eastAsia="en-US"/>
              </w:rPr>
              <w:tab/>
            </w:r>
            <w:r>
              <w:rPr>
                <w:rStyle w:val="IndexLink"/>
                <w:rFonts w:cs="Arial"/>
                <w:b/>
                <w:bCs/>
                <w:iCs/>
                <w:smallCaps/>
                <w:lang w:val="en-US" w:eastAsia="en-US"/>
              </w:rPr>
              <w:t>IMPIANTISTICA SPECIALE</w:t>
            </w:r>
            <w:r>
              <w:rPr>
                <w:rStyle w:val="IndexLink"/>
                <w:rFonts w:cs="Arial"/>
                <w:b/>
                <w:lang w:val="en-US" w:eastAsia="en-US"/>
              </w:rPr>
              <w:tab/>
              <w:t>87</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85">
            <w:r>
              <w:rPr>
                <w:rStyle w:val="IndexLink"/>
                <w:rFonts w:cs="Arial"/>
                <w:b/>
                <w:bCs/>
                <w:caps/>
                <w:lang w:val="en-US" w:eastAsia="en-US"/>
              </w:rPr>
              <w:t>2.3.1.</w:t>
            </w:r>
            <w:r>
              <w:rPr>
                <w:rStyle w:val="IndexLink"/>
                <w:rFonts w:cs="Arial"/>
                <w:b/>
                <w:color w:val="000000"/>
                <w:sz w:val="22"/>
                <w:szCs w:val="22"/>
                <w:lang w:val="en-US" w:eastAsia="en-US"/>
              </w:rPr>
              <w:tab/>
            </w:r>
            <w:r>
              <w:rPr>
                <w:rStyle w:val="IndexLink"/>
                <w:rFonts w:cs="Arial"/>
                <w:b/>
                <w:bCs/>
                <w:lang w:val="en-US" w:eastAsia="en-US"/>
              </w:rPr>
              <w:t>IMPIANTO DI RIVELAZIONE E SEGNALAZIONE INCENDI</w:t>
            </w:r>
            <w:r>
              <w:rPr>
                <w:rStyle w:val="IndexLink"/>
                <w:rFonts w:cs="Arial"/>
                <w:b/>
                <w:lang w:val="en-US" w:eastAsia="en-US"/>
              </w:rPr>
              <w:tab/>
              <w:t>87</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86">
            <w:r>
              <w:rPr>
                <w:rStyle w:val="IndexLink"/>
                <w:rFonts w:cs="Arial"/>
                <w:b/>
                <w:bCs/>
                <w:caps/>
                <w:lang w:val="en-US" w:eastAsia="en-US"/>
              </w:rPr>
              <w:t>2.3.2.</w:t>
            </w:r>
            <w:r>
              <w:rPr>
                <w:rStyle w:val="IndexLink"/>
                <w:rFonts w:cs="Arial"/>
                <w:b/>
                <w:color w:val="000000"/>
                <w:sz w:val="22"/>
                <w:szCs w:val="22"/>
                <w:lang w:val="en-US" w:eastAsia="en-US"/>
              </w:rPr>
              <w:tab/>
            </w:r>
            <w:r>
              <w:rPr>
                <w:rStyle w:val="IndexLink"/>
                <w:rFonts w:cs="Arial"/>
                <w:b/>
                <w:bCs/>
                <w:lang w:val="en-US" w:eastAsia="en-US"/>
              </w:rPr>
              <w:t>IMPIANTO ANTINTRUSIONE</w:t>
            </w:r>
            <w:r>
              <w:rPr>
                <w:rStyle w:val="IndexLink"/>
                <w:rFonts w:cs="Arial"/>
                <w:b/>
                <w:lang w:val="en-US" w:eastAsia="en-US"/>
              </w:rPr>
              <w:tab/>
              <w:t>94</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87">
            <w:r>
              <w:rPr>
                <w:rStyle w:val="IndexLink"/>
                <w:rFonts w:cs="Arial"/>
                <w:b/>
                <w:caps/>
                <w:lang w:val="en-US" w:eastAsia="en-US"/>
              </w:rPr>
              <w:t>2.3.3.</w:t>
            </w:r>
            <w:r>
              <w:rPr>
                <w:rStyle w:val="IndexLink"/>
                <w:rFonts w:cs="Arial"/>
                <w:b/>
                <w:color w:val="000000"/>
                <w:sz w:val="22"/>
                <w:szCs w:val="22"/>
                <w:lang w:val="en-US" w:eastAsia="en-US"/>
              </w:rPr>
              <w:tab/>
            </w:r>
            <w:r>
              <w:rPr>
                <w:rStyle w:val="IndexLink"/>
                <w:rFonts w:cs="Arial"/>
                <w:b/>
                <w:lang w:val="en-US" w:eastAsia="en-US"/>
              </w:rPr>
              <w:t>SUPERVISIONE ALLARMI</w:t>
              <w:tab/>
              <w:t>95</w:t>
            </w:r>
          </w:hyperlink>
        </w:p>
        <w:p>
          <w:pPr>
            <w:pStyle w:val="Contents3"/>
            <w:tabs>
              <w:tab w:val="clear" w:pos="708"/>
              <w:tab w:val="left" w:pos="1320" w:leader="none"/>
              <w:tab w:val="right" w:pos="9629" w:leader="dot"/>
            </w:tabs>
            <w:rPr>
              <w:rFonts w:cs="Arial"/>
              <w:b/>
              <w:b/>
              <w:color w:val="000000"/>
              <w:sz w:val="22"/>
              <w:szCs w:val="22"/>
              <w:lang w:val="en-US" w:eastAsia="en-US"/>
            </w:rPr>
          </w:pPr>
          <w:hyperlink w:anchor="__RefHeading___Toc330988588">
            <w:r>
              <w:rPr>
                <w:rStyle w:val="IndexLink"/>
                <w:rFonts w:cs="Arial"/>
                <w:b/>
                <w:caps/>
                <w:lang w:val="en-US" w:eastAsia="en-US"/>
              </w:rPr>
              <w:t>2.3.4.</w:t>
            </w:r>
            <w:r>
              <w:rPr>
                <w:rStyle w:val="IndexLink"/>
                <w:rFonts w:cs="Arial"/>
                <w:b/>
                <w:color w:val="000000"/>
                <w:sz w:val="22"/>
                <w:szCs w:val="22"/>
                <w:lang w:val="en-US" w:eastAsia="en-US"/>
              </w:rPr>
              <w:tab/>
            </w:r>
            <w:r>
              <w:rPr>
                <w:rStyle w:val="IndexLink"/>
                <w:rFonts w:cs="Arial"/>
                <w:b/>
                <w:lang w:val="en-US" w:eastAsia="en-US"/>
              </w:rPr>
              <w:t>IMPIANTO TV</w:t>
              <w:tab/>
              <w:t>96</w:t>
            </w:r>
          </w:hyperlink>
          <w:r>
            <w:rPr>
              <w:rStyle w:val="IndexLink"/>
              <w:b/>
              <w:rFonts w:cs="Arial"/>
              <w:lang w:val="en-US" w:eastAsia="en-US"/>
            </w:rPr>
            <w:fldChar w:fldCharType="end"/>
          </w:r>
        </w:p>
      </w:sdtContent>
    </w:sdt>
    <w:p>
      <w:pPr>
        <w:pStyle w:val="Normal"/>
        <w:rPr>
          <w:rFonts w:cs="Arial"/>
          <w:b/>
          <w:b/>
          <w:color w:val="000000"/>
          <w:sz w:val="24"/>
          <w:szCs w:val="22"/>
          <w:lang w:val="en-US" w:eastAsia="en-US"/>
        </w:rPr>
      </w:pPr>
      <w:r>
        <w:rPr>
          <w:rFonts w:cs="Arial"/>
          <w:b/>
          <w:color w:val="000000"/>
          <w:sz w:val="24"/>
          <w:szCs w:val="22"/>
          <w:lang w:val="en-US" w:eastAsia="en-US"/>
        </w:rPr>
      </w:r>
      <w:r>
        <w:br w:type="page"/>
      </w:r>
    </w:p>
    <w:p>
      <w:pPr>
        <w:pStyle w:val="Heading1"/>
        <w:rPr/>
      </w:pPr>
      <w:bookmarkStart w:id="0" w:name="__RefHeading___Toc330988531"/>
      <w:r>
        <w:rPr/>
        <w:t>INFORMAZIONI GENERALI</w:t>
      </w:r>
      <w:bookmarkEnd w:id="0"/>
      <w:r>
        <w:rPr/>
        <w:t xml:space="preserve"> </w:t>
      </w:r>
    </w:p>
    <w:p>
      <w:pPr>
        <w:pStyle w:val="Normal"/>
        <w:rPr>
          <w:rFonts w:cs="Arial"/>
        </w:rPr>
      </w:pPr>
      <w:r>
        <w:rPr>
          <w:rFonts w:cs="Arial"/>
        </w:rPr>
        <w:t xml:space="preserve">Scopo del presente elaborato è la regolamentazione dei lavori che la ditta aggiudicataria svolgerà presso l’Azienda USL di Ferrara. Le Specifiche Tecniche sono raggruppate in tre categorie principali: </w:t>
      </w:r>
    </w:p>
    <w:p>
      <w:pPr>
        <w:pStyle w:val="Normal"/>
        <w:rPr>
          <w:rFonts w:cs="Arial"/>
        </w:rPr>
      </w:pPr>
      <w:r>
        <w:rPr>
          <w:rFonts w:cs="Arial"/>
        </w:rPr>
        <w:t xml:space="preserve">- Lavori edili </w:t>
      </w:r>
    </w:p>
    <w:p>
      <w:pPr>
        <w:pStyle w:val="Normal"/>
        <w:rPr>
          <w:rFonts w:cs="Arial"/>
        </w:rPr>
      </w:pPr>
      <w:r>
        <w:rPr>
          <w:rFonts w:cs="Arial"/>
        </w:rPr>
        <w:t>- Lavori elettrici e speciali</w:t>
      </w:r>
    </w:p>
    <w:p>
      <w:pPr>
        <w:pStyle w:val="Normal"/>
        <w:rPr>
          <w:rFonts w:cs="Arial"/>
        </w:rPr>
      </w:pPr>
      <w:r>
        <w:rPr>
          <w:rFonts w:cs="Arial"/>
        </w:rPr>
        <w:t xml:space="preserve">- Lavori termoidraulici </w:t>
      </w:r>
    </w:p>
    <w:p>
      <w:pPr>
        <w:pStyle w:val="Normal"/>
        <w:rPr>
          <w:rFonts w:cs="Arial"/>
        </w:rPr>
      </w:pPr>
      <w:r>
        <w:rPr>
          <w:rFonts w:cs="Arial"/>
        </w:rPr>
        <w:t>Fanno parte del presente documento le Specifiche Tecniche dei Lavori ELETTRICI E SPECIALI</w:t>
      </w:r>
    </w:p>
    <w:p>
      <w:pPr>
        <w:pStyle w:val="Normal"/>
        <w:rPr>
          <w:rFonts w:cs="Arial"/>
        </w:rPr>
      </w:pPr>
      <w:r>
        <w:rPr>
          <w:rFonts w:cs="Arial"/>
        </w:rPr>
      </w:r>
    </w:p>
    <w:p>
      <w:pPr>
        <w:pStyle w:val="Heading1"/>
        <w:rPr/>
      </w:pPr>
      <w:bookmarkStart w:id="1" w:name="__RefHeading___Toc330988532"/>
      <w:r>
        <w:rPr/>
        <w:t>SPECIFICHE TECNICHE – IMPIANTI ELETTRICI</w:t>
      </w:r>
      <w:bookmarkEnd w:id="1"/>
      <w:r>
        <w:rPr/>
        <w:t xml:space="preserve"> </w:t>
      </w:r>
    </w:p>
    <w:p>
      <w:pPr>
        <w:pStyle w:val="Heading2"/>
        <w:rPr/>
      </w:pPr>
      <w:bookmarkStart w:id="2" w:name="__RefHeading___Toc330988533"/>
      <w:r>
        <w:rPr/>
        <w:t>LEGISLAZIONE E NORMATIVA DI RIFERIMENTO GENERALE</w:t>
      </w:r>
      <w:bookmarkEnd w:id="2"/>
      <w:r>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 titolo esemplificativo ma non esaustivo si riportano leggi e norme di riferimento generale a cui il presente capitolato fa riferimento e a cui l’Appaltatore dovrà uniformarsi nella realizzazione delle opere oggetto d’Appal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PR n. 1497 del 29.05.1963 - Approvazione del regolamento per gli ascensori ed i montacarichi in servizio priv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gge n. 186 del 01.03.1968 - Disposizioni concernenti la produzione di materiali, apparecchiature, macchinari, installazioni e impianti elettrici ed elettronic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gge n. 791 del 18.10.1977 - Attuazione della direttiva CEE 73/23 relativa alle garanzie di sicurezza che deve possedere il materiale elettrico destinato ad essere utilizzato entro alcuni limiti di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P.R. n. 384 del 27.04.1978 - Regolamento di attuazione dell'art. 27 della legge 30 marzo 1971, n. 118 a favore dei mutilati ed invalidi civili, in materia di barriere architettoniche e trasporti pubblici. </w:t>
        <w:tab/>
        <w:t xml:space="preserve"> n. 587 del 9.12.1987 -Attuazione delle direttive n. 84/529/CEE e n. 86/312/CEE relative agli ascensori elettr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M. n. 236 del 14.06.1989 - Prescrizioni tecniche necessarie a garantire l'accessibilità, l'adattabilità e la visibilità degli edifici privati ai fini del superamento e dell'eliminazione delle barriere architetton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ecreto Ministero dello sviluppo economico 22/1/2008 n. 37 - Regolamento concernente l'attuazione dell'articolo 11-quaterdecies, comma 13, lettera a) della legge n. 248 del 2 dicembre 2005, recante riordino delle disposizioni in materia di attività di installazione degli impianti all'interno degli edifici e s.m. e 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L. n. 476 del 4 dicembre 1992 - Attuazione della direttiva 89/336/CEE del Consiglio del 3 maggio 1989  in materia di riavvicinamento delle legislazioni degli stati membri relative alla compatibilità elettromagnetica, modificata dalla direttiva 92/31/CEE del Consiglio del 28 aprile 199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P.R. n. 268 del 26.03.1994 - Attuazione della direttiva 90/486/CEE relativa agli ascensori elettrici ed idraul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b/>
        <w:t xml:space="preserve"> n. 115 del 17 marzo 1995 - Attuazione della direttiva CEE relativa alla Sicurezza Generale dei prodotti. DM del 10 marzo 1998 – Criteri generali di sicurezza antincendio e per la gestione dell’emergenza nei luoghi di lavoro. Decre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L. n. 115 del 17 marzo 1995 - Attuazione della direttiva CEE relativa alla Sicurezza Generale dei prodot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M del 10 marzo 1998 – Criteri generali di sicurezza antincendio e per la gestione dell’emergenza nei luogh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i lavor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ecreto Ministero dell’Interno 18 Settembre 2002 – Approvazione della regola tecnica di prevenzione incendi per la progettazione, la costruzione e l’esercizio delle strutture sanitarie, pubbliche e priv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 Lgs 81/2008 – per la sicurez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e Guide CEI in vigore. Norme UNI in vig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rescrizioni degli Enti preposti al controllo degli impianti nella zona in cui si eseguiranno i lavori, ed in particolare: Ispettorato del Lavoro, Vigili del Fuoco, USL, ISPES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quanto non espressamente previsto nel presente disciplinare, si rimanda a quanto richiamato in tutti g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ltri documenti di ga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Heading2"/>
        <w:rPr/>
      </w:pPr>
      <w:bookmarkStart w:id="3" w:name="__RefHeading___Toc330988534"/>
      <w:r>
        <w:rPr/>
        <w:t>IMPIANTISTICA ELETTRICA</w:t>
      </w:r>
      <w:bookmarkEnd w:id="3"/>
      <w:r>
        <w:rPr/>
        <w:t xml:space="preserve"> </w:t>
      </w:r>
    </w:p>
    <w:p>
      <w:pPr>
        <w:pStyle w:val="Normal"/>
        <w:keepNext w:val="true"/>
        <w:numPr>
          <w:ilvl w:val="2"/>
          <w:numId w:val="1"/>
        </w:numPr>
        <w:spacing w:lineRule="auto" w:line="240" w:before="60" w:after="120"/>
        <w:outlineLvl w:val="2"/>
        <w:rPr>
          <w:rFonts w:cs="Arial"/>
          <w:b/>
          <w:b/>
          <w:bCs/>
          <w:color w:val="000080"/>
          <w:szCs w:val="20"/>
        </w:rPr>
      </w:pPr>
      <w:bookmarkStart w:id="4" w:name="__RefHeading___Toc330988535"/>
      <w:r>
        <w:rPr>
          <w:rFonts w:cs="Arial"/>
          <w:b/>
          <w:bCs/>
          <w:color w:val="000080"/>
          <w:szCs w:val="20"/>
          <w:lang w:val="en-US"/>
        </w:rPr>
        <w:t>C</w:t>
      </w:r>
      <w:r>
        <w:rPr>
          <w:rFonts w:cs="Arial"/>
          <w:b/>
          <w:bCs/>
          <w:color w:val="000080"/>
          <w:szCs w:val="20"/>
        </w:rPr>
        <w:t>RITERI DI PROGETTAZIONE</w:t>
      </w:r>
      <w:bookmarkEnd w:id="4"/>
      <w:r>
        <w:rPr>
          <w:rFonts w:cs="Arial"/>
          <w:b/>
          <w:bCs/>
          <w:color w:val="000080"/>
          <w:szCs w:val="20"/>
          <w:lang w:val="en-US"/>
        </w:rPr>
        <w:t xml:space="preserve"> </w:t>
      </w:r>
    </w:p>
    <w:p>
      <w:pPr>
        <w:pStyle w:val="Normal"/>
        <w:rPr>
          <w:rFonts w:cs="Arial"/>
          <w:b/>
          <w:b/>
          <w:bCs/>
          <w:color w:val="000080"/>
          <w:szCs w:val="20"/>
        </w:rPr>
      </w:pPr>
      <w:r>
        <w:rPr>
          <w:rFonts w:cs="Arial"/>
          <w:b/>
          <w:bCs/>
          <w:color w:val="000080"/>
          <w:szCs w:val="20"/>
        </w:rPr>
      </w:r>
    </w:p>
    <w:p>
      <w:pPr>
        <w:pStyle w:val="Normal"/>
        <w:keepNext w:val="true"/>
        <w:numPr>
          <w:ilvl w:val="0"/>
          <w:numId w:val="0"/>
        </w:numPr>
        <w:shd w:fill="D9D9D9" w:val="clear"/>
        <w:spacing w:lineRule="auto" w:line="240" w:before="60" w:after="60"/>
        <w:outlineLvl w:val="3"/>
        <w:rPr>
          <w:rFonts w:cs="Arial"/>
          <w:b/>
          <w:b/>
          <w:bCs/>
          <w:color w:val="000080"/>
          <w:szCs w:val="20"/>
        </w:rPr>
      </w:pPr>
      <w:r>
        <w:rPr>
          <w:rFonts w:cs="Arial"/>
          <w:b/>
          <w:bCs/>
          <w:color w:val="000080"/>
          <w:szCs w:val="20"/>
        </w:rPr>
        <w:t>Classificazione degli ambienti secondo la destinazione d’u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li ambienti in oggetto si considerano soggetti all’applicazione della Norma CEI 64-8/7 par.751.03.1 ”Ambienti a maggior rischio in caso d’incendio” e, parzialmente, come da indicazioni in merito da parte della Direzione Sanitaria di questa Azienda Ospedaliero-Universitari, della Norma CEI 64-8 Sez.710 ”Impianti elettrici in locali adibiti ad uso med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Arial"/>
          <w:b/>
          <w:b/>
          <w:bCs/>
          <w:color w:val="000080"/>
          <w:szCs w:val="20"/>
        </w:rPr>
      </w:pPr>
      <w:r>
        <w:rPr>
          <w:rFonts w:cs="Arial"/>
          <w:b/>
          <w:bCs/>
          <w:color w:val="000080"/>
          <w:szCs w:val="20"/>
        </w:rPr>
        <w:t>Grado di protezione degli involucri e delle apparecchiatu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elle degenze, negli ambulatori, negli studi medici e nei corridoi l’impianto elettrico avrà grado di protezione IP4X con esclusione delle plafoniere che saranno IP2X. Nei bagni e nei ripostigli il grado di protezione minimo sarà IP44,anche per offrire una maggiore possibilità di eliminare la sporcizia. Per gli impianti e i componenti situati all’esterno il grado di protezione minimo sarà IP5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Arial"/>
          <w:b/>
          <w:b/>
          <w:bCs/>
          <w:color w:val="000080"/>
          <w:szCs w:val="20"/>
        </w:rPr>
      </w:pPr>
      <w:r>
        <w:rPr>
          <w:rFonts w:cs="Arial"/>
          <w:b/>
          <w:bCs/>
          <w:color w:val="000080"/>
          <w:szCs w:val="20"/>
        </w:rPr>
        <w:t>Resistenza di isola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econdo quanto prescritto dalle norme CEI 64-8, per tutte le parti di impianto comprese fra due fusibili o interruttori successivi o poste a valle dell’ultimo interruttore o fusibile, la resistenza di isolamento verso terra e fra conduttori appartenenti a fasi o polarità diverse non sarà inferiore 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250.000 ohm per sistemi SELV e PEL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500.000 ohm per sistemi a tensione nominale inferiore o uguale a 500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000.000 ohm per sistemi a tensione nominale superiore a 500V.</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spacing w:lineRule="auto" w:line="240" w:before="60" w:after="60"/>
        <w:outlineLvl w:val="3"/>
        <w:rPr>
          <w:rFonts w:cs="Arial"/>
          <w:b/>
          <w:b/>
          <w:bCs/>
          <w:color w:val="000080"/>
          <w:szCs w:val="20"/>
        </w:rPr>
      </w:pPr>
      <w:r>
        <w:rPr>
          <w:rFonts w:cs="Arial"/>
          <w:b/>
          <w:bCs/>
          <w:color w:val="000080"/>
          <w:szCs w:val="20"/>
        </w:rPr>
        <w:t>Cadute di tensione ammissibi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In ottemperanza a quanto prescritto dalle norme CEI 64-8 art.525, la differenza fra la tensione a vuoto e la tensione che si riscontra in qualsiasi punto dell’impianto quando sono inseriti tutti gli apparecchi utilizzatori suscettibili di funzionare simultaneamente, non supererà il 4% della tensione a vuoto per tutti i circuiti, qualora la tensione all’inizio dell’impianto sotto misura rimanga costante. Per contenere la caduta di tensione complessiva entro il 4% dovranno essere contenute entro i limiti sottoesposti le cadute di tensione percentuali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max. = 2% fra quadro generale di bassa tensione e quadri deriv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max. = 2% fra i quadri derivati e le utenz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Arial"/>
          <w:b/>
          <w:b/>
          <w:bCs/>
          <w:color w:val="000080"/>
          <w:szCs w:val="20"/>
        </w:rPr>
      </w:pPr>
      <w:r>
        <w:rPr>
          <w:rFonts w:cs="Arial"/>
          <w:b/>
          <w:bCs/>
          <w:color w:val="000080"/>
          <w:szCs w:val="20"/>
        </w:rPr>
        <w:t>Coefficienti di utilizz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Ai fini del dimensionamento dell’impianto elettrico, i coefficienti di utilizzazione impiegati sono i seguenti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szCs w:val="20"/>
        </w:rPr>
      </w:pPr>
      <w:r>
        <w:rPr>
          <w:rFonts w:cs="Arial"/>
          <w:b/>
          <w:szCs w:val="20"/>
        </w:rPr>
        <w:t xml:space="preserve">Impianto di illuminazione: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mere di degenza, ambulatori, studi medici: </w:t>
        <w:tab/>
        <w:t xml:space="preserve">1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Uffici, locali di servizio: </w:t>
        <w:tab/>
        <w:t xml:space="preserve">1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ocali vari, depositi: </w:t>
        <w:tab/>
        <w:t xml:space="preserve">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szCs w:val="20"/>
        </w:rPr>
      </w:pPr>
      <w:r>
        <w:rPr>
          <w:rFonts w:cs="Arial"/>
          <w:b/>
          <w:szCs w:val="20"/>
        </w:rPr>
        <w:t xml:space="preserve">Impianto di forza motrice: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ese per locali: </w:t>
        <w:tab/>
        <w:t>0,5</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acciamenti apparecchiature: </w:t>
        <w:tab/>
        <w:t xml:space="preserve">0,7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ese uffici e di servizio: </w:t>
        <w:tab/>
        <w:t xml:space="preserve">0,2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llacciamenti per impianti tecnologici:</w:t>
        <w:tab/>
        <w:t xml:space="preserve">0,9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Arial"/>
          <w:b/>
          <w:b/>
          <w:bCs/>
          <w:color w:val="000080"/>
          <w:szCs w:val="20"/>
        </w:rPr>
      </w:pPr>
      <w:r>
        <w:rPr>
          <w:rFonts w:cs="Arial"/>
          <w:b/>
          <w:bCs/>
          <w:color w:val="000080"/>
          <w:szCs w:val="20"/>
        </w:rPr>
        <w:t>Coefficienti di contemporaneità</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Ai fini del dimensionamento dell’impianto elettrico, i fattori di contemporaneità impiegati sono i segu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szCs w:val="20"/>
        </w:rPr>
      </w:pPr>
      <w:r>
        <w:rPr>
          <w:rFonts w:cs="Arial"/>
          <w:b/>
          <w:szCs w:val="20"/>
        </w:rPr>
        <w:t xml:space="preserve">Impianto di illuminazione: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mere di degenza, ambulatori, studi medici: </w:t>
        <w:tab/>
        <w:t>1</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Uffici, locali di servizio: </w:t>
        <w:tab/>
        <w:t>1</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ocali vari, depositi: </w:t>
        <w:tab/>
        <w:t xml:space="preserve">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szCs w:val="20"/>
        </w:rPr>
      </w:pPr>
      <w:r>
        <w:rPr>
          <w:rFonts w:cs="Arial"/>
          <w:b/>
          <w:szCs w:val="20"/>
        </w:rPr>
        <w:t xml:space="preserve">Impianto di forza motrice: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ese di servizio: </w:t>
        <w:tab/>
        <w:t xml:space="preserve">0,2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ese uffici e locali vari:  </w:t>
        <w:tab/>
        <w:t xml:space="preserve">0,5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acciamenti per impianti tecnologici: </w:t>
        <w:tab/>
        <w:t xml:space="preserve">0,9 </w:t>
      </w:r>
    </w:p>
    <w:p>
      <w:pPr>
        <w:pStyle w:val="Normal"/>
        <w:tabs>
          <w:tab w:val="clear" w:pos="708"/>
          <w:tab w:val="left" w:pos="0" w:leader="none"/>
          <w:tab w:val="left" w:pos="4253"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Arial"/>
          <w:b/>
          <w:b/>
          <w:bCs/>
          <w:color w:val="000080"/>
          <w:szCs w:val="20"/>
        </w:rPr>
      </w:pPr>
      <w:r>
        <w:rPr>
          <w:rFonts w:cs="Arial"/>
          <w:b/>
          <w:bCs/>
          <w:color w:val="000080"/>
          <w:szCs w:val="20"/>
        </w:rPr>
        <w:t>Impianto di illumin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szCs w:val="20"/>
        </w:rPr>
      </w:pPr>
      <w:r>
        <w:rPr>
          <w:rFonts w:eastAsia="Arial" w:cs="Arial"/>
          <w:b/>
          <w:szCs w:val="20"/>
        </w:rPr>
        <w:t xml:space="preserve"> </w:t>
      </w:r>
      <w:r>
        <w:rPr>
          <w:rFonts w:cs="Arial"/>
          <w:b/>
          <w:szCs w:val="20"/>
        </w:rPr>
        <w:t xml:space="preserve">In generale saranno impiegati: </w:t>
      </w:r>
    </w:p>
    <w:p>
      <w:pPr>
        <w:pStyle w:val="Normal"/>
        <w:numPr>
          <w:ilvl w:val="0"/>
          <w:numId w:val="4"/>
        </w:numPr>
        <w:tabs>
          <w:tab w:val="clear" w:pos="708"/>
          <w:tab w:val="left" w:pos="0" w:leader="none"/>
          <w:tab w:val="left" w:pos="56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pparecchi stagni da esterno per i locali tecnici; </w:t>
      </w:r>
    </w:p>
    <w:p>
      <w:pPr>
        <w:pStyle w:val="Normal"/>
        <w:numPr>
          <w:ilvl w:val="0"/>
          <w:numId w:val="4"/>
        </w:numPr>
        <w:tabs>
          <w:tab w:val="clear" w:pos="708"/>
          <w:tab w:val="left" w:pos="0" w:leader="none"/>
          <w:tab w:val="left" w:pos="56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pparecchi da parete o da soffitto per i vani scale e per i locali privi di controsoffitto; </w:t>
      </w:r>
    </w:p>
    <w:p>
      <w:pPr>
        <w:pStyle w:val="Normal"/>
        <w:numPr>
          <w:ilvl w:val="0"/>
          <w:numId w:val="4"/>
        </w:numPr>
        <w:tabs>
          <w:tab w:val="clear" w:pos="708"/>
          <w:tab w:val="left" w:pos="0" w:leader="none"/>
          <w:tab w:val="left" w:pos="56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pparecchi a parete o ad incasso nel controsoffitto nelle camere di degenza, negli ambulatori, neg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tudi medici, negli  uffici e nei corrido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comando  dei circuiti di alimentazione dei diversi apparecchi potrà avve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all’interno dei diversi locali, con dispositivi di comando locali (interruttori, deviatori, pulsanti,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nei corridoi delle aree tramite dispositivi di comando posti presso il corrido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nei corridoi con pulsanti a parete posti in prossimità degli ingress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Arial"/>
          <w:b/>
          <w:b/>
          <w:bCs/>
          <w:color w:val="000080"/>
          <w:szCs w:val="20"/>
        </w:rPr>
      </w:pPr>
      <w:r>
        <w:rPr>
          <w:rFonts w:cs="Arial"/>
          <w:b/>
          <w:bCs/>
          <w:color w:val="000080"/>
          <w:szCs w:val="20"/>
        </w:rPr>
        <w:t>Livelli di illumina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I livelli di illuminamento medio che saranno garantiti, in ragione delle tipologie d’uso dei locali, sono i seguenti: </w:t>
      </w:r>
    </w:p>
    <w:p>
      <w:pPr>
        <w:pStyle w:val="Normal"/>
        <w:tabs>
          <w:tab w:val="clear" w:pos="708"/>
          <w:tab w:val="left" w:pos="0" w:leader="none"/>
          <w:tab w:val="left" w:pos="2694" w:leader="none"/>
          <w:tab w:val="left" w:pos="595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szCs w:val="20"/>
        </w:rPr>
      </w:pPr>
      <w:r>
        <w:rPr>
          <w:rFonts w:cs="Arial"/>
          <w:b/>
          <w:szCs w:val="20"/>
        </w:rPr>
        <w:t xml:space="preserve">LOCALE </w:t>
        <w:tab/>
        <w:t xml:space="preserve">ILLUMINAM. (LUX) </w:t>
        <w:tab/>
        <w:t>TONALITA’ DI COLORE</w:t>
      </w:r>
    </w:p>
    <w:p>
      <w:pPr>
        <w:pStyle w:val="Normal"/>
        <w:tabs>
          <w:tab w:val="clear" w:pos="708"/>
          <w:tab w:val="left" w:pos="0" w:leader="none"/>
          <w:tab w:val="left" w:pos="3119" w:leader="none"/>
          <w:tab w:val="left" w:pos="652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ttese, Corridoi</w:t>
        <w:tab/>
        <w:t xml:space="preserve"> 200</w:t>
        <w:tab/>
        <w:t xml:space="preserve"> Calda</w:t>
      </w:r>
    </w:p>
    <w:p>
      <w:pPr>
        <w:pStyle w:val="Normal"/>
        <w:tabs>
          <w:tab w:val="clear" w:pos="708"/>
          <w:tab w:val="left" w:pos="0" w:leader="none"/>
          <w:tab w:val="left" w:pos="3119" w:leader="none"/>
          <w:tab w:val="left" w:pos="652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ocali Personale</w:t>
        <w:tab/>
        <w:t xml:space="preserve"> 300</w:t>
        <w:tab/>
        <w:t xml:space="preserve"> Calda </w:t>
      </w:r>
    </w:p>
    <w:p>
      <w:pPr>
        <w:pStyle w:val="Normal"/>
        <w:tabs>
          <w:tab w:val="clear" w:pos="708"/>
          <w:tab w:val="left" w:pos="0" w:leader="none"/>
          <w:tab w:val="left" w:pos="3119" w:leader="none"/>
          <w:tab w:val="left" w:pos="652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Bagni</w:t>
        <w:tab/>
        <w:t xml:space="preserve"> 200</w:t>
        <w:tab/>
        <w:t xml:space="preserve"> Calda</w:t>
      </w:r>
    </w:p>
    <w:p>
      <w:pPr>
        <w:pStyle w:val="Normal"/>
        <w:tabs>
          <w:tab w:val="clear" w:pos="708"/>
          <w:tab w:val="left" w:pos="0" w:leader="none"/>
          <w:tab w:val="left" w:pos="3119" w:leader="none"/>
          <w:tab w:val="left" w:pos="652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egenze</w:t>
        <w:tab/>
        <w:t xml:space="preserve"> 300</w:t>
        <w:tab/>
        <w:t xml:space="preserve"> Calda</w:t>
      </w:r>
    </w:p>
    <w:p>
      <w:pPr>
        <w:pStyle w:val="Normal"/>
        <w:tabs>
          <w:tab w:val="clear" w:pos="708"/>
          <w:tab w:val="left" w:pos="0" w:leader="none"/>
          <w:tab w:val="left" w:pos="3119" w:leader="none"/>
          <w:tab w:val="left" w:pos="637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mbulatori</w:t>
        <w:tab/>
        <w:t xml:space="preserve"> 500</w:t>
        <w:tab/>
        <w:t xml:space="preserve"> Intermedia</w:t>
      </w:r>
    </w:p>
    <w:p>
      <w:pPr>
        <w:pStyle w:val="Normal"/>
        <w:tabs>
          <w:tab w:val="clear" w:pos="708"/>
          <w:tab w:val="left" w:pos="0" w:leader="none"/>
          <w:tab w:val="left" w:pos="3119" w:leader="none"/>
          <w:tab w:val="left" w:pos="637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Uffici, Studi medici</w:t>
        <w:tab/>
        <w:t xml:space="preserve"> 500</w:t>
        <w:tab/>
        <w:t xml:space="preserve"> Intermed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Impianto di illuminazione e segnaletica di sicurezz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Il sistema di illuminazione di sicurezza sarà realizzato con plafoniere autoalimentate con batterie ermetiche incorporate installate nei luoghi di transito e garantirà un’affidabile segnalazione delle vie d’esodo con illuminamento minimo non inferiore a 5 lux e comunque sufficiente a consentire l’esod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indicazioni delle “uscite di sicurezza” saranno  realizzate con plafoniere autoalimentate con batterie ermetiche incorporate dotate di pittogrammi normalizzati di adeguate dimensioni conformi alle disposizioni del D.P.R. 524 dell’8-6-1992 e del D.L. 14/08/1996 N°493.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Eliminazione delle barriere architetton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garantire ai disabili il maggior grado di autonomia possibile, gli impianti e gli utilizzatori elettrici devono essere conformi a quanto prescritto dal D.M. 236/89 "Regolamento di attuazione dell'art.1 della legge 9 gennaio 1989 n.13”.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Tipi di aliment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Rete (Ordinaria) – nel caso di fornitura da gestore esterno l’affidabilità dipend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all'affidabilità stessa della sottostazione dell'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al tipo di configurazione della linea di distribuzione dell'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al tasso di guasto del Modulo Arrivo Ente Distribu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al tasso di guasto del Modulo di Trasform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imenter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utilizzatori non indispensabili per l'attività ospedalie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utilizzatori che hanno una inerzia funzionale superiore a 3h;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i quadri di commutazione (RETE-G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secondi sono ad esempio i gruppi compressori per la produzione dell'acqua refrigerata. Il colore identificativo (esempio delle canalizzazioni) dovrà essere il blu elettric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ruppo Elettrogeno (Privilegiata) -Il circuito sarà normalmente alimentato da RETE e, quando viene a mancare quest'ultima, da un Gruppo Elettrogeno il cui tempo di intervento dovrà essere inferiore a 10sec. L'affidabilità è dipendente dai tassi di guas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el Gruppo Elettroge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el quadro di commutazione. Alimenter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utilizzatori che accetta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una discontinuità pari alla messa a regime del Gruppo Elettroge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a probabilità di mancata partenza del Gruppo Elettrogeno ed il conseguente disservizio per 1h (intervento del reperib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quadri di commutazione (RETE-GE) I primi sono ad esemp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sterilizzatrici di reparto e di sala operato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radiologie portati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apparecchiature per servizi logistici di repar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colore identificativo dovrà essere il verd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UPS (Continuità) - Il circuito sarà alimentato normalmente da un Gruppo di Continuità Assoluta Statico e commuterà sul circuito GE in caso di avaria o di sovraccarico. L'autonomia sarà non inferiore a 60min. L'affidabilità è dipendente dal tasso di guasto del Gruppo di Continuità. Alimenterà utilizzatori che non devono subire discontinuità di alimentazione. Essi sono essenzialm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apparecchiature elettromedicali di monitoraggio e di mantenimento delle funzioni vitali del paziente; -le apparecchiature elettromedicali di potenzialità inferiore a 1.5kW;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apparecchiature di elaborazione d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colore identificativo dovrà essere il ros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Distribuzione Prima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ssa va dal quadro di gestione sorgenti sino al quadro di reparto/servizio esclu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sistema di alimentazione dovrà essere posto in canalizzazioni e quadri separati tra loro.  La separazione potrà avvenire anche mediante diaframm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li eventuali punti di commutazione da un sistema ad un altro dovranno essere posti in un comparto de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dri, schermato dagli altri in cui vi siano allocati esclusivamente i dispositivi: </w:t>
      </w:r>
    </w:p>
    <w:p>
      <w:pPr>
        <w:pStyle w:val="Normal"/>
        <w:numPr>
          <w:ilvl w:val="0"/>
          <w:numId w:val="4"/>
        </w:numPr>
        <w:tabs>
          <w:tab w:val="clear" w:pos="708"/>
          <w:tab w:val="left" w:pos="0" w:leader="none"/>
          <w:tab w:val="left" w:pos="284" w:leader="none"/>
          <w:tab w:val="left" w:pos="56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 sezionamento; </w:t>
      </w:r>
    </w:p>
    <w:p>
      <w:pPr>
        <w:pStyle w:val="Normal"/>
        <w:numPr>
          <w:ilvl w:val="0"/>
          <w:numId w:val="4"/>
        </w:numPr>
        <w:tabs>
          <w:tab w:val="clear" w:pos="708"/>
          <w:tab w:val="left" w:pos="0" w:leader="none"/>
          <w:tab w:val="left" w:pos="284" w:leader="none"/>
          <w:tab w:val="left" w:pos="56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 commutazione; </w:t>
      </w:r>
    </w:p>
    <w:p>
      <w:pPr>
        <w:pStyle w:val="Normal"/>
        <w:numPr>
          <w:ilvl w:val="0"/>
          <w:numId w:val="4"/>
        </w:numPr>
        <w:tabs>
          <w:tab w:val="clear" w:pos="708"/>
          <w:tab w:val="left" w:pos="0" w:leader="none"/>
          <w:tab w:val="left" w:pos="284" w:leader="none"/>
          <w:tab w:val="left" w:pos="56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i segnalazione presenza tens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Quest'ultimi dovranno essere efficaci anche a frontale aper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due sistemi, all'interno del comparto di commutazione, dovranno essere ben disti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ll'interno dei quadri vi dovrà essere una protezione contro i contatti diretti IP2X cioè al dito di prova. Schermi tipo in plexiglas dovranno poter essere rimossi solo con uso di attrezz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morsettiera al quadro di arrivo dovrà essere separata da quella di partenza ed inoltre i conduttori di cablaggio dei dispositivi di quadro dovranno avere percorsi brevi e distinti evitando commistioni tra arrivi e partenze (eventualmente con opportune canalizzazioni o settori di quadr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cavi di segnalazione e degli ausiliari non dovranno avere la stessa colorazione dei conduttori attivi del Sistema di Prima Categoria, essere separati da questi o avere un pari isola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Gli interruttori dovranno essere del tipo estraibile ed avere un contatto di segnalazione di tipo ON/OFF da trasmettere in remo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commutatori automatici dovranno essere costituiti da coppie di interruttori motorizzati con blocco meccanico al fine di permettere in ogni caso anche la manovra manuale; quelli manuali possono essere semplici commutatori rotativ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 quadro principale dell'edificio vi dovrà essere un comparto in cui allocare il nodo collettore. Esso sarà costituito da una piastra di rame in cui verranno serrate mediante viti autoserranti i conduttori di terra, di protezione (di ciascun circuito in arrivo e in partenza) e di equipotenzialità, aventi alle estremità capicorda ad occhiell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i i quadri posti in zone accessibili a personale non addetto alla manutenzione, dovranno essere dotati di portelle con serratura da standardizza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distribuzione dovrà essere del tipo radiale da quadro a quadro. Ogni cavo dovrà essere siglato con opportune fascette ai morsetti ed in ogni punto accessibile (scatole). Tale sigla dovrà essere riportata sulla documentazione consegnata al termine dell'opera e prima del collaudo, copia delle quali dovrà essere inserita in una tasca interna dei relativi quad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conduttori di fase dovranno avere la stessa colorazione per tutto il percorso, nel caso di cavi unipolari inguainati, ove le idonee colorazioni non siano reperibili in commercio, potranno essere rivestite le sole estremità per tutta la lunghezza del cavo in vista e per lo meno per 60 cm. con guaina, di opportuna colorazione, termo restringente. Non potranno essere usati come conduttori attivi cavi verdi, gialli, giallo-verdi anche se inguain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colori previsti per le fasi dovranno essere il nero, il marrone ed il grig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ungo le canalizzazioni i cavi non dovranno avere alcun tipo di giunzione (a morsetto, a pressione, a saldatura), cioè esso dovrà essere integro da scatola (quadro) a scatola (quadr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sezioni dei conduttori dovranno essere dimensionate per la portata e la caduta di tensione in modo da sopportare un aumento del 20% della potenza presunta, secondo le tabelle UNEL.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linee che alimentano quadri provvisti di commutazione di potenza dovranno essere dimensionate per il massimo carico previsto nella configurazione più sfavorevol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distribuzione verticale potrà realizzarsi in cavedi e quelle orizzontali nei corridoi in canalizzazioni metalliche collegate a terra (schermatura contro i disturbi) con grado di protezione consone all'ambiente e non inferiore a IP4X.</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sezioni delle canalizzazioni dovranno essere calcolati per un aumento del 50% dell'ingombro dei cavi install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canalizzazioni di sistemi diversi dovranno essere colorate, o per lo meno avere identificativi di colore del tipo di alimentazioni. Nei cavedi dovranno essere colorati i supporti dei cav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passaggio tra compartimenti antincendio dovrà prevedere setti di materiale resistente al fuoco almeno REI12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i i cavi appartenente a qualsiasi sistema dovranno essere conformi alle norme CEI 20-22 (anti propagazione incend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protezione contro i contatti indiretti dovrà essere possibilmente eseguita non con interruttori differenziali (anche se ritardati), ma con dispositivi di massima corrente tenendo conto l'impedenza dell'anello di guasto. A tal fine dovrà essere calcolata la sezione del conduttore di protezione che in ogni caso non dovrà essere inferiore a quella del neutr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 limite del possibile non dovranno essere installate protezioni a fusibile e nel caso dovessero essere indispensabili, prevedere nel quadro una tasca con sufficienti fusibili di scort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protezione da sovratensioni dovrà essere eseguita nel quadro principale dell'edificio con scaricatori di tensione posti tra le fasi e nodo collettore dell'edificio stes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ovrà essere valutata la schermatura dei percorsi verticali (ad esempio mediante l'inserimento dei cavi in canalizzazioni metalliche collegate a terra) in considerazione dei disturbi dovute a interferenze elettromagnetiche, soprattutto per i circuiti UPS.</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gli atri, corridoi, vie d'esodo in genere, nei locali tecnici, in prossimità dei quadri elettrici, dovrà essere prevista l'Illuminazione di Sicurezza mediante lampade autoaliment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ei locali tecnici detta illuminazione dovrà essere abilitata con l'interruttore di accensione della luce ordina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Distribuzione Secondari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Essa va dal quadro di Reparto/Servizio  sino all'utilizzatore. Ogni sistema di alimentazione dovrà essere posto in canalizzazioni, quadri e scatole di diramazione separati tra loro. La separazione potrà avvenire anche mediante diaframm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li eventuali punti di commutazione da un sistema ad un altro dovranno essere posti in un comparto dei quadri, schermato dagli altri in cui vi siano allocati esclusivamente i dispositivi: </w:t>
      </w:r>
    </w:p>
    <w:p>
      <w:pPr>
        <w:pStyle w:val="Normal"/>
        <w:numPr>
          <w:ilvl w:val="0"/>
          <w:numId w:val="4"/>
        </w:numPr>
        <w:tabs>
          <w:tab w:val="clear" w:pos="708"/>
          <w:tab w:val="left" w:pos="0" w:leader="none"/>
          <w:tab w:val="left" w:pos="284" w:leader="none"/>
          <w:tab w:val="left" w:pos="56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 sezionamento; </w:t>
      </w:r>
    </w:p>
    <w:p>
      <w:pPr>
        <w:pStyle w:val="Normal"/>
        <w:numPr>
          <w:ilvl w:val="0"/>
          <w:numId w:val="4"/>
        </w:numPr>
        <w:tabs>
          <w:tab w:val="clear" w:pos="708"/>
          <w:tab w:val="left" w:pos="0" w:leader="none"/>
          <w:tab w:val="left" w:pos="284" w:leader="none"/>
          <w:tab w:val="left" w:pos="56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 commutazione; </w:t>
      </w:r>
    </w:p>
    <w:p>
      <w:pPr>
        <w:pStyle w:val="Normal"/>
        <w:numPr>
          <w:ilvl w:val="0"/>
          <w:numId w:val="4"/>
        </w:numPr>
        <w:tabs>
          <w:tab w:val="clear" w:pos="708"/>
          <w:tab w:val="left" w:pos="0" w:leader="none"/>
          <w:tab w:val="left" w:pos="284" w:leader="none"/>
          <w:tab w:val="left" w:pos="56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i segnalazione presenza tens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Quest'ultimi dovranno essere efficaci anche a frontale aper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due sistemi, all'interno del comparto di commutazione, dovranno essere ben disti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ll'interno dei quadri vi dovrà essere una protezione contro i contatti diretti IP2X cioè al dito di prova. Schermi tipo in plexiglas dovranno poter essere rimossi solo con uso di attrezz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morsettiera al quadro di arrivo dovrà essere separata da quella di partenza ed inoltre i conduttori di cablaggio dei dispositivi di quadro dovranno avere percorsi brevi e distinti evitando commistioni tra arrivi e partenze (eventualmente con opportune canalizzazioni o settori di quadr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cavi di segnalazione e degli ausiliari non dovranno avere la stessa colorazione dei conduttori attivi del Sistema di Prima Categoria, essere separati da questi o avere un pari isola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Gli interruttori dovranno essere del tipo estraibile ed avere un contatto di segnalazione di tipo ON/OFF d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rasmettere in remo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commutatori automatici dovranno essere costituiti da coppie di interruttori motorizzati con blocc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meccanico al fine di permettere in ogni caso anche la manovra manuale; quelli manuali possono esse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emplici commutatori rotativ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 quadro principale dell'edificio vi dovrà essere un comparto in cui allocare il nodo collettore. Esso sarà</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ostituito da una piastra di rame in cui verranno serrate mediante viti auto serranti i conduttori di terra, d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rotezione (di ciascun circuito in arrivo e in partenza) e di equipotenzialità, aventi alle estremità capicorda ad</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occhiell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i i quadri di Reparto e Servizio dovranno essere dotati di portelle con serratura da standardizzare. I dispositivi che potranno essere manovrati dagli operatori del reparto, dovranno essere posizionati in un opportuno comparto del quadro avente propria portell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cavo dovrà essere siglato con opportune fascette ai morsetti ed in ogni punto accessibile (scatole). Tale sigla dovrà essere riportata sulla documentazione consegnata al termine dell’opera e prima del collaudo, copia delle quali dovrà essere inserita in una tasca interna dei relativi quadri. I conduttori di fase dovranno avere la stessa colorazione di quelli in arrivo dalla distribuzione principale e mantenerla per tutto il percorso. Nel caso di cavi unipolari inguainati, ove le idonee colorazioni non siano reperibili in commercio, potranno essere rivestite le sole estremità per tutta la lunghezza del cavo in vista e per lo meno per 20cm. con guaina, di opportuna colorazione, termo restringente. Non potranno essere usati come conduttori attivi cavi verdi, gialli, giallo-verdi anche se inguain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colori previsti per le fasi dovranno essere il nero, il marrone ed il grig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ungo le canalizzazioni i cavi non dovranno avere alcun tipo di giunzione (a morsetto, a pressione, a saldatura), cioè esso dovrà essere integro da scatola (quadro) a scatola (quad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distribuzione fino ai locali dovrà realizzarsi nei corridoi e negli atri in canalizzazioni metalliche collegate a terra (schermatura contro i disturbi) con grado di protezione consone all'ambiente e non inferiore a IP4X.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vari tipi d'impianto dovranno essere tra loro separati. Nel caso di utilizzo di un’unica canalizzazione detta separazione potrà avvenire anche a mezzo di diaframmi. Le sezioni ORDINARIA e PRIVILEGIATA si intendono anch'esse tra loro separate per permettere le operazioni di manutenzione in condizioni di sicurez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interno dei locali di attività (sono esclusi ad esempio i locali adibiti a deposito) si dovrà, nel limite del possibile, privilegiare tipo e modalità di distribuzione che abbia requisiti di flessibilità, cioè che sia facilmente adattabile alle esigenze delle variazione d'uso, prevedibili, dei locali stessi. Nel caso di distribuzione incassata essa dovrà essere realizzata mediante tratti orizzontali e verticali al più raccordati con angolo di curvatura compreso tra 20-60cm. Tra scatola (intendendo quella di derivazione, un quadro) e scatola vi potrà essere un solo raccordo. Le sezioni delle canalizzazioni dovranno essere calcolati per un aumento del 50% dell'ingombro dei cavi installati. Le canalizzazioni di sistemi diversi dovranno essere colorate, o per lo meno avere identificativi di colore del tipo di alimentazioni. Il passaggio tra compartimenti antincendio dovrà prevedere setti di materiale resistente al fuoco almeno REI120. Tutti i cavi appartenenti a qualsiasi sistema dovranno essere almeno conformi alle norme CEI 20-22 (anti propagazione incendio). Nel limite del possibile non dovranno essere installate protezioni a fusibile e nel caso dovessero essere indispensabili, prevedere nel quadro una tasca con sufficienti fusibili di scorta. I circuiti a monte degli interruttori differenziali e del trasformatore d'isolamento dovranno essere protetti contro i contatti indiretti mediante una idonea impedenza dell'anello di guasto. Le protezioni contro le sovracorrenti dovranno essere coordinate con le sezioni dei cavi e tra loro al fine di raggiungere una elevata selettività. A tal fine si dovrà tenere conto delle correnti di corto circuito per le diverse sorgenti: Cabina di Trasformazione, Gruppo Elettrogeno e Gruppo di Continuità Assoluta. La protezione da sovratensioni dovrà essere eseguita nel quadro di Reparto/Servizio con scaricatori di tensione posti tra le fasi e la sbarra di terra. Per ovvi motivi a monte degli scaricatori non dovranno essere installati interruttori differenziali. Negli atrii, corridoi, vie d'esodo in genere, in prossimità dei quadri elettrici e nei locali ad uso medico dovrà essere prevista l'Illuminazione di Sicurezza mediante lampade autoalimentate.  I dispositivi di sezionamento relativi a più circuiti interessanti un locale o un gruppo di locali tra loro funzionalmente connessi o una zona, devono essere prossimi tra loro e chiaramente identificabili. Tutti gli utilizzatori alimentati ad attacco diretto dovranno essere sezionabili mediante dispositivo omnipolare posto in prossimità dell'allaccio all'impianto. Possono fare eccezione tutti gli apparecchi illuminanti con esclusione dei testa l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un locale non vi devono essere utilizzatori o prese alimentati dai circuiti appartenenti ai locali adiacenti. Se per motivi funzionali vi deve essere un collegamento elettrico fra utilizzatori di locali adiacenti, tale collegamento può essere realizzato mediante circuiti a bassissima tensione di sicurezza. Ciò vale anche per il collegamento tra piani diversi. E' vietato realizzare distribuzioni orizzontali sfruttando l'agevolezza dei locali posti ai piani superiori o inferiori. Tutti i dispositivi di comando, controllo, rilevazione, dovranno essere alimentati in bassissima tensione di sicurez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Heading3"/>
        <w:rPr/>
      </w:pPr>
      <w:bookmarkStart w:id="5" w:name="__RefHeading___Toc330988536"/>
      <w:r>
        <w:rPr/>
        <w:t>SISTEMI DI PROTEZIONE</w:t>
      </w:r>
      <w:bookmarkEnd w:id="5"/>
      <w:r>
        <w:rPr/>
        <w:t xml:space="preserve"> </w:t>
      </w:r>
    </w:p>
    <w:p>
      <w:pPr>
        <w:pStyle w:val="Normal"/>
        <w:rPr>
          <w:rFonts w:cs="Arial"/>
        </w:rPr>
      </w:pPr>
      <w:r>
        <w:rPr>
          <w:rFonts w:cs="Arial"/>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tezione dai contatti accidentali diretti ed indiretti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ntatti diret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protezione contro i contatti diretti consiste nell’adozione di misure intese  a proteggere le persone contro i pericoli derivanti dal contatto con parti attive. In generale verranno adottate misure di protezione totale mediante involucri o barriere in conformità con quanto previsto al cap.412 della norma CEI 64-8/4. Per alcune apparecchiature (cavi elettrici in particolare) è previsto il sistema di protezione mediante isolamento delle parti attive secondo l’art.412.1 della norma CEI 64-8/4. Sono inoltre previste misure di protezione addizionali mediante l’adozione di interruttori differenziali con soglia di intervento non superiore a 30 mA a protezione dei circuiti termin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ntatti indiret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protezione contro i contatti indiretti consiste  nel prendere misure intese a proteggere le persone contro i pericoli risultanti dal contatto di parti conduttrici che possono andare in tensione in caso di cedimento dell'isolamento principale. Tutte le masse  saranno collegate all'impianto di terra mediante apposito conduttore di protezione.  Tutte le prese a spina per l'alimentazione degli apparecchi utilizzatori saranno munite del contatto di terra connesso al  conduttore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ISTEMI TT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dispositivi di interruzione (interruttore differenziale) dovranno essere coordinati con l'impianto  di terra in modo da interrompere tempestivamente il circuito se la tensione di contatto a cui e' soggetta la persona in contatto con una massa assume valori pericolosi. La condizione da soddisfare è: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Ra x Ia &lt;  50 do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a e' la somma  delle resistenze del dispersore e dei conduttori di protezione delle masse, in oh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a è la corrente che provoca il funzionamento automatico del dispositivo di protezione, in ampe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ISTEMI T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protezione sarà coordinata in modo tale da assicurare l'interruzione del circuito entro i tempi specificati, e ciò sarà ottenuto mediante l'installazione di dispositivi di massima corrente a tempo inverso o dispositivi differenziali di caratteristiche tali da avvalorare la seguente rel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 xml:space="preserve">Zs x Ia </w:t>
      </w:r>
      <w:r>
        <w:rPr>
          <w:rFonts w:cs="Arial"/>
          <w:szCs w:val="20"/>
          <w:u w:val="single"/>
        </w:rPr>
        <w:t>&lt;</w:t>
      </w:r>
      <w:r>
        <w:rPr>
          <w:rFonts w:cs="Arial"/>
          <w:szCs w:val="20"/>
        </w:rPr>
        <w:t xml:space="preserve"> U0 do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Zs è l'impedenza dell'anello di guasto che comprende la sorgente, il conduttore attivo fino al punto di guasto ed il conduttore di protezione fra il punto di guasto e la sorgente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a e' la corrente che provoca l'interruzione automatica del dispositivo di protezione entro il tempo definito dalla tab. 41A, oppure entro un tempo convenzionale non superiore a 5 secondi se trattasi di un circuito di distrib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Uo è la tensione nominale in c.a., valore efficace verso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TABELLA  41A </w:t>
      </w:r>
    </w:p>
    <w:p>
      <w:pPr>
        <w:pStyle w:val="Normal"/>
        <w:tabs>
          <w:tab w:val="clear" w:pos="708"/>
          <w:tab w:val="left" w:pos="708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rFonts w:cs="Arial"/>
          <w:szCs w:val="20"/>
        </w:rPr>
      </w:pPr>
      <w:r>
        <w:rPr>
          <w:rFonts w:cs="Arial"/>
          <w:szCs w:val="20"/>
        </w:rPr>
        <w:t xml:space="preserve">U0 ( V )                                          Tempo di interruzione  ( s )                                               120                                                                                                            0,8 </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rFonts w:cs="Arial"/>
          <w:szCs w:val="20"/>
        </w:rPr>
      </w:pPr>
      <w:r>
        <w:rPr>
          <w:rFonts w:cs="Arial"/>
          <w:szCs w:val="20"/>
        </w:rPr>
        <w:t xml:space="preserve">230                                                                                                            0,4 </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rFonts w:cs="Arial"/>
          <w:szCs w:val="20"/>
        </w:rPr>
      </w:pPr>
      <w:r>
        <w:rPr>
          <w:rFonts w:cs="Arial"/>
          <w:szCs w:val="20"/>
        </w:rPr>
        <w:t>400                                                                                                            0,2</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rFonts w:cs="Arial"/>
          <w:szCs w:val="20"/>
        </w:rPr>
      </w:pPr>
      <w:r>
        <w:rPr>
          <w:rFonts w:cs="Arial"/>
          <w:szCs w:val="20"/>
        </w:rPr>
        <w:t>&gt;400                                                                                                          0,1</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gli ambienti in cui la tensione di contatto limite convenzionale è ridotta a 25V, come quelli adibiti ad uso medico, i tempi di interruzione massimi della tabella 41A sono sostituiti dai seguenti (tabella 48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color w:val="FF0000"/>
          <w:szCs w:val="20"/>
        </w:rPr>
        <w:t xml:space="preserve">                  </w:t>
      </w:r>
      <w:r>
        <w:rPr>
          <w:rFonts w:cs="Arial"/>
          <w:szCs w:val="20"/>
        </w:rPr>
        <w:t xml:space="preserve">TABELLA  48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cs="Arial"/>
          <w:szCs w:val="20"/>
        </w:rPr>
      </w:pPr>
      <w:r>
        <w:rPr>
          <w:rFonts w:eastAsia="Arial" w:cs="Arial"/>
          <w:szCs w:val="20"/>
        </w:rPr>
        <w:t xml:space="preserve">            </w:t>
      </w:r>
      <w:r>
        <w:rPr>
          <w:rFonts w:cs="Arial"/>
          <w:szCs w:val="20"/>
        </w:rPr>
        <w:t xml:space="preserve">U0 ( V )                                                                        Tempo di interruzione  ( s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cs="Arial"/>
          <w:szCs w:val="20"/>
        </w:rPr>
      </w:pPr>
      <w:r>
        <w:rPr>
          <w:rFonts w:eastAsia="Arial" w:cs="Arial"/>
          <w:szCs w:val="20"/>
        </w:rPr>
        <w:t xml:space="preserve">                               </w:t>
      </w:r>
      <w:r>
        <w:rPr>
          <w:rFonts w:cs="Arial"/>
          <w:szCs w:val="20"/>
        </w:rPr>
        <w:t>120                                                                                         0,4</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cs="Arial"/>
          <w:szCs w:val="20"/>
        </w:rPr>
      </w:pPr>
      <w:r>
        <w:rPr>
          <w:rFonts w:eastAsia="Arial" w:cs="Arial"/>
          <w:szCs w:val="20"/>
        </w:rPr>
        <w:t xml:space="preserve">                               </w:t>
      </w:r>
      <w:r>
        <w:rPr>
          <w:rFonts w:cs="Arial"/>
          <w:szCs w:val="20"/>
        </w:rPr>
        <w:t xml:space="preserve">230                                                                                         0,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cs="Arial"/>
          <w:szCs w:val="20"/>
        </w:rPr>
      </w:pPr>
      <w:r>
        <w:rPr>
          <w:rFonts w:eastAsia="Arial" w:cs="Arial"/>
          <w:szCs w:val="20"/>
        </w:rPr>
        <w:t xml:space="preserve">                               </w:t>
      </w:r>
      <w:r>
        <w:rPr>
          <w:rFonts w:cs="Arial"/>
          <w:szCs w:val="20"/>
        </w:rPr>
        <w:t>400                                                                                         0,06</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cs="Arial"/>
          <w:szCs w:val="20"/>
        </w:rPr>
      </w:pPr>
      <w:r>
        <w:rPr>
          <w:rFonts w:eastAsia="Arial" w:cs="Arial"/>
          <w:szCs w:val="20"/>
        </w:rPr>
        <w:t xml:space="preserve">                             </w:t>
      </w:r>
      <w:r>
        <w:rPr>
          <w:rFonts w:cs="Arial"/>
          <w:szCs w:val="20"/>
        </w:rPr>
        <w:t>&gt;400                                                                                         0,02</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a protezione dei locali adibiti ad uso medico sarà utilizzato un interruttore differenziale di tipo A o di tipo B con corrente differenziale di intervento non superiore a 30 m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tezione contro le sovracorr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circuito dell'impianto elettrico sarà protetto dai sovraccarichi e dai corti circuiti ; i dispositivi di protezione potranno essere dei seguenti tip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ispositivi che assicurano la protezione sia contro i sovraccarichi che contro i cortocircu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spositivi che assicurano solo la protezione contro i sovraccarich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spositivi che assicurano solo la protezione contro i cortocircu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tezione contro le correnti di sovracca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evono essere previsti dei dispositivi di protezione per interrompere le correnti di sovraccarico dei conduttori del circuito prima che tali correnti possano provocare un riscaldamento nocivo all'isolamento, ai terminali, ai collegamenti, o all'ambiente circondante le condutture. Il dispositivo di protezione contro i sovraccarichi dovrà' essere dimensionato in modo da soddisfare le seguenti rela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If&lt;= 1,45 Iz Ib &lt;= In &lt;= lz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do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Ib= corrente di impiego del circui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In= corrente nominale del dispositivo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Iz= portata in regime permanente della condut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If= corrente convenzionale di interv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tezione contro le correnti di cortocircui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evono essere previsti dei dispositivi di protezione per interrompere le correnti di cortocircuito dei conduttori del circuito prima che tali correnti possano diventare pericolose a causa degli effetti termici e meccanici prodotte nei conduttori e nelle conness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dispositivo di protezione contro i  sovraccarichi dovrà essere dimensionato in modo da soddisfare le seguenti condi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il potere di interruzione del dispositivo (direttamente o in back-up con un dispositivo a monte), non deve essere inferiore alla corrente di cortocircuito presunta nel punto di install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tutte le correnti provocate da un cortocircuito che si presenti in un punto qualsiasi del circuito devono essere interrotte in un tempo non superiore a quello che porta i conduttori alla temperatura minima ammissibile. Per i cortocircuiti di durata non superiore a 5 secondi il tempo t necessario affinché una data corrente porti i conduttori alla temperatura limite, può essere calcolato con la formula: </w:t>
      </w:r>
    </w:p>
    <w:p>
      <w:pPr>
        <w:pStyle w:val="Normal"/>
        <w:autoSpaceDE w:val="false"/>
        <w:spacing w:lineRule="auto" w:line="240"/>
        <w:jc w:val="left"/>
        <w:rPr>
          <w:rFonts w:cs="Arial"/>
          <w:sz w:val="22"/>
          <w:szCs w:val="22"/>
        </w:rPr>
      </w:pPr>
      <w:r>
        <w:rPr>
          <w:rFonts w:cs="Arial"/>
          <w:sz w:val="22"/>
          <w:szCs w:val="22"/>
        </w:rPr>
      </w:r>
    </w:p>
    <w:p>
      <w:pPr>
        <w:pStyle w:val="Normal"/>
        <w:autoSpaceDE w:val="false"/>
        <w:spacing w:lineRule="auto" w:line="240"/>
        <w:jc w:val="left"/>
        <w:rPr>
          <w:rFonts w:cs="Arial"/>
          <w:sz w:val="22"/>
          <w:szCs w:val="22"/>
        </w:rPr>
      </w:pPr>
      <w:r>
        <w:rPr>
          <w:rFonts w:eastAsia="Arial" w:cs="Arial"/>
          <w:sz w:val="22"/>
          <w:szCs w:val="22"/>
        </w:rPr>
        <w:t xml:space="preserve">                 </w:t>
      </w:r>
      <w:r>
        <w:rPr>
          <w:rFonts w:cs="Arial"/>
          <w:sz w:val="22"/>
          <w:szCs w:val="22"/>
        </w:rPr>
        <w:t>S</w:t>
      </w:r>
    </w:p>
    <w:p>
      <w:pPr>
        <w:pStyle w:val="Normal"/>
        <w:autoSpaceDE w:val="false"/>
        <w:spacing w:lineRule="auto" w:line="240"/>
        <w:jc w:val="left"/>
        <w:rPr>
          <w:rFonts w:cs="Arial"/>
          <w:sz w:val="22"/>
          <w:szCs w:val="22"/>
        </w:rPr>
      </w:pPr>
      <w:r>
        <w:rPr>
          <w:rFonts w:cs="Arial"/>
          <w:sz w:val="22"/>
          <w:szCs w:val="22"/>
        </w:rPr>
        <w:t>3)  t = K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 w:val="22"/>
          <w:szCs w:val="22"/>
        </w:rPr>
        <w:t xml:space="preserve">                 </w:t>
      </w:r>
      <w:r>
        <w:rPr>
          <w:rFonts w:cs="Arial"/>
          <w:sz w:val="22"/>
          <w:szCs w:val="22"/>
        </w:rPr>
        <w: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color w:val="FF0000"/>
          <w:szCs w:val="20"/>
        </w:rPr>
        <w:t xml:space="preserve">  </w:t>
      </w:r>
      <w:r>
        <w:rPr>
          <w:rFonts w:cs="Arial"/>
          <w:szCs w:val="20"/>
        </w:rPr>
        <w:t xml:space="preserve">do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 = durata in secon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 = sezione in m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 corrente di cortocircuito in ampe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K = 115 per conduttori in rame isolati in PV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135 per conduttori in rame isolati in gomma ordinaria o  butil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143 per conduttori in rame isolati in gomma etilenpropilen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lora non sia possibile effettuare una misura, ne' un calcolo esatto della corrente di cortocircuito nel punto di installazione delle protezioni in questione, e sia accertato che la distanza in tal punto dalla cabina di trasformazione da MT a BT sia soddisfacente, si considera sufficiente installare protezioni con potere di interruzione minimo pari 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cs="Arial"/>
          <w:szCs w:val="20"/>
        </w:rPr>
        <w:t xml:space="preserve">6 KA per circuiti alimentati in monofa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cs="Arial"/>
          <w:szCs w:val="20"/>
        </w:rPr>
        <w:t xml:space="preserve">10 KA per circuiti alimentati in trifa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armonia ai poteri d'interruzione del limitatore dell'ente distributore (per forniture fino a 30 KW).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tezione assicurata da dispositivi disti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questo caso il dispositivo di protezione dai sovraccarichi e quello dai cortocircuiti devono rispondere ciascuno alle rispettive prescrizioni con l'eccezione che se sono presenti entrambi la formula 3) e' sufficiente che sia verificata immediatamente a valle del dispositivo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 consigliabile che il dispositivo di protezione dai cortocircuiti sia posto a monte di quello di protezione dai sovraccarich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tezione assicurata da un unico dispositiv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e un dispositivo e' idoneo alla protezione dai sovraccarichi, secondo le precedenti prescrizioni, e possiede un potere di interruzione superiore alla corrente di cortocircuito presunta nel punto di installazione, si considera che esso assicuri anche la protezione contro le correnti di cortocircuito della conduttura situata a valle di quel pu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questo caso la formula 3) e' sufficiente che sia verificata immediatamente a valle del dispositivo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6" w:name="__RefHeading___Toc330988537"/>
      <w:r>
        <w:rPr>
          <w:rFonts w:cs="Arial"/>
          <w:b/>
          <w:bCs/>
          <w:color w:val="000080"/>
          <w:szCs w:val="20"/>
          <w:lang w:val="en-US"/>
        </w:rPr>
        <w:t>PRESCRIZIONI SULLE OPERE E SUI MATERIALI</w:t>
      </w:r>
      <w:bookmarkEnd w:id="6"/>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ppaltatore dovrà in genere seguire tutte le migliori regole dell'arte e della pratica, affinché le opere risultino perfette in ogni loro par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rà quindi fornire operai adatti alla specialità dei singoli lavori e materiali della provenienza, dimensioni, peso, specie, qualità e lavorazione, indicati nell'elenco dei prezzi e relativa descri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macchine e gli attrezzi dati eventualmente a noleggio, dovranno essere in perfetto stato di funzionamento e provvisti di tutti gli accessori occorr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aranno a carico dell'Appaltatore la manutenzione e le riparazioni eventualmente occorrenti per la loro completa effici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 mezzi di trasporto per i lavori in economia, dovranno essere forniti in piena efficienza.  Oltre a ciò </w:t>
      </w:r>
      <w:r>
        <w:rPr>
          <w:rFonts w:cs="Arial"/>
          <w:szCs w:val="20"/>
          <w:u w:val="single"/>
        </w:rPr>
        <w:t>l'Appaltatore dovrà osservare le seguenti prescrizioni speciali:</w:t>
      </w:r>
      <w:r>
        <w:rPr>
          <w:rFonts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7" w:name="__RefHeading___Toc330988538"/>
      <w:bookmarkEnd w:id="7"/>
      <w:r>
        <w:rPr>
          <w:rFonts w:cs="Arial"/>
          <w:b/>
          <w:bCs/>
          <w:color w:val="000080"/>
          <w:szCs w:val="20"/>
          <w:lang w:val="en-US"/>
        </w:rPr>
        <w:t>CABINE MT/BT</w:t>
      </w:r>
    </w:p>
    <w:p>
      <w:pPr>
        <w:pStyle w:val="Normal"/>
        <w:keepNext w:val="true"/>
        <w:numPr>
          <w:ilvl w:val="0"/>
          <w:numId w:val="0"/>
        </w:numPr>
        <w:spacing w:lineRule="auto" w:line="240" w:before="60" w:after="120"/>
        <w:ind w:left="907" w:hanging="0"/>
        <w:outlineLvl w:val="2"/>
        <w:rPr>
          <w:rFonts w:eastAsia="Arial" w:cs="Arial"/>
          <w:b/>
          <w:b/>
          <w:bCs/>
          <w:color w:val="000080"/>
          <w:szCs w:val="20"/>
          <w:lang w:val="en-US"/>
        </w:rPr>
      </w:pPr>
      <w:r>
        <w:rPr>
          <w:rFonts w:eastAsia="Arial" w:cs="Arial"/>
          <w:b/>
          <w:bCs/>
          <w:color w:val="000080"/>
          <w:szCs w:val="20"/>
          <w:lang w:val="en-US"/>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pecifica tecnica per fornitura di quadri di media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mponenti proposti devono rispondere agli standard più elevati in vigore ed essere prodotti da primari costrut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loro dimensionamento deve garantire il superamento di qualsiasi regime di funzionamento prevedibile, sia nominale che di guasto, sotto tutti i profili tecnici (meccanico, elettrico, termico, chimico, etc.), senza degradamento delle caratteristiche nomin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mponenti devono avere elevate caratteristiche di comportamento in caso d'incendio, come la non propagazione della fiamma, la ridotta emissione di gas e fumi corrosivi, tossici ed opachi. L'attributo minimo richiesto è la caratteristica "autoestingu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li interruttori devono avere potere nominale d'interruzione con sequenza di operazioni 0-3'-CO-3'-CO. Ogni quadro dovrà essere completo e pronto al funzionamento entro i seguenti limiti meccanici ed elettr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miere di chiusura laterali e per chiusura passaggio cavi compres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ttacchi per collegamento cavi di potenza compresi; cavi e terminali esclus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rsettiera per collegamento cavi ausiliari esterni compresa; cavi e capicorda esclus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quadri e le apparecchiature della fornitura dovranno essere costruite e collaudate in conformità alle Norme CEI (Comitato Elettrotecnico Italiano), IEC (International Elettrical Code) in vigore ed in particolare le </w:t>
      </w:r>
    </w:p>
    <w:p>
      <w:pPr>
        <w:pStyle w:val="Normal"/>
        <w:autoSpaceDE w:val="false"/>
        <w:spacing w:lineRule="auto" w:line="240"/>
        <w:jc w:val="left"/>
        <w:rPr>
          <w:rFonts w:cs="Arial"/>
          <w:szCs w:val="20"/>
        </w:rPr>
      </w:pPr>
      <w:r>
        <w:rPr>
          <w:rFonts w:cs="Arial"/>
          <w:szCs w:val="20"/>
        </w:rPr>
        <w:t>seguenti:</w:t>
      </w:r>
    </w:p>
    <w:p>
      <w:pPr>
        <w:pStyle w:val="Normal"/>
        <w:autoSpaceDE w:val="false"/>
        <w:spacing w:lineRule="auto" w:line="240"/>
        <w:jc w:val="left"/>
        <w:rPr>
          <w:rFonts w:cs="Arial"/>
          <w:sz w:val="22"/>
          <w:szCs w:val="22"/>
        </w:rPr>
      </w:pPr>
      <w:r>
        <w:rPr>
          <w:rFonts w:cs="Arial"/>
          <w:sz w:val="22"/>
          <w:szCs w:val="22"/>
        </w:rPr>
      </w:r>
    </w:p>
    <w:p>
      <w:pPr>
        <w:pStyle w:val="Normal"/>
        <w:autoSpaceDE w:val="false"/>
        <w:jc w:val="left"/>
        <w:rPr>
          <w:rFonts w:cs="Arial"/>
          <w:szCs w:val="20"/>
        </w:rPr>
      </w:pPr>
      <w:r>
        <w:rPr>
          <w:rFonts w:cs="Arial"/>
          <w:szCs w:val="20"/>
        </w:rPr>
        <w:t xml:space="preserve">Quadro: </w:t>
      </w:r>
    </w:p>
    <w:p>
      <w:pPr>
        <w:pStyle w:val="Normal"/>
        <w:autoSpaceDE w:val="false"/>
        <w:jc w:val="left"/>
        <w:rPr>
          <w:rFonts w:cs="Arial"/>
          <w:szCs w:val="20"/>
        </w:rPr>
      </w:pPr>
      <w:r>
        <w:rPr>
          <w:rFonts w:cs="Arial"/>
          <w:szCs w:val="20"/>
        </w:rPr>
        <w:t>CEI Norma 17.21 (fascicolo 795)</w:t>
      </w:r>
    </w:p>
    <w:p>
      <w:pPr>
        <w:pStyle w:val="Normal"/>
        <w:autoSpaceDE w:val="false"/>
        <w:jc w:val="left"/>
        <w:rPr>
          <w:rFonts w:cs="Arial"/>
          <w:szCs w:val="20"/>
        </w:rPr>
      </w:pPr>
      <w:r>
        <w:rPr>
          <w:rFonts w:cs="Arial"/>
          <w:szCs w:val="20"/>
        </w:rPr>
        <w:t>IEC Norma 694</w:t>
      </w:r>
    </w:p>
    <w:p>
      <w:pPr>
        <w:pStyle w:val="Normal"/>
        <w:autoSpaceDE w:val="false"/>
        <w:jc w:val="left"/>
        <w:rPr>
          <w:rFonts w:cs="Arial"/>
          <w:szCs w:val="20"/>
        </w:rPr>
      </w:pPr>
      <w:r>
        <w:rPr>
          <w:rFonts w:cs="Arial"/>
          <w:szCs w:val="20"/>
        </w:rPr>
        <w:t>CEI Norma 17.6 (fascicolo 1126)</w:t>
      </w:r>
    </w:p>
    <w:p>
      <w:pPr>
        <w:pStyle w:val="Normal"/>
        <w:autoSpaceDE w:val="false"/>
        <w:jc w:val="left"/>
        <w:rPr>
          <w:rFonts w:cs="Arial"/>
          <w:szCs w:val="20"/>
        </w:rPr>
      </w:pPr>
      <w:r>
        <w:rPr>
          <w:rFonts w:cs="Arial"/>
          <w:szCs w:val="20"/>
        </w:rPr>
        <w:t>IEC Norma 298</w:t>
      </w:r>
    </w:p>
    <w:p>
      <w:pPr>
        <w:pStyle w:val="Normal"/>
        <w:autoSpaceDE w:val="false"/>
        <w:jc w:val="left"/>
        <w:rPr>
          <w:rFonts w:cs="Arial"/>
          <w:szCs w:val="20"/>
        </w:rPr>
      </w:pPr>
      <w:r>
        <w:rPr>
          <w:rFonts w:cs="Arial"/>
          <w:szCs w:val="20"/>
        </w:rPr>
        <w:t xml:space="preserve">Interruttore: </w:t>
      </w:r>
    </w:p>
    <w:p>
      <w:pPr>
        <w:pStyle w:val="Normal"/>
        <w:autoSpaceDE w:val="false"/>
        <w:jc w:val="left"/>
        <w:rPr>
          <w:rFonts w:cs="Arial"/>
          <w:szCs w:val="20"/>
        </w:rPr>
      </w:pPr>
      <w:r>
        <w:rPr>
          <w:rFonts w:cs="Arial"/>
          <w:szCs w:val="20"/>
        </w:rPr>
        <w:t>CEI Norma 17.1 (fascicolo 405)</w:t>
      </w:r>
    </w:p>
    <w:p>
      <w:pPr>
        <w:pStyle w:val="Normal"/>
        <w:autoSpaceDE w:val="false"/>
        <w:jc w:val="left"/>
        <w:rPr>
          <w:rFonts w:cs="Arial"/>
          <w:szCs w:val="20"/>
        </w:rPr>
      </w:pPr>
      <w:r>
        <w:rPr>
          <w:rFonts w:cs="Arial"/>
          <w:szCs w:val="20"/>
        </w:rPr>
        <w:t>IEC Norma 56</w:t>
      </w:r>
    </w:p>
    <w:p>
      <w:pPr>
        <w:pStyle w:val="Normal"/>
        <w:autoSpaceDE w:val="false"/>
        <w:jc w:val="left"/>
        <w:rPr>
          <w:rFonts w:cs="Arial"/>
          <w:szCs w:val="20"/>
        </w:rPr>
      </w:pPr>
      <w:r>
        <w:rPr>
          <w:rFonts w:cs="Arial"/>
          <w:szCs w:val="20"/>
        </w:rPr>
        <w:t xml:space="preserve">IMS-sezionatore: </w:t>
      </w:r>
    </w:p>
    <w:p>
      <w:pPr>
        <w:pStyle w:val="Normal"/>
        <w:autoSpaceDE w:val="false"/>
        <w:jc w:val="left"/>
        <w:rPr>
          <w:rFonts w:cs="Arial"/>
          <w:szCs w:val="20"/>
        </w:rPr>
      </w:pPr>
      <w:r>
        <w:rPr>
          <w:rFonts w:cs="Arial"/>
          <w:szCs w:val="20"/>
        </w:rPr>
        <w:t>CEI Norma 17-9</w:t>
      </w:r>
    </w:p>
    <w:p>
      <w:pPr>
        <w:pStyle w:val="Normal"/>
        <w:autoSpaceDE w:val="false"/>
        <w:jc w:val="left"/>
        <w:rPr>
          <w:rFonts w:cs="Arial"/>
          <w:szCs w:val="20"/>
        </w:rPr>
      </w:pPr>
      <w:r>
        <w:rPr>
          <w:rFonts w:cs="Arial"/>
          <w:szCs w:val="20"/>
        </w:rPr>
        <w:t>IEC Norma 265</w:t>
      </w:r>
    </w:p>
    <w:p>
      <w:pPr>
        <w:pStyle w:val="Normal"/>
        <w:autoSpaceDE w:val="false"/>
        <w:jc w:val="left"/>
        <w:rPr>
          <w:rFonts w:cs="Arial"/>
          <w:szCs w:val="20"/>
        </w:rPr>
      </w:pPr>
      <w:r>
        <w:rPr>
          <w:rFonts w:cs="Arial"/>
          <w:szCs w:val="20"/>
        </w:rPr>
        <w:t>IMS combinato con fusibili: CEI Norma 17-46</w:t>
      </w:r>
    </w:p>
    <w:p>
      <w:pPr>
        <w:pStyle w:val="Normal"/>
        <w:autoSpaceDE w:val="false"/>
        <w:jc w:val="left"/>
        <w:rPr>
          <w:rFonts w:cs="Arial"/>
          <w:szCs w:val="20"/>
        </w:rPr>
      </w:pPr>
      <w:r>
        <w:rPr>
          <w:rFonts w:cs="Arial"/>
          <w:szCs w:val="20"/>
        </w:rPr>
        <w:t>IEC Norma 420</w:t>
      </w:r>
    </w:p>
    <w:p>
      <w:pPr>
        <w:pStyle w:val="Normal"/>
        <w:autoSpaceDE w:val="false"/>
        <w:jc w:val="left"/>
        <w:rPr>
          <w:rFonts w:cs="Arial"/>
          <w:szCs w:val="20"/>
        </w:rPr>
      </w:pPr>
      <w:r>
        <w:rPr>
          <w:rFonts w:cs="Arial"/>
          <w:szCs w:val="20"/>
        </w:rPr>
        <w:t xml:space="preserve">Trasf. di corrente: </w:t>
      </w:r>
    </w:p>
    <w:p>
      <w:pPr>
        <w:pStyle w:val="Normal"/>
        <w:autoSpaceDE w:val="false"/>
        <w:jc w:val="left"/>
        <w:rPr>
          <w:rFonts w:cs="Arial"/>
          <w:szCs w:val="20"/>
        </w:rPr>
      </w:pPr>
      <w:r>
        <w:rPr>
          <w:rFonts w:cs="Arial"/>
          <w:szCs w:val="20"/>
        </w:rPr>
        <w:t>CEI Norma 38-1</w:t>
      </w:r>
    </w:p>
    <w:p>
      <w:pPr>
        <w:pStyle w:val="Normal"/>
        <w:autoSpaceDE w:val="false"/>
        <w:jc w:val="left"/>
        <w:rPr>
          <w:rFonts w:cs="Arial"/>
          <w:szCs w:val="20"/>
        </w:rPr>
      </w:pPr>
      <w:r>
        <w:rPr>
          <w:rFonts w:cs="Arial"/>
          <w:szCs w:val="20"/>
        </w:rPr>
        <w:t>IEC Norma 185</w:t>
      </w:r>
    </w:p>
    <w:p>
      <w:pPr>
        <w:pStyle w:val="Normal"/>
        <w:autoSpaceDE w:val="false"/>
        <w:jc w:val="left"/>
        <w:rPr>
          <w:rFonts w:cs="Arial"/>
          <w:szCs w:val="20"/>
        </w:rPr>
      </w:pPr>
      <w:r>
        <w:rPr>
          <w:rFonts w:cs="Arial"/>
          <w:szCs w:val="20"/>
        </w:rPr>
        <w:t xml:space="preserve">Trasf. di tensione: </w:t>
      </w:r>
    </w:p>
    <w:p>
      <w:pPr>
        <w:pStyle w:val="Normal"/>
        <w:autoSpaceDE w:val="false"/>
        <w:jc w:val="left"/>
        <w:rPr>
          <w:rFonts w:cs="Arial"/>
          <w:szCs w:val="20"/>
        </w:rPr>
      </w:pPr>
      <w:r>
        <w:rPr>
          <w:rFonts w:cs="Arial"/>
          <w:szCs w:val="20"/>
        </w:rPr>
        <w:t>CEI Norma 38-2</w:t>
      </w:r>
    </w:p>
    <w:p>
      <w:pPr>
        <w:pStyle w:val="Normal"/>
        <w:autoSpaceDE w:val="false"/>
        <w:jc w:val="left"/>
        <w:rPr>
          <w:rFonts w:cs="Arial"/>
          <w:szCs w:val="20"/>
        </w:rPr>
      </w:pPr>
      <w:r>
        <w:rPr>
          <w:rFonts w:cs="Arial"/>
          <w:szCs w:val="20"/>
        </w:rPr>
        <w:t>IEC Norma 186</w:t>
      </w:r>
    </w:p>
    <w:p>
      <w:pPr>
        <w:pStyle w:val="Normal"/>
        <w:autoSpaceDE w:val="false"/>
        <w:jc w:val="left"/>
        <w:rPr>
          <w:rFonts w:cs="Arial"/>
          <w:szCs w:val="20"/>
        </w:rPr>
      </w:pPr>
      <w:r>
        <w:rPr>
          <w:rFonts w:cs="Arial"/>
          <w:szCs w:val="20"/>
        </w:rPr>
        <w:t>Inoltre dovranno essere conformi anche alle regolamentazioni e normative previste dalla Legislazione</w:t>
      </w:r>
    </w:p>
    <w:p>
      <w:pPr>
        <w:pStyle w:val="Normal"/>
        <w:autoSpaceDE w:val="false"/>
        <w:jc w:val="left"/>
        <w:rPr>
          <w:rFonts w:cs="Arial"/>
          <w:szCs w:val="20"/>
        </w:rPr>
      </w:pPr>
      <w:r>
        <w:rPr>
          <w:rFonts w:cs="Arial"/>
          <w:szCs w:val="20"/>
        </w:rPr>
        <w:t>Italiana per la prevenzione degli infortuni.</w:t>
      </w:r>
    </w:p>
    <w:p>
      <w:pPr>
        <w:pStyle w:val="Normal"/>
        <w:autoSpaceDE w:val="false"/>
        <w:jc w:val="left"/>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Caratteristiche di progetto</w:t>
      </w:r>
    </w:p>
    <w:p>
      <w:pPr>
        <w:pStyle w:val="Normal"/>
        <w:autoSpaceDE w:val="false"/>
        <w:jc w:val="left"/>
        <w:rPr>
          <w:rFonts w:cs="Arial"/>
          <w:b/>
          <w:b/>
          <w:bCs/>
          <w:color w:val="000080"/>
          <w:szCs w:val="20"/>
        </w:rPr>
      </w:pPr>
      <w:r>
        <w:rPr>
          <w:rFonts w:cs="Arial"/>
          <w:b/>
          <w:bCs/>
          <w:color w:val="000080"/>
          <w:szCs w:val="20"/>
        </w:rPr>
      </w:r>
    </w:p>
    <w:p>
      <w:pPr>
        <w:pStyle w:val="Normal"/>
        <w:autoSpaceDE w:val="false"/>
        <w:jc w:val="left"/>
        <w:rPr>
          <w:rFonts w:cs="Arial"/>
          <w:szCs w:val="20"/>
        </w:rPr>
      </w:pPr>
      <w:r>
        <w:rPr>
          <w:rFonts w:cs="Arial"/>
          <w:szCs w:val="20"/>
        </w:rPr>
        <w:t>Dati ambientali</w:t>
      </w:r>
    </w:p>
    <w:p>
      <w:pPr>
        <w:pStyle w:val="Normal"/>
        <w:autoSpaceDE w:val="false"/>
        <w:jc w:val="left"/>
        <w:rPr>
          <w:rFonts w:cs="Arial"/>
          <w:szCs w:val="20"/>
        </w:rPr>
      </w:pPr>
      <w:r>
        <w:rPr>
          <w:rFonts w:cs="Arial"/>
          <w:szCs w:val="20"/>
        </w:rPr>
        <w:t>(riferiti al locale ove è installato il quadro)</w:t>
      </w:r>
    </w:p>
    <w:p>
      <w:pPr>
        <w:pStyle w:val="Normal"/>
        <w:autoSpaceDE w:val="false"/>
        <w:jc w:val="left"/>
        <w:rPr>
          <w:rFonts w:cs="Arial"/>
          <w:szCs w:val="20"/>
        </w:rPr>
      </w:pPr>
      <w:r>
        <w:rPr>
          <w:rFonts w:cs="Arial"/>
          <w:szCs w:val="20"/>
        </w:rPr>
        <w:t>Temperatura ambiente max +40°C; min - 5°C</w:t>
      </w:r>
    </w:p>
    <w:p>
      <w:pPr>
        <w:pStyle w:val="Normal"/>
        <w:autoSpaceDE w:val="false"/>
        <w:jc w:val="left"/>
        <w:rPr>
          <w:rFonts w:cs="Arial"/>
          <w:szCs w:val="20"/>
        </w:rPr>
      </w:pPr>
      <w:r>
        <w:rPr>
          <w:rFonts w:cs="Arial"/>
          <w:szCs w:val="20"/>
        </w:rPr>
        <w:t>Umidità relativa 95% massima</w:t>
      </w:r>
    </w:p>
    <w:p>
      <w:pPr>
        <w:pStyle w:val="Normal"/>
        <w:autoSpaceDE w:val="false"/>
        <w:jc w:val="left"/>
        <w:rPr>
          <w:rFonts w:cs="Arial"/>
          <w:szCs w:val="20"/>
        </w:rPr>
      </w:pPr>
      <w:r>
        <w:rPr>
          <w:rFonts w:cs="Arial"/>
          <w:szCs w:val="20"/>
        </w:rPr>
        <w:t>Dati elettrici</w:t>
      </w:r>
    </w:p>
    <w:p>
      <w:pPr>
        <w:pStyle w:val="Normal"/>
        <w:autoSpaceDE w:val="false"/>
        <w:jc w:val="left"/>
        <w:rPr>
          <w:rFonts w:cs="Arial"/>
          <w:szCs w:val="20"/>
        </w:rPr>
      </w:pPr>
      <w:r>
        <w:rPr>
          <w:rFonts w:cs="Arial"/>
          <w:szCs w:val="20"/>
        </w:rPr>
        <w:t>Tensione di isolamento: 24 KV</w:t>
      </w:r>
    </w:p>
    <w:p>
      <w:pPr>
        <w:pStyle w:val="Normal"/>
        <w:autoSpaceDE w:val="false"/>
        <w:jc w:val="left"/>
        <w:rPr>
          <w:rFonts w:cs="Arial"/>
          <w:szCs w:val="20"/>
        </w:rPr>
      </w:pPr>
      <w:r>
        <w:rPr>
          <w:rFonts w:cs="Arial"/>
          <w:szCs w:val="20"/>
        </w:rPr>
        <w:t>Tensione esercizio: 15 KV</w:t>
      </w:r>
    </w:p>
    <w:p>
      <w:pPr>
        <w:pStyle w:val="Normal"/>
        <w:autoSpaceDE w:val="false"/>
        <w:jc w:val="left"/>
        <w:rPr>
          <w:rFonts w:cs="Arial"/>
          <w:szCs w:val="20"/>
        </w:rPr>
      </w:pPr>
      <w:r>
        <w:rPr>
          <w:rFonts w:cs="Arial"/>
          <w:szCs w:val="20"/>
        </w:rPr>
        <w:t>Numero delle fasi 3</w:t>
      </w:r>
    </w:p>
    <w:p>
      <w:pPr>
        <w:pStyle w:val="Normal"/>
        <w:autoSpaceDE w:val="false"/>
        <w:jc w:val="left"/>
        <w:rPr>
          <w:rFonts w:cs="Arial"/>
          <w:szCs w:val="20"/>
        </w:rPr>
      </w:pPr>
      <w:r>
        <w:rPr>
          <w:rFonts w:cs="Arial"/>
          <w:szCs w:val="20"/>
        </w:rPr>
        <w:t>Livello nominale di isolamento</w:t>
      </w:r>
    </w:p>
    <w:p>
      <w:pPr>
        <w:pStyle w:val="Normal"/>
        <w:autoSpaceDE w:val="false"/>
        <w:jc w:val="left"/>
        <w:rPr>
          <w:rFonts w:cs="Arial"/>
          <w:szCs w:val="20"/>
        </w:rPr>
      </w:pPr>
      <w:r>
        <w:rPr>
          <w:rFonts w:cs="Arial"/>
          <w:szCs w:val="20"/>
        </w:rPr>
        <w:t>1) Tensione di tenuta ad impulso 1.2/50us</w:t>
      </w:r>
    </w:p>
    <w:p>
      <w:pPr>
        <w:pStyle w:val="Normal"/>
        <w:autoSpaceDE w:val="false"/>
        <w:jc w:val="left"/>
        <w:rPr>
          <w:rFonts w:cs="Arial"/>
          <w:szCs w:val="20"/>
        </w:rPr>
      </w:pPr>
      <w:r>
        <w:rPr>
          <w:rFonts w:cs="Arial"/>
          <w:szCs w:val="20"/>
        </w:rPr>
        <w:t>a secco verso terra e tra le fasi (valore di cresta) 125 KV</w:t>
      </w:r>
    </w:p>
    <w:p>
      <w:pPr>
        <w:pStyle w:val="Normal"/>
        <w:autoSpaceDE w:val="false"/>
        <w:jc w:val="left"/>
        <w:rPr>
          <w:rFonts w:cs="Arial"/>
          <w:szCs w:val="20"/>
        </w:rPr>
      </w:pPr>
      <w:r>
        <w:rPr>
          <w:rFonts w:cs="Arial"/>
          <w:szCs w:val="20"/>
        </w:rPr>
        <w:t>2) Tensione di tenuta a frequenza industriale</w:t>
      </w:r>
    </w:p>
    <w:p>
      <w:pPr>
        <w:pStyle w:val="Normal"/>
        <w:autoSpaceDE w:val="false"/>
        <w:jc w:val="left"/>
        <w:rPr>
          <w:rFonts w:cs="Arial"/>
          <w:szCs w:val="20"/>
        </w:rPr>
      </w:pPr>
      <w:r>
        <w:rPr>
          <w:rFonts w:cs="Arial"/>
          <w:szCs w:val="20"/>
        </w:rPr>
        <w:t>per un minuto a secco verso terra e tra le fasi 50 KV</w:t>
      </w:r>
    </w:p>
    <w:p>
      <w:pPr>
        <w:pStyle w:val="Normal"/>
        <w:autoSpaceDE w:val="false"/>
        <w:jc w:val="left"/>
        <w:rPr>
          <w:rFonts w:cs="Arial"/>
          <w:szCs w:val="20"/>
        </w:rPr>
      </w:pPr>
      <w:r>
        <w:rPr>
          <w:rFonts w:cs="Arial"/>
          <w:szCs w:val="20"/>
        </w:rPr>
        <w:t>Frequenza nominale: 50 Hz/60 Hz</w:t>
      </w:r>
    </w:p>
    <w:p>
      <w:pPr>
        <w:pStyle w:val="Normal"/>
        <w:autoSpaceDE w:val="false"/>
        <w:jc w:val="left"/>
        <w:rPr>
          <w:rFonts w:cs="Arial"/>
          <w:szCs w:val="20"/>
        </w:rPr>
      </w:pPr>
      <w:r>
        <w:rPr>
          <w:rFonts w:cs="Arial"/>
          <w:szCs w:val="20"/>
        </w:rPr>
        <w:t>Corrente nominale sbarre 630 A</w:t>
      </w:r>
    </w:p>
    <w:p>
      <w:pPr>
        <w:pStyle w:val="Normal"/>
        <w:autoSpaceDE w:val="false"/>
        <w:jc w:val="left"/>
        <w:rPr>
          <w:rFonts w:cs="Arial"/>
          <w:szCs w:val="20"/>
        </w:rPr>
      </w:pPr>
      <w:r>
        <w:rPr>
          <w:rFonts w:cs="Arial"/>
          <w:szCs w:val="20"/>
        </w:rPr>
        <w:t>Corrente nominale derivazioni : 630 A</w:t>
      </w:r>
    </w:p>
    <w:p>
      <w:pPr>
        <w:pStyle w:val="Normal"/>
        <w:autoSpaceDE w:val="false"/>
        <w:jc w:val="left"/>
        <w:rPr>
          <w:rFonts w:cs="Arial"/>
          <w:szCs w:val="20"/>
        </w:rPr>
      </w:pPr>
      <w:r>
        <w:rPr>
          <w:rFonts w:cs="Arial"/>
          <w:szCs w:val="20"/>
        </w:rPr>
        <w:t>Corrente di breve durata nominale</w:t>
      </w:r>
    </w:p>
    <w:p>
      <w:pPr>
        <w:pStyle w:val="Normal"/>
        <w:autoSpaceDE w:val="false"/>
        <w:jc w:val="left"/>
        <w:rPr>
          <w:rFonts w:cs="Arial"/>
          <w:szCs w:val="20"/>
        </w:rPr>
      </w:pPr>
      <w:r>
        <w:rPr>
          <w:rFonts w:cs="Arial"/>
          <w:szCs w:val="20"/>
        </w:rPr>
        <w:t>ammissibile KA per 1": 12.5 kA</w:t>
      </w:r>
    </w:p>
    <w:p>
      <w:pPr>
        <w:pStyle w:val="Normal"/>
        <w:autoSpaceDE w:val="false"/>
        <w:jc w:val="left"/>
        <w:rPr>
          <w:rFonts w:cs="Arial"/>
          <w:szCs w:val="20"/>
        </w:rPr>
      </w:pPr>
      <w:r>
        <w:rPr>
          <w:rFonts w:cs="Arial"/>
          <w:szCs w:val="20"/>
        </w:rPr>
        <w:t>Corrente ammissibile di picco nominale: 12.5/31.25 kA</w:t>
      </w:r>
    </w:p>
    <w:p>
      <w:pPr>
        <w:pStyle w:val="Normal"/>
        <w:autoSpaceDE w:val="false"/>
        <w:jc w:val="left"/>
        <w:rPr>
          <w:rFonts w:cs="Arial"/>
          <w:szCs w:val="20"/>
        </w:rPr>
      </w:pPr>
      <w:r>
        <w:rPr>
          <w:rFonts w:cs="Arial"/>
          <w:szCs w:val="20"/>
        </w:rPr>
        <w:t>Durata nominale del corto circuito: 1"</w:t>
      </w:r>
    </w:p>
    <w:p>
      <w:pPr>
        <w:pStyle w:val="Normal"/>
        <w:autoSpaceDE w:val="false"/>
        <w:jc w:val="left"/>
        <w:rPr>
          <w:rFonts w:cs="Arial"/>
          <w:szCs w:val="20"/>
        </w:rPr>
      </w:pPr>
      <w:r>
        <w:rPr>
          <w:rFonts w:cs="Arial"/>
          <w:szCs w:val="20"/>
        </w:rPr>
        <w:t>Potere di interruzione degli interruttori: 12.5 kA</w:t>
      </w:r>
    </w:p>
    <w:p>
      <w:pPr>
        <w:pStyle w:val="Normal"/>
        <w:autoSpaceDE w:val="false"/>
        <w:jc w:val="left"/>
        <w:rPr>
          <w:rFonts w:cs="Arial"/>
          <w:szCs w:val="20"/>
        </w:rPr>
      </w:pPr>
      <w:r>
        <w:rPr>
          <w:rFonts w:cs="Arial"/>
          <w:szCs w:val="20"/>
        </w:rPr>
        <w:t>Tensione nominale di alimentazione dei dispositivi</w:t>
      </w:r>
    </w:p>
    <w:p>
      <w:pPr>
        <w:pStyle w:val="Normal"/>
        <w:autoSpaceDE w:val="false"/>
        <w:jc w:val="left"/>
        <w:rPr>
          <w:rFonts w:cs="Arial"/>
          <w:szCs w:val="20"/>
        </w:rPr>
      </w:pPr>
      <w:r>
        <w:rPr>
          <w:rFonts w:cs="Arial"/>
          <w:szCs w:val="20"/>
        </w:rPr>
        <w:t>di apertura e chiusura e dei circuiti ausiliari: 220VCA</w:t>
      </w:r>
    </w:p>
    <w:p>
      <w:pPr>
        <w:pStyle w:val="Normal"/>
        <w:autoSpaceDE w:val="false"/>
        <w:jc w:val="left"/>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Dati dimensionali</w:t>
      </w:r>
    </w:p>
    <w:p>
      <w:pPr>
        <w:pStyle w:val="Normal"/>
        <w:autoSpaceDE w:val="false"/>
        <w:jc w:val="left"/>
        <w:rPr>
          <w:rFonts w:cs="Arial"/>
          <w:szCs w:val="20"/>
        </w:rPr>
      </w:pPr>
      <w:r>
        <w:rPr>
          <w:rFonts w:cs="Arial"/>
          <w:szCs w:val="20"/>
        </w:rPr>
        <w:t>Ogni quadro sarà composto da unità modulari. L'unità base avrà le seguenti dimensioni di ingombro :</w:t>
      </w:r>
    </w:p>
    <w:p>
      <w:pPr>
        <w:pStyle w:val="Normal"/>
        <w:autoSpaceDE w:val="false"/>
        <w:jc w:val="left"/>
        <w:rPr>
          <w:rFonts w:cs="Arial"/>
          <w:szCs w:val="20"/>
        </w:rPr>
      </w:pPr>
      <w:r>
        <w:rPr>
          <w:rFonts w:cs="Arial"/>
          <w:szCs w:val="20"/>
        </w:rPr>
        <w:t>Larghezza: fino a 750 mm</w:t>
      </w:r>
    </w:p>
    <w:p>
      <w:pPr>
        <w:pStyle w:val="Normal"/>
        <w:autoSpaceDE w:val="false"/>
        <w:jc w:val="left"/>
        <w:rPr>
          <w:rFonts w:cs="Arial"/>
          <w:szCs w:val="20"/>
        </w:rPr>
      </w:pPr>
      <w:r>
        <w:rPr>
          <w:rFonts w:cs="Arial"/>
          <w:szCs w:val="20"/>
        </w:rPr>
        <w:t>Profondità : fino a 1220 mm</w:t>
      </w:r>
    </w:p>
    <w:p>
      <w:pPr>
        <w:pStyle w:val="Normal"/>
        <w:autoSpaceDE w:val="false"/>
        <w:jc w:val="left"/>
        <w:rPr>
          <w:rFonts w:cs="Arial"/>
          <w:szCs w:val="20"/>
        </w:rPr>
      </w:pPr>
      <w:r>
        <w:rPr>
          <w:rFonts w:cs="Arial"/>
          <w:szCs w:val="20"/>
        </w:rPr>
        <w:t>Altezza: fino a 2025 mm</w:t>
      </w:r>
    </w:p>
    <w:p>
      <w:pPr>
        <w:pStyle w:val="Normal"/>
        <w:autoSpaceDE w:val="false"/>
        <w:jc w:val="left"/>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Caratteristiche costruttive</w:t>
      </w:r>
    </w:p>
    <w:p>
      <w:pPr>
        <w:pStyle w:val="Normal"/>
        <w:autoSpaceDE w:val="false"/>
        <w:jc w:val="left"/>
        <w:rPr>
          <w:rFonts w:cs="Arial"/>
          <w:szCs w:val="20"/>
        </w:rPr>
      </w:pPr>
      <w:r>
        <w:rPr>
          <w:rFonts w:cs="Arial"/>
          <w:szCs w:val="20"/>
        </w:rPr>
        <w:t>Ogni quadro dovrà essere formato da unità di tipo normalizzato affiancate, ognuna costituita da celle</w:t>
      </w:r>
    </w:p>
    <w:p>
      <w:pPr>
        <w:pStyle w:val="Normal"/>
        <w:autoSpaceDE w:val="false"/>
        <w:jc w:val="left"/>
        <w:rPr>
          <w:rFonts w:cs="Arial"/>
          <w:szCs w:val="20"/>
        </w:rPr>
      </w:pPr>
      <w:r>
        <w:rPr>
          <w:rFonts w:cs="Arial"/>
          <w:szCs w:val="20"/>
        </w:rPr>
        <w:t>componibili e standardizzate, adatto per installazione all'interno.</w:t>
      </w:r>
    </w:p>
    <w:p>
      <w:pPr>
        <w:pStyle w:val="Normal"/>
        <w:autoSpaceDE w:val="false"/>
        <w:jc w:val="left"/>
        <w:rPr>
          <w:rFonts w:cs="Arial"/>
          <w:szCs w:val="20"/>
        </w:rPr>
      </w:pPr>
      <w:r>
        <w:rPr>
          <w:rFonts w:cs="Arial"/>
          <w:szCs w:val="20"/>
        </w:rPr>
        <w:t>La struttura portante dovrà essere realizzata con lamiera d'acciaio di spessore non inferiore a 2 mm.</w:t>
      </w:r>
    </w:p>
    <w:p>
      <w:pPr>
        <w:pStyle w:val="Normal"/>
        <w:autoSpaceDE w:val="false"/>
        <w:jc w:val="left"/>
        <w:rPr>
          <w:rFonts w:cs="Arial"/>
          <w:szCs w:val="20"/>
        </w:rPr>
      </w:pPr>
      <w:r>
        <w:rPr>
          <w:rFonts w:cs="Arial"/>
          <w:szCs w:val="20"/>
        </w:rPr>
        <w:t>Gli accoppiamenti meccanici tra le unità dovranno essere realizzati a mezzo bulloni mentre sulla base della</w:t>
      </w:r>
    </w:p>
    <w:p>
      <w:pPr>
        <w:pStyle w:val="Normal"/>
        <w:autoSpaceDE w:val="false"/>
        <w:jc w:val="left"/>
        <w:rPr>
          <w:rFonts w:cs="Arial"/>
          <w:szCs w:val="20"/>
        </w:rPr>
      </w:pPr>
      <w:r>
        <w:rPr>
          <w:rFonts w:cs="Arial"/>
          <w:szCs w:val="20"/>
        </w:rPr>
        <w:t>struttura portante dovranno essere previsti i fori per il fissaggio al pavimento di ogni unità.</w:t>
      </w:r>
    </w:p>
    <w:p>
      <w:pPr>
        <w:pStyle w:val="Normal"/>
        <w:autoSpaceDE w:val="false"/>
        <w:jc w:val="left"/>
        <w:rPr>
          <w:rFonts w:cs="Arial"/>
          <w:szCs w:val="20"/>
        </w:rPr>
      </w:pPr>
      <w:r>
        <w:rPr>
          <w:rFonts w:cs="Arial"/>
          <w:szCs w:val="20"/>
        </w:rPr>
        <w:t>L'involucro metallico di ogni unità dovrà comprendere:</w:t>
      </w:r>
    </w:p>
    <w:p>
      <w:pPr>
        <w:pStyle w:val="Normal"/>
        <w:autoSpaceDE w:val="false"/>
        <w:jc w:val="left"/>
        <w:rPr>
          <w:rFonts w:cs="Arial"/>
          <w:szCs w:val="20"/>
        </w:rPr>
      </w:pPr>
      <w:r>
        <w:rPr>
          <w:rFonts w:cs="Arial"/>
          <w:szCs w:val="20"/>
        </w:rPr>
        <w:t>- Due aperture laterali in cella sbarre per il passaggio delle sbarre principali</w:t>
      </w:r>
    </w:p>
    <w:p>
      <w:pPr>
        <w:pStyle w:val="Normal"/>
        <w:autoSpaceDE w:val="false"/>
        <w:jc w:val="left"/>
        <w:rPr>
          <w:rFonts w:cs="Arial"/>
          <w:szCs w:val="20"/>
        </w:rPr>
      </w:pPr>
      <w:r>
        <w:rPr>
          <w:rFonts w:cs="Arial"/>
          <w:szCs w:val="20"/>
        </w:rPr>
        <w:t>- Un pannello superiore di chiusura della cella sbarre smontabile dall'esterno fissato con viti</w:t>
      </w:r>
    </w:p>
    <w:p>
      <w:pPr>
        <w:pStyle w:val="Normal"/>
        <w:autoSpaceDE w:val="false"/>
        <w:jc w:val="left"/>
        <w:rPr>
          <w:rFonts w:cs="Arial"/>
          <w:szCs w:val="20"/>
        </w:rPr>
      </w:pPr>
      <w:r>
        <w:rPr>
          <w:rFonts w:cs="Arial"/>
          <w:szCs w:val="20"/>
        </w:rPr>
        <w:t>- Una porta o un pannello frontale di accesso alla cella apparecchiature. Tale porta o pannello, dovrà essere</w:t>
      </w:r>
    </w:p>
    <w:p>
      <w:pPr>
        <w:pStyle w:val="Normal"/>
        <w:autoSpaceDE w:val="false"/>
        <w:jc w:val="left"/>
        <w:rPr>
          <w:rFonts w:cs="Arial"/>
          <w:szCs w:val="20"/>
        </w:rPr>
      </w:pPr>
      <w:r>
        <w:rPr>
          <w:rFonts w:cs="Arial"/>
          <w:szCs w:val="20"/>
        </w:rPr>
        <w:t>interbloccata con le apparecchiature interne come previsto nella descrizione delle varie unità. Dovrà</w:t>
      </w:r>
    </w:p>
    <w:p>
      <w:pPr>
        <w:pStyle w:val="Normal"/>
        <w:autoSpaceDE w:val="false"/>
        <w:jc w:val="left"/>
        <w:rPr>
          <w:rFonts w:cs="Arial"/>
          <w:szCs w:val="20"/>
        </w:rPr>
      </w:pPr>
      <w:r>
        <w:rPr>
          <w:rFonts w:cs="Arial"/>
          <w:szCs w:val="20"/>
        </w:rPr>
        <w:t>anche essere previsto un oblò di ispezione della cella linea.</w:t>
      </w:r>
    </w:p>
    <w:p>
      <w:pPr>
        <w:pStyle w:val="Normal"/>
        <w:autoSpaceDE w:val="false"/>
        <w:jc w:val="left"/>
        <w:rPr>
          <w:rFonts w:cs="Arial"/>
          <w:szCs w:val="20"/>
        </w:rPr>
      </w:pPr>
      <w:r>
        <w:rPr>
          <w:rFonts w:cs="Arial"/>
          <w:szCs w:val="20"/>
        </w:rPr>
        <w:t>- Due ganci di dimensioni adeguate per il sollevamento di ciascuna unità.</w:t>
      </w:r>
    </w:p>
    <w:p>
      <w:pPr>
        <w:pStyle w:val="Normal"/>
        <w:autoSpaceDE w:val="false"/>
        <w:jc w:val="left"/>
        <w:rPr>
          <w:rFonts w:cs="Arial"/>
          <w:szCs w:val="20"/>
        </w:rPr>
      </w:pPr>
      <w:r>
        <w:rPr>
          <w:rFonts w:cs="Arial"/>
          <w:szCs w:val="20"/>
        </w:rPr>
        <w:t>Le pareti posteriore e laterali di ciascuna unità dovranno essere fisse, pertanto potranno essere rivettate od</w:t>
      </w:r>
    </w:p>
    <w:p>
      <w:pPr>
        <w:pStyle w:val="Normal"/>
        <w:autoSpaceDE w:val="false"/>
        <w:jc w:val="left"/>
        <w:rPr>
          <w:rFonts w:cs="Arial"/>
          <w:szCs w:val="20"/>
        </w:rPr>
      </w:pPr>
      <w:r>
        <w:rPr>
          <w:rFonts w:cs="Arial"/>
          <w:szCs w:val="20"/>
        </w:rPr>
        <w:t>imbullonate.</w:t>
      </w:r>
    </w:p>
    <w:p>
      <w:pPr>
        <w:pStyle w:val="Normal"/>
        <w:autoSpaceDE w:val="false"/>
        <w:jc w:val="left"/>
        <w:rPr>
          <w:rFonts w:cs="Arial"/>
          <w:szCs w:val="20"/>
        </w:rPr>
      </w:pPr>
      <w:r>
        <w:rPr>
          <w:rFonts w:cs="Arial"/>
          <w:szCs w:val="20"/>
        </w:rPr>
        <w:t>In quest'ultimo caso dovranno essere smontabili solo dall'interno.</w:t>
      </w:r>
    </w:p>
    <w:p>
      <w:pPr>
        <w:pStyle w:val="Normal"/>
        <w:autoSpaceDE w:val="false"/>
        <w:jc w:val="left"/>
        <w:rPr>
          <w:rFonts w:cs="Arial"/>
          <w:szCs w:val="20"/>
        </w:rPr>
      </w:pPr>
      <w:r>
        <w:rPr>
          <w:rFonts w:cs="Arial"/>
          <w:szCs w:val="20"/>
        </w:rPr>
        <w:t>Il grado di protezione dell'involucro esterno dovrà essere IP30 (IP2XC norme IEC).</w:t>
      </w:r>
    </w:p>
    <w:p>
      <w:pPr>
        <w:pStyle w:val="Normal"/>
        <w:autoSpaceDE w:val="false"/>
        <w:jc w:val="left"/>
        <w:rPr>
          <w:rFonts w:cs="Arial"/>
          <w:szCs w:val="20"/>
        </w:rPr>
      </w:pPr>
      <w:r>
        <w:rPr>
          <w:rFonts w:cs="Arial"/>
          <w:szCs w:val="20"/>
        </w:rPr>
        <w:t>Le unità dovranno essere realizzate in modo da permettere eventuali futuri ampliamenti sui lati del quadro.</w:t>
      </w:r>
    </w:p>
    <w:p>
      <w:pPr>
        <w:pStyle w:val="Normal"/>
        <w:autoSpaceDE w:val="false"/>
        <w:jc w:val="left"/>
        <w:rPr>
          <w:rFonts w:cs="Arial"/>
          <w:szCs w:val="20"/>
        </w:rPr>
      </w:pPr>
      <w:r>
        <w:rPr>
          <w:rFonts w:cs="Arial"/>
          <w:szCs w:val="20"/>
        </w:rPr>
        <w:t>A tale proposito, il quadro dovrà essere chiuso sui lati con pannelli di lamiera facilmente asportabili per</w:t>
      </w:r>
    </w:p>
    <w:p>
      <w:pPr>
        <w:pStyle w:val="Normal"/>
        <w:autoSpaceDE w:val="false"/>
        <w:jc w:val="left"/>
        <w:rPr>
          <w:rFonts w:cs="Arial"/>
          <w:szCs w:val="20"/>
        </w:rPr>
      </w:pPr>
      <w:r>
        <w:rPr>
          <w:rFonts w:cs="Arial"/>
          <w:szCs w:val="20"/>
        </w:rPr>
        <w:t>consentire l'eventuale succitato ampliamento.</w:t>
      </w:r>
    </w:p>
    <w:p>
      <w:pPr>
        <w:pStyle w:val="Normal"/>
        <w:autoSpaceDE w:val="false"/>
        <w:jc w:val="left"/>
        <w:rPr>
          <w:rFonts w:cs="Arial"/>
          <w:szCs w:val="20"/>
        </w:rPr>
      </w:pPr>
      <w:r>
        <w:rPr>
          <w:rFonts w:cs="Arial"/>
          <w:szCs w:val="20"/>
        </w:rPr>
        <w:t>Inoltre, sui lati tra due unità contigue dovrà essere prevista una lamiera di separazione.</w:t>
      </w:r>
    </w:p>
    <w:p>
      <w:pPr>
        <w:pStyle w:val="Normal"/>
        <w:autoSpaceDE w:val="false"/>
        <w:jc w:val="left"/>
        <w:rPr>
          <w:rFonts w:cs="Arial"/>
          <w:szCs w:val="20"/>
        </w:rPr>
      </w:pPr>
      <w:r>
        <w:rPr>
          <w:rFonts w:cs="Arial"/>
          <w:szCs w:val="20"/>
        </w:rPr>
        <w:t>Ciascuna unità sarà costituita da: cella apparecchiature MT, cella sbarre, cella ausiliari.</w:t>
      </w:r>
    </w:p>
    <w:p>
      <w:pPr>
        <w:pStyle w:val="Normal"/>
        <w:autoSpaceDE w:val="false"/>
        <w:jc w:val="left"/>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8" w:name="__RefHeading___Toc330988539"/>
      <w:r>
        <w:rPr>
          <w:rFonts w:cs="Arial"/>
          <w:b/>
          <w:bCs/>
          <w:color w:val="000080"/>
          <w:szCs w:val="20"/>
          <w:lang w:val="en-US"/>
        </w:rPr>
        <w:t>CELLA APPARECCHIATURE MT</w:t>
      </w:r>
      <w:bookmarkEnd w:id="8"/>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cella apparecchiature M.T. dovrà essere sistemata nella parte inferiore frontale della unità con accessibilità tramite porta incernierata o pannello asportabile e messa a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cella, in base alle diverse funzioni, potrà contene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terruttori in SF6, montati su carrello, in esecuzione asportabile, connesso al circuito principale con giunzioni flessibili imbullonate e completo di blocchi e access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terruttore di manovra-sezionatore (IMS) o sezionatore in SF6.</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ezionatore tripolare di ter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Fusibili di media tens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erna di derivatori capacitivi, installati in corrispondenza dei terminali cav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ttacchi per l'allacciamento dei cavi di potenz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rasformatori di misura (TA) e (TV)</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analina riporto circuiti ausiliari in eventuale cella B.T.</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omando e leverismi dei sezionat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barra di messa a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r>
        <w:rPr>
          <w:rFonts w:eastAsia="Arial" w:cs="Arial"/>
          <w:b/>
          <w:bCs/>
          <w:color w:val="000080"/>
          <w:szCs w:val="20"/>
          <w:lang w:val="en-US"/>
        </w:rPr>
        <w:t xml:space="preserve"> </w:t>
      </w:r>
      <w:bookmarkStart w:id="9" w:name="__RefHeading___Toc330988540"/>
      <w:r>
        <w:rPr>
          <w:rFonts w:cs="Arial"/>
          <w:b/>
          <w:bCs/>
          <w:color w:val="000080"/>
          <w:szCs w:val="20"/>
          <w:lang w:val="en-US"/>
        </w:rPr>
        <w:t>CELLA SBARRE</w:t>
      </w:r>
      <w:bookmarkEnd w:id="9"/>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cella sbarre dovrà essere ubicata nella parte superiore della unità e dovrà contenere, montato sulla parte superiore del sezionatore rotativo, il sistema di sbarre principali in rame elettrolitico. Le sbarre dovranno attraversare le unità senza interposizione di diaframmi intermedi, in modo da costituire un condotto continuo. La cella sbarre dovrà essere segregata da quella delle apparecchiature tramite il sezionatore o l'interruttore di manovra-sezionatore isolati in SF6 al fine di garantire al personale le necessarie condizioni di sicurezza. Con la porta della cella apparecchiature dovrà essere assicurato il grado di protezione IP20 verso la cella sbarre e verso le unità adiac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10" w:name="__RefHeading___Toc330988541"/>
      <w:r>
        <w:rPr>
          <w:rFonts w:cs="Arial"/>
          <w:b/>
          <w:bCs/>
          <w:color w:val="000080"/>
          <w:szCs w:val="20"/>
          <w:lang w:val="en-US"/>
        </w:rPr>
        <w:t>CELLA STRUMENTI E CIRCUITI DI BASSA TENSIONE</w:t>
      </w:r>
      <w:bookmarkEnd w:id="10"/>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ventuale cella strumenti dovrà essere posizionata sulla parte superiore frontale della unità, sopra la cella utenza e terminali cavi e dovrà essere corredata di una portella incernierata, con chiavistelli o serratura a chiave e dovrà poter contene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rsettiere per l'allacciamento dei cavetti ausiliari provenienti  dall'ester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e le apparecchiature di comando, segnalazione e misura contrassegnate con opportune targhette indicatr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11" w:name="__RefHeading___Toc330988542"/>
      <w:r>
        <w:rPr>
          <w:rFonts w:cs="Arial"/>
          <w:b/>
          <w:bCs/>
          <w:color w:val="000080"/>
          <w:szCs w:val="20"/>
          <w:lang w:val="en-US"/>
        </w:rPr>
        <w:t>SBARRE PRINCIPALI E CONNESSIONI</w:t>
      </w:r>
      <w:bookmarkEnd w:id="11"/>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sbarre principali e le derivazioni, dovranno essere realizzate in tondo di rame. Il sistema di sbarre dovrà essere dimensionato per sopportare una corrente di guasto fino 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12.5 kA di breve dur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32 kA dinam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12" w:name="__RefHeading___Toc330988543"/>
      <w:r>
        <w:rPr>
          <w:rFonts w:cs="Arial"/>
          <w:b/>
          <w:bCs/>
          <w:color w:val="000080"/>
          <w:szCs w:val="20"/>
          <w:lang w:val="en-US"/>
        </w:rPr>
        <w:t>MATERIALI ISOLANTI</w:t>
      </w:r>
      <w:bookmarkEnd w:id="12"/>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riteri di progettazione delle parti isolanti dovranno garantire la resistenza alla polluzione ed all'invecchiamento. Tutti i materiali isolanti impiegati nella costruzione del quadro dovranno essere di tipo autoestinguente ed inoltre dovranno essere scelti con particolare riguardo alle caratteristiche di resistenza alla scarica superficiale ed alla tracc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13" w:name="__RefHeading___Toc330988544"/>
      <w:r>
        <w:rPr>
          <w:rFonts w:cs="Arial"/>
          <w:b/>
          <w:bCs/>
          <w:color w:val="000080"/>
          <w:szCs w:val="20"/>
          <w:lang w:val="en-US"/>
        </w:rPr>
        <w:t>VERNICIATURA</w:t>
      </w:r>
      <w:bookmarkEnd w:id="13"/>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a la struttura metallica delle unità, salvo le parti in lamiera zincate a caldo dovrà essere opportunamente trattata e verniciata in modo da offrire una ottima resistenza alla us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ciclo di verniciatura dovrà essere il seguente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fosfosgrassa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passivazione crom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verniciatura industriale a forno con ciclo a polvere su lamiere elettrozinc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spetto delle superfici dovrà essere semilucido, bucci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o spessore medio della finitura dovrà essere di 50 micro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superfici verniciate dovranno superare la prova di aderenza secondo le norme DIN 53.15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bulloneria, i leveraggi e gli accessori di materiale ferroso dovranno essere protetti mediante zincatura elettrolit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Apparecchiatu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apparecchiature principali montate nei quadri dovranno essere adeguate alle caratteristiche di progetto indicate in precedenza e dovranno rispondere alle seguenti prescrizioni particol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14" w:name="__RefHeading___Toc330988545"/>
      <w:r>
        <w:rPr>
          <w:rFonts w:cs="Arial"/>
          <w:b/>
          <w:bCs/>
          <w:color w:val="000080"/>
          <w:szCs w:val="20"/>
          <w:lang w:val="en-US"/>
        </w:rPr>
        <w:t>INTERRUTTORI</w:t>
      </w:r>
      <w:bookmarkEnd w:id="14"/>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Gli interruttori dovranno essere del tipo ad interruzione in esafluoruro di zolfo  con polo in pressione secondo il concetto di "sistema sigillato a vita" in accordo alla normativa IEC 56 allegato EE. La pressione interna dell'SF6 dovra' essere  ≤  0,5bar. Tutti gli interruttori di uguale portata e pari caratteristiche dovranno essere fra loro intercambiabili. Gli interruttori dovranno essere predisposti per ricevere il blocco previsto alla posizione 4.5, inoltre dovranno essere dotati dei seguenti access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mando a motore carica mol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mando manuale carica mol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ganciatore di aper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ganciatore di chius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ntamanovre meccan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ntatti ausiliari per la segnalazione di aper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hiuso dell'inter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comando meccanico dell'interruttore dovrà essere garantito dal costruttore per 10.000 manovre (apparecchi non aderenti a quanto richiesto non saranno accett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Una manutenzione ordinaria di lubrificazione del comando e' tollerata a partire da 5000 manovre o ogni 5 anni. Il comando degli interruttori dovrà essere del tipo ad energia accumulata a mezzo molle di chiusura precaricate tramite motore, ed in caso di emergenza con manovra manuale. Le manovre di chiusura ed apertura dovranno essere indipendenti dall'oper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comando dovrà essere a sgancio libero assicurando l'apertura dei contatti principali anche se l'ordine di apertura viene dato dopo l’inizio di una manovra di chiusura, secondo le norme CEI 17.1 e IEC 56. Il gas impiegato dovrà essere conforme alle norme IEC 376 e norme CEI  10-7.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15" w:name="__RefHeading___Toc330988546"/>
      <w:r>
        <w:rPr>
          <w:rFonts w:cs="Arial"/>
          <w:b/>
          <w:bCs/>
          <w:color w:val="000080"/>
          <w:szCs w:val="20"/>
          <w:lang w:val="en-US"/>
        </w:rPr>
        <w:t>INT. DI MANOVRA SEZIONATORE – SEZ. A VUOTO</w:t>
      </w:r>
      <w:bookmarkEnd w:id="15"/>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ntrambe le apparecchiature dovranno avere le seguenti caratteristiche: </w:t>
      </w:r>
    </w:p>
    <w:p>
      <w:pPr>
        <w:pStyle w:val="Normal"/>
        <w:autoSpaceDE w:val="false"/>
        <w:jc w:val="left"/>
        <w:rPr>
          <w:rFonts w:cs="Arial"/>
          <w:szCs w:val="20"/>
        </w:rPr>
      </w:pPr>
      <w:r>
        <w:rPr>
          <w:rFonts w:cs="Arial"/>
          <w:szCs w:val="20"/>
        </w:rPr>
        <w:t>-Doppio sezionamento;</w:t>
      </w:r>
    </w:p>
    <w:p>
      <w:pPr>
        <w:pStyle w:val="Normal"/>
        <w:autoSpaceDE w:val="false"/>
        <w:jc w:val="left"/>
        <w:rPr>
          <w:rFonts w:cs="Arial"/>
          <w:szCs w:val="20"/>
        </w:rPr>
      </w:pPr>
      <w:r>
        <w:rPr>
          <w:rFonts w:cs="Arial"/>
          <w:szCs w:val="20"/>
        </w:rPr>
        <w:t>-Essere contenute in un involucro "sigillato a vita (IEC 56 allegato EE) " di resina;</w:t>
      </w:r>
    </w:p>
    <w:p>
      <w:pPr>
        <w:pStyle w:val="Normal"/>
        <w:autoSpaceDE w:val="false"/>
        <w:jc w:val="left"/>
        <w:rPr>
          <w:rFonts w:cs="Arial"/>
          <w:szCs w:val="20"/>
        </w:rPr>
      </w:pPr>
      <w:r>
        <w:rPr>
          <w:rFonts w:cs="Arial"/>
          <w:szCs w:val="20"/>
        </w:rPr>
        <w:t>-Tale involucro dovrà possedere un punto a rottura prestabilita per far defluire verso l'esterno le eventuali</w:t>
      </w:r>
    </w:p>
    <w:p>
      <w:pPr>
        <w:pStyle w:val="Normal"/>
        <w:autoSpaceDE w:val="false"/>
        <w:jc w:val="left"/>
        <w:rPr>
          <w:rFonts w:cs="Arial"/>
          <w:szCs w:val="20"/>
        </w:rPr>
      </w:pPr>
      <w:r>
        <w:rPr>
          <w:rFonts w:eastAsia="Arial" w:cs="Arial"/>
          <w:szCs w:val="20"/>
        </w:rPr>
        <w:t xml:space="preserve">  </w:t>
      </w:r>
      <w:r>
        <w:rPr>
          <w:rFonts w:cs="Arial"/>
          <w:szCs w:val="20"/>
        </w:rPr>
        <w:t>sovrapressioni che si manifestassero all'interno dello stesso;</w:t>
      </w:r>
    </w:p>
    <w:p>
      <w:pPr>
        <w:pStyle w:val="Normal"/>
        <w:autoSpaceDE w:val="false"/>
        <w:jc w:val="left"/>
        <w:rPr>
          <w:rFonts w:cs="Arial"/>
          <w:szCs w:val="20"/>
        </w:rPr>
      </w:pPr>
      <w:r>
        <w:rPr>
          <w:rFonts w:cs="Arial"/>
          <w:szCs w:val="20"/>
        </w:rPr>
        <w:t>-Le sovrapressioni dovranno essere evacuate verso il retro del quadro senza provocare alcun pericolo per</w:t>
      </w:r>
    </w:p>
    <w:p>
      <w:pPr>
        <w:pStyle w:val="Normal"/>
        <w:autoSpaceDE w:val="false"/>
        <w:jc w:val="left"/>
        <w:rPr>
          <w:rFonts w:cs="Arial"/>
          <w:szCs w:val="20"/>
        </w:rPr>
      </w:pPr>
      <w:r>
        <w:rPr>
          <w:rFonts w:eastAsia="Arial" w:cs="Arial"/>
          <w:szCs w:val="20"/>
        </w:rPr>
        <w:t xml:space="preserve"> </w:t>
      </w:r>
      <w:r>
        <w:rPr>
          <w:rFonts w:cs="Arial"/>
          <w:szCs w:val="20"/>
        </w:rPr>
        <w:t>le persone;</w:t>
      </w:r>
    </w:p>
    <w:p>
      <w:pPr>
        <w:pStyle w:val="Normal"/>
        <w:autoSpaceDE w:val="false"/>
        <w:jc w:val="left"/>
        <w:rPr>
          <w:rFonts w:cs="Arial"/>
          <w:szCs w:val="20"/>
        </w:rPr>
      </w:pPr>
      <w:r>
        <w:rPr>
          <w:rFonts w:cs="Arial"/>
          <w:szCs w:val="20"/>
        </w:rPr>
        <w:t>-Dovrà essere a tre posizioni:</w:t>
      </w:r>
    </w:p>
    <w:p>
      <w:pPr>
        <w:pStyle w:val="Normal"/>
        <w:autoSpaceDE w:val="false"/>
        <w:jc w:val="left"/>
        <w:rPr>
          <w:rFonts w:cs="Arial"/>
          <w:szCs w:val="20"/>
        </w:rPr>
      </w:pPr>
      <w:r>
        <w:rPr>
          <w:rFonts w:eastAsia="Arial" w:cs="Arial"/>
          <w:szCs w:val="20"/>
        </w:rPr>
        <w:t xml:space="preserve">  </w:t>
      </w:r>
      <w:r>
        <w:rPr>
          <w:rFonts w:cs="Arial"/>
          <w:szCs w:val="20"/>
        </w:rPr>
        <w:t>chiuso sulla linea</w:t>
      </w:r>
    </w:p>
    <w:p>
      <w:pPr>
        <w:pStyle w:val="Normal"/>
        <w:autoSpaceDE w:val="false"/>
        <w:jc w:val="left"/>
        <w:rPr>
          <w:rFonts w:cs="Arial"/>
          <w:szCs w:val="20"/>
        </w:rPr>
      </w:pPr>
      <w:r>
        <w:rPr>
          <w:rFonts w:eastAsia="Arial" w:cs="Arial"/>
          <w:szCs w:val="20"/>
        </w:rPr>
        <w:t xml:space="preserve">  </w:t>
      </w:r>
      <w:r>
        <w:rPr>
          <w:rFonts w:cs="Arial"/>
          <w:szCs w:val="20"/>
        </w:rPr>
        <w:t>aperto</w:t>
      </w:r>
    </w:p>
    <w:p>
      <w:pPr>
        <w:pStyle w:val="Normal"/>
        <w:autoSpaceDE w:val="false"/>
        <w:jc w:val="left"/>
        <w:rPr>
          <w:rFonts w:cs="Arial"/>
          <w:szCs w:val="20"/>
        </w:rPr>
      </w:pPr>
      <w:r>
        <w:rPr>
          <w:rFonts w:eastAsia="Arial" w:cs="Arial"/>
          <w:szCs w:val="20"/>
        </w:rPr>
        <w:t xml:space="preserve">  </w:t>
      </w:r>
      <w:r>
        <w:rPr>
          <w:rFonts w:cs="Arial"/>
          <w:szCs w:val="20"/>
        </w:rPr>
        <w:t>messo a terra</w:t>
      </w:r>
    </w:p>
    <w:p>
      <w:pPr>
        <w:pStyle w:val="Normal"/>
        <w:autoSpaceDE w:val="false"/>
        <w:jc w:val="left"/>
        <w:rPr>
          <w:rFonts w:cs="Arial"/>
          <w:szCs w:val="20"/>
        </w:rPr>
      </w:pPr>
      <w:r>
        <w:rPr>
          <w:rFonts w:cs="Arial"/>
          <w:szCs w:val="20"/>
        </w:rPr>
        <w:t>-Il potere di chiusura della messa a terra dovrà essere uguale a 2.5 volte la corrente nominale ammissibile</w:t>
      </w:r>
    </w:p>
    <w:p>
      <w:pPr>
        <w:pStyle w:val="Normal"/>
        <w:autoSpaceDE w:val="false"/>
        <w:jc w:val="left"/>
        <w:rPr>
          <w:rFonts w:cs="Arial"/>
          <w:szCs w:val="20"/>
        </w:rPr>
      </w:pPr>
      <w:r>
        <w:rPr>
          <w:rFonts w:eastAsia="Arial" w:cs="Arial"/>
          <w:szCs w:val="20"/>
        </w:rPr>
        <w:t xml:space="preserve"> </w:t>
      </w:r>
      <w:r>
        <w:rPr>
          <w:rFonts w:cs="Arial"/>
          <w:szCs w:val="20"/>
        </w:rPr>
        <w:t>di breve durata dell'impianto in oggetto.</w:t>
      </w:r>
    </w:p>
    <w:p>
      <w:pPr>
        <w:pStyle w:val="Normal"/>
        <w:autoSpaceDE w:val="false"/>
        <w:jc w:val="left"/>
        <w:rPr>
          <w:rFonts w:cs="Arial"/>
          <w:szCs w:val="20"/>
        </w:rPr>
      </w:pPr>
      <w:r>
        <w:rPr>
          <w:rFonts w:cs="Arial"/>
          <w:szCs w:val="20"/>
        </w:rPr>
        <w:t>-Dovrà essere possibile verificare visivamente la posizione dell'IMS o sezionatore a vuoto conformemente</w:t>
      </w:r>
    </w:p>
    <w:p>
      <w:pPr>
        <w:pStyle w:val="Normal"/>
        <w:autoSpaceDE w:val="false"/>
        <w:jc w:val="left"/>
        <w:rPr>
          <w:rFonts w:cs="Arial"/>
          <w:szCs w:val="20"/>
        </w:rPr>
      </w:pPr>
      <w:r>
        <w:rPr>
          <w:rFonts w:eastAsia="Arial" w:cs="Arial"/>
          <w:szCs w:val="20"/>
        </w:rPr>
        <w:t xml:space="preserve"> </w:t>
      </w:r>
      <w:r>
        <w:rPr>
          <w:rFonts w:cs="Arial"/>
          <w:szCs w:val="20"/>
        </w:rPr>
        <w:t>al DPR 547 del 1955 tramite un apposito oblò;</w:t>
      </w:r>
    </w:p>
    <w:p>
      <w:pPr>
        <w:pStyle w:val="Normal"/>
        <w:autoSpaceDE w:val="false"/>
        <w:jc w:val="left"/>
        <w:rPr>
          <w:rFonts w:cs="Arial"/>
          <w:szCs w:val="20"/>
        </w:rPr>
      </w:pPr>
      <w:r>
        <w:rPr>
          <w:rFonts w:cs="Arial"/>
          <w:szCs w:val="20"/>
        </w:rPr>
        <w:t>-Il comando dovrà essere predisposto per ricevere sia la motorizzazione che eventuali blocchi a chiave.</w:t>
      </w:r>
    </w:p>
    <w:p>
      <w:pPr>
        <w:pStyle w:val="Normal"/>
        <w:autoSpaceDE w:val="false"/>
        <w:jc w:val="left"/>
        <w:rPr>
          <w:rFonts w:cs="Arial"/>
          <w:szCs w:val="20"/>
        </w:rPr>
      </w:pPr>
      <w:r>
        <w:rPr>
          <w:rFonts w:cs="Arial"/>
          <w:szCs w:val="20"/>
        </w:rPr>
        <w:t>-L'uso dell'IMS sarà normalmente utilizzato nelle unità prive di interruttore mentre il sezionatore di</w:t>
      </w:r>
    </w:p>
    <w:p>
      <w:pPr>
        <w:pStyle w:val="Normal"/>
        <w:autoSpaceDE w:val="false"/>
        <w:jc w:val="left"/>
        <w:rPr>
          <w:rFonts w:cs="Arial"/>
          <w:szCs w:val="20"/>
        </w:rPr>
      </w:pPr>
      <w:r>
        <w:rPr>
          <w:rFonts w:eastAsia="Arial" w:cs="Arial"/>
          <w:szCs w:val="20"/>
        </w:rPr>
        <w:t xml:space="preserve"> </w:t>
      </w:r>
      <w:r>
        <w:rPr>
          <w:rFonts w:cs="Arial"/>
          <w:szCs w:val="20"/>
        </w:rPr>
        <w:t>manovra a vuoto sarà utilizzato sia da solo che in presenza di interruttore.</w:t>
      </w:r>
    </w:p>
    <w:p>
      <w:pPr>
        <w:pStyle w:val="Normal"/>
        <w:autoSpaceDE w:val="false"/>
        <w:jc w:val="left"/>
        <w:rPr>
          <w:rFonts w:cs="Arial"/>
          <w:szCs w:val="20"/>
        </w:rPr>
      </w:pPr>
      <w:r>
        <w:rPr>
          <w:rFonts w:cs="Arial"/>
          <w:szCs w:val="20"/>
        </w:rPr>
        <w:t>-I comandi dei sezionatori dovranno essere posizionati sul fronte dell'unità.</w:t>
      </w:r>
    </w:p>
    <w:p>
      <w:pPr>
        <w:pStyle w:val="Normal"/>
        <w:autoSpaceDE w:val="false"/>
        <w:jc w:val="left"/>
        <w:rPr>
          <w:rFonts w:cs="Arial"/>
          <w:szCs w:val="20"/>
        </w:rPr>
      </w:pPr>
      <w:r>
        <w:rPr>
          <w:rFonts w:cs="Arial"/>
          <w:szCs w:val="20"/>
        </w:rPr>
        <w:t>-Gli apparecchi dovranno essere azionabili mediante una leva asportabile. Il senso di movimento per</w:t>
      </w:r>
    </w:p>
    <w:p>
      <w:pPr>
        <w:pStyle w:val="Normal"/>
        <w:autoSpaceDE w:val="false"/>
        <w:jc w:val="left"/>
        <w:rPr>
          <w:rFonts w:cs="Arial"/>
          <w:szCs w:val="20"/>
        </w:rPr>
      </w:pPr>
      <w:r>
        <w:rPr>
          <w:rFonts w:eastAsia="Arial" w:cs="Arial"/>
          <w:szCs w:val="20"/>
        </w:rPr>
        <w:t xml:space="preserve">  </w:t>
      </w:r>
      <w:r>
        <w:rPr>
          <w:rFonts w:cs="Arial"/>
          <w:szCs w:val="20"/>
        </w:rPr>
        <w:t>l'esecuzione delle manovre sarà conforme alle norme CEI 16.5 inoltre le manovre si dovranno effettuare</w:t>
      </w:r>
    </w:p>
    <w:p>
      <w:pPr>
        <w:pStyle w:val="Normal"/>
        <w:autoSpaceDE w:val="false"/>
        <w:jc w:val="left"/>
        <w:rPr>
          <w:rFonts w:cs="Arial"/>
          <w:szCs w:val="20"/>
        </w:rPr>
      </w:pPr>
      <w:r>
        <w:rPr>
          <w:rFonts w:eastAsia="Arial" w:cs="Arial"/>
          <w:szCs w:val="20"/>
        </w:rPr>
        <w:t xml:space="preserve">  </w:t>
      </w:r>
      <w:r>
        <w:rPr>
          <w:rFonts w:cs="Arial"/>
          <w:szCs w:val="20"/>
        </w:rPr>
        <w:t>applicando all'estremità degli apparecchi un momento non superiore ai 200 Nm.</w:t>
      </w:r>
    </w:p>
    <w:p>
      <w:pPr>
        <w:pStyle w:val="Normal"/>
        <w:autoSpaceDE w:val="false"/>
        <w:jc w:val="left"/>
        <w:rPr>
          <w:rFonts w:cs="Arial"/>
          <w:szCs w:val="20"/>
        </w:rPr>
      </w:pPr>
      <w:r>
        <w:rPr>
          <w:rFonts w:cs="Arial"/>
          <w:szCs w:val="20"/>
        </w:rPr>
        <w:t>-Entrambi gli apparecchi saranno dotati dei blocchi a chiave previsti in progetto.</w:t>
      </w:r>
    </w:p>
    <w:p>
      <w:pPr>
        <w:pStyle w:val="Normal"/>
        <w:autoSpaceDE w:val="false"/>
        <w:jc w:val="left"/>
        <w:rPr>
          <w:rFonts w:cs="Arial"/>
          <w:szCs w:val="20"/>
        </w:rPr>
      </w:pPr>
      <w:r>
        <w:rPr>
          <w:rFonts w:cs="Arial"/>
          <w:szCs w:val="20"/>
        </w:rPr>
        <w:t>-Nel caso di unità con fusibili o interruttore dovrà essere previsto un secondo sezionatore di ter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manovra dei due sezionatori dovrà essere simultanea.</w:t>
        <w:tab/>
        <w:t xml:space="preserve">La manovra dei due sezionatori dovrà essere simultane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16" w:name="__RefHeading___Toc330988547"/>
      <w:r>
        <w:rPr>
          <w:rFonts w:cs="Arial"/>
          <w:b/>
          <w:bCs/>
          <w:color w:val="000080"/>
          <w:szCs w:val="20"/>
          <w:lang w:val="en-US"/>
        </w:rPr>
        <w:t>TRASFORMATORI DI CORRENTE E DI TENSIONE</w:t>
      </w:r>
      <w:bookmarkEnd w:id="16"/>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trasformatori di corrente e di tensione dovranno avere prestazioni e classe di precisione indicati nella descrizione delle unità. I TA in particolare, potranno essere dimensionati per sopportare una corrente di guasto fino 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16 kA simmetrici di breve dur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40 kA dinam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trasformatori di corrente e di tensione, dovranno avere isolamento in resina epossidica, essere adatti per installazione fissa all'interno delle unità, ed essere esenti da scariche parzi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17" w:name="__RefHeading___Toc330988548"/>
      <w:r>
        <w:rPr>
          <w:rFonts w:cs="Arial"/>
          <w:b/>
          <w:bCs/>
          <w:color w:val="000080"/>
          <w:szCs w:val="20"/>
          <w:lang w:val="en-US"/>
        </w:rPr>
        <w:t>REGIME TERMICO</w:t>
      </w:r>
      <w:bookmarkEnd w:id="17"/>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temperatura aria ambiente interna al quadro non deve eccedere di 10 °C quella dell'aria ambiente esterna al quadro stesso, quest'ultima definita nel paragrafo “Condizioni Ambient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parametri nominali di tutti i componenti devono essere riferiti alla loro effettiva temperatura di funzionamento, cioè alla temperatura aria ambiente interna al quadro (= temperatura aria ambiente esterna al quadro + 10 °C); ciò vale in particolare per la richiesta corrente nominale delle apparecchiature di manovra e/o interr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n relazione alle condizioni termo igrometriche limite dell'ambiente il fornitore deve prevedere opportune aperture di ventilazione che, se necessario, può essere forzata con comando a termostato. In particolare, i quadri elettrici con grado di protezione ≥IP4X possono essere dotati di resistenze anticonden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li scomparti alloggianti trasformatori di potenza sono sempre dotati di ventilazione con comando a termost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18" w:name="__RefHeading___Toc330988549"/>
      <w:r>
        <w:rPr>
          <w:rFonts w:cs="Arial"/>
          <w:b/>
          <w:bCs/>
          <w:color w:val="000080"/>
          <w:szCs w:val="20"/>
          <w:lang w:val="en-US"/>
        </w:rPr>
        <w:t>CONTRASSEGNI D'IDENTIFICAZIONE</w:t>
      </w:r>
      <w:bookmarkEnd w:id="18"/>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quadro, scomparto, cella, ed ogni singolo componente montato all'interno o sul fronte, deve essere contrassegnato da targhetta indicatrice dedicata e riportante il codice di riferimento univoco indicato sui relativi schem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mponenti accessibili dal frontequadro (organi di manovra e/o interruzione, strumentazione, etc.) devono essere dotati di doppia targhettatura: una interna al quadro riportante il codice di riferimento con gli schemi, ed una esterna riportante la dicitura funzion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targhettatura deve essere realizzata con portatarghetta, avvitato o rivettato (è vietata l'adesività e l'incollatura), alloggiante la targhetta dedic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llegamenti di potenza devono avere il contrassegno della fase di appartenenza o della funzione di neutro o terra (L1-L2-L3-N-PE) per mezzo di idonee fascettature. I collegamenti ausiliari devono essere muniti di anelli di identificazione sfilabili, riportanti la numerazione dei relativi schemi ; se realizzati in cavo multipolare, ogni singola anima deve riportare stampigliata sul proprio isolamento la numerazione progressiva delle ani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ul fronte di ciascuna unità dovranno essere presenti i seguenti cartel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a) Targa indicante il nome del costruttore, il tipo dell'unità l'anno di fabbricazione, la tensione nominale, la corrente nominale e la corrente di breve durata nomin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b) Schema sinott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c) Indicazioni del senso delle manov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d) Targa monito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19" w:name="__RefHeading___Toc330988550"/>
      <w:r>
        <w:rPr>
          <w:rFonts w:cs="Arial"/>
          <w:b/>
          <w:bCs/>
          <w:color w:val="000080"/>
          <w:szCs w:val="20"/>
          <w:lang w:val="en-US"/>
        </w:rPr>
        <w:t>COLLEGAMENTI DI POTENZA</w:t>
      </w:r>
      <w:bookmarkEnd w:id="19"/>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llegamenti di potenza possono essere realizz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 sbarre di rame nude argentate per i quadri di tipo prot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 sbarre di rame inguainate per quadri blindati con caratteristiche di tenuta all’arco inter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20" w:name="__RefHeading___Toc330988551"/>
      <w:r>
        <w:rPr>
          <w:rFonts w:cs="Arial"/>
          <w:b/>
          <w:bCs/>
          <w:color w:val="000080"/>
          <w:szCs w:val="20"/>
          <w:lang w:val="en-US"/>
        </w:rPr>
        <w:t>CIRCUITI AUSILIARI</w:t>
      </w:r>
      <w:bookmarkEnd w:id="20"/>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elle cabine elettriche di trasformazione, in genere, l’alimentazione dei circuiti ausiliari è fornita da un “Quadro Servizi di Cabina” ; la tensione ha il valore indicato nella apposita scheda tecnica. E’ compito del fornitore di dotare ogni quadro elettrico di un interruttore/sezionatore generale al quale attestare la linea esterna di alimentazione; a valle di questo ogni scomparto deve essere dotato di interruttore/sezionatore gener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limentazione ausiliaria deve essere suddivisa su due circu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ircuito per motori, caricamolla, ventilazione forzata, resistenze anticondensa, illuminazione interna, simil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ircuito per protezioni, allarmi, segnali, misure, comandi, bobine di apertura, chiusura, minima tensione, similari; qualora nelle schede tecniche sia previsto solo questo tipo di alimentazione, ad essa devono essere sottesi anche tutti gli altri circuit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Tutti i contatti ausiliari dei componenti di ogni cella devono essere cablati alle morsettiere dedicate dei circuiti ausiliari. I cavi devono essere riuniti in canaline con coperchio: di PVC forate o di metallo, con collegamento a terra; coefficiente di riempimento ≤0.7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nduttori, conformi alle norme CEI 20-22, devono avere sezione ≥2,5 mm² per i circuiti amperometrici e ≥1.5 mm² per gli altri circuiti. Le relative terminazioni devono essere dotate di idonee boccolette e di capocorda a puntale o forcell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 conduttori relativi a circuiti di misura analogica devono essere del tipo twistato a doppini con schermatura sui singoli doppini, ed ulteriore schermatura totale nel caso di cavi multidoppi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Ogni morsetto deve essere largamente proporzionato rispetto alla sezione del cavo da collegare, comunque per sezione ≥6 mm², ed alloggia non più di 2 conduttori per ogni lato. Qualora siano previsti convertitori di misura, tutti gli strumenti di misura a fronte quadro devono essere sempre inseriti sui circuiti voltmetrici e/o amperometrici primari, cioè a monte dei convertitori; costituiscono eccezione gli integratori che devono essere sempre inseriti sui circuiti di misura secondari, cioè a valle di converti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interfacce di controllo con l'operatore locale devono essere costituite dalle apparecchiature richieste su frontequadro. L'interfaccia di controllo con sistemi esterni deve essere costituita da 1 morsettiera centralizzata per ogni scomparto. I contatti disponibili devono essere resi rispettivamente mantenuti e/o ad impulsi, privi di potenzi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 seguito alcune caratteristiche generali per i circuit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relè di protezione a reset manuale, con segnalazione d'intervento per ogni soglia di mis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blocchi: relè a cartellino con reset manu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onvertitori mis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solamento galvanico fra ingresso ed uscita, con esclusione di quelli accessori a singoli strumenti indic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 vero valore efficac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dicatori misure analogiche istantane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nalogici: 72x72 mm, classe precisione ≤1.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igitali: classe precisione ≤0.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orset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ircuiti amperometrici: sezionabili, cortocircuitabili con appositi ponti e prese di deriv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circuiti voltmetrici: sezionabili con prese di deriv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limentazioni in ac e dc: sezionabi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ltri circuiti: normali, passa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attor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umero contatti: minimo 4 e massimo 8;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ortata contatti: minimo 5 A ad ogni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attori ausiliari a basso assorbimento: massimo assorbimento bobina allo spunto 3 VA ad ogni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gnalazioni luminose (allarmi, stati, blocch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osso intermittente: presenza tensione con condizione di pericolo; intervenuta protezione; allarme; bloc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osso fisso: posizione di chiuso di apparecchiatura di manovra ed/od interruzione; presenza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giallo intermittente: preallarme; intervento 1. soglia di dispositivo di allarme e/o blocco a 2 sogli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erde fisso: posizione di aperto di apparecchiatura di manovra ed/od interr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w:t>
      </w:r>
      <w:r>
        <w:rPr>
          <w:rFonts w:eastAsia="Arial" w:cs="Arial"/>
          <w:szCs w:val="20"/>
        </w:rPr>
        <w:t xml:space="preserve"> </w:t>
      </w:r>
      <w:r>
        <w:rPr>
          <w:rFonts w:cs="Arial"/>
          <w:szCs w:val="20"/>
        </w:rPr>
        <w:t xml:space="preserve">blu fisso: posizioni di inserito, sezionato (test), estratto di apparecchiatura o complesso di apparecchiature       meccanicamente solidali; tutti gli stati di predisposizione da selettore (locale/remoto, manuale/automatico, et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ianco fisso: presenza tensione senza condizione di pericolo; molle cariche di interruttore; varie non riconducibili ai casi preced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mpre dotate di circuito prova lampade (anche cumulativ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nsione nominale lampade (illuminazione interna) e lampadine (segnalazioni lumino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u circuiti a tensione nominale 230 V: 24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u circuiti a tensione nominale 110 V: 13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u circuiti a tensione nominale  48 V:   6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u circuiti a tensione nominale  24 V:   3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ulsanti (coman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osso: arresto d'emergenza (a fungo); comando di apertura di apparecchiatura di manovra e/o interr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erde: comando di chiusura di apparecchiatura di manovra e/o interr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ero: comandi di arresto o di aper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lettori, commutatori, manipolatori: nero o cromato per tutte le posizioni; selettori a chiave: chiave estraibile in posizione di "0" e/o lame di terra inseri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locchi: relè a cartellino con reset manu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atti segnalazione di qualsiasi apparecchia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a quantità richiesta nelle schede tecniche s'intende sempre su morsettiera centralizzata e disponibile, oltre ai contatti necessari alle logiche interne del quad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21" w:name="__RefHeading___Toc330988552"/>
      <w:r>
        <w:rPr>
          <w:rFonts w:cs="Arial"/>
          <w:b/>
          <w:bCs/>
          <w:color w:val="000080"/>
          <w:szCs w:val="20"/>
          <w:lang w:val="en-US"/>
        </w:rPr>
        <w:t>RETE E COLLEGAMENTI DI TERRA</w:t>
      </w:r>
      <w:bookmarkEnd w:id="21"/>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quadro deve essere dotato di una sbarra principale di terra di rame nudo, con eventuali derivazioni ai fini di una più facile accessibilità, di sezione idonea, continua per tutta la lunghezza del quadro e suddivisa in tronchi per ogni scompar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 conduttori di terra, sia di protezione che funzionamento, devono avere sezione ≥4 mm², e sezione ≥16 mm² per il collegamento a terra delle masse metall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n costituisce collegamento a terra l'unione a cernie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Le porte e lamiere non alloggianti apparecchiature, oppure alloggianti apparecchiature a bassissima tensione di sicurezza, non devono essere collegate a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ulla sbarra principale devono essere predisposti gli attacchi per le connessioni alla rete di terra esterna, in numero minimo di 1 per ogni scomparto e 2 per ogni quadro. </w:t>
      </w:r>
    </w:p>
    <w:p>
      <w:pPr>
        <w:pStyle w:val="Normal"/>
        <w:keepNext w:val="true"/>
        <w:numPr>
          <w:ilvl w:val="2"/>
          <w:numId w:val="1"/>
        </w:numPr>
        <w:spacing w:lineRule="auto" w:line="240" w:before="60" w:after="120"/>
        <w:outlineLvl w:val="2"/>
        <w:rPr>
          <w:rFonts w:cs="Arial"/>
          <w:b/>
          <w:b/>
          <w:bCs/>
          <w:color w:val="000080"/>
          <w:szCs w:val="20"/>
          <w:lang w:val="en-US"/>
        </w:rPr>
      </w:pPr>
      <w:bookmarkStart w:id="22" w:name="__RefHeading___Toc330988553"/>
      <w:r>
        <w:rPr>
          <w:rFonts w:cs="Arial"/>
          <w:b/>
          <w:bCs/>
          <w:color w:val="000080"/>
          <w:szCs w:val="20"/>
          <w:lang w:val="en-US"/>
        </w:rPr>
        <w:t>ILLUMINAZIONE INTERNA</w:t>
      </w:r>
      <w:bookmarkEnd w:id="22"/>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cella o scomparto, se accessibili da porta o portella e se molto profondi, devono essere muniti di illuminazione interna ad incandescenza, azionata da interruttore sull'esterno della relativa porta o portella. La sostituzione della lampada deve poter avvenire senza mettere fuori servizio il quad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23" w:name="__RefHeading___Toc330988554"/>
      <w:r>
        <w:rPr>
          <w:rFonts w:cs="Arial"/>
          <w:b/>
          <w:bCs/>
          <w:color w:val="000080"/>
          <w:szCs w:val="20"/>
          <w:lang w:val="en-US"/>
        </w:rPr>
        <w:t>INTERBLOCCHI E SICUREZZE</w:t>
      </w:r>
      <w:bookmarkEnd w:id="23"/>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ltre agli interblocchi, sia meccanici che elettrici, evidenziati sulla documentazione tecnica, occorre predisporre tutti gli interblocchi necessari per garantire la sicurezza delle persone e la sicurezza di funzionamento del quadro, prediligendo ove possibile il blocco meccanico su quello elettrico. Subordinatamente al consenso di eventuali interblocchi, un'apparecchiatura di manovra e/o interr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n è manovrabile nelle posizioni di traslazione o di messa a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è traslabile solo nella posizione di aper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è chiudibile ed apribile nelle posizioni di inserito e sezion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non è chiudibile nella posizione di inserito (servizio) se non sono attivi i suoi circuiti ausiliari di prote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In particolare dovranno essere previsti almeno i seguenti interblocch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locco a chiave tra l'eventuale interruttore e sezionatore di linea; l'apertura del sezionatore di linea dovrà essere subordinata all'apertura dell'inter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locco meccanico tra sezionatore di linea e sezionatore di terra. La chiusura del sezionatore di terra dovrà essere subordinata all'apertura del sezionatore di line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locco meccanico tra il sezionatore di terra e la portella di accesso. Dovrà essere possibile aprire la porta solo a sezionatore di terra chiu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locco a chiave tramite apposito distributore di chiavi (da fornire con il quadro) per coordinare la chiusura dei sezionatori di terra relativi allo stesso tratto di linea MT ad anel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locco a  chiave e blocco elettrico con le porte di accesso ai box trasform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locco elettrico tra interruttore di MT e interruttore BT a valle del trasform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i i blocchi meccanici di sicurezza devono essere realizzati a sequenza obbligata ed a chiave estraibile solo in posizione di sicurezza. Ogni apparecchiatura di manovra e/o interruzione sezionabile deve essere corredata dei necessari diaframmi fissi e mobili e relativi rinvii automatici per la schermatura IP20 delle parti in tensione ad apparecchiatura non inser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linea d'arrivo, d'uscita, e ogni sistema di sbarre principali, deve essere dotato di una terna di partitori capacitivi di tensione con relativa terna di segnalazione luminosa su fronte quad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24" w:name="__RefHeading___Toc330988555"/>
      <w:r>
        <w:rPr>
          <w:rFonts w:cs="Arial"/>
          <w:b/>
          <w:bCs/>
          <w:color w:val="000080"/>
          <w:szCs w:val="20"/>
          <w:lang w:val="en-US"/>
        </w:rPr>
        <w:t>COLLAUDI</w:t>
      </w:r>
      <w:bookmarkEnd w:id="24"/>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linea generale sono richiesti i collaudi classificati come "prove di accettazione" dalla vigente normativa CEI ed IEC, da effettuare presso il costruttore prima della spedizione, ed in particola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same a vista, con controllo delle caratteristiche geometriche 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erifica della rispondenza alle specifiche di capitolato ed ai disegni costrutti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ova degli organi di manov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isura della resistenza d'isol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ova a tensione nomin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ova di tensione applicata a 50 Hz per 60 s;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ova dei circuit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ova della strumentazione di misura e dei relè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ova dei relè di protezione con cassetta prova relè. A destinazione, prima della messa in servizio, sono richiesti i seguenti collau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ova degli organi di manov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isura della resistenza d'isol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ova dei circuiti ausiliari (connessioni interpannell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ova dei relè di protezione (dopo taratura) e verifica degli effettivi tempi/soglie di interv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rPr>
      </w:pPr>
      <w:bookmarkStart w:id="25" w:name="__RefHeading___Toc330988556"/>
      <w:r>
        <w:rPr>
          <w:rFonts w:cs="Arial"/>
          <w:b/>
          <w:bCs/>
          <w:color w:val="000080"/>
          <w:szCs w:val="20"/>
          <w:lang w:val="en-US"/>
        </w:rPr>
        <w:t>SPECIFICA TECNICA PER FORNITURA DI TRASFORMATORI IN RESINA</w:t>
      </w:r>
      <w:bookmarkEnd w:id="25"/>
      <w:r>
        <w:rPr>
          <w:rFonts w:cs="Arial"/>
          <w:b/>
          <w:bCs/>
          <w:color w:val="000080"/>
          <w:szCs w:val="20"/>
          <w:lang w:val="en-US"/>
        </w:rPr>
        <w:t xml:space="preserve"> </w:t>
      </w:r>
    </w:p>
    <w:p>
      <w:pPr>
        <w:pStyle w:val="Normal"/>
        <w:rPr>
          <w:rFonts w:cs="Arial"/>
          <w:b/>
          <w:b/>
          <w:bCs/>
          <w:color w:val="000080"/>
          <w:szCs w:val="20"/>
        </w:rPr>
      </w:pPr>
      <w:r>
        <w:rPr>
          <w:rFonts w:cs="Arial"/>
          <w:b/>
          <w:bCs/>
          <w:color w:val="000080"/>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ratteristiche Costruttive: </w:t>
      </w:r>
    </w:p>
    <w:p>
      <w:pPr>
        <w:pStyle w:val="Normal"/>
        <w:rPr>
          <w:rFonts w:cs="Arial"/>
          <w:b/>
          <w:b/>
          <w:bCs/>
          <w:color w:val="000080"/>
          <w:szCs w:val="20"/>
        </w:rPr>
      </w:pPr>
      <w:r>
        <w:rPr>
          <w:rFonts w:cs="Arial"/>
          <w:b/>
          <w:bCs/>
          <w:color w:val="000080"/>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26" w:name="__RefHeading___Toc330988557"/>
      <w:r>
        <w:rPr>
          <w:rFonts w:cs="Arial"/>
          <w:b/>
          <w:bCs/>
          <w:color w:val="000080"/>
          <w:szCs w:val="20"/>
          <w:lang w:val="en-US"/>
        </w:rPr>
        <w:t>STRUTTURA MECCANICA</w:t>
      </w:r>
      <w:bookmarkEnd w:id="26"/>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struttura meccanica deve essere costruita in modo tale da permettere, senza deformazioni permanenti, il sollevamento e la traslazione del trasformatore completo, nonché il superamento di qualsiasi regime di funzionamento prevedibile, sia nominale che di guasto, senza degradamento delle caratteristiche nominali. Tutti i volumi ed i componenti soggetti ad ispezione e manutenzione, ordinaria e straordinaria, devono essere accessibili e smontabili con normali attrezz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e le minuterie e gli accessori metallici devono essere sottoposti ad adeguato trattamento di zincatura a fuoco. </w:t>
      </w:r>
    </w:p>
    <w:p>
      <w:pPr>
        <w:pStyle w:val="Normal"/>
        <w:keepNext w:val="true"/>
        <w:numPr>
          <w:ilvl w:val="2"/>
          <w:numId w:val="1"/>
        </w:numPr>
        <w:spacing w:lineRule="auto" w:line="240" w:before="60" w:after="120"/>
        <w:outlineLvl w:val="2"/>
        <w:rPr>
          <w:rFonts w:cs="Arial"/>
          <w:b/>
          <w:b/>
          <w:bCs/>
          <w:color w:val="000080"/>
          <w:szCs w:val="20"/>
          <w:lang w:val="en-US"/>
        </w:rPr>
      </w:pPr>
      <w:bookmarkStart w:id="27" w:name="__RefHeading___Toc330988558"/>
      <w:r>
        <w:rPr>
          <w:rFonts w:cs="Arial"/>
          <w:b/>
          <w:bCs/>
          <w:color w:val="000080"/>
          <w:szCs w:val="20"/>
          <w:lang w:val="en-US"/>
        </w:rPr>
        <w:t>VERNICIATURA</w:t>
      </w:r>
      <w:bookmarkEnd w:id="27"/>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parti metalliche dei trasformatori dovranno essere verniciate, con ciclo per clima mediterraneo e continentale, essenzialmente consistente i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a mano di fondo con pittura di tipo epossidico con catalizzatore, con pigmenti anticorrosi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a mano intermedia con pittura vinilalchidica con pigmenti anticorrosi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cs="Arial"/>
          <w:szCs w:val="20"/>
        </w:rPr>
        <w:t xml:space="preserve">due mani di finitura con colore normalizzato RAL (a richiesta del Committente) con pittura alchidico/siliconica, con pigmenti anticorrosi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ventuali altri trattamenti, dovranno essere indicati dall'offerente. </w:t>
      </w:r>
    </w:p>
    <w:p>
      <w:pPr>
        <w:pStyle w:val="Normal"/>
        <w:keepNext w:val="true"/>
        <w:numPr>
          <w:ilvl w:val="2"/>
          <w:numId w:val="1"/>
        </w:numPr>
        <w:spacing w:lineRule="auto" w:line="240" w:before="60" w:after="120"/>
        <w:outlineLvl w:val="2"/>
        <w:rPr>
          <w:rFonts w:cs="Arial"/>
          <w:b/>
          <w:b/>
          <w:bCs/>
          <w:color w:val="000080"/>
          <w:szCs w:val="20"/>
          <w:lang w:val="en-US"/>
        </w:rPr>
      </w:pPr>
      <w:bookmarkStart w:id="28" w:name="__RefHeading___Toc330988559"/>
      <w:r>
        <w:rPr>
          <w:rFonts w:cs="Arial"/>
          <w:b/>
          <w:bCs/>
          <w:color w:val="000080"/>
          <w:szCs w:val="20"/>
          <w:lang w:val="en-US"/>
        </w:rPr>
        <w:t>NUCLEO</w:t>
      </w:r>
      <w:bookmarkEnd w:id="28"/>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nucleo magnetico deve essere a 3 colonne, con giunti tra giogo e colonne a 45° intercalati. Il pacco lamellare deve essere costruito con lamierini al silicio a cristalli orientati a basse perdite e singolarmente isol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nucleo magnetico deve essere messo a terra in un pu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29" w:name="__RefHeading___Toc330988560"/>
      <w:r>
        <w:rPr>
          <w:rFonts w:cs="Arial"/>
          <w:b/>
          <w:bCs/>
          <w:color w:val="000080"/>
          <w:szCs w:val="20"/>
          <w:lang w:val="en-US"/>
        </w:rPr>
        <w:t>AVVOLGIMENTI</w:t>
      </w:r>
      <w:bookmarkEnd w:id="29"/>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li avvolgimenti di M.T. e B.T. devono essere realizzati con isolamenti in classe F. Gli avvolgimenti isolati nel loro complesso e nelle effettive condizioni di installazione saranno di tipo autoestinguente (Norme ASTM D220 metodo 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30" w:name="__RefHeading___Toc330988561"/>
      <w:r>
        <w:rPr>
          <w:rFonts w:cs="Arial"/>
          <w:b/>
          <w:bCs/>
          <w:color w:val="000080"/>
          <w:szCs w:val="20"/>
          <w:lang w:val="en-US"/>
        </w:rPr>
        <w:t>RUMORE</w:t>
      </w:r>
      <w:bookmarkEnd w:id="30"/>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trasformatore, alimentato a tensione e frequenza nominali sulla presa centrale, sia a vuoto che a carico, non deve superare i livelli medi di pressione acustica, misurati secondo la norma IEC n. 551 del 1976, qui sotto indic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ivello medio per base di ottava, curva di valutazione NR65 secondo ISO-R1995. In nessun punto di misura il livello di pressione acustica deve superare la curva di valutazione NR7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 giudizio del Committente la misura per bande di ottava potrà essere sostituita dalla misura del livello medio globale. Esso non dovrà risultare superiore a 70 dB(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31" w:name="__RefHeading___Toc330988562"/>
      <w:r>
        <w:rPr>
          <w:rFonts w:cs="Arial"/>
          <w:b/>
          <w:bCs/>
          <w:color w:val="000080"/>
          <w:szCs w:val="20"/>
          <w:lang w:val="en-US"/>
        </w:rPr>
        <w:t>FREQUENZE DI RISONANZA</w:t>
      </w:r>
      <w:bookmarkEnd w:id="31"/>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trasformatori sono da inserire in una rete M.T. che in presenza di manovre può generare delle oscillazioni a frequenze elevate (decine di KHz).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vvolgimento di M.T. dovrà presentare frequenze di risonanza proprie, rilevate sui punti critici dell'avvolgimento stesso (es.: prese di regolazione fuori carico) al di fuori dal campo sopracitato di frequenza tipico di una rete pubblica e con guadagni di tensione tali da non superare i livelli di isolamento previsti tra spire e verso mas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32" w:name="__RefHeading___Toc330988563"/>
      <w:r>
        <w:rPr>
          <w:rFonts w:cs="Arial"/>
          <w:b/>
          <w:bCs/>
          <w:color w:val="000080"/>
          <w:szCs w:val="20"/>
          <w:lang w:val="en-US"/>
        </w:rPr>
        <w:t>DISPOSIZIONE DEI TERMINALI</w:t>
      </w:r>
      <w:bookmarkEnd w:id="32"/>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terminali dovranno essere disposti sul lato superiore del trasformatore e contrassegnati in modo 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uardando il trasformatore lato media tensione, sia rispettata la sequ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to M.T.       1U 1V 1W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to B.T. 2N 2U  2V 2W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terminali saranno sopportati da isolatori con linea di fuga allungata, idonea ad ambienti industriali. Il collegamento lato M.T. sarà predisposto per capocorda; il collegamento B.T. sarà in piatto di ra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33" w:name="__RefHeading___Toc330988564"/>
      <w:r>
        <w:rPr>
          <w:rFonts w:cs="Arial"/>
          <w:b/>
          <w:bCs/>
          <w:color w:val="000080"/>
          <w:szCs w:val="20"/>
          <w:lang w:val="en-US"/>
        </w:rPr>
        <w:t>RAFFREDDAMENTO</w:t>
      </w:r>
      <w:bookmarkEnd w:id="33"/>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raffreddamento deve avvenire con aria a circolazione naturale e/o forzata in base a quanto indicato nelle schede tecn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34" w:name="__RefHeading___Toc330988565"/>
      <w:r>
        <w:rPr>
          <w:rFonts w:cs="Arial"/>
          <w:b/>
          <w:bCs/>
          <w:color w:val="000080"/>
          <w:szCs w:val="20"/>
          <w:lang w:val="en-US"/>
        </w:rPr>
        <w:t>COMMUTATORE DI PRESE</w:t>
      </w:r>
      <w:bookmarkEnd w:id="34"/>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ull'avvolgimento primario di ogni colonna deve essere installato un commutatore a prese, montato su basetta, con piastre di connessione imbullonate. La commutazione delle prese può essere eseguita esclusivamente a trasformatore disinserito dalla re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35" w:name="__RefHeading___Toc330988566"/>
      <w:r>
        <w:rPr>
          <w:rFonts w:cs="Arial"/>
          <w:b/>
          <w:bCs/>
          <w:color w:val="000080"/>
          <w:szCs w:val="20"/>
          <w:lang w:val="en-US"/>
        </w:rPr>
        <w:t>CONTRASSEGNI DI IDENTIFICAZIONE</w:t>
      </w:r>
      <w:bookmarkEnd w:id="35"/>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ltre alla targa delle caratteristiche, prescritta dalle Norme CEI, ogni trasformatore ed ogni suo componente dovrà essere contrassegnato da targhetta indicatrice dedicata e riportante il codice di riferimento univoco riportato sui relativi schem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targhettatura deve essere realizzata con targhetta metallica inossidabile incisa, avvitata e rivettata. Tutti i terminali devono portare il contrassegno della fase di appartenenza e della funzione di neut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36" w:name="__RefHeading___Toc330988567"/>
      <w:r>
        <w:rPr>
          <w:rFonts w:cs="Arial"/>
          <w:b/>
          <w:bCs/>
          <w:color w:val="000080"/>
          <w:szCs w:val="20"/>
          <w:lang w:val="en-US"/>
        </w:rPr>
        <w:t>CIRCUITI AUSILIARI</w:t>
      </w:r>
      <w:bookmarkEnd w:id="36"/>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ircuiti ausiliari dovranno essere centralizzati in cassetta morsettiera installata sul trasformatore ed avente grado di protezione IP55. Tutta la cavetteria relativa ai circuiti ausiliari dovrà avere l'isolante adatto a resistere a temperature fino a 140°C, non propagante l'incendio (Norma CEI 20.22) protetta contro danneggiamenti accident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ratteristiche funzionali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DATI FUNZION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trasformatore deve poter funzionare in servizio continuo su qualunque presa alla potenza nominale e alle seguenti condi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 sovratemperature entro i limiti stabiliti dalle Norme CEI per la classe B: a frequenza nominale ed alla tensione corrispondente a quella della presa aliment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 sovratemperature eccedenti di non oltre 5 gradi centigradi i limiti stabiliti dalle Norme CEI per la classe B: a frequenza nominale e tensione pari a 95% di quella della presa aliment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FUNZIONAMENTO A TENSIONE AUMENT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trasformatore, alimentato sulla presa principale con tensione pari a 110% della nominale, deve assorbire una corrente a vuoto non superiore al 200% di quella misurata in sede di prova a tensione nomin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RTO CIRCUI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trasformatori dovranno sopportare le sollecitazioni termiche e dinamiche conseguenti ad un corto circuito franco su terminale B.T. per la durata di 2 secondi con una tensione primaria pari al 10% della nomin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VE DI ACCETT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Misura della resistenza degli avvolgim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Misura del rapporto di trasformazione e controllo della polarità e dei collegam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 Misura della tensione di corto circuito (presa principale), della impedenza di corto circuito e del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dite di ca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 Misura delle perdite e delle correnti a vuo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 Prove di isolamento sui circuiti di pot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f) Prove di isolamento sui circuit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 Misura delle scariche parzi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h) Prove sui commutatori sottocarico, se install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Misura del livello di rum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j) Esame a vis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k) Controllo dimension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prove sono da eseguire in conformità alle Norme CEI con le seguenti puntualizza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Misura della resistenza ohmica degli avvolgimenti La misura deve essere effettuata col metodo voltamperometrico e con una precisione non inferiore allo +0,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Misura dei rapporti di trasformazione Deve essere eseguita la misura dei rapporti di trasformazione e la verifica dei diagrammi di connessione e dello spostamento angolare in corrispondenza di tutte le pre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misura deve essere effettuata col metodo potenziometrico e con una precisione non inferiore allo +0,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 Misura delle perdite a carico e della tensione di corto circuito La misura delle perdite deve essere effettuata mediante tre wattmetri con basso fattore di potenza e di classe non inferiore a 0,5; le loro indicazioni devono essere corrette per tenere conto degli errori di mis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tensione e le correnti devono essere misurate con strumenti almeno di classe 0,2. I trasformatori di misura devono essere di classe 0,2 e i loro errori di rapporto e d'angolo devono essere noti con una precisione superiore a +0,0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 Misura delle perdite a vuoto e delle correnti a vuoto Per la prova devono essere usati strumenti e trasformatori di misura delle stessa classe di precisione prevista per la misura delle perdite a carico. La forma d'onda della tensione di alimentazione deve essere sinusoidale; la distorsione massima emessa deve essere 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 Prove di isolamento a frequenza industriale Sono prescritte la prova di tensione applicata e la prova di tensione indotta. La prova di tensione applicata deve essere conforme ai livelli indicati nelle prescrizioni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f) Misura delle scariche parziali La misura delle scariche parziali deve essere eseguita in conformità alla norma CEI 42-3; il volume misurato non deve superare 10 pc alla tensione di prova di 1,1 U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 Misura del livello di rumore Si dovrà accertare che con il trasformatore alimentato a tensione e frequenza nominali (presa centrale), i livelli medi per bande di ottava di pressione acustica, misurati secondo la norma IEC 551 del 1987 non superino i valori della curva indicata al paragrafo C.4 (caratteristiche nominali) alla voce "rum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h) Esame a vista Deve essere controllata la buona esecuzione della macchina, la corrispondenza delle targhe, le prese di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ntrollo dimensionale Devono essere controllate tutte le dimensioni verificando la rispondenza al diseg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VE DI TIPO/SPECI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trasformatore deve inoltre essere sottoposto alle seguenti prove di ti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prova ad impulso atmosfe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misura del livello di rum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prove sono da eseguirsi in conformità alle norme CE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EQUIPAGGIAMENT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trasformatore deve essere equipaggiato con sei rilevatori di temperatura del tipo a termosonda, antinduttiva, Pt 100 a 0°C, in accordo con IEC 751 con elemento doppio (1 di riserva), classe di precisione A installate come segu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6 negli avvolgimenti bt (due per fa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i i collegamenti delle termosonde devono essere riportati nella cassetta di centralizzazione da installare nella parte bassa del trasformatore. La connessione dei conduttori alle morsettiere devono essere eseguiti con terminali preisolati a compressione. N° 1 apparecchiatura per la protezione contro il sovraccarico termico, in grado di fornire le seguenti presta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isualizzazione della temperatura di ciascuna colonna, una centralina appos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vio di un segnale di allarme a una centralina apposita e contemporaneo distacco del trasformatore dalla rete per la temperatura oltre i lim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ilotaggio del sistema di raffreddamento forzato (ventilatore di cell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utodiagnosi dei circuiti elettronici. L'avvolgimento lato MT deve essere dotato di 3 terminazioni per terminali ad innesto rapido, tipo "Elastimold" completi di parti fisse e parti mobili adatte al cavo ad isolamento estruso . I rulli di scorrimento del trasformatore devono essere smontabili ed orientabili e devono avere l'interasse fissato dalle Norme UNEL 21002-74.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trasformatore deve essere inoltre dotato di golfari di sollev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rPr>
      </w:pPr>
      <w:bookmarkStart w:id="37" w:name="__RefHeading___Toc330988568"/>
      <w:r>
        <w:rPr>
          <w:rFonts w:cs="Arial"/>
          <w:b/>
          <w:bCs/>
          <w:color w:val="000080"/>
          <w:szCs w:val="20"/>
          <w:lang w:val="en-US"/>
        </w:rPr>
        <w:t>SPECIFICA TECNICA PER CAVI DI MEDIA TENSIONE</w:t>
      </w:r>
      <w:bookmarkEnd w:id="37"/>
      <w:r>
        <w:rPr>
          <w:rFonts w:cs="Arial"/>
          <w:b/>
          <w:bCs/>
          <w:color w:val="000080"/>
          <w:szCs w:val="20"/>
          <w:lang w:val="en-US"/>
        </w:rPr>
        <w:t xml:space="preserve"> </w:t>
      </w:r>
    </w:p>
    <w:p>
      <w:pPr>
        <w:pStyle w:val="Normal"/>
        <w:rPr>
          <w:rFonts w:cs="Arial"/>
          <w:b/>
          <w:b/>
          <w:bCs/>
          <w:color w:val="000080"/>
          <w:szCs w:val="20"/>
        </w:rPr>
      </w:pPr>
      <w:r>
        <w:rPr>
          <w:rFonts w:cs="Arial"/>
          <w:b/>
          <w:bCs/>
          <w:color w:val="000080"/>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GENERALITA’ SUL TIPO DI CAV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nduttori in ra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solamento gomma sintetica, qualità G7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uaina esterna mescola di pvc, qualità Rz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ensione nominale di esercizio (Un) 15 k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ensione nominale di isolamento (Uo) 18 k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ensione nominale d’isolamento (U)   24 k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ensione massima di utilizzo del conduttore (Um) 30 kV Sezione     1 x 50 mm²; 1 x 95 mm²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esignazione    RG7H1R 18/30 k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prove di accettazione, da eseguirsi sulle pezzature, in conformità alle norme CEI 20-13 edizione 1992, sono le segu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isura della resistenza elettrica dei conduttori e degli scherm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ova di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isura della resistenza di isol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isura dell’angolo di perdita in funzione della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isura delle scariche parzi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OSA IN TUBAZIONI INTERRATE E SU STRUTTURE PORTACA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avi devono essere posati utilizzando appositi rulli guidacavo ed i tiri devono tenere conto delle massime sollecitazioni meccaniche sopportate dai ca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articolare attenzione deve essere posta per evitare abrasioni dei cavi durante la posa in opera. Tutti i cavi su passerelle saranno da fissare con appositi morsetti zincati da prevede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ogni 4 - 5 m di percorso sulle passerelle orizzont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ogni 0,5 m di percorso nei tratti verticali di salita o disce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ffettuare curvature del cavo con raggio³ a 9 (D+d) (D = &gt; cavo e d = &gt; cond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osare i cavi con temperatura superiore a +3°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pplicare sforzi di trazione inferiori a 60 N per mm² tenendo presente che il tipo di trazione deve essere applicato ai conduttori per mezzo di idonea attrezza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NFEZIONAMENTO TERMINALI E GIU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articolare cura deve essere posta nel confezionamento dei giunti e terminali facendo attenzione a non lasciare tracce di umidità ed a ripristinare correttamente gli isolamenti. I terminali devono essere collegati a terra su entrambi i lati del colleg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IDENTIFICAZIONE CAVI E TERMIN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i i terminali devono essere identificati con targhe circolari, di contrassegno di fase. Le targhe, da applicare in basso sulle briglie, sia in arrivo che in partenza, devono essere in alluminio anodizzato spessore 2 mm, con scritte nere su fondo gial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i i cavi posati su passerelle, ogni 20-25 m di percorso, devono essere identificati con targhe metalliche, in alluminio anodizzato, con fondo giallo e scritte nere, con dicitura: "Cavo ...... kV - da cab. .... a cab. ....". In caso di più cavi le targhe devono essere una per ogni cavo e applicate, con viti o bulloni, direttamente alle passerel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i i cavi posati interrati o in tubo, ogni 20-25 m di percorso, in tutti i cambiamenti di direzione e in corrispondenza dei giunti devono essere identificati con masselli in ghisa, parallelepipedi, dimensioni 20x20x25 cm affioranti sulle strade o sul terreno, riportanti le scritte di cui sop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38" w:name="__RefHeading___Toc330988569"/>
      <w:r>
        <w:rPr>
          <w:rFonts w:cs="Arial"/>
          <w:b/>
          <w:bCs/>
          <w:color w:val="000080"/>
          <w:szCs w:val="20"/>
          <w:lang w:val="en-US"/>
        </w:rPr>
        <w:t>SPECIFICA TECNICA PER IL MONTAGGIO DI CABINA ELETTRICA</w:t>
      </w:r>
      <w:bookmarkEnd w:id="38"/>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i precisa che fin dal momento dello scarico dall'automezzo l'Appaltatore per tutte le apparecchiature deve adottare opportune misure per proteggerle da urti e danneggiamenti meccanici, dalla polvere, dall'umidità e dai tentativi di effr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Alla fine dei montaggi le cabine elettriche e locali annessi devono essere resi puliti prima del definitivo avvi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39" w:name="__RefHeading___Toc330988570"/>
      <w:r>
        <w:rPr>
          <w:rFonts w:cs="Arial"/>
          <w:b/>
          <w:bCs/>
          <w:color w:val="000080"/>
          <w:szCs w:val="20"/>
          <w:lang w:val="en-US"/>
        </w:rPr>
        <w:t>QUADRI DI MEDIA TENSIONE, BASSA TENSIONE ED AUSILIARI PER LA CABINA ELETTRICA</w:t>
      </w:r>
      <w:bookmarkEnd w:id="39"/>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opere, per l'installazione dei quadri elettrici nella cabina comprenderan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scarico dai mezzi di trasporto e sistemazione nelle cabine elettriche di tutti i quadri e dei materiali sciolti. Qualora le aree non fossero disponibili rientra negli oneri dell'Appaltatore la sistemazione degli stessi ad area deposito ed il successivo trasporto nelle cabine elettr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stallazione di tutti gli scomparti di media tensione, degli scomparti di bassa tensione e quadri ausiliari sciolti, provvedendo alla loro ricomposizione ed assiematura secondo le indicazioni dei disegni (schemi e complessivi) provvedendo 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sistemazione e fissaggio dei vari scomparti su ferri di base o su pavimento galleggiante con impiego di bulloneria e adatti spessori di livellamento complement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imontaggio dei componenti forniti sciolti, smontati in fabbrica per il trasporto (barrature principali, barrette ausiliarie, morsettiere, connettori, filerie) provvedendo alla esatta ricostruzione secondo gli schemi forniti da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llegamento alla rete di terra di tutti i quadri con conduttori di sezione adegu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filaggio negli appositi scomparti degli interruttori di media e bassa tensione, dopo averne accertato la corrispondenza delle caratteristiche tecniche e costruttive riportate sugli schem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imontaggio e ricollegamento sui quadri ausiliari dei condensatori e delle batterie, forniti sciolti, da ricomporre secondo le predisposizioni a bordo dei quad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rollo e verifica finale di tutti i quadri, provvedendo 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rollo dell'intervento delle protezioni di media tensione ai valori di taratura verificando il complesso riduttore/relè al valore di scatto prefiss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controllo dell'esatto valore di taratura dei relè di bassa tensione, verificandone i valori prefissati e l'intervento meccan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erifica dell'intervento dei blocchi meccanici ed elettrici disposti sui quadri, come da schema, provandone l'intervento in sequenza di manovra err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rollo del funzionamento delle unità di allarme, provandone il funzionamento prima della inserzione dei segnali ester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controllo del funzionamento di tutti gli interruttori, sia con comando elettrico che con comando meccanico, con ulteriore verifica della sfilabilità per gli interruttori su carrello estraib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rPr>
      </w:pPr>
      <w:bookmarkStart w:id="40" w:name="__RefHeading___Toc330988571"/>
      <w:r>
        <w:rPr>
          <w:rFonts w:cs="Arial"/>
          <w:b/>
          <w:bCs/>
          <w:color w:val="000080"/>
          <w:szCs w:val="20"/>
          <w:lang w:val="en-US"/>
        </w:rPr>
        <w:t>TRASFORMATORI</w:t>
      </w:r>
      <w:bookmarkEnd w:id="40"/>
      <w:r>
        <w:rPr>
          <w:rFonts w:cs="Arial"/>
          <w:b/>
          <w:bCs/>
          <w:color w:val="000080"/>
          <w:szCs w:val="20"/>
          <w:lang w:val="en-US"/>
        </w:rPr>
        <w:t xml:space="preserve"> </w:t>
      </w:r>
    </w:p>
    <w:p>
      <w:pPr>
        <w:pStyle w:val="Normal"/>
        <w:rPr>
          <w:rFonts w:cs="Arial"/>
          <w:b/>
          <w:b/>
          <w:bCs/>
          <w:color w:val="000080"/>
          <w:szCs w:val="20"/>
        </w:rPr>
      </w:pPr>
      <w:r>
        <w:rPr>
          <w:rFonts w:cs="Arial"/>
          <w:b/>
          <w:bCs/>
          <w:color w:val="000080"/>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osa in ope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opere per l'installazione dei trasformatori nelle cabine elettriche comprenderan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scarico delle macchine dagli automezzi e loro sistemazione in cabina elettrica. Qualora le aree di cabina non fossero disponibili rientra negli oneri dell'Appaltatore la sistemazione in zona deposito dei trasformatori e la successiva movimentazione per la posa in ope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fissaggio dei trasformatori alle guide in profilato predisposte a pavimento provvedendo, per ciascuna macchina, alla costruzione di 4 staffe a squadra in profilato di sezione idonea, imbullonate: sul lato verticale al telaio di supporto delle ruote: sul lato orizzontale alle guide stess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llegamento trasformatori lato primar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collegamento dei trasformatori lato primario ai rispettivi interruttori sul quadro M.T. comprend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rnitura e posa dei cavi in media tensione, nella sezione richiesta, unipolari o tripolari  sigla RG7H1(O)R conformi alle norme CEI 20-11, 20-13, 20-22, pos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su struttura a passerella continua nei percorsi in cunicolo o sotto pavimento galleggi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irettamente nei tubi a pavimento già predisposti ove previs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u struttura verticale zincata all'interno delle celle trasform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fornitura e confezione sia a bordo quadri che a bordo celle trasformatori, dei terminali di media tensione di tipo unipolare, in resina, adatti per il cavo impiegato, completi di connessioni di terra e di staffe di supporto/attacco alle mensole. Si precisa che i connettori ad innesto sul trasformatore sono forniti con la macchin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fornitura e posa, su tutti i terminali unipolari, delle targhe di individuazione delle fas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llegamento ausiliari trasform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i devono prevedere cavi multipolari protetti in canalette metalliche e/o tubi zincati, divisi per circuiti e destinazioni, collegati tra trasformatore, quadri di media /bassa tensione e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Messa a terra trasform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messa a terra dei trasformatori e delle intelaiature di protezione deve essere eseguita, con piatti di rame 30x3 mm o con corde di rame 95 mm², imbullonati su un lato al collettore di terra di cabina e dall'altro ai bulloni di messa a terra già predisposti a bordo delle macchine e delle intelaiature. Si ricorda che il collegamento dev'essere eseguito in due punti diametralmente oppos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szCs w:val="20"/>
        </w:rPr>
      </w:pPr>
      <w:r>
        <w:rPr>
          <w:rFonts w:cs="Arial"/>
          <w:szCs w:val="20"/>
        </w:rPr>
        <w:t xml:space="preserve">Messa a terra dei centri stella dei trasformatori, con corda di rame isolata di idonea s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llegamento trasformatori lato secondar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l collegamento dei trasformatori lato secondario ai rispettivi interruttori sui quadri "power center" sarà con linee blindate di tipo ventilato e saranno eseguite le seguenti opera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carico da automezzo e trasporto a piè d'opera delle linee blind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fornitura e posa in opera del mensolame di supporto preforato per l'attacco delle staffe standard, da montare e sospendere contro le strutture di copertura delle cabine, con l'impiego delle necessarie controstaffe, distanziali, tiranti bulloni,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sollevamento, disposizione secondo i tracciati a disegno, giunzione elettrica e meccanica dei vari elementi modulari costituenti le linee blindate, con montaggio degli accessori, delle staffe standard. Per il serraggio dei bulloni sulle barre si dovrà usare la chiave dinamometrica, tarata al valore indicato da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collegamento delle linee blindate ai morsetti di bassa tensione dei trasformatori e alle barrature di attacco sugli scomparti dei power-centre, con impiego 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iatti di rame isolati con guaine termorestringenti e con giunzioni nastrate (o ricoperte con gusci isolanti) nelle traslazioni in vis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lementi flessibili con bandella rame multifoglie di sezione adeguata, negli attacchi terminali ai trasform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essa a terra delle carcasse e/o delle barrette di terra delle linee, in almeno 2 punti opposti, con impiego di corda rame nuda 95 mm² o piatto di rame 30x3 mm, collegate ai collettori di terra delle celle e dei quadri B.T. </w:t>
      </w:r>
    </w:p>
    <w:p>
      <w:pPr>
        <w:pStyle w:val="Normal"/>
        <w:keepNext w:val="true"/>
        <w:numPr>
          <w:ilvl w:val="2"/>
          <w:numId w:val="1"/>
        </w:numPr>
        <w:spacing w:lineRule="auto" w:line="240" w:before="60" w:after="120"/>
        <w:outlineLvl w:val="2"/>
        <w:rPr>
          <w:rFonts w:cs="Arial"/>
          <w:b/>
          <w:b/>
          <w:bCs/>
          <w:color w:val="000080"/>
          <w:szCs w:val="20"/>
          <w:lang w:val="en-US"/>
        </w:rPr>
      </w:pPr>
      <w:bookmarkStart w:id="41" w:name="__RefHeading___Toc330988572"/>
      <w:r>
        <w:rPr>
          <w:rFonts w:cs="Arial"/>
          <w:b/>
          <w:bCs/>
          <w:color w:val="000080"/>
          <w:szCs w:val="20"/>
          <w:lang w:val="en-US"/>
        </w:rPr>
        <w:t>ACCESSORI DI CABINA</w:t>
      </w:r>
      <w:bookmarkEnd w:id="41"/>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A montaggio effettuato, prima della consegna agli Enti di gestione, le cabine devono essere corredate 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mplessi autonomi per la luce di emergenza di tipo industriale, con batteria sigillata autoricaricabile e  complesso automatico di commutazione in carica, dotati di lampada fluorescente da 6 W, inseriti in rete tramite gruppo presa/spin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ccessori antinfortunistici di dotazione di cabina composti da: 1 rivelatore bipolare a tubo luminescente per differenze di potenziale fase/fase e fase/terra da 3 a 36 kV in propria cassetta metallica - art. CL 8-36;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dispositivo di messa in corto circuito e a terra per cabine completo di tutti i componenti e cassette di conten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pedana isolante per interno in resina poliestere, con piano in legno rivesti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paio di guanti in gomma di tipo dielettrico in custodia metall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fioretto isolante di salvataggio con braccio di allontan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cartello di istruzione per soccorso ai folgor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astrelliera portattrezzi (leve di manovra e rotaie per interruttori MT e BT) e di supporto di tutti i componenti elencati alla voce b) da prevedere in punto idoneo in cabina fissata a pare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annello in legno, con cornice e vetro, per lo schema generale di cabina e armadietto laterale per l'alloggiamento di libretti e schemi di istr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rmadietto in lamiera con chiusura anteriore a chiave dotato di vetro frangibile con panoplia e ganci porta chia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ulsante di sgancio sottovetro frangibile posto all'esterno della cabina elettrica collegato alla bobina di apertura dell'interruttore generale in media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42" w:name="__RefHeading___Toc330988573"/>
      <w:r>
        <w:rPr>
          <w:rFonts w:cs="Arial"/>
          <w:b/>
          <w:bCs/>
          <w:color w:val="000080"/>
          <w:szCs w:val="20"/>
          <w:lang w:val="en-US"/>
        </w:rPr>
        <w:t>BLOCCHI A CHIAVE</w:t>
      </w:r>
      <w:bookmarkEnd w:id="42"/>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quadri delle cabine elettriche, sia di media tensione che di bassa tensione sono dotati di blocchi a chiave e devono essere previste le seguenti ope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secuzione degli anelli saldati per rendere solidali le chiavi appartenenti ad un raggiungimento logico nell'ambito delle sequenze di manovra dipendenti da blocchi a chia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rnitura dei blocchi a chiave indicati sugli elaborati di prog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dividuazione delle coppie di chiavi con targhette in plastica incisa  indicanti la sigla di individu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secuzione delle istruzioni di manovra rispondenti alle sequenze logiche di comando per messa in servizio e per messa fuori servizio delle cabine da sistemare in apposite cornici da esporre nelle cabi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lang w:val="en-US"/>
        </w:rPr>
      </w:pPr>
      <w:bookmarkStart w:id="43" w:name="__RefHeading___Toc330988574"/>
      <w:r>
        <w:rPr>
          <w:rFonts w:cs="Arial"/>
          <w:b/>
          <w:bCs/>
          <w:color w:val="000080"/>
          <w:szCs w:val="20"/>
          <w:lang w:val="en-US"/>
        </w:rPr>
        <w:t>GRUPPI ELETTROGENI</w:t>
      </w:r>
      <w:bookmarkEnd w:id="43"/>
      <w:r>
        <w:rPr>
          <w:rFonts w:cs="Arial"/>
          <w:b/>
          <w:bCs/>
          <w:color w:val="000080"/>
          <w:szCs w:val="20"/>
          <w:lang w:val="en-US"/>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PECIFICA TECNICA PER LA FORNITURA DI GRUPPI ELETTROGENI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RATTERISTICHE TECNICH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ALTERN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eneratore sincrono trifase, ad asse orizzontale autoeccitato e autoventilato, senza spazzole, avente le seguenti caratterist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otenza nominale 800kVA – 1.250k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otenza attiva resa 640kW  – 1.000kW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ovraccarico 10% 1 h ogni 12 h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requenza nominale 50 Hz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attore di potenza 0,8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oli 4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elocità di rotazione 1500 giri/mi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nsione nominale (a carico) 400-230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solamento  a norme CE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ccitazione a diodi rotanti tipo Brushless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egolazione di tensione tipo elettron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ipo di protezione IP 2X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tella con neutro accessib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ecisione della tensione in regime statico per qualsiasi valore del carico da 0 a 100% e cosfì 0,8:     ±1,5% V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ossibilità di variare la tensione in funzionamento del ± 5% del valore nominale mediante reost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onda fornita dall'alternatore sarà sinusoidale, con contenuto di armoniche inferiore al 5% della fondament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vvolgimenti in filo di rame elettrolitico smaltato e trattato con vernici sintetiche di tipo tropicalizz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gabbia di smorzamento in ra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affreddamento in aria per mezzo di ventilatore calettato sull'albe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ispondente a norme CEI 2-3 fascicolo 77; IEC 34-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MOTORE DIESEL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 tipo ad asse orizzontale, con giunto di accoppiamento all'alternatore di cui sopra, con le seguenti caratterist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otenza: dovrà essere adeguata all'alternatore descritto precedentemente. In particolare i motori dovranno essere in grado di erogare una sovrapotenza del 10% per un'ora ogni 12 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elocità di rotazione: 1500 giri al minu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iezione diret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mbustibile: gasol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vviamento per mezzo di motorino elettrico alimentato da batteri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affreddamento ad acqua con radiatori in linea, solidale col gruppo e ventilatore soffiante trascinato meccanicamente dal motore diesel;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esistenza di riscaldamento dell'acqua di raffreddamento ed eventualmente anche dell'olio regolate da termostato. l'alimentazione delle resistenze sarà interrotta all'avviamento del grup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icurezza per mezzo di pressostati sui circuiti dell'acqua e dell'ol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icurezza a mezzo di livellostato sul circuito dell'acqu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motore dovrà essere consegnato rodato, pronto per la marcia, equipaggiato con tutti i suoi accessori, e in particola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otorino elettrico di avviamento, alternatore carica batteria, regolatore di tensione e trasmettitore segna car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ilenzi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iltri dell'aria, olio, combustib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urbina di sovraliment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ompe di iniezione con elettromagneti di arresto e iniet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ompe di lubrific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egolatore di velocità con dispositivo di sovraveloc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quadretto di controllo sul quale saranno raggruppati tutti gli organi di controllo del mo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sso comprender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agi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anometro olio lubrific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anometro aria di sovraliment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rmometro dell'olio lubrific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rmometro dell'acqua di raffredd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rmostato temperatura acqua di raffredd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essostato bassa pressione olio lubrific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ispositivo di preriscaldamento acqua motore con termost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atore totalizzatore di ore di funzion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ulsanti di avviamento e di arresto di emerg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ispositivo di segnalazione "motore diesel avviato" con un contatto di sicurezza che impedisce l'avviamento del motore se la manovella è agganci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arter di protezione delle parti rota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golazione di veloc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a regolazione dovrà garantire uno scarto di velocità tra la marcia a vuoto e la marcia a pieno carico non superiore a ± 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variazione di velocità dovrà essere corretta in meno di 3 secondi. In caso di sovravelocità un dispositivo di sicurezza dovrà fermare automaticamente il mo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Il regolatore di velocità dovrà essere di tipo meccanic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Sottobase del gruppo - Accoppi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l motore e l'alternatore saranno installati su una sottobase comune in profili di acciaio. Tale sottobase dovrà essere opportunamente dimensionata in modo da evitare disallineamenti tra l'asse dell'albero del motore e quello del generatore superiori a qualche micro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a sottobase sarà fornita completa di fori e organi che ne permettono il fissaggio alla fondazione predispos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l gruppo dovrà essere provvisto di ammortizzatori con efficienza di assorbimento delle vibrazioni superiori al 95% per tutta la gamma di frequenz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accoppiamento tra il motore e l'alternatore sarà fatto direttamente a mezzo di giunto elast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TIPO DI INSTALL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fornitore dovrà adempiere alle richieste della circolare n.31 MI.SA del 31/08/1978 e precisam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tercettazione all’esterno del locale delle linee in tensione provenienti dall’ester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locco dell’avviamento dei grupp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rresto di emergenza dei grupp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e intercettazioni dovranno essere eseguite utilizzando un sezionatore ro  tativo del tipo con contatti “a pacco”, installato in cassetta stagna IP55 corredata di vetro di chiusura frangibile e martelletto con apposita targa avvisatrice in rosso su fondo giallo con la scritta “IN CASO DI INCENDIO NEL LOCALE GRUPPI ELETTROGENI ROMPERE IL VETRO E APRIRE IL SEZION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l gruppo sarà installato all'interno, entro apposito locale dedic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l locale dovrà essere insonorizz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ALIMENTAZIONE COMBUSTIB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serbatoio sarà consegnato completo 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fi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appo di sca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ivello visib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anicotti per raccor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asca di contenimento di capacità almeno uguale a quella del serbatoio. Il riempimento del serbatoio sarà assicurato da 1 pompa di trasferta automatica su livelli serbatoio ed una pompa a mano di emerg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comando della pompa sarà assicurato da un interruttore a galleggiante messo nel serbatoio, che sia in grado di dare un allarme "alimentazione olio combustibile difettosa" in caso di guasto alla pomp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rà essere previsto un dispositivo di sicurezza costituito da un interruttore a galleggiante, installato nella vasca di contenimento, che agisce su una elettrovalvola che interrompe l'afflusso del gasolio e dà un allar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apparecchiature di comando delle pompe dovranno essere incorporate nel quadro di control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LUBRIFIC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a lubrificazione sarà assicurata sotto pres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La temperatura dell'olio non dovrà mai superare 96</w:t>
      </w:r>
      <w:r>
        <w:rPr>
          <w:rFonts w:cs="Tahoma" w:ascii="Tahoma" w:hAnsi="Tahoma"/>
          <w:szCs w:val="20"/>
        </w:rPr>
        <w:t>�</w:t>
      </w:r>
      <w:r>
        <w:rPr>
          <w:rFonts w:cs="Arial"/>
          <w:szCs w:val="20"/>
        </w:rPr>
        <w:t xml:space="preserve">C nel carter, e sarà previsto un dispositivo appropriato affinché l'olio resti sempre al di sotto di questa temperatura (radiatore o scambi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ovranno essere previsti tutti i dispositivi di filtraggio necess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Il gruppo sarà fornito con una pompa a mano, installata in luogo fisso sul motore che permetta di effettuare senza difficoltà le operazioni di svuot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MATERIALE DI COMPLET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fornitura comprende i condotti di aspirazione e di scarico, i filtri dell'aria comburente, i silenziatori sull'ingresso e sull'uscita dell'aria di raffreddamento ed il silenziatore di scarico dei gas combusti DI TIPO RESIDENZIALE nonché la cisterna di stoccaggio del gasolio della capacità necessaria per assicurare il funzionamento continuativo del gruppo per almeno 24 ore, completa di pozzetto e botola di accesso, bocchettone di riempimento, tubo sfiato serbatoio, connessioni idrauliche al serbatoio di servizio, compreso tubo di scarico troppo pieno, valvola di intercettazione combustibile completa di leva di comando chiusura valvola posta in prossimità della porta di accesso al locale ove è alloggiato il gruppo, e quant’altro necessario per dare l’opera perfettamente funzionante . Nei convogliatori di ingresso ed estrazione dell’aria di raffreddamento l’involucro esterno sarà in acciaio zincato sp. 15/10, elettrogalvanizzato, elettrosaldato e nervato, completo di robuste flange in ingresso e in uscita; la superficie dell’involucro sarà internamente coibentata con lana minerale di roccia vulcanica ad alta densità, esternamente sarà coibentata contro la condensa con materassino in polistirene a cellule chiuse ; gli elementi fonoassorbenti dissipativi interni (setti) saranno in robusta struttura metallica, idonea a garantire la planarità e la rigidezza necessarie anche con flussi gassosi di velocità elevata, con inseriti pannelli rigidi in lana minerale a densità differenziata, a fibre calibrate e orientate, protette dallo sfilacciamento; tali fibre dovranno essere incombustibili, imputrescibili e con elevata resistenza alla penetrazione dell’umid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silenziatori di gas di scarico dovranno essere preferibilmente di tipo misto con sezione dissipativa (frequenze medio-alte) e sezione reattiva (frequenze medio basse), saranno realizzati con materiali idonei a sopportare le elevate temperature di esercizio, protetti esternamente dall’ossidazione e coibentati termicamente. Il tubo di scarico terminerà a cielo libero e dovrà essere realizzato in materiale idoneo a sopportare la corro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LIMITI DI RUMOROSITA’ GARANT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L’Appaltatore dovrà assicurare il rispetto dei seguenti limiti (si intendono misurati ad 1 m dalla superficie esterna dei locali contenenti i gruppi elettrogeni e ad 1 m ed a 45</w:t>
      </w:r>
      <w:r>
        <w:rPr>
          <w:rFonts w:cs="Tahoma" w:ascii="Tahoma" w:hAnsi="Tahoma"/>
          <w:szCs w:val="20"/>
        </w:rPr>
        <w:t>�</w:t>
      </w:r>
      <w:r>
        <w:rPr>
          <w:rFonts w:cs="Arial"/>
          <w:szCs w:val="20"/>
        </w:rPr>
        <w:t xml:space="preserve"> dallo scarico gas combus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unto 1 (fronte locale) 65 dB(A) ISO NR 77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unto 2 (tetto locale) 65 dB(A) ISO NR 77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unto 3 (griglia ingresso aria) 65 dB(A) ISO NR 5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unto 4 (griglia uscita aria) 65 dB(A) ISO NR 5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Punto 5 (tubazione di scarico gas combusti) 75 dB(A) ISO NR 5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BATTERIE DI AVVI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nergia necessaria per l'avviamento e per gli ausiliari del gruppo sarà fornita da batterie per servizio pesante, di adeguata capac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batterie saranno installate a bordo del gruppo e/o su una piattaforma isolante, e saranno fornite con i loro utensili di manuten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arà inoltre fornito un carica batteria a due regimi di carica (rapida + mantenimento), con passaggio automatico da un regime all'alt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QUADRO DI MANOVRA E CONTROLLO/COMMUT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quadro di controllo di ogni gruppo, sarà del tipo ad armadio realizzato in lamiera di acciaio e opportunamente verniciato. In esso saranno montate e connesse le seguenti apparecchiatu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circuiti di pot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terruttore automatico tetrapolare in aria di portata adeguata con comando a mano a leva rotante in esecuzione fis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terruttori magnetotermici tetrapolari in a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1 complesso segnalazione presenza tensione a 3 luci lampeggianti con relativi fine cor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mperometri con relativi riduttori di corr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1 voltmetro con relativo commutatore e riduttori di tensione per il controllo delle tensioni concatenate e di fa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lettore per la scelta commutazione: "Automatico/manuale" per continuazione del servizio in caso di guasto sul circuito automat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arrature interne di potenza per la connessione dei vari compon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ircuiti ausiliari, morsettiere e connettori per la realizzazione dei controlli e coman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requenzimet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 3 riduttori di corrente con morsettiera sigillabile, classe 0,5 muniti di certificato di taratura emesso da ente autorizz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 3 contatori monofasi a induzione di tipo sporgente, totalizzatori per la misura dell'energia globale fornita dal grup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 3 riduttori di tensione con morsettiera sigillabile, classe 0,5 muniti di certificato di tarature emesso da ente autorizz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circuit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terruttore automatico trip. + N per l'alimentazione dei serviz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addrizzatore carica batterie, completo di interruttore automatico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oltmetro e amperometro a corrente continua per il controllo dello stato di carica della batte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elè a tempo per il ritardo dell'avviamento e dell'arresto del gruppo elettroge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rie di interruttori automatici bipolari/unipolari di protezione dei vari circuit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atore ore di marc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circuiti comando e controllo del grup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terruttore di protezione circuiti comando e control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edispositore a 4 posi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scluso: in questa posizione sono esclusi tutti i coman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anuale: in questa posizione l'avviamento e l'arresto del gruppo, devono essere effettuati manualm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utomatico: in questa posizione tutti i comandi e i controlli del gruppo vengono effettuati automaticam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rova: in questa posizione è possibile effettuare la prova periodica del gruppo senza pregiudicare il funzionamento previsto nella posizione di automat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rie relè necessari per realizzare il funzionamento del gruppo secondo quando descritto più ava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ulsanti per avviamento ed arresto manuale del grup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irena di allar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terruttore per esclusione siren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rie di fusibili di protezione dei vari circuit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egolatore statico della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rie di lampade per le seguenti segnalazioni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arme mancato avviamento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arme bassa pressione olio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arme alta pressione olio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arme mancanza acqua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arme alta temperatura acqua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arme alimentazione combustibile (basso livello nella riserva giornaliera)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arme sovravelocità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arme sovraccarico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arme scatto interruttori automatici comandi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ruppo in marcia -mancato avviamento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ruppo in allar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ruppo in bloc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lè ausiliari per inoltro a distanza delle segnalazioni di allar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blaggi e morsettiere per le connessioni di potenza e ausiliari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rsettiera per il riporto a distanza di segnalazioni,anomalie e blocchi relativi al gruppo gener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i i circuiti operativi di comando, controllo e segnalazione devono essere inseriti su unica scheda a microprocessore, applicata sul fronte quadro, corredata di scheda seriale RS 232 per la comunicazione remota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FUNZIONAMENTO DEL GRUP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ranno essere soddisfatte le seguenti condizioni minime , salvo quanto in dicato nelle schede specifiche : Avviamento automatico del gruppo su segnale di mancanza rete, con la seguente sequ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vviamento del motore con temporizzazione regolabile da 1 sec. a 120 se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senso commutazione rete -gruppo, che avverrà con un ritardo opportuno, prendendo come tempo zero l'entrata in tensione dell'alternatore, per permettere alla tensione di stabilizzarsi sul valore nominale. Questo ritardatore dovrà comunque essere regolabile da 1 sec. a 120 se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all'istante di avviamento del motore, entro un limite massimo di 10 secondi il gruppo dovrà poter fornire la sua potenza pien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lora il gruppo non parta al primo tentativo di avviamento, questo verrà ripetuto automaticamente per 3 volte. Se anche dopo il terzo tentativo il gruppo non sarà avviato, verrà automaticamente messo in blocco e verrà data la segnalazione ottica e acustica di mancato avvi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orveglianza automatica del funzionamento del motore diesel e della macchina elettrica, con arresto istantaneo del gruppo e segnalazione ottica ed acustica delle seguenti anomali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assa pressione olio. Arresto automatico del gruppo con ritardo regolabile da 1 a 120 secondi ma istantanea segnalazione ottica e acustica, per le seguenti anomali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lta temperatura acqu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lta temperatura ol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ovraccarico gener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mpossibilità di mettere in funzione il gruppo se non si sarà provveduto prima ad eliminare l'anomalia che ne ha provocato l'arresto. Arresto automatico del gruppo su segnale di ripristino rete, con la seguente sequ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mmutazione gruppo-rete con temporizzazione variabile da 10 a 30 secon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rresto del gruppo con temporizzazione variabile da 30 a 300 secondi su segnale di commutazione avvenu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va periodica automatica tramite programmatore giornaliero o settimanale; sarà possibile predisporre la prova automatica del grup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ogni caso dovrà essere garantito l'avvio automatico del gruppo anche in fase di prova, qualora arrivasse il segnale esterno di avvi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MESSA A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i dovrà provvedere alla predisposizione dei collegamenti di messa a terra sia sul gruppo che sul quadro conformemente alle normative vig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USO E MANUTEN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Una serie di parti di ricambio è necessaria per la buona manutenzione dei gruppi, per un periodo di 2 anni di esercizio nell'ipotesi che si abbiano 200 ore di funzionamento annue di cu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50 ore a vuoto per prove period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150 ore a pieno carico per interruzioni di energia programmate o per mancanza di re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rove di accettazione da eseguire, a carico dell’Appaltato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VE PRESSO IL FORNI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ve di ca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i dovranno verificare le variazioni di tensione e velocità al variare del ca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 potenza misurata ai morsetti a cosfì=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 vuo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 1/4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 1/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 3/4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 4/4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ovraccarico 1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 valori registrati dovranno corrispondere ai limiti prescrit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va del regolatore di tensione in regime statico per i valori di cosfì=0.2 - 0.5 - 0.8 - 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va del regolatore di velocità in regime dinamico effettuata applicando a gradini del 70% e 40% un carico elettrico a cosfì=1 pari al 110% della massima potenza attiva ammessa in servizio continu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va di corto circuito con corrente permanente di corto circuito simmetrica trifase maggiore o uguale a 3,5 In per un tempo di 5 secondi senza riscontro di danni all’altern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va di isolamento con l’inserzione per 1 minuto di una tensione di 2000V-50Hz per i circuiti dell’alternatore  Prova di intervento protezione per sovravelocità Prove di stacco carico tot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ve di attacco carico totale. Misura della tensione e della frequenza nelle varie condizioni di carico. Prove di simulazione mancanza rete e commutazione automat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imulazione allarmi e blocch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ve di consumo combustib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ve di rumoros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VE PRESSO IL SI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ve di simulazione mancanza rete e commutazione automatico. Simulazione allarmi blocchi. Prova di rumoros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CHEMA ELETT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o schema unipolare rappresenta di massima il circuito di potenza da realizzare. Il potere di interruzione degli interruttori dovrà essere dimensionato dal costruttore in base alla corrente di corto circuito del gruppo.Il potere di interruzione in "service" dovrà essere comunque superiore alla corrente di corto circuito erogata dal gruppo.I relè di protezione posti sugli interruttori a protezione delle linee in partenza dovranno essere di tipo elettronico con corrente termica regolabile da 0,63 a 1In e corrente magnetica regolabile da 1,5 a 10 In.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PECIFICA TECNICA PER IL MONTAGGIO DI GRUPPO ELETTROGE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installazione ed il collegamento dei gruppi l'Appaltatore dovrà prevedere nei suoi one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carico dei mezzi di trasporto e trasporto a piè d'opera o in zona deposito con successivo onere di movimentazione del gruppo e relativi access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rnitura e posa in opera nel pavimento del locale gruppo, secondo le posizioni previste, di bolzoni filettati di diametro adeguato, destinati al fissaggio della sottobase, da prevedere nella consistenza di 4 in tot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ali bolzoni saranno da prevedere in rispondenza alle specifiche  di montaggio del costruttore ed essere incastrati nei fori predisposti entro i quali sarà colata la malta cementizia di bloc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istemazione secondo le posizioni previste del gruppo provvedendo al livellamento con opportuni spessori e al fissaggio ai bolzoni predispos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rnitura e posa in opera nel locale del quadro di controllo secondo le posizioni previs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rnitura e posa in opera di pulsante sottovetro frangibile posto all'esterno del locale del gruppo elettrogeno con relativo collegamento al quadro di controllo del grup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llegamento del gruppo elettrogeno al rispettivo quadro  sia per i circuiti di potenza che per i circuiti ausiliari, con i seguenti cavi: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cavo di potenza fra quadro di controllo gruppo elettrogeno e alternatore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cavo di potenza (o condotto in sbarra) fra quadro di controllo gruppo elettrogeno e quadro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T. di cabina elettrica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cavo di potenza fra quadro di controllo e quadro di distribuzione energia privilegiata (BT di cabina elettrica)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cavo multiplo 19x1,5 mm², con conduttori numerati fra gruppo e quadro di controllo </w:t>
      </w:r>
    </w:p>
    <w:p>
      <w:pPr>
        <w:pStyle w:val="Normal"/>
        <w:tabs>
          <w:tab w:val="clear" w:pos="708"/>
          <w:tab w:val="left" w:pos="85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cavo di potenza per collegamento tra batterie e quadro controllo gruppo elettroge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avi saranno da posare secondo la normativa del capitolo particolare della presente specifica, in canalette e strutture installate all'interno dei cunicoli predisposti e si dovranno collegare opportunamente attestati con capicorda o dispositivi similari, alle rispettive morsettiere di arrivo e di partenza, secondo gli schemi forniti da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struzione delle canalizzazioni di scarico gas combusti e aria di raffreddamento, che comprenderà la fornitura in opera 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ronchetti flessibili di tubo in acciaio inox di diametro adeguato con flangia di attacco al collettore di scarico ed alla tub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dotti di scarico gas combusti, in tubo d'acciaio liscio nero di diametro adeguato, opportunamente sagomati e montati su supporti antivibranti a molla, con collari di scorrimento per compensare le dilata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vviamente saranno da prevedere anche le mensole in profilato di attacco dei supporti. Sul tratto verticale delle tubazioni dovranno essere innestate le marmitte silenziatrici fornite a corredo di ogni grup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osa in opera dei silenziatori di immissione ed espulsione aria con fornitura dei canali di convogliamento dell’a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secuzione dell'impianto di adduzione gasolio comprend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osa in opera del serbatoio di servizio e pompe di travaso all'interno del locale gruppo elettrogeno in posizione agevole per il rifornimento del gasolio; l'eventuale serbatoio di stoccaggio sarà interrato in posizione da defi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rnitura e posa in opera della rete di tubazioni e relativi accessori per il collegamento del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ruppo al serbato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completamento delle installazioni, dovrà essere eseguita la messa in moto con prova prima a vuoto e poi a carico del gruppo, con l'assistenza del tecnico della casa costruttrice, dopo aver provveduto alle seguenti attiv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rnitura ed immissione dell'olio lubrificante nel motore Diesel secondo le indicazioni della ca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rnitura ed immissione dell'elettrolita nelle batterie di avviamento ed esecuzione della loro carica di form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mmissione liquido refrigerante nel radi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rnitura ed immissione del pieno di combustibile nei serbatoi di servizio per le prime ore di rodaggio (circa 200 l);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ontaggio e verifica dei vani filtri (aria, olio, acqua,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pPr>
      <w:r>
        <w:rPr>
          <w:rFonts w:eastAsia="Arial" w:cs="Arial"/>
          <w:b/>
          <w:bCs/>
          <w:color w:val="000080"/>
          <w:szCs w:val="20"/>
        </w:rPr>
        <w:t xml:space="preserve"> </w:t>
      </w:r>
      <w:bookmarkStart w:id="44" w:name="__RefHeading___Toc330988575"/>
      <w:r>
        <w:rPr>
          <w:rFonts w:cs="Arial"/>
          <w:b/>
          <w:bCs/>
          <w:color w:val="000080"/>
          <w:szCs w:val="20"/>
          <w:lang w:val="en-US"/>
        </w:rPr>
        <w:t>UPS</w:t>
      </w:r>
      <w:bookmarkEnd w:id="44"/>
      <w:r>
        <w:rPr>
          <w:rFonts w:cs="Arial"/>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Fornitura e posa in opera di un sistema di continuità di tipo statico avente caratteristiche come da specifica tecnica del presente capitol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UPS deve inoltre essere scollegabile dal sistema tramite opportuni sezionatori e deve poter essere eventualmente sostituito senza interrompere l’alimentazione del ca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potenza di uscita del sistema è dimensionata in modo tale da poter soddi-sfare la richiesta degli utilizzatori anche nel caso di guasto o di arresto intenzionale di una macchin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batterie devono assicurare un’ autonomia di 20 minuti a pieno ca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fornitura comprend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rnitura e posa in opera di quanto richiesto nel presente capitol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ollettini di collaudo e dichiarazione di conformità relativa alla normativa EN 50091-2 ( marcatura CE ) EN 50091-1 IEC 95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rtificato ISO 900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anuali d’uso e manuten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mballo, trasporto, carico, scarico e posa in opera nei locali previsti in progetto, ivi compresa ogni eventuale movimentazione delle macchine all’interno del fabbricato e/o assistenza muraria che si dovesse render necessa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terconnessioni e collegamenti alle linee di pot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ssistenza tecnica all’accensione del sistem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gruppi di continuità devono essere progettati e costruiti secondo le seguenti norma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N 50091-1  - Sistemi statici di continuità - norme generali e per la sicurez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N 50091-2  - Sistemi statici di continuità - Prescrizioni di compatibilità elettromagnetica (EMC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N 60950 -( CEI74-2) ( IEC950) (BS5850,BS6204,BS7002)  Apparecchiature per la tecnologia dell'’informazione comprese le apparecchiature elettriche per l’ufficio - Sicurez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ndo non in contrasto con le precedenti si deve tener conto delle seguenti nor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I 22-2 -( IEC146) (BS4417) Convertitori elettrici di potenza e semicondut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I 17-13 - (IEC439-2) (BS5486 Parti 1 e 2) Apparecchiature costruite in fabbr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I 44-5- (IEC204-1) (BS22771 Parte 1) Equipaggiamenti elettrici di macchine industri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I 70-1- (IEC529) (BS5490) Grado di protezione degli involuc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I 14-4 - (IEC76) (BS171-BS4727)  - Trasformatori di pot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I 64-8,CEI 20-22 - (IEC364) Impianti elettrici utilizzatori a tensione nominale non superiore a 100Vca e 1500Vd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EC 68-2-32  - Prove di cadu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DE 0510   - Parte 2 par.6.5 Corrente di ripple in batte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I-64-8 ,CEI 20-22 ( IEC364) -Installazioni elettr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I-8-6 (IEC38) -  Tensione nominale per i sistemi di distribuzione pubblica dell'’energia elettrica a bassa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DESCRIZIONE COMPONENTI UPS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 unità dovrà essere costituito d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ADDRIZZATORE DODECAFA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VERTER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ATTERIA DI ACCUMUL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MMUTATORE STAT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ORGANI DI SEZIONAMENTO E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ISTEMA DI DIAGNOSTICA LOC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ADDRIZZATORE carica-batterie di tipo DODECAFASE a tiristori che dovrà provvedere alla trasformazione della tensione alternata trifase di ingresso in tensione continua stabilizzata. Detto raddrizzatore dovrà essere realizzato mediante due raddrizzatori di tipo esafase sfasati tra di loro di 30° e dimensionato per alimentare contemporaneamente l’inverter a pieno carico e la batteria sia in fase di mantenimento che in fase di ricarica. Il sistema di ricarica della batteria dovrà avvenire in due fas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la prima fase dovrà avvenire a corrente limitata e costante sino al raggiungimento della tensione di carica b) la seconda fase avverrà a tensione costante e a corrente decrescente Per non pregiudicare la vita della batteria, un circuito elettronico limiterà la corrente di ricarica al valore massimo indicato dal costruttore; inoltre l’UPS sarà dotato di circuito rilevamento della temperatura del vano batterie e relativa modifica automatica della tensione di ricar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tensione di ricarica delle batterie sarà automaticamente compensata in funzione della temperatura rilevata con una sonda all’interno dell'’armadio batte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 fine di monitorare lo stato della batteria, il raddrizzatore sarà dotato di circuito di TEST periodico programmabile di scarica della batteria, governato da un sistema a microprocessore che dopo aver verificato lo stato della rete procede ad effettuare il test e in caso di esito negativo ne evidenzi lo stato di anomal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ATTERIA DI ACCUMULATORI ermetica esente da esalazioni a ricombinazione di gas regolata da valvola (VRLA) di primaria marca, montata in armadio metallico o scaffalatura metallica completa di organi di sezionamento e protezione, dimensionata per garantire una autonomia di 60 minuti a pieno carico; la temperatura di funzionamento e dimensionamento deve considerarsi compresa tra i 20 e 25°C , la vita di progetto non deve essere inferiore a 10 anni (EUROBAT). Dove possibile le batterie saranno previste alloggiate all’interno dell’UPS stesso, oppure in armadi aventi le stesse caratteristiche meccaniche dell’UPS o scaffalature di adeguata porta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VERTER statico trifase a TRANSISTORI di potenza in case isolato, atto a riconvertire la tensione continua del raddrizzatore in tensione alternata di elevata qualità per l’alimentazione dei carichi più sofisticati in modo permanente; l’inverter dovrà essere progettato per realizzare la separazione galvanica tra ingresso e uscita. Tensione, corrente, frequenza e temperatura di funzionamento sono parametri che devono essere costantemente controllati e corretti per mantenerli entro le tolleranze stabilite.  L’inverter sarà dimensionato per alimentare in modo continuativo il pieno carico senza nessun declassamento per tutto il suo range di temperatura di funzionamento (da 0 a 40°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MMUTATORE STATICO automatico DISTRIBUITO in grado di trasferire istantaneamente il carico dall’inverter alla rete di soccorso e viceversa senza interruzioni e/o perturbazioni alcuna sulla tensione di usc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trasferimento inverter-rete avverrà automaticamente in presenza di sovraccarichi eccedenti la capacità dell'’inverter, per fermo inverter o per comando manu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tempi di commutazione inverter-rete e viceversa dovranno essere effettuati in tempo zero. Il trasferimento potrà avvenire anche tramite comando manuale.  In ognuno dei sopracitati casi sarà necessaria, per evitare il buco di tensione, la presenza del sincronismo tra la rete di soccorso e la tensione generata dall’inverter.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gruppi dovranno funzionare in sincronismo tra loro e con la rete di soccorso; a tale scopo il sistema dovrà prevedere un bus di scambio di dati tra le logiche di controllo (anch’esso ridondante) di alta affidabilità e immune da perturbazioni elettromagnetiche esterne e perciò sarà preferibilmente del tipo a fibre ott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ORGANI DI SEZIONAMENTO E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ranno essere presenti sull’UPS almeno i seguenti organi di sezionamento e di manov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zionatore  sottocarico ingresso rete principale ( Raddrizzatore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zionatore sottocarico ingresso rete di soccor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zionatore sottocarico uscita UPS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zionatore sottocarico di BY-PASS MANU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Sezionatore fusibili di batteri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cs="Arial"/>
          <w:szCs w:val="20"/>
        </w:rPr>
      </w:pPr>
      <w:r>
        <w:rPr>
          <w:rFonts w:cs="Arial"/>
          <w:szCs w:val="20"/>
        </w:rPr>
        <w:t xml:space="preserve">Ogni gruppo potrà essere sezionato completamente per manutenzione e/o avaria senza che ciò pregiudichi il funzionamento dell'’intero sistema L’UPS dovrà essere dotato di un  dispositivo di emergenza in grado di bloccare contemporaneamente il raddrizzatore, l’inverter e il commutatore statico al fine di disalimentare completamente l’uscita dell’UPS. Questo dispositivo elettronico può essere attivato con l’ausilio di un pulsante di emergenza posto presso il carico da proteggere o nella sala di gestione e controllo generale degli impianti elettrici. Il ripristino di tale allarme deve avvenire solo ed esclusivamente a bordo UPS con comando manuale. Dovranno essere riportate sulle porte degli armadi contenenti gli U.P.S. tutte le misure e segnalazioni più significa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i gli allarmi e segnalazioni dovranno essere resi disponibili in morsettiera con contatto in scambio libero da tens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rà inoltre essere possibile il telecomando delle singole unità da punto centralizzato. La fornitura dei sistemi di gruppi in parallelo ridondante dovrà essere completa di quadro di BY-PASS generale delle dimensioni di mm 700x550x1400H.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ISTEMA DI DIAGNOST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UPS dovrà essere dotato di un sistema di diagnostica locale a microprocessore in grado di evidenziare lo stato di funzionamento e di allarme su di uno schema a led luminosi e su di un display alfanumeric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Una apposita tastiera permetterà di interrogare l’UPS per visualizzare gli eventuali allarmi memorizzati sulla “ Power History” oltre ad eseguire almeno i seguenti coman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ulsante marcia INVERTER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ulsante arresto INVERTER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ulsante commutazione del carico RETE/INVERTER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ulsante tacitazione dell'’allarme acustico inoltre dovranno venir visualizzate le seguenti misu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isualizzazione tensioni usc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isualizzazione correnti e frequenza usc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isualizzazione tensioni/corrente batteria e autonomia residu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vanzamento visualizzazione allarmi “Power History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Un pannello da collocare remotamente nella sala gestione e controllo generale deve essere compreso nella fornitura e deve ripetere le medesime segnalazioni e allarmi riportate a livello locale. L’UPS dovrà essere completo di scheda interfaccia relè con contatti liberi da tensione in scambio per poter riportare a distanza i più importanti stati e più precisam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1) Raddrizzatore in fun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2) Avaria batte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3) Preallarme fine scarica batte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4) Carico alimentato da inverter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5) Inverter inseri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6) Sovraccarico inverter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7) Commutazione blocc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8) Rete di soccorso idone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9) Carico alimentato da rete di soccor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10) Blocco inverter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11) Blocco raddrizz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rFonts w:cs="Arial"/>
          <w:szCs w:val="20"/>
        </w:rPr>
      </w:pPr>
      <w:r>
        <w:rPr>
          <w:rFonts w:cs="Arial"/>
          <w:szCs w:val="20"/>
        </w:rPr>
        <w:t xml:space="preserve">12) Arresto di emerg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UPS dovrà essere predisposto per il collegamento via modem ad una stazione centralizzata, posta presso il fornitore o presso il manutentore, dalla quale sia possibile diagnosticare lo stato della macchina 24 ore su 24 (opzione da offrire a parte con contratto di assist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UPS sarà inoltre dotato delle seguenti apparecchiature e op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w:t>
      </w:r>
      <w:r>
        <w:rPr>
          <w:rFonts w:eastAsia="Arial" w:cs="Arial"/>
          <w:b/>
          <w:bCs/>
          <w:color w:val="000080"/>
          <w:szCs w:val="20"/>
        </w:rPr>
        <w:t xml:space="preserve"> </w:t>
      </w:r>
      <w:r>
        <w:rPr>
          <w:rFonts w:cs="Arial"/>
          <w:b/>
          <w:bCs/>
          <w:color w:val="000080"/>
          <w:szCs w:val="20"/>
        </w:rPr>
        <w:t xml:space="preserve">Trasformatore di isolamento sulla linea di riser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UPS deve essere fornito con a corredo un trasformatore di isolamento in classe H con schermo elettrostatico per ottenere l’isolamento galvanico tra ingresso e uscita UPS in tutte le condizioni di funzionamento; deve altresì essere possibile collegare a terra il Neutro di uscita di tale trasformatore in modo di lavorare in un impianto TN sia in presenza che in assenza di rete. L’alloggiamento di tale trasformatore deve essere all’interno dell'’UPS stes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w:t>
      </w:r>
      <w:r>
        <w:rPr>
          <w:rFonts w:eastAsia="Arial" w:cs="Arial"/>
          <w:b/>
          <w:bCs/>
          <w:color w:val="000080"/>
          <w:szCs w:val="20"/>
        </w:rPr>
        <w:t xml:space="preserve"> </w:t>
      </w:r>
      <w:r>
        <w:rPr>
          <w:rFonts w:cs="Arial"/>
          <w:b/>
          <w:bCs/>
          <w:color w:val="000080"/>
          <w:szCs w:val="20"/>
        </w:rPr>
        <w:t xml:space="preserve">Circuito di protezione contro il ritorno di energ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UPS deve essere dotato di dispositivo che in caso di guasto del commutatore statico prevenga la possibilità del ritorno dell'’energia verso la rete; l’alloggiamento di tale dispositivo  deve essere all’interno dell’UPS stes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fornitore prima della consegna dovrà eseguire presso la propria sede ed a proprie spese le prove elencate di segui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ESAME A VIS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i dovrà verificare la corrispondenza dell'UPS e dei suoi componenti alle caratteristiche prescritte ed ai requisiti necessari all'impieg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particolare, verranno verificate l'assenza di difetti visibili di fabbricazione e l'accuratezza della costr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Un controllo accurato dovrà essere fatto ai collegamenti di potenza, verificando il ripristino delle parti isolanti e la buona esecuzione dei collegamenti con i morsetti a compressione. Si dovrà inoltre verificare che le caratteristiche costruttive e le dimensioni del quadro siano rispondenti a quanto dichiar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VE DI ISOL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i dovranno eseguire le prove di tenuta ad impulso e la prova di isolamento a frequenza industriale e la misura del valore delle resistenze di isol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VE DI CORRETTO FUNZIONAMENTO DEL RADDRIZZ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i dovranno eseguire le seguenti prov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Verifica dell'escursione di regolazione della tensione di carica tampone nel campo previs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2) Verifica dell'escursione di regolazione della tensione di carica rapida nel campo previs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3) Verifica dell'escursione di regolazione della tensione di carica manuale nel campo previs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4) Misura della limitazione totale verificando che non superi il valore prefiss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5) Misura della corrente di limitazione in batteria verificando che non superi il valore prefiss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6) Verifica dei passaggi automatici da carica tampone a carica rapida e vicever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7) Misura della stabilità della tensione in regime statico per variazioni della rete e del carico ent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limiti ammess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8) Misura della tensione alternata residua in valore efficace riferita alla tensione di usc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9) Verifica del corretto funzionamento degli strum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0) Verifica delle segnalazioni locali ed a dista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1) Misure delle armoniche generate dal raddrizzatore verso la re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VE DI CORRETTO FUNZIONAMENTO DELL’INVERTER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Misura della stabilità della tensione in regime statico per variazioni della tensione in ingresso e del carico entro i limiti ammess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2) Misura della stabilità della tensione in regime statico per variazioni del carico da 0 a 100% e vicever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3) Misura della distorsione armonica per variazioni della tensione in ingresso e variazione 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4) Verifica del sovracca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5) Verifica del corretto funzionamento degli strum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6) Verifica delle segnalazioni locali ed a distanza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MISURE DI REND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Le misure saranno eseguite rilevando i valori di tensione e di corrente sulla rete in ingresso al raddrizzatore, in uscita raddrizzatore ed in uscita UPS, ai vari livelli di carico, in modo da ottenere la curva del rendimento dei sottoassiemi e di tutto il sistema. Misura del fattore di potenza (cosφ) in ingresso al sistema. Misura del cosφ di uscita a vari livelli di carico in modo da ottenere la curva della potenza disponibile in funzione del fattore di pot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RILIEVO DEL LIVELLO DI RUMOROS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Eseguito mediante fonometro posto ad un'altezza di m 1,5 e ad una distanza dall'UPS di m 1, constatando che il rumore non superi i 65 dB.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2"/>
          <w:numId w:val="1"/>
        </w:numPr>
        <w:spacing w:lineRule="auto" w:line="240" w:before="60" w:after="120"/>
        <w:outlineLvl w:val="2"/>
        <w:rPr>
          <w:rFonts w:cs="Arial"/>
          <w:b/>
          <w:b/>
          <w:bCs/>
          <w:color w:val="000080"/>
          <w:szCs w:val="20"/>
        </w:rPr>
      </w:pPr>
      <w:bookmarkStart w:id="45" w:name="__RefHeading___Toc330988576"/>
      <w:r>
        <w:rPr>
          <w:rFonts w:cs="Arial"/>
          <w:b/>
          <w:bCs/>
          <w:color w:val="000080"/>
          <w:szCs w:val="20"/>
        </w:rPr>
        <w:t>QUADRI ELETTRICI</w:t>
      </w:r>
      <w:bookmarkEnd w:id="45"/>
      <w:r>
        <w:rPr>
          <w:rFonts w:cs="Arial"/>
          <w:b/>
          <w:bCs/>
          <w:color w:val="000080"/>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quadri elettrici saranno installati in luoghi accessibili in prossimità dell'ingresso dei locali per i quali sono stati prepos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lora esista un locale apposito per l'ubicazione del quadro elettrico, in questo sarà installato il quadro generale dell'edificio, comunque nel caso il quadro generale si trovi in  luogo non facilmente accessibile, a valle dello stesso si avranno dei sottoquadri o quadri di zona installati in locali ove l'impianto sia di loro pertin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ndo in un quadro saranno installati apparecchi e condutture a tensioni diverse od appartenenti a sistemi diversi, essi saranno separati e disposti in modo da presentare il minor numero possibile di incroci fra cavi, inoltre le linee in partenza dal quadro stesso saranno siglate chiaramente in  modo da essere individuate senza problem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li strumenti e gli apparecchi installati nei quadri saranno raggruppati in modo razionale e risulteranno facilmente ispezionabili, smontabili e facilmente individuabili secondo la loro funzione, eventualmente mediante appositi contrasseg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ul fronte dei pannelli e sul retroquadro saranno disposte targhette pantografate e cartelli atti ad indicare, per ogni interruttore, organo di manovra o segnalazione, la parte di impianto da esso comandata o controll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PECIFICA TECNICA PER FORNITURA DI QUADRI DI BASSA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mponenti proposti devono rispondere agli standard più elevati in vigore ed essere prodotti da primari costrut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dimensionamento delle apparecchiature deve garantire il superamento di qualsiasi regime di funzionamento prevedibile, sia nominale che di guasto, sotto tutti i profili tecnici (meccanico, elettrico, termico, chimico, etc.), senza degradamento delle caratteristiche nomin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mponenti devono avere elevate caratteristiche di comportamento in caso d'incendio, come la non propagazione della fiamma, la ridotta emissione di gas e fumi corrosivi, tossici ed opachi. L'attributo minimo richiesto è la caratteristica "autoestingu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RATTERISTICHE MECCAN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 quadri devono essere costruiti con struttura metallica portante, suddivisi in sezioni o scomparti fra di loro componibili. La chiusura su tutti i lati, le porte e portelle, le compartimentazioni ed i sostegni interni, devono essere realizzati con lamiere di spessore ≥2 m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Le lamiere terminali di chiusura devono essere asportabili e fissate con viti incassate e, se di dimensioni e/o peso notevoli, munite di idonee patte di sostegno per facilitarne il montagg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lamiere interne e le apparecchiature devono essere fissate con viti in fori filettati od imbullonate. Le porte e le portelle devono essere montate su cerniere e dotate di chiusura a chiavistello, con serratura a chiave triangolare avente le seguenti caratteristiche: diametro del cerchio circoscritto al foro triangolare equilatero 8 mm, diametro esterno del cilindro alloggiante il foro triangolare 12 m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quadro, od elemento di quadro costituente un'unità a se stante, deve essere dotato di n. 4 golfari di sollev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ancoraggio a pavimento su ferri base o con tasselli ad espansione, ogni scomparto sarà dotato di asole nelle strutture d'appoggio, parallele ai 4 lati dello scomparto. Se i ferri di base sono necessari per la corretta funzionalità dei quadri, essi devono essere compresi nella forni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l punto di vista del grado di compartimentazione interna (esecuzione), realizzata con divisori metallici a terra con grado di protezione IP20, il quadro sarà tipizzato nel seguente mod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forma 1: Non esiste alcuna segregazione intern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forma 2: segregazione delle sbarre dalle unità funzion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 forma 3a: Segregazione delle sbarre dalle unità funzionali e segregazione di tutte le un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funzionali l’una dall’altra, ad eccezione dei loro terminali di collegamento dei conduttori esterni. I terminali per i conduttori esterni non devono essere necessariamente segregati dalle sbar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 forma 3b: Segregazione delle sbarre dalle unità funzionali e segregazione di tutte le unità funzionali l’una dall’altra. Segregazione dei terminali per i conduttori esterni dalle unità funzionali, ma non l’uno dall’alt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 forma 4: Segregazione delle sbarre dalle unità funzionali e segregazione di tutte le unità funzionali l’una dall’altra, compresi i terminali per i conduttori esterni (terminali, parti attive dei cavi, ecc.) che sono parte integrante dell’unità funzionale. Nel caso di collegamenti in sbarra con l’esterno del quadro, la relativa separazione si estende fino all’uscita della sbarra dal quad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trasmissione di archi originatisi in una qualsiasi unità funzionale (cella, cassetto, ecc.) alle sbarre e alle altre unità funzionali è impedita anche se le parti estraibili (interruttori, cassetti, ecc.) sono asportate. Nelle forme 3 e 4: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f) le segregazioni dei terminali per i conduttori esterni dalle sbarre hanno origine tra i morsetti di potenza (codoli) di ingresso e uscita dei dispositivi di protezione (interruttori, sezionatori: relativi ad arrivi, congiuntori, partenze, ecc.); in modo tale che con dispositivo di interruzione in posizione di prova o sezionato si ha la separazione fisica tra le sbarre di alimentazione e i conduttori ester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 le segregazioni dei terminali per i conduttori esterni (codoli, sbarrette, morsettiere, ecc.) e dei passaggi dei conduttori esterni (cavi, sbarre) in uscita dal quadro sono di dimensioni sufficienti e provvisti di staffe di sostegno per facilitarne la posa e i collegam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h) l’unità funzionale, costituita da celle, equipaggiata con dispositivi di interruzione (interruttori, sezionatori) relativi ad arrivi, congiuntori, partenze, ecc., gli ausiliari  e la strumentazione di detta unità sono in cella dedicata e separata  sono nella medesima unità se costituita da cassetti fissi o estraibi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 in caso di quadri in esecuzione addossabile a parete o a doppio fronte: 1) gli scomparti sono realizzati in modo che operazioni di manutenzione o sostituzione di tutti i componenti elettrici e meccanici siano eseguibili facilmente dal fronte; 2) la cella terminali (codoli, sbarrette, morsettiere, ecc.) con passaggio cavi è di larghezza ≥300 mm, riducibile a 200 mm se destinata al solo passaggio ca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j) i cassetti sono di costruzione normalizzata, di dimensione modulare e, se di tipo estraibile sono facilmente estraibili, inseribili e, quelli dello stesso tipo, intercambiabi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k) gli scomparti sono predisposti per qualunque combinazione di celle e/o cassetti modulari e sono facilmente riconfigurabili, in caso di variazione delle combinazioni iniziali, anche dopo la messa in serviz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Per i cavi di potenza in uscita dall'alto sia uni che multipolari, nonché per i cavi ausiliari, la loro uscita e bloccaggio deve essere prevista per mezzo di bocchettoni con pressacavo, per i quali occorre predisporre apposite finestre con lamiere di chiusura, da forare. Quando l'uscita dei cavi è prevista dal basso, con grado protezione del quadro ≥IP44, dette lamiere devono essere sagomate in maniera tale da rientrare verso l'alto in corrispondenza della zona destinata a ricevere i bocchettoni, onde consentire l'appoggio del quadro anche con bocchettoni mont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REGIME TERM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temperatura aria ambiente interna al quadro, raggiunta con tutti i componenti a regime nominale (con particolare riguardo alle apparecchiature di interruzione e/o manovra), non deve eccedere di 10 °C quella dell’aria ambiente esterna al quadro stesso, quest’ultima definita nel paragrafo “Condizioni Ambientali”. I parametri nominali di tutti i componenti devono essere riferiti alla loro effettiva temperatura di funzionamento, così come definiti dal costruttore dei componenti stess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n relazione alle condizioni termoigrometriche limite dell'ambiente il fornitore deve prevedere opportune aperture di ventilazione che, se necessario, può essere forzata con comando a termostato. In particolare, i quadri elettrici con grado di protezione ≥IP4X possono essere dotati di resistenze anticonden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Gli scomparti alloggianti trasformatori di potenza sono sempre dotati di ventilazione con comando a termost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TRATTAMENTI SUPERFICI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n è ammesso alcun materiale, neppure viti e minuterie varie, soggetto a ferrossidazione (ruggine), se non sottoposto ad adeguato trattamento superficiale, preferibilmente zincatura a caldo dopo lavor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Per la verniciatura, la preparazione consiste in una sabbiatura a metallo bianco; entro 24 h la superficie deve essere ricoperta tramite applicazione dell'antiruggine, e dello smalto a finire con 2 mani; lo spessore minimo finale del film deve essere di ≥60 Τm. Tutte le superfici interne devono essere rivestite con vernice in esecuzione anticonden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Tutte le minuterie e gli accessori metallici devono essere sottoposti ad adeguato trattamento di zincatura a fuoco, finalizzata alla resistenza all’aggessione chimica di atmosfere corrosive umido-sali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NTRASSEGNI D'IDENTIFIC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quadro, scomparto, cella, ed ogni singolo componente montato all'interno o sul fronte, deve essere contrassegnato da targhetta indicatrice dedicata e riportante il codice di riferimento univoco indicato sui relativi schem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mponenti accessibili dal frontequadro (organi di manovra e/o interruzione, strumentazione, etc.) devono essere dotati di doppia targhettatura: una interna al quadro riportante il codice di riferimento con gli schemi, ed una esterna riportante la dicitura funzion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targhettatura deve essere realizzata con portatarghetta, avvitato o rivettato (è vietata l'adesività e l'incollatura), alloggiante la targhetta dedic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llegamenti di potenza devono avere il contrassegno della fase di appartenenza o della funzione di neutro o terra (L1-L2-L3-N-PE) per mezzo di idonee fascettature. I collegamenti ausiliari devono essere muniti di anelli di identificazione sfilabili, riportanti la numerazione dei relativi schemi; se realizzati in cavo multipolare, ogni singola anima deve riportare stampigliata sul proprio isolamento la numerazione progressiva delle ani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LLEGAMENTI DI POT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garantire facilità di montaggio, manutenzione ed espansione, nei quadri composti da più scomparti, le sbarre principali devono essere realizzate in tronchi corrispondenti ai rispettivi scomparti. Le sbarre secondarie devono essere dimensionate per la somma delle correnti nominali delle apparecchiature principali servite, con coefficiente di contemporaneità unitario, e non per eventuali correnti inferiori d'esercizio o nominali di componenti secondari (ad esempio sganci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sbarre e le loro giunzioni devono essere inguainate. Esse possono essere nude solo se sono totalmente segregate: in tale caso la loro compartimentazione dedicata deve essere dotata di idonee aperture di ventilazione e di proprio collegamento a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materiale conduttore deve essere in rame; i cavi sono conformi alle norme CEI 20-22. Nel caso in cui le connessioni di potenza siano realizzate tramite linee blindate, le barrature a cui le stesse si devono attestare devono essere riportate in prossimità dell'estremità superiore o inferiore del quad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IRCUIT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elle cabine elettriche di trasformazione, in genere, l’alimentazione dei circuiti ausiliari è fornita da un “Quadro servizi di cabina”; la tensione ha il valore indicato nella apposita scheda tecnica. E’ compito del fornitore di dotare ogni quadro elettrico di un interruttore/sezionatore generale al quale attestare la linea esterna di alimentazione; a valle di questo ogni scomparto deve essere dotato di interruttore/sezionatore gener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limentazione ausiliaria deve essere suddivisa su due circu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ircuito per motori, carica molla, ventilazione forzata, resistenze anticondensa, illuminazione interna, simil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ircuito per protezioni, allarmi, segnali, misure, comandi, bobine di apertura, chiusura, minima tensione, similari; qualora nelle schede tecniche sia previsto solo questo tipo di alimentazione, ad essa devono essere sottesi anche tutti gli altri circuit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Tutti i contatti ausiliari dei componenti di ogni cella devono essere cablati alle morsettiere dedicate dei circuiti ausiliari. I cavi devono essere riuniti in canaline con coperchio: di PVC forate o di metallo, con collegamento a terra; coefficiente di riempimento ≤0.7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nduttori, conformi alle norme CEI 20-22, devono avere sezione ≥2,5 mm² per i circuiti amperometrici e ≥1.5 mm² per gli altri circuiti. Le relative terminazioni devono essere dotate di idonee boccolette e di capocorda a puntale o forcell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 conduttori relativi a circuiti di misura analogica devono essere twistati a doppini con schermatura sui singoli doppini, ed ulteriore schermatura totale nel caso di cavi multidoppi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e ubicate nella parte bassa del quadro, le morsettiere devono essere installate ad una altezza da terra ≥300 m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morsetto deve essere largamente proporzionato rispetto alla sezione del cavo da collegare, comunque per sezione ≥6 mm², ed alloggia non più di 2 conduttori per ogni l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Qualora siano previsti convertitori di misura, tutti gli strumenti di misura a fronte quadro devono essere sempre inseriti sui circuiti voltmetrici e/o amperometrici primari, cioè a monte dei convertitori; costituiscono eccezione gli integratori che devono essere sempre inseriti sui circuiti di misura secondari, cioè a valle di convertitori. Le interfacce di controllo con l'operatore locale devono essere costituite dalle apparecchiature richieste su fronte quad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interfaccia di controllo con sistemi esterni deve essere costituita da 1 morsettiera centralizzata per ogni scomparto. I contatti disponibili devono essere resi rispettivamente mantenuti e/o impulsi, privi di potenziale. Al seguito alcune caratteristiche generali per i circuit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elè di protezione a reset manuale, con segnalazione d'intervento per ogni soglia di mis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rasformatori serviz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er la loro protezione occorre prevedere interruttori automatici o fusibili con sezionamento sul solo lato primario se i trasformatori sono a 2 avvolgimenti, le protezioni sono previste su tutti gli avvolgimenti se i trasformatori hanno più di 2 avvolgim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rasformatore di sicurezza anche nel caso di un solo avvolgimento alimentante circuiti a bassissima tensione di sicurez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lasse isolamento E, ma con utilizzo tale da non superare la temperatura di 45 °C sulla parte accessibile del trasformatore (involucro od avvolgim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vvolgimento primario (alimentato) dotato di almeno altre 4 prese, oltre a quella centrale, con riferimento di tensione ±2x5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ovraccarico istantaneo (t = ≥20 ms) ≥20% della potenza apparente nominale, con caduta di tensione ≤5% della tensione nomin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rasformatori di mis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senti da scariche parzi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lasse isolamento F;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di tensione: tensione nominale secondaria 100:-3 V, 100:3 collegamento a triangolo aperto con resistenza di antiferrorisona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i corrente: corrente nominale secondaria 5 A oppure 1A a secondo di quanto indicato sulle schede tecn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vertitori mis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solamento galvanico fra ingresso ed uscita, con esclusione di quelli accessori a singoli strumenti indic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 vero valore efficac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integratori con indicatore meccanico, ed emettitore impulsi programmabili con duty-cycle 50% ±20% e frequenza ≤100 Hz. Il numeratore meccanico conteggia la grandezza fisica primaria, non gli impulsi (è ammesso un multiplo o sottomultiplo in base 10, serigrafato sul fronte dello stru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dicatori misure analogiche istantane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nalogici: 72x72 mm, classe precisione ≤1.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igitali: classe precisione ≤0.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orset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circuiti amperometrici: sezionabili, cortocircuitabili con appositi ponti e prese di deriv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ircuiti voltmetrici: sezionabili con prese di deriv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limentazioni in ac e dc: sezionabi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ltri circuiti: normali, passa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terruttori finecorsa: portata contatti minimo 10 A ad ogni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attori ausili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umero contatti: minimo 4 e massimo 8;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ortata contatti: minimo 5 A ad ogni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attori ausiliari a basso assorbimento: massimo assorbimento bobina allo spunto 3 VA ad ogni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gnalazioni luminose (allarmi, stati, blocch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osso intermittente: presenza tensione con condizione di pericolo; intervenuta protezione; allarme; bloc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osso fisso: posizione di chiuso di apparecchiatura di manovra ed/od interruzione; presenza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giallo intermittente: preallarme; intervento 1. soglia di dispositivo di allarme e/o blocco a 2 sogli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erde fisso: posizione di aperto di apparecchiatura di manovra ed/od interr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lu fisso: posizioni di inserito, sezionato (test), estratto di apparecchiatura o complesso di apparecchiature meccanicamente solidali; tutti gli stati di predisposizione da selettore (locale/remoto, manuale/automatico, et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ianco fisso: presenza tensione senza condizione di pericolo; molle cariche di interruttore; varie non riconducibili ai casi preced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mpre dotate di circuito prova lampade (anche cumulativ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nsione nominale lampade (illuminazione interna) e lampadine (segnalazioni lumino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u circuiti a tensione nominale 230 V: 24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u circuiti a tensione nominale 110 V: 13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u circuiti a tensione nominale  48 V:   6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u circuiti a tensione nominale  24 V:   3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ulsanti (coman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osso: arresto d'emergenza (a fungo); comando di apertura di apparecchiatura di manovra e/o interr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erde: comando di chiusura di apparecchiatura di manovra e/o interr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ero: comandi di arresto o di aper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lettori, commutatori, manipolatori: nero o cromato per tutte le posizioni; selettori a chiave: chiave estraibile in posizione di "0" e/o lame di terra inseri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locchi: relè a cartellino con reset manu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atti segnalazione di qualsiasi apparecchiatura: la quantità richiesta nelle schede tecniche s'intende sempre su morsettiera centralizzata e disponibile, oltre ai contatti necessari alle logiche interne del quad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RETE E COLLEGAMENTI DI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l quadro deve essere dotato di una sbarra principale di terra di rame nudo, con eventuali derivazioni ai fini di una più facile accessibilità, di sezione idonea, continua per tutta la lunghezza del quadro e suddivisa in tronchi per ogni scompar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nduttori di terra, sia di protezione che funzionamento, devono avere sezione ≥4 mm², e sezione ≥16 mm² per il collegamento a terra delle masse metall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Non costituisce collegamento a terra l'unione a cernie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porte e lamiere non alloggianti apparecchiature, oppure alloggianti apparecchiature a bassissima tensione di sicurezza, non devono essere collegate a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ulla sbarra principale devono essere predisposti gli attacchi per le connessioni alla rete di terra esterna, in numero minimo di 1 per ogni scomparto e 2 per ogni quadr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INTERBLOCCHI E SICUREZZ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ltre agli interblocchi, sia meccanici che elettrici, evidenziati sulla documentazione tecnica, occorre predisporre tutti gli interblocchi necessari per garantire la sicurezza delle persone e di funzionamento del quadro, prediligendo ove possibile il blocco meccanico su quello elett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ubordinatamente al consenso di eventuali interblocchi, un'apparecchiatura di manovra e/o interruzione: non è manovrabile nelle posizioni di traslazione o di messa a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è traslabile solo nella posizione di aper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è chiudibile ed apribile nelle posizioni di inserito e sezion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i i blocchi meccanici di sicurezza devono essere realizzati a sequenza obbligata ed a chiave estraibile solo in posizione di sicurez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grado di protezione deve essere IP30 a porte o portelle chiuse ed IP20 a porte o portelle aperte. Ogni apparecchiatura di manovra e/o interruzione sezionabile deve essere corredata dei necessari diaframmi fissi e mobili e relativi rinvii automatici per la schermatura IP20 delle parti in tensione ad apparecchiatura non inser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QUADRETTI SECOND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el presente paragrafo vengono forniti gli elementi essenziali relativi ai quadretti terminali di distribuzione.                 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CEI 17-13/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CEI 70-1          Documentazione da for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ocumentazione tecnico-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pia certificata di verifica della tenuta ai corto-circu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ichiarazione di conformità specifica per ogni quadro come richiesto dalle norme CEI 17-13/1           Dati tecn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nsione nominale 66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nsione di esercizio 38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rrente nominale sbarre principali max 400 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nsioni di prova circuiti ausiliari 1,5K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ircuiti di potenza 3 K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Corrente di breve durata max25 K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eastAsia="Arial" w:cs="Arial"/>
          <w:b/>
          <w:bCs/>
          <w:color w:val="000080"/>
          <w:szCs w:val="20"/>
        </w:rPr>
        <w:t xml:space="preserve">           </w:t>
      </w:r>
      <w:r>
        <w:rPr>
          <w:rFonts w:cs="Arial"/>
          <w:b/>
          <w:bCs/>
          <w:color w:val="000080"/>
          <w:szCs w:val="20"/>
        </w:rPr>
        <w:t xml:space="preserve">Caratteristich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dri modulari  in esecuzione da esterno IP 55. (a pare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enitore modulare in lamiera d'acciaio nervato spessore 15/10 mm verniciato con resina epossidiche, di tipo per installazione da esterno a parete, completo di portella frontale in cristallo temperato o in lamiera cieca con chiusura a chiave, pannelli interni di segregazione parti in tensione incernierati lateralmente, con misure e compartimentazione come da disegno, considerando comunque spazio sufficiente per un aumento del numero utenze di almeno il 3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arrette di distribuzione in rame elettrolitico dimensionato in base alla In dell'interruttore automatico posto a monte, verificato sia in base alla situazione di sovraccarico sia in base alla I 2t in condizioni di c.to-c.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duttori di derivazione in N07V-K dimensionati in relazione alla portata delle derivazioni (determinata dalla In dell'interruttore derivato) e dell' I2 t lasciata passare dall'interruttore posto a monte, in condizioni di c.to-c.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orsettiere per linee in uscita ed in entr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arra collettrice dei conduttori di protezione e di terra in rame elettrolitico verniciato e a tratti con bande giallo-ver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umerazione delle morsettiere e dei conduttori di cablagg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arghette indicatr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ccessori di cablaggio e montagg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mpreso l'esecuzione delle teste sulle linee di ingresso ed uscita dal Quadro, numerazione dei conduttori et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Quadri modulari  in esecuzione da esterno IP 40.(a pare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enitore modulare in lamiera d'acciaio nervato spessore 15/10 mm verniciato con resina epossidiche, di tipo per installazione da esterno a parete, completo di portella frontale in cristallo temperato o in lamiera cieca con chiusura a chiave, pannelli interni di segregazione parti in tensione incernierati lateralmente, con misure e compartimentazione come da disegno, considerando comunque spazio sufficiente per un aumento del numero utenze di almeno il 3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arrette di distribuzione in rame elettrolitico dimensionato in base alla In dell'interruttore automatico posto a monte, verificato sia in base alla situazione di sovraccarico sia in base alla 12t in condizioni di corto-c.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duttori di derivazione in N07V-K dimensionati in relazione alla portata delle derivazioni (determinata dalla In dell'interruttore derivato&gt; e dell' I2 t lasciata passare dall'interruttore posto a monte, in condizioni di corto-c.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orsettiere per linee in uscita ed in entr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Barra collettrice dei conduttori di protezione e di terra in rame elettrolitico verniciato e a tratti con bande giallo-ver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umerazione delle morsettiere e dei conduttori di cablagg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arghette indicatr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ccessori di cablaggio e montagg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mpreso l'esecuzione delle teste sulle linee di ingresso ed uscita dal Quadro, numerazione dei conduttori et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entralino modulare da esterno in materiale termoplastico IP5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ntralino modulare da esterno in materiale termoplastico autoestinguente. grado di protezione IP55, colore grigio RAL 7035, possibilità di affiancamento dei centralini per realizzare batterie modulari, utilizzando speciali raccordi a tenuta, predisposizione di foro sfondabili per l'inserimento ai raccordi tubo/cassetta e pressacavi, portella/e esterna/e trasparenti ambrata con serratura a chiave, doppio isolamento, guida din per montaggio di apparecchiature modulari 45x17,5 mm, morsettiere di collegamento per conduttori di neutro e di terra, con possibilità di collegamento di cavi da 10-25 mmq (a partire dai centralini da 8 moduli). Conduttori di derivazione in N07V-K dimensionati in relazione alla portata delle derivazioni (determinata dalla In dell’interruttore derivato) e della I2 t in condizioni di corto circui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l n. dei moduli sarà indicato nel prog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entralino modulare da esterno in materiale termoplastico IP40/4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ntralino modulare da esterno in materiale termoplastico autoestinguente, grado di protezione IP40/41, colore grigio RAL 7035, possibilità di affiancamento dei centralini per realizzare batterie modulari, utilizzando speciali raccordi a tenuta predisposizione di foro sfondabili per l'inserimento ai raccordi tubo/cassetta e pressacavi, portella esterna/e trasparenti ambrata con serratura a chiave doppio isolamento, guida din per montaggio di apparecchiature modulari 45x17,5 mm, morsettiere di collegamento per conduttori di neutro e di terra, con possibilità di collegamento di cavi da 10-25 mmq (a partire dai centralini da 8 moduli). Conduttori di derivazione in cavo N07V-K dimensionati in relazione alla portata delle derivazioni (determinata dalla In dell’interruttore derivato) e della I2 t in condizioni di corto circui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l n. dei moduli sarà indicato nel singolo prog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entralino modulare da incasso in materiale termoplastico IP4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ntralino modulare da incasso in materiale termoplastico autoestinguente, grado di protezione IP40, completo di scatola da incasso, portella frontale trasparente ambrata o fume' con serratura, doppio isolamento, guida din per montaggio di apparecchiature modulari 45x17,5 mm. Conduttori di derivazione in cavo N07V-K dimensionati in relazione alla portata delle derivazioni (determinata dalla In dell’interruttore derivato) e della I2 t in condizioni di corto circuito. Morsettiere per linee in uscita e in entrata. Barra collettrice dei conduttori di protezione e di terra in rame elettrolitico verniciato ed a tratti con bande giallo/verde. Numerazione delle morsettiere e dei conduttori di cablaggio. Targhette indicatrici Accessori di cablaggio e montaggio. Compreso l’esecuzione delle teste di ingresso ed uscita dal quadro, numerazione dei conduttori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l n. dei moduli sarà indicato nel singolo prog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Heading3"/>
        <w:rPr/>
      </w:pPr>
      <w:bookmarkStart w:id="46" w:name="__RefHeading___Toc330988577"/>
      <w:r>
        <w:rPr/>
        <w:t>QUADRI DI RIFASAMENTO</w:t>
      </w:r>
      <w:bookmarkEnd w:id="46"/>
      <w:r>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rifasamento dell'impianto elettrico dovrà essere realizzato a mezzo di gruppi di rifasamento fissi o quadri automatici a gradini della potenza specificata negli schemi elettrici, e comunque idonea ad ottenere un cosfi &lt;=0,9.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circuito di alimentazione di detti quadri dovrà essere derivato dal rispettivo interruttore posto sul quadro generale di bassa tensione con cavi di sezione e tipo conforme a quanto indicato sul relativo schema elett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i saranno tre livelli di impianti di rifasamento, realizzati co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rmadi automatici completi di induttanza di sbarramento per reti con distorsione armonica in corrente sino ad un massimo del 60%. Questo impianto sarà realizzato in cabina MT/BT.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rmadi completi di rifasatori automatici per reti con distorsione armonica in corrente fino ad un massimo del 20%. Questi armadi saranno installati localmente a valle dei quadri di alimentazione dei gruppi frigorife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Gruppi di rifasamento fisso dei trasformatori di taglia commisurata alla corrente a vuoto dei medesimi. I gruppi di rifasamento avranno con le seguenti caratteristiche elettriche gener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nsione nominale 400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Frequenza nominale         50Hz -Classe di isolamento         3/15kV -Temperatura di esercizio  -25/+40 °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Norme di riferimento Le apparecchiature di rifasamento saranno soggette alle seguenti norme specif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CEI 17/13-1, EN 604391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CEI 33/9, EN 60531-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CEI 33/10, EN 60831-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CEI 33-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CEI 117-13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IEC 70 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IEC 439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Omologazioni IMO CEI 33-5</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Documentazione da fornire Al momento dalla consegna degli impianti dovrà essere fornita la seguente document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ocumentazione tecnico-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ibretto istruzioni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rtificazione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RATTERISTICHE GENERALI DEI QUADRI DI RIFASAMENTO AUTOMAT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Armadio modula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armadio dovrà essere  realizzato con uno o più moduli in lamiera d’acciaio. Ogni modulo dovrà essere costituito da una intelaiatura portante da 20/10 con pannelli laterali e posteriori asportabili da 15/10 e golfari di sollev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portelli anteriori incernierati con chiusura a chia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e le superfici dovranno essere protette contro la corrosione mediante trattamento di fosfatazione e successiva  verniciatura a polveri epossid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Aliment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terruttore tripolare con bloccoporta e contatti ausiliari di preapertura. Ogni modulo dovrà essere dotato di una barratura in serie per l’alimentazione dei cassetti; le barre, in rame elettrolitico a spigoli arrotondati e non isolate, dovranno essere montate su isolatori atti a sopportare una corrente di corto circuito di 50 K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morsettiera si dovrà avere la predisposizione per il collegamento del TA, le terminazioni di un contatto pulito NC da 5A - 250 V. per la segnalazione a distanza del funzionamento del rifasatore. I circuiti ausiliari dovranno essere alimentati tramite trasformatore monofa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ssetti moduli (RACK)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struiti in lamiera zincata  e scorrevoli su guide. Dovranno accogliere i condensatori, le induttanze ed i relativi organi di comando, protezione e control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ndens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 tipo autorigenerabile, realizzati in film di polipropilene metallizzato, dovranno essere conformi alle norme CEI EN 60831-1/2, IEC 831/1-2 e omologati IMQ. Dovranno essere dotati di interruttore a sovrappressione e resistenza di scarica. Categoria di temperatura -25/C esenti da PCB.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Induttanze di sbarr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alizzate con nucleo magnetico in lamierini a cristalli orientati ed a basse perdite; dovranno avere anche la funzione di limitare le sovracorrenti di inserzione dei condens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ntattori tripol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inserzione di ogni batteria dovrà essere ottenuta mente contattori opportunamente dimensionati. Alimentazione a 23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Fusibi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d alto potere di interruzione con curva caratteristica tipo gl. Ogni terna di fusibili dovrà controllare gruppi  di potenza massima di 50 KVAR - 400 V. 50 Hz.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egnalazione e coman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ul fronte di ogni quadro dovranno essere situati: regolatore elettronico, segnalazione luminosa verde per quadro in tensione, arancio per circuiti ausiliari inseriti, rossa per l’intervento della protezione amperometrica con pulsante di reset, deviatori a tre posizioni AUT o MAN e luce arancio per la segnalazione dell’inserzione di ogni batte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Regolatore elettron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rà comandare la inserzione/disinserzione delle batterie di condensatori. Dovrà essere funzionante con un segnale amperometrico compreso tra 0,5 e 5 A. con ritorno a zero per mancanza di ten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rà essere fornito con display visualizzatore di: tensione di rete, corrente al secondario del T.A. e fp.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tezione amperometr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proteggere le batterie di condensatori dalle sovracorrenti. I segnali di corrente dovranno essere trasmessi alla scheda mediante TA speciali (uno per ogni batteria). La scheda dovrà intervenire disinserendo tutte le batterie e attivando un segnale di allar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rà essere insensibile ai transitori di breve durata e il suo intervento dovrà essere determinato dal superamento della soglia di tara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rà essere possibile ripristinare le normali condizioni operative manualmente tramite pulsante di reset.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otezione term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rà essere realizzata mediante due termosonde: La prima, con soglia di intervento più bassa, dovrà comandare le ventole di raffreddamento poste sul tetto. La seconda dovrà provvedere a disinserire l’intero quadro qualora la temperatura  dovesse superare  il limite massimo ammes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l cessare del fenomeno si dovrà avere il riavviamento automatico da zer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NDENSATORI DI RIFASAMENTO FISSO PER TRASFORM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il rifasamento fisso dei trasformatori di dovranno prevedere condensatori trifasi della potenza di 50 KVAR per compensare le perdite a vuoto dei trasformatori MT/BT.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batteria di condensatori dovrà essere installata in prossimità del box del rispettivo trasformatore, collegata a mezzo cavi FG7R di opportuna s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gni batteria sarà dotata di proprio interruttore magnetotermico automatico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ndensatori trifase di seguito descritti dovranno essere realizzati in film di polipropilene metallizzato a basse perdite, esenti da P.C.B., in custodia metallica verniciata a polvere epossid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ranno rispondere alle principali normative internazionali tra cui: CEI EN 60831-1/2 (norme italiane) -IEC 831 1-2 (norme internazionali), UL 810 (norme america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i i condensatori dovranno essere dotati di protezione costituita da interruttore  a sovrappressione (dispositivo antiscoppio) che, in caso di anomale sollecitazioni elettriche o termiche, interverrà isolando l’unità danneggiata dalla re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ndensatori dovranno inoltre essere equipaggi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esistenze di scarica (tensione residua, dopo 1 minuto dal distacco, inferiore a 5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duttanze limitatrici delle correnti di inser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ratteristich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modulo di comando dovrà essere realizzato in custodia parallelepipeda modulare in lamiera d’acciaio adatta per essere assemblata con le batterie di condens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 collegamento con le batterie di rifasamento, sarà realizzato con apposite barrette di allumin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interno del modulo di comando dovrà essere posto un interruttore automatico al quale vanno attestati i cavi di aliment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Una spia luminosa allacciata a valle dell’interruttore dovrà segnalare che la batteria é esaur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ati tecnic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Potenza rifasamento                                                    50 KVAR</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Tensione nominale                                                     400 V 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Corrente nominale                                                       72 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Frequenza nominale                                                   50 Hz</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Sovraccarico max. in tensione                                   1.1 Un</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Classe dì temperatura                                              +40 °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Installazione                                                             per intern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Grado di protezione                                                    IP4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Interruttore automatico di protezione                       100 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Dispositivi di scarica                                             montati su ogni batteri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Collegamenti interni                                                a triangol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Heading3"/>
        <w:rPr/>
      </w:pPr>
      <w:bookmarkStart w:id="47" w:name="__RefHeading___Toc330988578"/>
      <w:r>
        <w:rPr/>
        <w:t>DISPOSITIVI DI COMANDO E PRESE DI F.M.</w:t>
      </w:r>
      <w:bookmarkEnd w:id="47"/>
      <w:r>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APPARECCHI DI COMANDO DI TIPO CIVILE PER USI DOMESTICI O SIMIL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23-9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ertificazioni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da for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tecnico-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pia certificazione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ti tecn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tensione nominale                                         250 V</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frequenza                                                         50 Hz</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rrente nominale                                     10 - 16 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numero di manovre                                    4000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resistenza d'isolamento a 500 V.                &gt; 15 MOh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atteristich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ntenitore in resina fenolica e/o in tecnopolimero autoestingu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asto di comando a grande superfici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istema di comando a bilanciere, tirante o tas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rsetti allacciamento cavi in posizione posteriore con serraggio a vite con capacità  max, per polo 4m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sistenza d'isolamento a 500V &gt;15 MOh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ccess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ossibilita' di montaggio in contenitori da incasso o da esterno, con apposito supporto in resina termoplast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lacche di finitura in metallo anodizz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lau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erifica qualitati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APPARECCHI DI COMANDO DA ESTERNO IP44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70-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da for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tecnico-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ti tecn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temperatura ambiente +450C I -50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rigidita' dielettrica 8 KV/m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tensione di funzionamento 250 V - 50 Hz</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rrente nominale 10- 16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numero di manovre &gt; 1000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grado di protezione IP 44</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aratteristiche costruttive e access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ntenitore  in materiale isolante termoindurente  antiurto,  resistente all'arco, al calore e no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pagante la fiamm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perchio a membrana elastica non propagante la fiamm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istema di comando a tasto oscill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iti di fissaggio coperchio al contenitore in acciaio inox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uarnizioni di tenuta in elastomero anti-invecchi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rsetto interno per conduttore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ossibilità' di montaggio incassato con apposito accessorio coprigiu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lau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erifica qualitati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NTENITORI MODULARI DA ESTER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orme CEI 70-1</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IEC 144, 670, 529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23-9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50-1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da for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tecnico-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pia certificazione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ti tecn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emperatura ambiente +45°C/-5°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ova del filo incandescente 8500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sistenza ai raggi U.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rado di protezione IP 44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atteristich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ntenitore in policarbonato autoestinguente con tecnopolimeri in grado di assicurare una elevata termostabilita', una eccellente resistenza ai raggi U .V. ed eccellenti caratteristiche dielettr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perchio in policarbonato c.s. oppurtunamente sagomato per accogliere apparecchi modul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 tipo civ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embrana trasparente e guarnizione a tenuta per i coperchi stag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ore grigio RAL 703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ccessori applicabi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assacavi, raccordi filettati, pressaca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rsetto per collegamenti all'impianto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lau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verifica qualitativ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TELAI PORTAPPARECCHI MODULARI IN RESIN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ertificazione l.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23-9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da for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ertificato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tecnico-ilìustrativa del forni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ti tecnici e caratteristich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emperatura ambiente: +45°C / -5°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struzione in resina autoestinguente con grado di autoestinguenza prova filo incandescente 650°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tti a ricevere apparecchi per scatola tonda DN 60-80 mm, per scatole rettangolari 503-504-505-506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viti di fissaggio alla scatola portapparecchi del tipo imperdibile, in metallo cadmiato e/o fosfat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ccess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iti speciali da 30 mm per fissaggio supporti su scatole da incassare filo intona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lau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erifica qualitati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erifica quantitati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TELAI PORTAPPARECCHI MODULARI IN RESINA E PLACCHE COPRIFRUTTO PER APPARECCHI DA INCAS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ertificazione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23-9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23-16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da for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pia certificato l.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ocumentazione tecnic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ati tecnic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autoestinguente per i tipi in resina 850°C al filo di prov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tensione isolamento per tipo metallo 2,0 KV</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frequenza nominale 50-110 Hz</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modularita' da 1 a 6 modu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materiale alluminio anodizz.e/o resin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aratteristiche costruttiv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il tipo resina fissaggio a scatto su apposito telaio portafru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il tipo in alluminio anodizzato fissaggio anche con viti fissabili al telaio portafru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mensioni per il tipo più comune (da 1 a 3) : 115x81 m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orazioni del tipo metallico: oxidal  bronzo colorazioni del tipo resina: avor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ccess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ossibilità di coprire frutti modulari da incasso per varie  soluzioni impiantist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el caso di telaio portafrutto metallico, lo stesso avrà un morsetto di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ossibilità' di avere placche metalliche e/o in resina per combinazioni di apparecchi anche no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modula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lau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erifica quantitativa su un certo numero di campioni per controllo della inalterabilità del col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ESE A SPINA DI TIPO CIVILE PER USI DOMESTICI O SIMIL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23-16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23-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ertificazione IMQ</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da for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documentazione tecnico-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pia certificazione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ti tecnici prese standard italiano/tedesco (UNEL P/3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ensione nominale 25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frequenza 50 Hz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rrente nominale 10 - 16 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umero di manovre 10.00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sistenza d'isolamento &gt; 5 MΩ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grado di protezione contro i contatti diret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erra centrale 2,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erra laterale 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ti tecnici prese standard italia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ensione nominale 250 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frequenza 50 Hz -corrente nominale 10 - 16 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umero di manovre 10.00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sistenza d'isolamento &gt; 5 MΩ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grado di protezione contro i contatti diret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erra centrale 2,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atteristich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ontenitore in resina fenolica in tecnopolimero autoestingue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esa a spina ad alveoli schermati polivalente con polo di terra centrale e/o con contatti di terra later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rsetti allacciamento cavi in posizione posteriore con serraggio a vite con capacità max per polo 2,5-4 m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ccess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ossibilità di montaggio in contenitori da incasso o da esterno, con apposito supporto in resina termoplast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lacche di finitura tipo in metallo anodizz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lau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erifica qualitati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ESE IN CONTENITORE DA ESTERNO E INCASSO CON INTERRUTTORE DI BLOCCO E FUSIBILI DI PROTEZIONE IP44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23-1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70-1 -Norme IEC 309-1 e 309-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EN 60309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C43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IEC 670 -Tabella UNEL 47172/70-47178/7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abella DIN 49462-49463-4946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ertificazione IMQ</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da for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tecnico-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ettagli d'install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ti tecn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temperatura ambiente +45°C / -5°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autoestinguente per i tipi in resina 8500C al filo di prova per involucr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6500C al filo di prova per la pre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autoestinguenza UL 94 V2 (involucro) - V1 (pre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resistenza urti meccanici 6J</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pressione con biglia 80°C (involucro) - 125°C (pre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tensioni nomin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alternata 110-415 V</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ntinua 50-250 V</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frequenza 50-60 Hz</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rrenti nominali . 16 - 32 - 63 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mposizione 2 P+T, 3P+T, 3P+N+T</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grado di protezione IP 44</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montaggio posa fissa orizzontale da esterno e/o incas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atteristich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ntenitore e coperchio apribile a cerniera in resina poliestere rinforzata con fibra di vetro, autoestinguente. -presa CEE con innesto a baionetta e coperchietto di protezione con chiusura a ghiera in materiale plastico autoestingu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terruttore di manovra con dischi porta contatti in materiale isolante termoindur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utoestinguente antiarco e contatti in arg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ortafusibili per cartucce fusibili di tipo cilind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rsetto interno per collegamento del conduttore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spositivo di blocco per permettere l'estrazione della spina con interruttore aperto e chius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ell'interruttore a spina inser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rsetti allacciamento ca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osa fissa orizzont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ssetta con cornice per incasso di presa fissa orizzontale senza fond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iti imperdibili ad avvitamento rapido con testa a doppio intaglio per avvitatrice, per il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ntaggio del corpo con l'impugna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rsetti di grande capacità con viti imperdibi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erracavo integr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essacavo antiabra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pigoli arrotond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veoli molleggiati e spinotti entrambi ricavati da barra piena di ott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ccess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iastra isolante per montaggio a parete -eventuali cassette di derivazione per montaggio accoppi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lau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erifica qualitati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verifica rispondenza install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Heading3"/>
        <w:rPr/>
      </w:pPr>
      <w:bookmarkStart w:id="48" w:name="__RefHeading___Toc330988579"/>
      <w:r>
        <w:rPr/>
        <w:t>TUBAZIONI E CASSETTE</w:t>
      </w:r>
      <w:bookmarkEnd w:id="48"/>
      <w:r>
        <w:rPr/>
        <w:t xml:space="preserve"> </w:t>
      </w:r>
    </w:p>
    <w:p>
      <w:pPr>
        <w:pStyle w:val="Normal"/>
        <w:rPr>
          <w:rFonts w:cs="Arial"/>
        </w:rPr>
      </w:pPr>
      <w:r>
        <w:rPr>
          <w:rFonts w:cs="Arial"/>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TUBI ISOLANTI RIGIDI DI TIPO PES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23-8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abella UNEL 37118/7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abella UNEL 37119-72, 37120-7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ertificazione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da for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tecnico 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pia certificazione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ti tecn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sistenza allo schiacciamento non inferiore a 75 kg su 5 cm di tubo a +200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sistenza agli urti da 5 a 20 kg/cm (0,5-2 joule) a -5°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sistenza d'isolamento &gt; 100 Moh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igidità dielettrica con una tens. applicata di 2000V non devo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esentarsi perfora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rado di protezione IP 40-44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ametro nominale 16-32 m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atteristich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bo isolante rigid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utoestingu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ipo pes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olore grigio RAL 7035</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ccess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anicot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urve a 9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asselli di fissagg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lau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erifica qualitati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TUBI FLESSIBILI DI TIPO PESA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23-14 e varia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ertificazione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da for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tecnico 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opia certificazione IMQ.</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ti tecn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sistenza allo schiacciamento non inferiore a 75 kg su 5 cm di tubo a +200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sistenza agli urti da 5 a 20 kg/cm (0,5-2 joule) a -5°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sistenza d'isolamento &gt; 100 Moh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igidità dielettrica  &gt; 20 KV/m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ipo di posa incassato -diametro nominale 16-63 m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atteristich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bo isolante PVC flessib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utoestingu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ipo pes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ore ne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raggio di curvatura minimo = 3 volte il DN estern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lau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verifica qualitativ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SSETTE DA ESTERNO STAG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CEI 50-1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ertificazione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da for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tecnico 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pia certificato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ti tecn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utoestinguenza  prova filo incandescenza 850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rado di protezione IP 5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mensioni da 100x100x50 mm a 460x380x180 m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atteristich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ssette in policarbonato autoestinguente cavi tecnopolimeri in grado di assicurare una elevata termostabilità, una elevata resistenza ai raggi U.V. ed eccellenti caratteristiche dielettr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perchio in policarbonato c.s.. oppure in policarbonato trasparente fissato con viti in acciaio inox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ore grigio AL 703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ccessori applicabi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orsettiere in nylon autoestinguente a pres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iastre di fondo in lamiera zincata -raccordi unione casset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taffe fissaggio casset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lau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erifica qualitati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NDUTTURE ELETTR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vie cavi previste, per tipo e dimensioni dovranno essere conformi alle norme CEI ed ai disegni di progetto in cui sono riportate, in corrispondenza ai tracciati dei percorsi indicati per le varie line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TRUTTURE E CANALINE METALLICHE PORTACA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STRUTTURE PORTACAVI (Passerelle a traversi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sse dovranno contenere i cavi di potenza in qualsiasi tratto vertic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Caratteristiche costruttive Agli effetti della costruzione dette strutture devono essere costituite d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2 correnti laterali in lamiera sagomata e/o nervata altezza minima netta di 100 mm, paralleli e distanti fra loro della quota precisata in disegno, completi di asole o inserti di fissaggio contro parete e/o pilast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rie di traversine modulari, in profilato di ferro a C, di dimensioni 25÷30 mm, fissate ogni 25-30 cm ai profilati laterali, a formare il letto di posa dei ca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tto separatore continuo di lamiera piegata ad L, imbullonato a distanza opportuna ai profilati (se richies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lementi di raccordo terminali o intermedi in curva, per il raccordo delle strutture alle canalette aeree o per cambiamenti di piano, con profilati trasversali ravvicinati a 10-15 cm, a curvatura continua con raggio 300-350 m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perchio in lamiera di acciaio da 20/10 mm, ad elementi componibili inseribile con ganci e moschettoni ai profilati laterali della strut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ndo in lamiera zincata (ove richies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b) Modalità di installazione Dette strutture sono di norma disposte verticalmente entro i cavedi e devono essere complete di elementi di raccordo alle canalette, nonché di elementi di raccordo ai pozzetti e/o cunicoli. Sulle pareti in muratura l'installazione può avvenire a varie altezze (distanza massima 2,5 ÷ 3 m) murando coppie di mensole in piatto di ferro mentre il fissaggio deve essere effettuato come nel modo precede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NOTA: Le strutture portacavi che arrivano fino a terra devono essere protette opportunamente contro i danneggiamenti meccanici o rinforzando la struttura stessa o ponendo delle barriere di protezione (per esempio: guard rail).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NALINE PORTACA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sse saranno destinate al contenimento dei cavi in qualsiasi tratto verticale e orizzont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Caratteristiche costruttive Si prevede l'impiego di canalette in lamiera d’acciaio asolata delle dimensioni indicate nelle tavole di progetto. Le canalette devono comunque essere dimensionate per portare i cavi con un coefficiente di costipamento pari al 50% dello spazio utile.  Le canalette devono essere del tipo prefabbricato, in lamiera di acciaio con profilo ad U e fianchi ribordati, costruite in elem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ettilinei di 3÷4 metri di lunghezza, con asolature di unione sulle testate (in cantiere è ammessa solo la costruzione di elementi di lunghezza speciale, ricavati da elementi standard);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 curva, diedri o piani, con piegatura possibilmente a raggio di curvatura continuo; Le curve possono avere ampiezze varie e cioè : 90° - 120° - 150°, sia in senso verticale che orizzont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i derivazione, a T oppure a croce (solo per elementi piani), con caratteristiche analoghe a quelle previste per gli elementi in cur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i gli elementi suddetti devono essere corredati di piastre o dispositivi similari di unione con bulloneria zincata di serraggio, aventi anche funzione di collegamento di ter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questo caso deve essere garant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a superficie di contatto di almeno 200 mm² per l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a sezione equivalente rame di 25 mm². Qualora tale condizione non potesse essere garantita , si devono eseguire i ponticelli in cordina di rame isolata, giallo/verde da 25 mm². Agli effetti della portata esse devono essere proporzionate secondo il seguente prosp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arico distribuito secondo norma CEI 23-3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arico concentrato in mezzeria di 80 kg;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istanza degli appoggi pari a 2.00 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eformazione con i carichi di cui sopra (distribuito + concentrato) secondo CEI 23-3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canalette possono essere del tipo ad asolatura continua modulare, distribuita su tutta la superficie oppure a lamiera piena, predisposte per l'applicazione del setto separatore e dotate di coperchio ove richiesto. Il coperchio deve sempre essere del tipo incernierato con dispositivi di chiusura a scatto (moschett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canaline dotate di coperchio devono avere il ponticello di messa a terra tra canalina e coperchio stesso (ove previsto)  realizzato con cordina di rame da 16 mm² o con altri sistemi idonei a garantire la continuità elettrica. Le cerniere o i moschettoni non sono considerati elementi idone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Modalità di installazione Di massima le canaline devono essere fissate alle strutture dei fabbricati con strutture fissate al soffitto in profilati di acciaio zincati, proporzionate in modo da reggere i carichi ipotizzati al precedente paragrafo per i  vari tipi di canaline supponendo gli appoggi distanti 4 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il fissaggio delle canalette profilati dovrà essere realizzato tramite l'impiego di bulloni a testa tonda con dado e rondelle, da inserire in asole sul fondo o sul fianco delle canalette stes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RIVESTIMENTI PROTETTIVI PER CANALINE - STRUTTU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rivestimenti protettivi richiesti per canaline e strutture portacavi  sono i segu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zincatura con procedimento Sendzimir: consiste nel rivestimento totale di 200 gr/m² di zinco, pari a circa 14 Τ circa per facciata, prima della lavorazione.Il rivestimento è adatto ad ambienti interni con atmosfera norm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zincatura a fuoco: consistente nella immersione degli elementi in bagno di zinco fuso, secondo CEI 7-6 Classe "B" in modo da aderire almeno 500 - 600 gr/m² di zinco sulle superfici. E' il procedimento che dà le migliori garanzie di durata e affidabilità e che deve essere previsto per le installazioni all’esterno ed in ambienti umidi o con atmosfera aggressi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Heading3"/>
        <w:rPr/>
      </w:pPr>
      <w:bookmarkStart w:id="49" w:name="__RefHeading___Toc330988580"/>
      <w:r>
        <w:rPr/>
        <w:t>BARRIERE TAGLIAFIAMMA</w:t>
      </w:r>
      <w:bookmarkEnd w:id="49"/>
      <w:r>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e condutture destinate ad attraversare pareti o solai aventi resistenza all’incendio predefinita, le aperture restanti dopo il passaggio delle condutture stesse dovranno essere otturate in accordo con il grado di resistenza all’incendio prescritto per il rispettivo elemento costruttivo dell’edificio prima dell’attraversamento.     Per la formazione delle barriere saranno utilizzate protezioni antincendio, certificate su parete o su solaio a seconda dei casi, realizzate mediante sistema certificato costituito da malta antincendio esente da amianto, sostanze fenoliche ed alogeni, resistente all’acqua e agli agenti atmosferici, esente da ritiri; stucco intumescente antincendio con temperatura di espansione di 150°C e fattore di espansione 1:3. Nella realizzazione di attraversamenti su parete potranno essere impiegati in abbinamento ai prodotti sopra indicati anche dei mattoncini antincendio aventi densità nominale di 850 kg/m3.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ella realizzazione di attraversamenti di solai invece prima della realizzazione della barriera dovrà essere applicata sulla parte inferiore del solaio una rete elettrosaldata da 5mm con maglie di idonea larghezza. Le barriere tagliafiamma dovranno essere realizzate secondo le indicazioni di cui alla Norma CEI 64-8/5 par. 527.2; dovranno essere inoltre rispettate rigorosamente le indicazioni date dalla Ditta produttrice dei materiali utilizz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Heading3"/>
        <w:rPr/>
      </w:pPr>
      <w:bookmarkStart w:id="50" w:name="__RefHeading___Toc330988581"/>
      <w:r>
        <w:rPr/>
        <w:t>CAVI ELETTRICI</w:t>
      </w:r>
      <w:bookmarkEnd w:id="50"/>
      <w:r>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sezione dei cavi di alimentazione e dei conduttori costituenti gli impianti è indicata sui disegni di progetto. In mancanza di eventuali idonee indicazioni la sezione dei cavi deve essere determinata in base ad una temperatura ambiente di +45°C e tenendo conto di tutti i dovuti coefficienti di riduzione, per una portata nominale pari al 130% del carico previs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scelta dei conduttori e dei tipi di cavo deve essere fatta sulla base delle indicazioni del capitol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tipi di cavo e conduttori da impiegare sono i segu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_ per gli impianti interni: tipo FG7(O)R 0,6/1 kV; tipo FG7(O)M1 0,6/1 kV; tipo N07V-K; tipo N07G9-K</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_ per gli impianti esterni: tipo FG7OR 0,6/1 kV</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_ per gli impianti di sicurezza: tipo RF31-22 (Pirelli) o equival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CAVI DI POTENZ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 Impianto in tub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i devono impiegare cavi flessibili unipolari, a Norme CEI con conduttore in rame ricotto, non stagn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ale tipo di conduttore è adatto per posa fissa entro canalizzazioni chiuse in qualsiasi tipo di ambie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on è ammessa la posa di conduttori appartenenti a sistemi diversi entro uno stesso tubo, salvo 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isolamento dei cavi sia adatto alla tensione più elevat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raggio minimo di curvatura non deve essere inferiore a 4 volte il diametro esterno del condutto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b) Impianti in canaline e/o struttu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i devono impiegare cavi flessibili multipolari o unipolari, con conduttori di rame con anime av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olorazioni normalizz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raggio di curvatura minimo, non deve essere inferiore a 6÷8 volte il diametro esterno del cav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 Impianti in canalina e tubo (percorsi mis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revedere gli stessi cavi descritti al precedente punto “b”.</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E' facoltà dell'Appaltatore, al momento del passaggio dalla canalina al tubo, attestare il cavo ad un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assetta di derivazione con morsettiera e proseguire nei tubi con cordine unipolari del tipo descritto a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recedente punto “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 Impianti in tubo interrato (all'estern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revedere gli stessi tipi di cavo descritto al precedente punto “b”, ma con armatura supplementare d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rote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VI PER SEGNALAZIONI E COMAN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Impianti in tubo Si devono impiegare cavi flessibili unipolari o multipolari a norme CE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Impianti in canalina e/o struttura Si devono impiegare cavi flessibili multipolari a Norme CEI con isolamento in pvc, guaina esterna in pvc, oppure con isolamento in gomma EPR e guaina in pvc, secondo le prescrizioni specifiche di capitolato, con distinzione delle anime mediante numer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 Impianti in canalina e tubo (percorsi misti). Impiegare gli stessi cavi descritti al precedente punto “b”; è comunque ammesso l'impiego di cavetti unipolari: al momento del passaggio dalla canalina al tubo, si deve prevedere una cassetta di derivazione con morsettiera e i conduttori infilati nel tubo devono essere numerati in modo corrispondente a quelli in uscita dal cavetto multipola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 Impianti in tubo interrato (all'esterno) Impiegare gli stessi cavi descritti al precedente punto “b”, sempre dotati di scherm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MODALITA' DI POSA E INDIVIDUAZIONE DEI CAV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Impianti in tubo Il diametro interno dei tubi utilizzati deve essere pari ad almeno 1,3 volte il diametro del cerchio circoscritto al fascio dei cavi in esso contenuti. Il diametro della conduttura deve permettere la massima sfilabilità dei conduttori senza che questi subiscano dei danneggiam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Impianti in canalina Per la posa in canalina/struttura i cavi devono essere sistemati paralleli, ben distesi, e separati tra loro in riferimento ai diversi sistemi. Nei tratti verticali devono essere inoltre fissati con appositi morsetti di serraggio. Di norma i cavi devono essere posati su di un unico strato, è consentita la posa su un massimo di due strati purché se ne sia tenuto conto nel calcolo di dimensionamento. Il riempimento massimo delle canaline non deve comunque superare il 50% della sezione ut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c) Individuazione dei cavi Per l'individuazione sicura e facile dei cavi, sia nel percorso in canalina che in struttura, si devono applicare apposite targhe fascettate ai cavi riportanti: tensione, circuito, sezione, destinazione. Tali targhe sono da applica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ogni 20/25 m di percorso rettilineo, per la parte in canaline e/o strutture; − nei punti di smistamento con presenza di più cavi; − in alto e in basso nelle strutture di salita e di discesa; − in tutti i pozzetti di passaggio, per la parte all'esterno; − sulle cassette di derivazione (fissate con viti parker o rivett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i i cavi devono essere opportunamente intestati con capicorda o puntalini del tipo a compres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PECIFICA TECNICA PER LINEE BLIND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e le linee blindate che si dovranno impiegare saranno costituite d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duttori in rame elettrolit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ezzi speciali quali angoli in piano e died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lementi speciali per il collegamento ai quadri elettr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catole di derivazione complete di interruttori non automat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taffaggi particolarmente efficaci contro eventi di origine sism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tipo di linea da impiegare è il segu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ndotto sbarra per illuminazione e piccola forza motrice per la distribuzione elettrica nel laboratorio di anatomia all’interno dell’obitorio; portata 63A; 3P+N+PE; involucro costituito da strutture portanti in acciaio zincato caldo; IP 40 o IP 5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onformità alle Norme IEC 439/1, IEC 439/2, CEI EN 60439-1 e CEI EN 60439-2</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Si precisa che il grado di protezione delle linee blindate dev’essere adatto al luogo d’installazione, così come indicato nelle tavole di prog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OSA DELLE LINEE BLIND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opere per l'installazione delle linee blindate comprendo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scarico da automezzo, trasporto nella zona di deposito e successivo trasporto a piè d'ope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ornitura e posa in opera del mensolame di supporto preforato per l'attacco delle staffe standard,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da montare e sospendere contro le strutture di copertura delle cabine, o dei cunicoli, con l'impiego delle necessarie controstaffe, distanziali, tiranti bulloni,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sollevamento, disposizione secondo i tracciati a disegno, giunzione elettrica e meccanica dei vari elementi modulari costituenti le linee blindate, con montaggio dei pezzi speciali (angoli piani e diedri, cassette, etc) e degli accessori. Per il serraggio dei bulloni sulle barre si dovrà usare la chiave dinamometrica, tarata al valore indicato da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Heading3"/>
        <w:rPr/>
      </w:pPr>
      <w:bookmarkStart w:id="51" w:name="__RefHeading___Toc330988582"/>
      <w:r>
        <w:rPr/>
        <w:t>IMPIANTO DI TERRA E DI PROTEZIONE SCARICHE ATMOSFERICHE</w:t>
      </w:r>
      <w:bookmarkEnd w:id="51"/>
      <w:r>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DISPERS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color w:val="000080"/>
          <w:szCs w:val="20"/>
        </w:rPr>
      </w:pPr>
      <w:r>
        <w:rPr>
          <w:rFonts w:cs="Arial"/>
          <w:b/>
          <w:bCs/>
          <w:color w:val="000080"/>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l dispersore della rete generale di terra sarà predisposto dall’impresa esecutrice delle opere elettriche che provvederà a costruirlo in conformità a quanto prescritto dalla  norma CEI 11-8 e dalla norma CEI 64-12. Esso sarà costituito da una rete magliata in corda di rame nudo integrata con dispersori a picchetto entro pozzetti ispezionabili. I dispersori verticali intenzionali, a croce L = 2000 mm; saranno posati verticalmente ad una profondità della testa ≥ 50 cm; saranno in profilato a croce 50 x 50  x 5 mm, in acciaio zincato a caldo, con dispositivo di collegamento e bulloni di interconnessione il tutto in materiale secondo norma CEI 7-6 e 81-1; posizionamento dispersore come da dimensionamento progettuale. Il conduttore costituente il dispersore, posato in opera al livello delle fondazioni avrà una sezione tale per cui la sua resistenza RT1 soddisfi la seguente condi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 w:val="22"/>
          <w:szCs w:val="22"/>
        </w:rPr>
        <w:t xml:space="preserve">                                                                              </w:t>
      </w:r>
      <w:r>
        <w:rPr>
          <w:rFonts w:cs="Arial"/>
          <w:sz w:val="22"/>
          <w:szCs w:val="22"/>
        </w:rPr>
        <w:t xml:space="preserve">RT1 </w:t>
      </w:r>
      <w:r>
        <w:rPr>
          <w:rFonts w:cs="Arial"/>
          <w:sz w:val="22"/>
          <w:szCs w:val="22"/>
          <w:u w:val="single"/>
        </w:rPr>
        <w:t>&lt;</w:t>
      </w:r>
      <w:r>
        <w:rPr>
          <w:rFonts w:cs="Arial"/>
          <w:sz w:val="22"/>
          <w:szCs w:val="22"/>
        </w:rPr>
        <w:t xml:space="preserve"> RT</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valore di RT1 sarà calcolato mediante la seguente espres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lang w:val="en-US"/>
        </w:rPr>
        <w:t xml:space="preserve">RT1 = </w:t>
      </w:r>
      <w:r>
        <w:rPr>
          <w:rFonts w:cs="Arial"/>
          <w:szCs w:val="20"/>
        </w:rPr>
        <w:t>Ψ</w:t>
      </w:r>
      <w:r>
        <w:rPr>
          <w:rFonts w:cs="Arial"/>
          <w:szCs w:val="20"/>
          <w:lang w:val="en-US"/>
        </w:rPr>
        <w:t>m/4</w:t>
      </w:r>
      <w:r>
        <w:rPr>
          <w:rFonts w:cs="Arial"/>
          <w:szCs w:val="20"/>
        </w:rPr>
        <w:t>π</w:t>
      </w:r>
      <w:r>
        <w:rPr>
          <w:rFonts w:cs="Arial"/>
          <w:szCs w:val="20"/>
          <w:lang w:val="en-US"/>
        </w:rPr>
        <w:t xml:space="preserve">L (lge (4L/a) + lge (4L/S) - 2 + S/2L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Ψm    resistività media del terreno [Α.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2L      lunghezza del dispersore lineare [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2     profondità di posa  [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raggio del conduttore   [m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La sezione della corda costituente il dispersore avrà comunque una sezione minima di 50mmq. Al dispersore dovranno essere collegate tutte le cabine elettriche di trasformazione, per mezzo di nodi equipotenziali, ed il sistema protezione fulmi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ai nodi equipotenziali delle cabine elettriche, a cui fanno capo le reti magliate installate nel pavimento delle cabine, avranno origine tutti i conduttori di protezione delle utenze elettriche. Al dispersore dovranno essere collegati tutti i ferri di armatura dei plinti e dei pilastri che li sormontano.  Alla fine di questi lavori dovrà essere prodotta una documentazione tecnica che attesti le opere eseguite. Tale documentazione, conforme a quanto prescritto dalla norma CEI 11-8 e dalla guida CEI 02, dovrà contenere inolt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l certificato di misura della resistività del terreno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l disegno “as built” del dispers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a documentazione fotografica delle opere esegui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ENTRALI TECNOLOG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interno delle centrali tecnologiche dovranno essere installati due nodi equipotenziali collegati alla rete generale di terra ed al quadro di comando della centrale. A questi nodi dovranno essere collegate tutte le tubazioni in ingresso alla centrale e quelle in usci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UTENZE NORM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e utenze normali luce e forza motrice saranno eseguiti dei collegamenti di terra con  conduttori di protezione contenuti nei cavi di aliment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LLEGAMENTI EQUIPOTENZIALI PRINCIP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conduttori equipotenziali principali si intendono i conduttori di collegamento tra i nodi di terra e le masse estranee. Per la realizzazione di tali collegamenti saranno impiegati conduttori in rame di sezione non inferiore a 16mmq.  Saranno allo scopo impiegati cavi con isolamento in PVC tipo N07V-K.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OLLEGAMENTI EQUIPOTENZIALI SUPPLEMENT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nduttori equipotenziali supplementari sono quelli che collegano le masse (estranee o no) fra loro o le masse con le masse estranee, anche tramite conduttori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sezione minima dei conduttori equipotenziali supplementari destinati a collegare tra loro due masse non dovrà essere inferiore a quella del conduttore di  protezione di sezione maggiore. Nel caso di collegamenti equipotenziali supplementari  destinati a collegare una massa con una massa estranea la sezione del conduttore equipotenziale non dovrà essere inferiore alla metà del conduttore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el caso in cui un conduttore equipotenziale colleghi due o più apparecchi, esso dovrà essere continuo in modo da consentire la rimozione dell’apparecchio senza interrompere il colleg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RETE DI TERRA SOTTO IL PAVIMENTO DELLE CABI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ssa sarà costituita da una rete magliata equipotenziale (lato maglia 1 x 1 m) in corda di rame stagnata di sezione 50 mm². In alternativa, potrà essere impiegata una rete in ferro elettrosaldata di adeguata sezione. Essa sarà installata nel sottopavimento, prima della costruzione dei getti di preparazione, interconnessa alle armature dei plinti di fondazione e con punti di attacco su bandelle equipotenziali predisposte sulle colonne stes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rete equipotenziale sarà completata d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llettore equipotenziale, costituito da una bandella di rame ricotto di opportuna sezione, fissato perimetralmente a parete, verniciato giallo verde. Da tale collettore avranno origine tutti i collegamenti per la egualizzazione del potenziale all’interno delle cabine elettr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do di terra costituito da una sbarra di rame alla quale faranno capo: i collegamenti al dispersore, la rete equipotenziale sotto pavimento, i neutri dei trasformatori, i conduttori principali della rete di terra aere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generale : dovranno essere impiegati materiali che siano compatibili tra loro, che non diano origine a fenomeni di corrosione a seguito di “coppie galvan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EGUALIZZAZIONE DEL POTENZIALE NEI LOCALI AD USO MEDICO DI GRUPPO 1 E 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ei locali dovrà essere realizzata l'equipotenzialità delle masse e masse estranee mediante nodo equipotenzi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nodo dovrà essere posizionato in un punto accessibile del locale per permettere la facilità delle verif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Al nodo dovranno essere collegati in modo visibile ,con possibilità di disinserzione individuale e di permanente accessibilità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utte le masse estranee escluse quelle poste ad un'altezza superiore a 2,5 mt. dal piano di calpest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i conduttori di protezione collegati alle masse ,escluse quelle poste ad un'altezza superiore a 2,5 mt. dal piano di calpestio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i conduttori di protezione collegati ai contatti di terra delle prese a spina ( nei quadretti prese sarà realizzato un punto di connessione dei conduttori di protezione alle prese e collegato a mezzo di conduttore da 6 mmq. al nodo equipotenziale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e eventuali schermature contro campi elettrici perturb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eventuale rete metallica di dispersione del pavimento conduttore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in quanto possibile, le strutture metalliche e i ferri di armatura del fabbricato ;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gli eventuali morsetti di equipotenzialità di cui all'art.18 punto E della norma CEI 62-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La sezione nominale dei conduttori equipotenziali di colore giallo-verde e di tipo flessibile che collegano le masse estranee sarà non inferiore a 6 mmq in rame : la resistenza di contatto delle connessioni non sarà superiore a 0,20 oh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nodo equipotenziale del locale dovrà essere collegato al conduttore di protezione PE. Al fine di diminuire il numero dei conduttori, sarà permesso di realizzare subnodi intermedi di caratteristiche uguali a quelle del nodo (escluso eventualmente le dimensioni) a cui connettere masse e masse estranee posizionate all'interno del subnodo stes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nodo equipotenziale sarà contenuto in una scatola incassata in materiale plastico autoestiguente con coperchio trasparente fissato a mezzo di v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ale nodo sarà realizzato con piastra di rame dello spessore di almeno 8 mm.con fori filettati; le piastre saranno delle dimensioni atte a contenere un numero di fori uguale al numero dei conduttori equipotenziali che fanno capo al nod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nduttori inoltre saranno contraddistinti in testa ed in coda da numeri progressivi onde poter chiaramente riconoscere la proveni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conduttori equipotenziali saranno corredati di capicorda a pressione con testa ad anello e collegati al nodo tramite vite di acciaio inox a testa esagonale e rondella Grower zincata. Le connessioni tra rame ed altri metalli dovranno tenere conto delle rispettive elettronegatività per evitare corros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IMPIANTO PROTEZIONE SCARICHE ATMOSFER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impianto sarà del tipo a gabbia, costituito da una magliatura metallica posata sul tetto, dalle calate verticali costituite dai ferri di armatura dei pilastri (o dai pilastri metallici) dal dispersore che coincide con il dispersore generale di terra. Esso deve essere eseguito in completa aderenza alle normative di legge vigenti e alle norme CEI/IE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impianto de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possedere un'adeguata robustezza per resistere senza danni agli sforzi elettrodinamici che si originano negli istanti in cui esplica la sua funzione protetti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2. possedere una sicura continuità elettrica per evitare dannosi effetti termici durante il passaggio della corr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3. conservare la propria efficienza nel tempo. A questo scopo si devono anche prendere tutte le precauzioni atte a prevenire deterioramenti dell'impianto di protezione dovuti alla corrosione da parte di agenti atmosferici, chimici ed elettrochimici (ad esempio contatto tra metalli diversi) e ad evitare il pericolo di rotture per effetto di azioni meccan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RESCRIZIONI TECNICHE SU MATERIALI ED OPE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impianto dovrà essere costruito tenendo conto delle caratteristiche dell'ambiente in cui devono essere installati e delle funzioni che devono adempiere d’installazione. In particolare i materiali impiegati dovranno essere idonei a resistere alle azioni meccaniche, chimiche, termiche alle quali saranno sottoposti durante l'esercizio, considerando combinati gli effetti dovuti alla temperatura ed all'umid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e le giunzioni e le connessioni devono essere opportunamente realizzate in modo da garantire buona resistenza elettrica, robustezza meccanica, protezione da agenti estrane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e le giunzioni fra corde e corde, tondini e tondini, fra corde e strutture dovranno garantire un contatto di almeno 200 mm² di superficie ed essere realizzate a regola d'arte, al fine di ottenere le più ampie assicurazioni di tenuta contro l'allent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giunzioni e/o derivazioni tra bandelle dovranno essere eseguite con appositi morsetti a compres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 a bulloni. I collegamenti tra le bandelle ed i dispersori dovranno garantire un perfetto contatto ed essere realizzate al fine di ottenere le più ampie assicurazioni di tenu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Gli organi di captazione saranno costituiti da tondo di alluminio dotati di accessori per un sicuro ancoraggio alla struttura delle copertu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PTA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Captatore a maglia per tetto in conduttore tondo; posato orizzontalmente con conduttore tondo ≥</w:t>
      </w:r>
      <w:r>
        <w:rPr>
          <w:rFonts w:cs="Cambria Math;Times New Roman" w:ascii="Cambria Math;Times New Roman" w:hAnsi="Cambria Math;Times New Roman"/>
          <w:szCs w:val="20"/>
        </w:rPr>
        <w:t>∅</w:t>
      </w:r>
      <w:r>
        <w:rPr>
          <w:rFonts w:cs="Arial"/>
          <w:szCs w:val="20"/>
        </w:rPr>
        <w:t xml:space="preserve">8 mm; posato sul tetto con posizionamento perimetrale e a magliatura di lato elementare interno come da dimensionamento progettu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Fissato su supporto in staffe regolabili per larghezza da 200 ÷ 350 mm, con posa regolabile del conduttore dal centro in alto fino in basso fuori centro, supporto portafilo in materiale plastico, altezza 16 mm, supporti con interdistanza max 1,2 mt.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AL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Calata posata verticalmente con conduttore tondo  ≥</w:t>
      </w:r>
      <w:r>
        <w:rPr>
          <w:rFonts w:cs="Cambria Math;Times New Roman" w:ascii="Cambria Math;Times New Roman" w:hAnsi="Cambria Math;Times New Roman"/>
          <w:szCs w:val="20"/>
        </w:rPr>
        <w:t>∅</w:t>
      </w:r>
      <w:r>
        <w:rPr>
          <w:rFonts w:cs="Arial"/>
          <w:szCs w:val="20"/>
        </w:rPr>
        <w:t xml:space="preserve"> 8 mm; fissata alla struttura con distanziatore in PVC ≥</w:t>
      </w:r>
      <w:r>
        <w:rPr>
          <w:rFonts w:cs="Cambria Math;Times New Roman" w:ascii="Cambria Math;Times New Roman" w:hAnsi="Cambria Math;Times New Roman"/>
          <w:szCs w:val="20"/>
        </w:rPr>
        <w:t>∅</w:t>
      </w:r>
      <w:r>
        <w:rPr>
          <w:rFonts w:cs="Arial"/>
          <w:szCs w:val="20"/>
        </w:rPr>
        <w:t xml:space="preserve"> 16 mm; foratura a tassello sulla parete esterna; posizionamento calate, come da dimensionamento progettuale; supporti con interdistanza max 1,2 mt.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Heading3"/>
        <w:rPr/>
      </w:pPr>
      <w:bookmarkStart w:id="52" w:name="__RefHeading___Toc330988583"/>
      <w:r>
        <w:rPr/>
        <w:t>APPARECCHI ILLUMINANTI</w:t>
      </w:r>
      <w:bookmarkEnd w:id="52"/>
      <w:r>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iascun apparecchio dovrà essere completo e funzionante in ogni sua parte, caratterizzato da robustezza, precisione di lavorazione e accuratezza di finitura, esente da vibrazioni e rumori dovuti a reattori. Equipaggiato con lampade ed integralmente cablato, provvisto di morsettiera sia per i collegamenti interni, sia per il collegamento ai punti luce predisposti. I tubi fluorescenti lineari saranno ad accensione normale, saranno caratterizzati da alta efficienza luminosa (non inferiore a 1450 lm/18W, 3450 lm/36W e 5400 lm/48W) e da elevata resa cromatica, con temperatura di colore 4000-4200°K od altra a scelta. Gli involucri metallici e le parti metalliche internamente accessibili per manutenzione dovranno essere collegati in modo permanente e sicuro a un morsetto di terra. Il conduttore di protezione non avrà sezione inferiore a 1,5 mm² e sarà contraddistinto da rivestimento isolante giallo-verde. Tutte le apparecchiature accessorie contenute nell'apparecchio illuminante, quali starter, condensatore, reattore, zoccoli e relativi elementi per l'innesto e l'interconnessione, dovranno risultare facilmente smontabili e sostituibili: l'uso di  rivettature o pinzature è esplicitamente vietato. I cablaggi interni dovranno essere realizzati con conduttori in rame, aventi sezione non inferiore a 1 mm², aventi isolamento e rivestimento resistenti al calore, o conduttori in rame isolati con gomma siliconica resistente al calore e rivestiti con treccia di fibra di vetro trattata. Il cassonetto metallico o in resina, costituente il corpo dell'apparecchio illuminante, deve essere corredato di guarnizione elastica, di materiale antinvecchiante, posto in adeguata sede, coerentemente al grado di protezione IP prescritto per ciascun tipo di apparecchio. Anche l'entrata del cavo di alimentazione dovrà corrispondere al grado di protezione IP prescri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cassonetti metallici devono essere realizzati: in lamiera di acciaio, trattata e preparata, verniciata a fuoco o con altro procedimento di pari efficacia; in lega di alluminio pressofusa verniciata a fuoco o con altro procedimento di pari efficacia. I cassonetti in resina devono essere realizzati con l'impiego di resina poliestere rinforzata da fibre di vetro autoestinguente. L'alimentatore (reattore), convenzionale a basse perdite, dovrà essere costituito in conformità alle norme vigenti e dovrà portare fra l'altro, l'indicazione della massima temperatura raggiungibile in condizioni normali e della sovratemperatura che può verificarsi in condizioni anormali di esercizio (corto circuito sullo starter, mancanza del tubo fluorescente, interruzione di un elettrodo, mancato innesco della scarica). I condensatori di rifasamento devono essere a bassissime perdite, adatti alla elevata temperatura presente nell'apparecchio e, devono realizzare alla tensione nominale di 230 V, il rifasamento a fattore di potenza non inferiore a 0,95. Tutti gli apparecchi devono soddisfare alle norme o leggi riguardanti il livello di disturbo elettromagnetico ammissibile. Fusibili di protezione agevolmente sostituibili, montati su portafusibili fissi. Nei corpi illuminanti privi di schermo diffusore è richiesta la diretta accessibilità dei fusibili. Morsettiera in materiale termoindurente e viti o levette inossidabili per il fissaggio dei componenti e degli eventuali schermi. Accessori, tasselli, staffe, supporti e quanto altro necessario per l'ancoraggio del corpo illuminante a soffitto, controsoffitto, pareti e strutture di qualsiasi natu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TRAVI TESTALETTO PER DEGENZE NORMALI (Locali Gruppo 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illuminazione delle camere di degenza saranno impiegati travi testaletto a 2 posti letto (fatto salvo per le poche stanze ad un letto), lunghezza 3734 mm., altezza complessiva 240 mm, larghezza 60 mm. (vano elettrico) 150 mm. (vano illuminazione), in alluminio estruso con bordi raggiati (antinfortunistico) e verniciata su fondo di ancoraggio in primer poliuretanico con smalto essiccato a forno a 180°C di colore a scelta della D.L. Assenza di qualsiasi interstizio, asperità o viti sul frontale per rendere facili e possibili le operazioni di pulizia a fondo che saranno eseguite nel tempo in modo continuativo. Non sono accettate travi con parti in vista in policarbonato o in gomma se si eccettuano le placche dei frutti elettrici e gli schemi dei vani d'illuminazione. Trave suddiviso in 4 vani completamente separati, di cui due (superiori) per l'illuminazione INDIRETTA e DIRETTA di visita e lettura, un vano centrale per i servizi elettrici ed uno inferiore per l'alloggiamento dei tubi gas con box per le prese gas.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vano superiore di illuminazione INDIRETTA, deve avere un riflettore recuperatore di flusso in alluminio a distribuzione asimmetrica tale da ottimizzare l'illuminamento verso l'interno camera e schermare la lampada agli occhi sia dei pazienti che del personale distanza per evitare fastidiosi abbagliamenti. Il vano superiore di illuminazione di visita e lettura, dovrà essere dotato di schermo plurilenticolare anabbagliante internamente prismatizzato per controllare l'abbagliamento. Possibilità di asportare i tegoli portalampada/portacablaggio di illuminazione INDIRETTA e DIRETTA al di fuori della camera di degenza per rendere possibile la manutenzione straordinaria in laboratorio. Nel vano elettrico i frutti di seguito elencati dovranno comunque essere fissati sul fondale del trave in modo indipendente dai frontali di ispezione. L'accesso ai vani per la manutenzione sia ordinaria che straordinaria deve avvenire, per essere facile e veloce, agendo su appositi coperchi profilati in alluminio, fissati a scatto sulla struttura in completa assenza di viti. Fissaggio rapido della trave tramite staffe a parete (tante quante servono) in acciaio zincato dotate di foro asolato regolabili in altezza con rapidità, idonee per agganciare il trave in alluminio tramite apposito bordo profilato e robusta staffa interna al trave, in corrispondenza di quella a muro, per garantire un fissaggio rigido e sicuro (controventatura). La trave sarà dotata dei seguenti frutti elettrici per ogni postol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1 luce indiretta 1x58W (con comando remo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1 luce visita medica con lampada fluorescente 1+1x18W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1 luce lettura con lampada fluorescente 1x18W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1 luce notturna 1x5W Compatta (con comando remo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1 presa telefonica e n. 1 presa dati EJ 4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2 presa di corrente tipo Schuko 2x10/16 A+T + sezionatore bipolare </w:t>
      </w:r>
    </w:p>
    <w:p>
      <w:pPr>
        <w:pStyle w:val="Normal"/>
        <w:tabs>
          <w:tab w:val="clear" w:pos="708"/>
          <w:tab w:val="left" w:pos="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2 prese polivalenti 2x10/16 A. + T + sezionatore bipolare </w:t>
      </w:r>
    </w:p>
    <w:p>
      <w:pPr>
        <w:pStyle w:val="Normal"/>
        <w:tabs>
          <w:tab w:val="clear" w:pos="708"/>
          <w:tab w:val="left" w:pos="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1 trasformatore di sicurezza 220/24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1 relè passo-passo n° 2 supporti scorrevoli n° 1 interruttore bipolare per luce visita med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1 predisposizione per alloggiamento intercomunicante chiamata sanitaria Vano tubi gas con box prese gas (1 presa  ogni due posti l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TRAVI TESTALETTO PER TERAPIE INTENSIVE, ecc. (Locali Gruppo 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ravi testaletto di caratteristiche esterne e funzionali analoghe a quelle dei testaletto previsti per le camere di degenza normali; in particolare il trave testaletto dovrà contenere gli stessi frutti elettrici per ogni posto letto, come sopra descritto, oltre a n. 2 prese polivalenti 2x10/16 A + T, aggiuntive, per ogni posto letto. Tutte le prese Fm dovranno essere singolarmente protette . Il trasformatore di isolamento sarà alimentato dalla sezione di continuità assoluta . Per gli ambienti medici richiedenti la protezione contro i contatti indiretti per separazione elettrica, di cui all’art. 5.4.03 della norma CEI 64-8, con controllo permanente della resistenza di isolamento, le sezioni LUCE e FM della trave testaletto devono inoltre essere eseguite nel rispetto di quanto previsto ai pu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3.2.03 e 3.2.04 della norma CEI 64-4.  Per i sistemi di trasmissione DATI, INTERFONICO, TELEFONICO, è richiesto l’isolamento galvanico e l’immunità da interferenze di segnale . La connessione delle periferiche e/o delle prese dati alloggiate in ambienti sotto trasformatore di isolamento con le unità centrali remote deve avvenire con collegamento via cavo in fibre ottiche ; dovranno perciò essere previsti idonei convertitori elettrico-ottico e ottico-elettrico, anche in modulo ibrido, per segnali audio e dati, nonché, eventualmente, il modulo di alimentazione switched-mode protetto da sovraccarichi e cortocircu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SPECIFICA TECNICA PER ILLUMINAZIONE ESTERN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a realizzazione dell’impianto saranno impieg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Apparecchi illuminanti da palo corredati di lampada a bulbo montati su pali d’acciaio zincato h=4 m f.t. Essi saranno impiegati per l’illuminazione della viabil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2. Condutture elettriche costituite da tubi di PVC interrato serie “underground” all’interno dei quali saranno installati cavi tipo FG7OR 0,6/1 kV. Le giunzioni e le derivazioni dei cavi saranno del tipo in resina col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quantità necessarie sono desumibili dal disegno di progetto. I plinti per i pali saranno costruiti a cura dell’impresa edile. E’ compito dell’installatore elettrico fornire tutti i dati per il loro calco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atteristiche degli apparecch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aranno da impiegare apparecchi con le seguenti caratterist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rpo e tela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alluminio pressofuso, idoneo per montaggio a pa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iffus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policarbonato infrangibile ed autoestiguente V2, stabilizzato ai raggi UV, liscio e traspar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Vernicia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realizzata a fasi success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la prima ad immersione per cataforesi epossidica, nera, previo trattamento 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fosfocromatazione, resistente alla corrosione e alle nebbie sali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la seconda con fondo per stabilizzazione ai raggi UV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 la terza confinitura bugnata con vernice acrilica ne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ortalampad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ceramica a contatti argent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blagg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imentazione a 220V, cavetto capocordato con puntali in ottone stagnato, isolamento in silicone, morsettiera in policarbon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t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mellare frangiluce verniciato per anaforesi acrilica, colore bianco, stabiizzato ai raggi UV per direzionare il flusso luminoso verso il bas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quipaggi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essacavo in Nylon, piastra porta cablaggio con portalampada asportabile completo di sezionatore; reattore, accenditore e condensatore per lampada ioduri metalici da 150W.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PLAFONIERE AUTOALIMENTATE PER ILLUMINAZIONE D’EMERG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li impianti di illuminazione di sicurezza saranno realizzati esclusivamente con lampade autonome dotate di inverter e batterie incorpor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e di riferimento: Gli apparecchi per illuminazione di sicurezza dovranno essere realizzati secondo le seguenti norme di rifer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CE 70-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CE 34-2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CE 34-2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ertificazione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IEC 695/2-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orme CEI 50-1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N 60598/2/2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azione da fornire Prima dell’installazione dovrà essere fornita alla D.L.: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ocumentazione tecnico illustrativa del costr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pia certificati IMQ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atteristiche tecniche Gli apparecchi in oggetto avranno le seguenti caratteristiche tecn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lasse d'isolamento           II/F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grado di protezione           IP40-IP6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nsione 220 V - 50 Hz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mperatura ambiente +450C + -50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utoestinguenza  filo incandescente 7500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ipo SE solo emerg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ipo SA sempre acce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utonomia 3h (secondo il ti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tempo massimo di ricarica batterie            12 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vita batteria oltre 4 anni di normale utilizz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lusso nominale 24W(1800Lm), 2X6 (2x240Lm), 2X8 (2x360L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esa in emergenza 1x24W SE (25%) IP65  2x6W SA (45%) IP40  2X8W SA (45%) IP4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ssorbimento massimo 1x24W SE(6VA) IP65  2x6W SA (22VA) IP40  2x8W SA (24VA) IP4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ntrassegno F per montaggio su superfici normalmente infiammabi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atteristiche costruttive Gli apparecchi in oggetto saranno caratterizzati dalla seguenti caratteristiche costrut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ccumulatori ermetici ricaricabili al  Pb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rpo, diffusore e riflettore in materiale plastico autoestingu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issaggio diffusore a sca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ED di presenza rete e di attivazione del circuito di ricar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ircuito elettronico di controllo della soglia minima di tensione e della ricarica automatic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Fusibile o PTC di protezione re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quipaggiabile con lampade fluorescenti da 6W 8W e 24W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Peso: 1x24W SE (2.3 Kg.), IP65 2x6W, 2x8W SA (3-3.3 Kg.) IP4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Cornice di fissaggio per montaggio da incasso (eventu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Heading2"/>
        <w:rPr/>
      </w:pPr>
      <w:bookmarkStart w:id="53" w:name="__RefHeading___Toc330988584"/>
      <w:r>
        <w:rPr/>
        <w:t>IMPIANTISTICA SPECIALE</w:t>
      </w:r>
      <w:bookmarkEnd w:id="53"/>
      <w:r>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Heading3"/>
        <w:rPr/>
      </w:pPr>
      <w:bookmarkStart w:id="54" w:name="__RefHeading___Toc330988585"/>
      <w:r>
        <w:rPr/>
        <w:t>IMPIANTO DI RIVELAZIONE E SEGNALAZIONE INCENDI</w:t>
      </w:r>
      <w:bookmarkEnd w:id="54"/>
      <w:r>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ative di riferimento La ditta esecutrice delle opere dovrà realizzare gli impianti a perfetta regola d’arte ed in conformità a tutte le norme, regolamenti e leggi vigenti e consegnare il lavoro completamente finito, perfettamente funzionante in ogni sua parte e rispondente agli scopi a cui è destinato. In particolare tutti i componenti e i materiali utilizzati per la realizzazione dell’impianto dovranno essere forniti, quando previsto, di marcatura EN-54, IMQ e CE o comunque certificati a catalogo dal costruttore; gli stessi materiali devono presentare caratteristiche d’idoneità al luogo d’installazione. Le normative di riferimento per la progettazione e la realizzazione delle forniture e pose in opera in oggetto sono le norme CEI ed UNI e le leggi vigenti alla data di redazione del presente documento e più specificatamente con particolare, ma non esaustivo, riferimento 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I 9795: Sistemi fissi automatici di rivelazione e di segnalazione d'incendio - edizione 201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I-EN 54-1:  Sistemi di rivelazione automatica d'incendio -Introdu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I-EN 54-2:  Sistemi di rivelazione automatica d'incendio – Centrale di controllo e segnal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I-EN 54-4:  Sistemi di rivelazione automatica d'incendio – Apparecchiature di aliment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I-EN 54-5:  Componenti dei sistemi di rivelazione automatica d'incendio - Rivelatori di calore – Rilevatori puntiformi con un elemento stat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I-EN 54-6: Componenti dei sistemi di rivelazione automatica d'incendio - Rivelatori di calore – Rilevatori velocimetrici puntiformi senza elemento stat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I-EN 54-7: Componenti dei sistemi di rivelazione automatica d'incendio -Rivelatori puntiformi di fumo - Rivelatori funzionanti secondo il principio di diffusione della luce o della ionizz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I-EN 54-8:  Componenti dei sistemi di rivelazione automatica d'incendio -Rivelatori di calore a soglia di temperatura elev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NI-EN 54-9:  Componenti dei sistemi di rivelazione automatica d'incendio - Prove di sensibilità su focolari ti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egge n. 46 del 05.03.1990 - Norme per la sicurezza degli impianti e s.m. e 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ecreto Ministero dello sviluppo economico 22/1/2008 n. 37 - Regolamento concernente l'attuazione dell'articolo 11-quaterdecies, comma 13, lettera a) della legge n. 248 del 2 dicembre 2005, recante riordino delle disposizioni in materia di attività di installazione degli impianti all'interno degli edifici e s.m. e 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L 81/2008 e relative modifiche: sicurezza e salute dei lavoratori negli ambienti di lavo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L n. 476 del 4 dicembre 1992: Attuazione della direttiva 89/336/CEE del Consiglio del 3 maggio 1989, in materia di ravvicinamento delle legislazioni degli Stati membri relative alla compatibilità elettromagnetica, modificata dalla direttiva 92/31/CEE del Consiglio del 28 aprile 199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M 10 marzo 1998: Criteri di sicurezza antincendio gestione dell'emergenza nei luoghi di lavor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ecreto Ministero dell’Interno 18 Settembre 2002 – Approvazione della regola tecnica di prevenzione incendi per la progettazione, la costruzione e l’esercizio delle strutture sanitarie, pubbliche e priv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Disposizioni del locale comando dei VV.F.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Certificazioni e relativi alleg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secutore dovrà rilasciare al termine dei lavori, ai sensi del Decreto Ministero dello sviluppo economico 22/1/2008 n. 37, le dichiarazioni di cui all’Allegato 1) al medesimo decreto di corretta installazione in conformità alla norma UNI 9795. Alla dichiarazione di corretta installazione dovranno essere allegati i certificati di conformità alle norme EN-54 dei componenti utilizzati, i manuali, gli schemi funzionali e gli elaborati grafici As Built; nelle planimetrie, a fianco di ogni componente identificabile in centrale, dovrà essere riportato il n° indicativo o indirizzo del rilevatore. La ditta installatrice dovrà essere certificata ISO9001 e IMQ 2° livello per impianti di allar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Installazione dei Rivelatori Automatici e Manuali e dei dispositivi di Segnalazione e Control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rilevatori dovranno essere installati in conformità a quanto prescritto della norma UNI 9795, ovvero dovranno essere installati in modo tale da individuare ogni incendio prevedibile nella zona sorvegliata, fin dal suo stadio iniziale e in modo da evitare falsi allarmi e dovranno essere installati tenendo conto della superficie ed altezza del locale. I rilevatori dovranno essere installati tenendo conto della forma del soffitto o della copertura quando questa costituisce il soffitto. I rivelatori dovranno essere installati tenendo conto delle condizioni di aerazione e di ventilazione del locale. Nei locali dove la circolazione d’aria risulta elevata, superiore ai normali valori utilizzati per il benessere delle persone (vedi ad esempio CED, sale quadri, ecc.) il numero dei rivelatori di fumo dovrà essere opportunamente maggiorato per tenere conto della diluizione dei fumi medesimi. In ciascun locale, appartenente alle aree protette con le eccezione di cui alle UNI 9795 punto 5.1.3, deve essere installato almeno un rivelatore. Ogni locale deve essere tenuto sotto controllo dal sistema di rivelazione su tutta la sua estensione. I rivelatori posti entro spazi nascosti saranno dotati di uscita per led di ripetizione; il relativo dispositivo di segnalazione luminoso sarà collocato in posizione visibile in modo da consentire immediatamente l’individuazione del punto da cui proviene l’eventuale allarme. Dovranno inoltre essere previsti rivelatori di fumo in grado di segnalare la presenza di fumi all’interno dei canali di ripresa e mandata generale dell’impianto di condizionamento; tali rivelatori dovranno essere collocati all’interno di apposite camere di analisi complete di tubi di campionamento di lunghezza proporzionata alla dimensione del canale di aerazione da monitorare. I rilevatori automatici saranno di tipo ottico di fumo, termovelocimetrici o termostatici in funzione del previsto punto di installazione. Nei vari locali da proteggere dovranno essere installati i seguenti rivelat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ivelatore Ottico di Fumo: previsti nel caso in esame per tutti gli ambienti (ove possib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ivelatore Termovelocimetrico: locali tecnologici (da prevedere più in generale all’interno 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quei locali o quegli spazi in cui si evidenzi la presenza di fumo o polveri in condizioni 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rmale eserciz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Rilevatori di Fumo Lineari a Barriera: previsti all’interno dei locali con soffittatura posta ad altezza elevata, dove risulterebbe pertanto difficoltosa la accessibilità del rilevatore di tipo puntiforme, in virtù della ridotta manutenzione e dell’ampia copertura (magazzini, reparti modellerie e laboratorio cucitura). Tali rilevatori non dovranno comunque essere installati nei casi ove la movimentazione di materiali tramite muletti o altre attrezzature possa interferire con l’area protetta provocandone l’intempestivo interv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Rivelatori Termovelocimetr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prescrizioni per l'installazione del rivelatore sono le seguenti: La posizione del rivelatore deve essere scelta in modo che la temperatura, nelle immediate vicinanze, non possa raggiungere, in condizioni normali, valori tali da dare origine a falsi allarmi. Si deve pertanto prestare attenzione a fonti di aria calda, di irraggiamento termico, di vapore, eccetera. Il rivelatore deve essere installato e fissato direttamente al soffitto del locale da sorvegliare. La distanza tra il rivelatore e le pareti del locale od altra parte strutturale non deve essere minore di 0,5 m. Nessuna parte di macchinari o impianti o eventuale materiale in deposito deve trovarsi a meno di 0,5 m a fianco e al di sotto di ogni rivelatore. Durante l'installazione dovranno essere rispettati i prospetti 1-2-3 del capitolo 5 della norma UNI 9795. Il rivelatore termovelocimetrico può essere installato in zone ove secondo le norme CEI 64-8 sia richiesto un grado di protezione IP4X; nel caso sia necessario un grado di protezione IP44 o superiore occorre utilizzare rilevatori in esecuzione particolare di tipo convenzionale ad assorbimento o con uscita a relè, che andranno interfacciati alla prevista centrale analogica indirizzata tramite apposito modulo di indirizzo collegato direttamente sul loop di rilevazione. Il rivelatore termovelocimetrico non può essere installato in zone classificate con pericolo di esplosione secondo norme CEI 64-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Rivelatori Ottici di Fum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prescrizioni per l'installazione del rivelatore sono le seguenti: La distanza tra il rivelatore e le pareti del locale od altra parte strutturale non deve essere minore di 0,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m. Il rivelatore deve essere installato sotto al soffitto: nel caso in esame la distanza dal soffitto dell’elemento sensibile al fumo deve essere compresa tra 3 e 20 cm. Il rivelatore non può in nessun caso essere installato a parete. Nella protezione dei locali, allo scopo di evitare ostacoli al passaggio del fumo, nessuna parte di macchinari o impianti o eventuale materiale in deposito deve trovarsi a meno di 0,5 m a fianco e al di sotto di ogni rivelatore. Il rivelatore non può essere installato dove può venire investito direttamente da flussi di aria. Il rivelatore ottico di fumo non può essere installato in zone classificate con pericolo di esplosione secondo norme CEI 64-2. Durante l'installazione dovranno essere rispettati i prospetti 4-5-6 del capitolo 5 della norma UNI 979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Rivelatori ottici lineari di fum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rivelatore consiste di almeno un trasmettitore ed uno o più ricevitori o anche un complesso trasmittente/ricevente ed uno o più riflettori ottici. Le prescrizioni per l'installazione del rivelatore sono le seguenti: L’area a pavimento massima sorvegliata da un rivelatore trasmettitore-ricevitore o trasmittente/ricevente e riflettore/i non può essere maggiore di 1600 mq. La larghezza dell’area coperta indicata convenzionalmente come massima non deve essere maggiore di 15 m. Nel caso di soffitto con copertura piana, la collocazione dei rivelatori ottici lineari rispetto al piano di copertura deve essere compresa entro il 10% dell’altezza del locale da proteggere. Le appena menzionate indicazioni generali possono essere influenzate da fattori esterni che occorre esaminare di volta in volta valutando anche l’eventuale necessità di posizionamenti diversi, in relazione ai seguenti paramet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caratteristiche e velocità di propagazione d’incendio dei materiali combustibili contenuti nell’ambi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variazioni delle temperature medie sotto copertura per effetto di persistenti riscaldamenti o raffreddamenti prodotti da condizioni climatiche stagionali, impianti, macchine di processo,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 scarsa o inesistente coibentazione della coper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 condizioni di ventilazione, e/o variazioni di pressione ed umidità ambientali nei casi di possibili principi d’incendio ad evoluzione covante, fredda, lenta e laborios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 polverosità dell’ambiente. Nel caso di soffitto con coperture a falde inclinate o a shed, i rivelatori ottici lineari devono di preferenza essere installati in senso parallelo all’andamento dello shed o della copertura a doppia falda oppure, qualora la soluzione precedente non sia attuabile, anche in senso trasversale. In generale la soluzione adottata, quando possibile, deve privilegiare soluzioni che prevedano l’installazione delle unità di rivelazione prossime alla linea di falda o di colmo del tetto e parallele alla linea di colmo. Qualora non sia possibile realizzare l’installazione delle barriere come sopra indicato, le unità di rivelazione possono tuttavia essere poste in senso trasversale all’andamento dello shed o della doppia falda utilizzando i criteri di seguito elenc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 l’altezza dello shed o doppia falda è minore del 15% dell’altezza totale del locale la larghezza dell’area di copertura resta quella convenzionale (7,5 metri per par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se l’altezza dello shed è maggiore del 15% dell’altezza totale del locale ed esiste una concomitanza con una o più delle condizioni indicate ai punti a), b), c), d) è necessaria l’adozione di un rivelatore addizionale ogni due rivelatori convenzionalmente previsti con un minimo di due per campata. Nel caso di soffitto con coperture con elementi sporgenti, devono applicarsi i criteri installativi previsti in precedenza per locali con coperture a shed o a falde inclinate. Nel caso di soffitti a volta, l’altezza d’installazione delle unità di rivelazione deve essere scelta secondo le regole generali indicate per le coperture piane e quindi compresa entro il 10% dell’altezza del locale misurata al colmo, applicando se necessario i criteri previsti per le coperture a shed o a falde inclinate. Durante l'installazione dovranno essere rispettate le indicazioni riportate nel paragrafo 4-5 del capitolo 5 della norma UNI 979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Installazione dei Pulsanti di Allarme Manu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sistemi fissi automatici di rivelazione d’incendio devono essere sempre completati con un sistema di segnalazione manuale costituito da punti di segnalazione manuale. L’impianto deve essere congegnato in modo che il guasto e la esclusione dei rilevatori automatici non metta fuori servizio o determini la esclusione dei rilevatori manuali e viceversa. In ogni zona devono essere installati almeno 2 punti di segnalazione allarme manuale. I rilevatori manuali saranno del tipo a rottura vetro e posti lungo il percorso di fuga. I punti manuali di segnalazione andranno installati in posizione chiaramente visibile e facilmente accessibile e la loro altezza di installazione sarà compresa tra 1 e 1,4 m. I punti manuali di segnalazione devono essere protetti contro l'azionamento accidentale, i danni meccanici e la corrosione. In caso di azionamento, deve essere possibile individuare sul posto il punto manuale di segnalazione azionato. L'azionamento dei pulsanti di allarme incendio manuale, provocherà l'azionamento degli avvisatori ottico-acustici interni ed esterni alla centrale. Installazione degli Avvisatori di Allarme Le segnalazioni ausiliarie di allarme saranno affidate a pannelli di allarme ottico acustico con pittogramma con dicitura “allarme incendio” posti nei corridoi e lungo i percorsi di esodo. Le apparecchiature avranno grado di protezione adeguato al luogo di installazione. Il tipo di segnalazione ottica-acustica prodotta dai dispositivi di allarme incendio deve essere chiaramente riconoscibile e non essere confondibile con altri tipi di segnal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Installazione della Centrale di Control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centrale di controllo sarà installata in un luogo il più possibile idoneo garantirne la massima sicurezza di funzionamento, in modo cioè da limitare il rischio che sia essa stessa soggetta al rischio incendio, o che possa subire un danneggiamento di tipo meccanico; in ogni modo essa deve essere ubicata in un locale sorvegliato mediante rivelatori automatici d'incendio. Tale locale dovrà inoltre essere permanentemente presidiato durante il normale orario di apertura della attività ed in posizione facilmente raggiungibile dall’ingresso principale e dotato di adeguata illuminazione di sicurezza. Alla centrale di controllo e segnalazione faranno ca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 rivelatori automatici di incend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 rivelatori manuali di incend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 moduli di ingres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uscita funzionanti su Loop;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gli avvisatori di allarme esterni ed inter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l combinatore telefon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La centrale di allarme deve essere alimentata da due diverse fonti di alimentazione di energia elettrica, primaria e seconda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L'alimentazione primaria sarà derivata dalla rete di distribuzione pubblica tramite una linea riservata esclusivamente a tale scopo e dotata di propri organi di sezionamento, manovra e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alimentazione secondaria, o di riserva, deve essere costituita da una batteria di accumulatori elettrici, del tipo senza emissione di gas pericolosi, installata a bordo della centrale medesim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L’alimentazione secondaria deve sostituirsi automaticamente alla primaria al suo mancare; allo stesso modo al ripristino della alimentazione primaria essa deve automaticamente sostituirsi alla seconda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sorgente di alimentazione secondaria deve essere dimensionata in modo da fornire ininterrottamente autonomia per almeno 72 ore a tutto il sistema di rilevazione e dovrà essere dotata di dispositivo di autodiagnosi con allarme in caso di guasto. Per quanto riguarda le segnalazioni ottico acustiche di allarme, l'alimentazione di riserva dovrà inoltre consentire il contemporaneo funzionamento di tutti i dispositivi interni e esterni previsti con autonomia pari almeno a 30 minuti. L’alimentatore di ricarica delle batterie di cui la centrale sarà equipaggiata dovrà essere in grado di riportare le batterie stesse, quale che sia la loro condizione di carica, in non più di 24 ore ad almeno un 80% della loro capacità nominale. La centrale sarà di tipo a microprocessore, realizzata in conformità alle norme EN54, dotata di linee loop di rilevazione di tipo indirizzato; il dimensionamento dovrà essere tale da garantire una espandibilità futura non inferiore al 40%. La centrale dovrà inoltre essere equipaggiata di tastiera e di display LCD, contenuta in armadio per fissaggio a parete, con tastiera protetta da sportello o da password di accesso per evitare operazioni accidentali che possano pregiudicare il corretto funzionamento dell’impianto, e consentire la memorizzazione degli eventi. Qualora una delle linee loop in uscita dalla centrale risultasse interfacciata con un numero di sensori o moduli di ingresso/uscita superiore a 32, essa sarà dotata di dispositivi di isolamento conformi alle UNI EN 54-2 per la protezione del loop dal corto circuito. La centrale di controllo, tramite l’utilizzo di moduli di ingresso indirizzati, collegati direttamente su Loop, posti in campo dovrà essere in grado di collegare rivelatori di tipo convenzionale (non indirizzato), quali in particolare rilevatori di gas, pulsanti stagni e rilevatori termici di tipo stagno per locali tecnici, controllare la posizione delle eventuali serrande tagliafuoco poste sui condotti di aerazione per segnalare l’intervento dei termofusibili e verificare la corretta chiusura delle stesse in caso di allarme incendio e rilevare eventuali segnalazioni di guasto dai quadri pompe antincendio e ventilatori filtri a prova di fumo. Sempre tramite l’utilizzo di moduli di comando collegati direttamente sulla linea Loop il sistema dovrà consentire in caso di allarme di effettuare le programmate attuazioni, quali ad esempio: comando degli avvisatori ottico-acustici, chiusura delle porte tagliafuoco normalmente aperte, apertura degli evacuatori di fumo, chiusura di valvole adduzione gas, comando ventilatori di estrazione, sganci elettrici, ecc. La logica di programmazione delle uscite in relazione allo stato assunto degli ingressi, l’introduzione di eventuali ritardi e doppi consensi, andrà concordata con la Direzione Lavori. Sono previsti inoltre alimentatori supplementari con batterie tampone per l'alimentazione dei fermi elettromagnetici porte REI e per i segnalatori di allarme ausiliari (esterni alla centrale). Tali alimentazioni dovranno essere mantenute distinte. Per quanto riguarda gli avvisatori ottico acustici l'alimentazione di riserva deve consentire il contemporaneo funzionamento di tutti i dispositivi previsti con autonomia pari almeno a 30 minuti. L’eventuale guasto o mancanza rete di uno dei previsti alimentatori per gli avvisatori ottico-acustici ausiliari dovrà essere riportata in centrale tramite apposito modulo di ingresso indirizzato posto al suo interno o posto nelle vicinanze in specifico contenito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keepNext w:val="true"/>
        <w:numPr>
          <w:ilvl w:val="0"/>
          <w:numId w:val="0"/>
        </w:numPr>
        <w:shd w:fill="D9D9D9" w:val="clear"/>
        <w:tabs>
          <w:tab w:val="clear" w:pos="708"/>
          <w:tab w:val="left" w:pos="2977" w:leader="none"/>
        </w:tabs>
        <w:spacing w:lineRule="auto" w:line="240" w:before="60" w:after="60"/>
        <w:outlineLvl w:val="3"/>
        <w:rPr>
          <w:rFonts w:cs="Arial"/>
          <w:b/>
          <w:b/>
          <w:bCs/>
          <w:color w:val="000080"/>
          <w:szCs w:val="20"/>
        </w:rPr>
      </w:pPr>
      <w:r>
        <w:rPr>
          <w:rFonts w:cs="Arial"/>
          <w:b/>
          <w:bCs/>
          <w:color w:val="000080"/>
          <w:szCs w:val="20"/>
        </w:rPr>
        <w:t xml:space="preserve">Interconness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a realizzazione delle linee di rilevazione dovranno essere utilizzati cavi multipolari con guaina di tipo schermato e twistato con grado di isolamento idoneo al tipo di posa. La sezione dei conduttori di ogni linea sarà dimensionata in funzione della lunghezza della linea, del numero e dell’assorbimento dei rilevatori posti sulla linea medesima; in ogni caso la sezione non potrà essere inferiore a 0,5mmq. Le giunzioni dovranno essere, ove possibile, eseguite sui morsetti delle basi dei rilevatori od altrimenti in apposite scatole ispezionabili. In ogni caso dovrà essere assicurata la continuità dello schermo per tutta la lunghezza della linea. Il collegamento a terra dovrà essere effettuato possibilmente fuori dall'armadio della centrale. I conduttori se posati in canalizzazioni assieme ad altri conduttori appartenenti ad impianti diversi dovranno essere distinguibili da questi ultimi, quanto meno in corrispondenza dei punti di ispezione. Ove possibile le linee di interconnessione devono essere posate in ambienti sorvegliati dal sistema di rilevazione e devono essere protette dai danneggiamenti dovuti ad azione meccanica o all’incendio. Non sono in ogni caso ammesse linee volanti. I cavi dovranno essere installati a distanza appropriata da linee di altro tipo (solitamente a tensione 230-400Vca) che potrebbero causare disturbi, quali ad esempio linee del sistema di condizionamento, motori e saldatrici elettriche, forni elettrici, ascensori e montacarichi, linee per la radiocomunicazione, ecc.. In particolare il cavo utilizzato sarà a 2 conduttori, TWISTATO a passo stretto (5cm.) e SCHERMATO non propagante fiamma e incendio CEI 20-22. La sezione del cavo dipende dalla sua lunghezza totale ed è definita come indicato nella tabella sotto riportata. La lunghezza massima della linea Loop in classe A (Loop chiuso ad anello) consentita è di 3.000m; in ogni caso la resistenza totale della linea deve essere inferiore ai 40 Oh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dicativamente le sezioni minime del cavo da utilizzare in funzione della lunghezza dell’anello loop sono le segu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Fino a 500 m. cavo 2 x 0.50 mm² schermato e twist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Fino a 1.000 m. cavo 2 x 0.75 mm² schermato e twist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Fino a 1.500 m. cavo 2 x 1 mm² schermato e twist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Fino a 2.500 m. cavo 2 x 1.5 mm² schermato e twist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segnalazioni locali e le varie attuazioni in campo (targhe ottiche ed acustiche, elettromagneti) potranno fare capo a moduli di ingresso/uscita di controllo, anche essi collegati direttamente sulla linea BUS. Per quanto riguarda la interconnessione tra la centrale o gli alimentatori dedicati ed i dispositivi di segnalazione ottica-acustica, ove il collegamento non sia realizzato integralmente in tubazione sottotraccia, dovrà essere utilizzato un cavo di tipo resistente alla fiamma a norma CEI 20-36. Tale tipo di interconnessione dovrà garantire la propagazione della segnalazione di allarme anche in presenza di incendio lungo il percorso del collegamento. L’impianto dovrà essere interconnesso all’impianto presente in osped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Heading3"/>
        <w:rPr/>
      </w:pPr>
      <w:bookmarkStart w:id="55" w:name="__RefHeading___Toc330988586"/>
      <w:bookmarkEnd w:id="55"/>
      <w:r>
        <w:rPr/>
        <w:t>IMPIANTO ANTINTRUSIONE</w:t>
      </w:r>
    </w:p>
    <w:p>
      <w:pPr>
        <w:pStyle w:val="Normal"/>
        <w:rPr>
          <w:rFonts w:cs="Arial"/>
        </w:rPr>
      </w:pPr>
      <w:r>
        <w:rPr>
          <w:rFonts w:cs="Arial"/>
        </w:rPr>
      </w:r>
    </w:p>
    <w:p>
      <w:pPr>
        <w:pStyle w:val="Heading4"/>
        <w:rPr>
          <w:rFonts w:cs="Arial"/>
        </w:rPr>
      </w:pPr>
      <w:r>
        <w:rPr>
          <w:rFonts w:cs="Arial"/>
        </w:rPr>
        <w:t xml:space="preserve">Certificazioni e relativi alleg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ditta realizzatrice dovrà rilasciare al termine dei lavori, ai sensi Decreto Ministero dello sviluppo economico 22/1/2008 n. 37 “Regolamento concernente l'attuazione dell'articolo 11-quaterdecies, comma 13, lettera a) della legge n. 248 del 2 dicembre 2005, recante riordino delle disposizioni in materia di attività di installazione degli impianti all'interno degli edifici”, le dichiarazioni di corretta installazione in conformità all’allegato 1 al medesimo decreto e alla norma CEI 79-3. Alla dichiarazione di corretta installazione dovranno essere allegati i certificati di conformità alle norme CEI 79-2 ed IMQ-A dei componenti utilizzati, i manuali, gli schemi funzionali e gli elaborati grafici As Built; nelle planimetrie, a fianco di ogni componente identificabile in centrale, dovrà essere riportato il n° indicativo o indirizzo del rilevatore.  La ditta installatrice dovrà essere certificata ISO9001 e IMQ 2 livello per impianti di allame.  L’impianto antintrusione dovrà consentire la rilevazione e la segnalazione di un eventuale tentativo di intrusione all’interno dei locali protetti. La componentistica utilizzata per la realizzazione dell’impianto antintrusione dovrà essere conforme almeno al 1° livello di prestazione previsto dalle norme CEI 79-2. I principali componenti dell’impianto utilizzati dovranno essere dotati del marchio IMQ. La protezione dei locali sarà essenzialmente di tipo volumetrica. La richiesta protezione volumetrica sarà realizzata seguendo la logica di copertura a trappola nei corridoi e punti di passaggio obbligato e di tutti i locali dotati di accesso dall’esterno; si prevede inoltre la protezione volumetrica del locale di installazione della centrale di allarme. Saranno esclusi dalle aree protette i locali adibiti a servizi igienici. I sensori volumetrici saranno di tipo a microprocessore con rilevazione a doppia tecnologia ad infrarossi passivi con ottica a lente di Fresnel e microonda a cavità con portata pari almeno a 11mt. I rivelatori saranno collegati ad una centrale allarme intrusione di tipo a microprocessori, telegestibile e tele assistibile di tipo espandibile in grado di rendersi il più flessibile possibile, secondo le esigenze attuali e future. Tale centrale sarà collegata ad alimentazione dedicata e dotata di batterie tampone per consentire il funzionamento dell’impianto anche in caso di temporanea mancanza di tensione di rete. Complessivamente l’autonomia dell’impianto in caso di mancanza di tensione di rete dovrà essere almeno pari a 24 ore. La centrale di controllo a microprocessori sarà di tipo espandibile dotata di 16 ingressi di base e sarà fornita con dispositivi di espansione per complessivi 8 ingressi e dovrà possedere le caratteristiche di seguito riportate. Espandibilità tramite schede di espansione interna ed ulteriori concentratori remoti installabili direttamente su bus fino ad un massimo di 148 ingressi. Ingressi liberamente programmabili come furto, incendio, tecnologico, rapina, istantanee, ritardate e ultima uscita. La centrale dovrà inoltre disporre delle segnalazioni di allarme generale, guasto, presenza rete, batteria bassa, manomissione, ingressi aperti ed ingressi esclusi. Funzione di parzializzazione dell’impianto in modo da tenere conto delle differenti esigenze della committenza: protezione furto, rapina, 24 ore; le potenzialità della centrale dovranno consentire la possibilità di suddividere l’impianto fino ad otto aree distinte con cinque aree in comune.  Ognuna delle aree potrà essere gestita sia tramite tastiera, sia da un programmatore orario annuale. L’inserimento e il disinserimento potrà essere: Automatico, Manuale, Promiscu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serimento, disinserimento, gestione e programmazione tramite tastiere a codici con display. Il sistema dovrà consentire almeno 100 codici di identificazione personale, con codici in grado di avere autorità e priorità su scala gerarchica. Ogni codice sarà in grado di effettuare le operazioni ad esso correlate e di gestire le aree di appartenenza. Una memoria eventi immagazzinerà i dati in modo da poter effettuare verifiche inerenti al funzionamento ed alla gestione dei codici. La centrale dovrà essere fornita completa di programmazione, messa in servizio, manualistica ed istruzione del personale. L’inserimento ed il disinserimento dell’impianto avverrà tramite tastiera che sarà collocata in corrispondenza dell’ingresso. Le segnalazioni di allarme locale saranno di tipo acustico/luminoso, costituite da sirena esterna ed interna; l’avvisatore acustico esterno sarà di tipo autoalimentato in esecuzione per esterno in contenitore metallico e lampeggiante a filamento per una rapida identificazione dell’allarme nelle ore notturne e con possibilità di programmazione della durata dell’allarme in caso di taglio cavi. La centrale dovrà inoltre essere predisposta per la gestione di segnalazioni di allarme remoto tramite trasmettitore radio, escluso dalla presente fornitura, per l’invio dei segnali di allarme ad Istituto di Vigilanza Privato, od altre segnalazioni tramite combinatore telefonico per linea a filo o GSM. La centrale dovrà essere dotata di un comunicatore digitale interno, di tipo approvato dal Ministero PP.TT., in grado supportare il servizio di teleassistenza e telecontrol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Heading3"/>
        <w:rPr/>
      </w:pPr>
      <w:bookmarkStart w:id="56" w:name="__RefHeading___Toc330988587"/>
      <w:r>
        <w:rPr/>
        <w:t>SUPERVISIONE ALLARMI</w:t>
      </w:r>
      <w:bookmarkEnd w:id="56"/>
      <w:r>
        <w:rPr/>
        <w:t xml:space="preserve"> </w:t>
      </w:r>
    </w:p>
    <w:p>
      <w:pPr>
        <w:pStyle w:val="Normal"/>
        <w:rPr>
          <w:rFonts w:cs="Arial"/>
        </w:rPr>
      </w:pPr>
      <w:r>
        <w:rPr>
          <w:rFonts w:cs="Arial"/>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llo scopo di eliminare o ridurre le operazioni ed i controlli da parte di personale locale, il sistema previsto dovrà essere dotato di adeguato software di teleassistenza in grado di collegare direttamente l’impianto ad un centro di assistenza tecnica effettuando, oltre a test, prove e controlli, tutte quelle operazioni quali verifiche e variazioni particolari richieste dall’Utente, che di norma si possono effettuare esclusivamente sul posto. A tal fine la centrale installata consentirà, mediante linea telefonica, la comunicazione dei primari dati tecnici all’assistenza tecnica installatrice e manutentrice e la interazione del centro di assistenza remoto con il sistema stesso. In particolare il sistema previsto sarà in grado di comunicare una vasta serie di dati tecnici (tramite la normale linea telefonica) ad una centrale di controllo tecnica in gestione all’assistenza tecnica. Tali dati comprendono le usuali segnalazioni di allarme: intrusione, rapina, incendio, ecc., eventuali inserimenti/disinserimenti, se richiesti, segnalazione di allarmi tecnologici: impianti elettrici, riscaldamento, aria condizionata, allagamenti ecc., ma in particolare i malfunzionamenti del sistema tipo: batterie in esaurimento, guasti o anomalie dell’impianto, tentativi di sabotaggio, mancanza prolungata della rete elettrica a 230Vca. Questa ultima serie di informazioni permetterà il controllo costante dell’impianto installato al fine di consentire, a costi limitati, una repentina analisi del problema e di offrire una adeguata assistenza tecnica senza l’intervento in loco di un operatore che verifichi periodicamente il sistem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lità delle apparecchiature Tutte le apparecchiature utilizzate dovranno essere conformi alle norme CEI 79-2 ed in particolare la centrale di rivelazione e segnalazione ed i relativi organi di controllo ed espansione, i rivelatori volumetrici doppia tecnologia e l’avvisatore acustico esterno dovranno essere dotati della omologazione IMQ di 2° livello; il comunicatore telefonico interno alla centrale per consentire il servizio di telecontrollo e teleassistenza sarà di tipo approvato dal Ministero PP.TT..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Heading3"/>
        <w:rPr/>
      </w:pPr>
      <w:bookmarkStart w:id="57" w:name="__RefHeading___Toc330988588"/>
      <w:r>
        <w:rPr/>
        <w:t>IMPIANTO TV</w:t>
      </w:r>
      <w:bookmarkEnd w:id="57"/>
      <w:r>
        <w:rPr/>
        <w:t xml:space="preserve"> </w:t>
      </w:r>
    </w:p>
    <w:p>
      <w:pPr>
        <w:pStyle w:val="Normal"/>
        <w:rPr>
          <w:rFonts w:cs="Arial"/>
        </w:rPr>
      </w:pPr>
      <w:r>
        <w:rPr>
          <w:rFonts w:cs="Arial"/>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L'impianto e i relativi componenti devono essere realizzati in conformità alle norme CEI 12-13 e CEI 12</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5. I requisiti fondamentali ai quali dovranno uniformarsi la progettazione e la realizzazione di un impia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ollettivo di antenna e di distribuzione televisiva so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massimo rendi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ricezione esente da riflessioni e disturb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separazione tra le utilizzazioni, che non dovranno influenzarsi e disturbarsi a vicenda. Onde i sopra citati requisiti siano soddisfatti, occorrerà prevedere un numero  adeguato di amplificatori del segnale, in relazione al numero delle derivazioni di utilizzazione. Nella scelta ed installazione dell'antenna, si dovrà tenere conto che l'efficienza della stessa è determinata dalla rigorosa valutazione di fattori che variano per ogni singolo caso e di cui si esemplificano i princip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tensità dei segnali di arriv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lunghezza d'onda (gamma di frequ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altezza del fabbricato sulla cui sommità dovrà essere installata l'antenn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influenza dei fabbricati vici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estensione dell'impia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w:t>
      </w:r>
      <w:r>
        <w:rPr>
          <w:rFonts w:eastAsia="Arial" w:cs="Arial"/>
          <w:szCs w:val="20"/>
        </w:rPr>
        <w:t xml:space="preserve"> </w:t>
      </w:r>
      <w:r>
        <w:rPr>
          <w:rFonts w:cs="Arial"/>
          <w:szCs w:val="20"/>
        </w:rPr>
        <w:t xml:space="preserve">numero delle utenz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w:t>
      </w:r>
      <w:r>
        <w:rPr>
          <w:rFonts w:eastAsia="Arial" w:cs="Arial"/>
          <w:szCs w:val="20"/>
        </w:rPr>
        <w:t xml:space="preserve"> </w:t>
      </w:r>
      <w:r>
        <w:rPr>
          <w:rFonts w:cs="Arial"/>
          <w:szCs w:val="20"/>
        </w:rPr>
        <w:t xml:space="preserve">presunta direzione di provenienza dei disturb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oltre una valutazione più appropriata dovrà tenere conto delle caratteristiche proprie dell'antenna e cioè: guadagno, angolo di apertura e rapporto tra sensibilità nella direzione di ricezione e quella opposta.  Il guadagno dovrà pertanto essere elevato, pur con angoli di apertura orizzontale e verticale ridotti al minimo per limitare l'azione dei campi disturbati, provenienti da direzioni diverse da quella del trasmettitore. Ove ne sia il caso, un più elevato guadagno potrà conseguirsi con l'inserzione di amplificatori A.F. Gli elementi dell'antenna saranno in leghe leggere inossidabili, particolarmente studiate per resistere alle sollecitazioni atmosferiche. I sostegni saranno di acciaio zincato.  I punti di giunzione dei collegamenti dovranno essere racchiusi in custodia di materie plastiche. Tutte le viti di contatto saranno di leghe inossidabili. Si dovranno prevedere ancoraggi elastici dei conduttori, onde evitare strappi anche con il più forte vento. L'installazione dell'antenna dovrà essere realizzata in conformità alle disposizioni legislative che disciplinano l'uso degli aerei esterni per le audizioni radiofoniche e alle norme CEI 12-15. In particolare, le antenne dovranno avere la massima stabilità, onde evitare danni a persone ed a cose e pertanto i sostegni verticali saranno opportunamente controventati con margine di sicurezza per la spinta del vento e per l'aumento di sollecitazioni per ghiaccio e neve. L'antenna non dovrà essere posta in vicinanza di linee elettriche o telefoniche, sia per rispettare le norme di sicurezza, sia per evitare disturbi nella ricezione. I sostegni dovranno essere collegati a terra in modo stabile e sicuro, secondo le prescrizioni delle norme CEI 81.1, nei casi in cui vi sia presenza di impianto di protezione contro le scariche atmosferiche; in caso contrario secondo le norme CEI 12-15. La rete di collegamento con le prese di antenna sarà costituita da cavo schermato bilanciato, o da cavo coassiale (in relazione al sistema adottato), posti entro canalizzazioni di materie plastiche. Il criterio da osservare nella progettazione, perché l'impianto sia efficiente, sarà di disporre i montanti sulla verticale della posizione stabilita per la derivazione alle utenze. I valori relativi all'impedenza caratteristica ed all'attuazione dei cavi impiegati dovranno essere compresi entro limiti dipendenti dal tipo di antenna prescelto. Le prese d'antenna per derivazione alle utenze della telediffusione  dovranno essere del tipo adatto al sistema di impianto adottato e dovranno appartenere alla stessa serie di tutte le altre apparecchiature da incas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szCs w:val="20"/>
          <w:u w:val="single"/>
        </w:rPr>
      </w:pPr>
      <w:r>
        <w:rPr>
          <w:rFonts w:cs="Arial"/>
          <w:b/>
          <w:szCs w:val="20"/>
          <w:u w:val="single"/>
        </w:rPr>
      </w:r>
    </w:p>
    <w:p>
      <w:pPr>
        <w:pStyle w:val="Sommario"/>
        <w:rPr>
          <w:vanish/>
        </w:rPr>
      </w:pPr>
      <w:r>
        <w:rPr/>
      </w:r>
      <w:bookmarkStart w:id="58" w:name="_PictureBullets"/>
      <w:bookmarkStart w:id="59" w:name="_PictureBullets"/>
      <w:bookmarkEnd w:id="59"/>
    </w:p>
    <w:sectPr>
      <w:headerReference w:type="default" r:id="rId2"/>
      <w:headerReference w:type="first" r:id="rId3"/>
      <w:footerReference w:type="default" r:id="rId4"/>
      <w:footerReference w:type="first" r:id="rId5"/>
      <w:type w:val="nextPage"/>
      <w:pgSz w:w="11906" w:h="16838"/>
      <w:pgMar w:left="1134" w:right="1134" w:gutter="0" w:header="426" w:top="1947" w:footer="34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Verdana">
    <w:charset w:val="00"/>
    <w:family w:val="auto"/>
    <w:pitch w:val="variable"/>
  </w:font>
  <w:font w:name="Calibri">
    <w:charset w:val="00"/>
    <w:family w:val="auto"/>
    <w:pitch w:val="variable"/>
  </w:font>
  <w:font w:name="Cambria Math">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zioneintensa"/>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7 Specifiche tecniche degli interventi elettrici e speciali</w:t>
      <w:tab/>
    </w:r>
    <w:r>
      <w:rPr>
        <w:color w:val="1F497D"/>
      </w:rPr>
      <w:fldChar w:fldCharType="begin"/>
    </w:r>
    <w:r>
      <w:rPr>
        <w:color w:val="1F497D"/>
      </w:rPr>
      <w:instrText xml:space="preserve"> PAGE </w:instrText>
    </w:r>
    <w:r>
      <w:rPr>
        <w:color w:val="1F497D"/>
      </w:rPr>
      <w:fldChar w:fldCharType="separate"/>
    </w:r>
    <w:r>
      <w:rPr>
        <w:color w:val="1F497D"/>
      </w:rPr>
      <w:t>97</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97</w:t>
    </w:r>
    <w:r>
      <w:rPr>
        <w:color w:val="1F497D"/>
      </w:rPr>
      <w:fldChar w:fldCharType="end"/>
    </w:r>
  </w:p>
  <w:p>
    <w:pPr>
      <w:pStyle w:val="Footer"/>
      <w:jc w:val="center"/>
      <w:rPr>
        <w:color w:val="1F497D"/>
      </w:rPr>
    </w:pPr>
    <w:r>
      <w:rPr>
        <w:color w:val="1F497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zioneintensa"/>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7 Specifiche tecniche degli interventi elettrici e speciali</w:t>
      <w:tab/>
    </w:r>
    <w:r>
      <w:rPr>
        <w:color w:val="1F497D"/>
      </w:rPr>
      <w:fldChar w:fldCharType="begin"/>
    </w:r>
    <w:r>
      <w:rPr>
        <w:color w:val="1F497D"/>
      </w:rPr>
      <w:instrText xml:space="preserve"> PAGE </w:instrText>
    </w:r>
    <w:r>
      <w:rPr>
        <w:color w:val="1F497D"/>
      </w:rPr>
      <w:fldChar w:fldCharType="separate"/>
    </w:r>
    <w:r>
      <w:rPr>
        <w:color w:val="1F497D"/>
      </w:rPr>
      <w:t>1</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97</w:t>
    </w:r>
    <w:r>
      <w:rPr>
        <w:color w:val="1F497D"/>
      </w:rPr>
      <w:fldChar w:fldCharType="end"/>
    </w:r>
  </w:p>
  <w:p>
    <w:pPr>
      <w:pStyle w:val="Footer"/>
      <w:rPr>
        <w:color w:val="1F497D"/>
      </w:rPr>
    </w:pPr>
    <w:r>
      <w:rPr>
        <w:color w:val="1F497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1.%2."/>
      <w:lvlJc w:val="left"/>
      <w:pPr>
        <w:tabs>
          <w:tab w:val="num" w:pos="1304"/>
        </w:tabs>
        <w:ind w:left="1304" w:hanging="453"/>
      </w:pPr>
    </w:lvl>
    <w:lvl w:ilvl="2">
      <w:start w:val="1"/>
      <w:pStyle w:val="Heading3"/>
      <w:numFmt w:val="decimal"/>
      <w:lvlText w:val="%1.%2.%3."/>
      <w:lvlJc w:val="left"/>
      <w:pPr>
        <w:tabs>
          <w:tab w:val="num" w:pos="907"/>
        </w:tabs>
        <w:ind w:left="907" w:hanging="113"/>
      </w:pPr>
      <w:rPr>
        <w:caps/>
        <w:sz w:val="20"/>
        <w:szCs w:val="20"/>
        <w:color w:val="000080"/>
      </w:rPr>
    </w:lvl>
    <w:lvl w:ilvl="3">
      <w:start w:val="1"/>
      <w:numFmt w:val="none"/>
      <w:suff w:val="nothing"/>
      <w:lvlText w:val=""/>
      <w:lvlJc w:val="left"/>
      <w:pPr>
        <w:tabs>
          <w:tab w:val="num" w:pos="1814"/>
        </w:tabs>
        <w:ind w:left="1758" w:hanging="851"/>
      </w:pPr>
      <w:rPr>
        <w:sz w:val="18"/>
        <w:szCs w:val="18"/>
        <w:color w:val="000080"/>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397"/>
        </w:tabs>
        <w:ind w:left="397" w:hanging="57"/>
      </w:pPr>
      <w:rPr>
        <w:rFonts w:ascii="Symbol" w:hAnsi="Symbol" w:cs="Symbol" w:hint="default"/>
        <w:color w:val="000080"/>
      </w:rPr>
    </w:lvl>
  </w:abstractNum>
  <w:abstractNum w:abstractNumId="3">
    <w:lvl w:ilvl="0">
      <w:start w:val="1"/>
      <w:numFmt w:val="bullet"/>
      <w:lvlText w:val=""/>
      <w:lvlJc w:val="left"/>
      <w:pPr>
        <w:tabs>
          <w:tab w:val="num" w:pos="624"/>
        </w:tabs>
        <w:ind w:left="624" w:hanging="340"/>
      </w:pPr>
      <w:rPr>
        <w:rFonts w:ascii="Wingdings" w:hAnsi="Wingdings" w:cs="Wingdings" w:hint="default"/>
        <w:color w:val="333399"/>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ahoma"/>
      <w:color w:val="auto"/>
      <w:sz w:val="20"/>
      <w:szCs w:val="24"/>
      <w:lang w:val="it-IT" w:bidi="ar-SA" w:eastAsia="zh-CN"/>
    </w:rPr>
  </w:style>
  <w:style w:type="paragraph" w:styleId="Heading1">
    <w:name w:val="Heading 1"/>
    <w:basedOn w:val="Normal"/>
    <w:next w:val="Normal"/>
    <w:qFormat/>
    <w:pPr>
      <w:numPr>
        <w:ilvl w:val="0"/>
        <w:numId w:val="1"/>
      </w:numPr>
      <w:pBdr>
        <w:bottom w:val="single" w:sz="4" w:space="1" w:color="000080"/>
      </w:pBdr>
      <w:spacing w:lineRule="auto" w:line="240" w:before="60" w:after="240"/>
      <w:outlineLvl w:val="0"/>
    </w:pPr>
    <w:rPr>
      <w:rFonts w:ascii="Arial" w:hAnsi="Arial" w:cs="Arial"/>
      <w:b/>
      <w:bCs/>
      <w:caps/>
      <w:color w:val="000080"/>
      <w:kern w:val="2"/>
      <w:sz w:val="22"/>
      <w:szCs w:val="22"/>
    </w:rPr>
  </w:style>
  <w:style w:type="paragraph" w:styleId="Heading2">
    <w:name w:val="Heading 2"/>
    <w:basedOn w:val="Normal"/>
    <w:next w:val="Normal"/>
    <w:qFormat/>
    <w:pPr>
      <w:keepNext w:val="true"/>
      <w:numPr>
        <w:ilvl w:val="1"/>
        <w:numId w:val="1"/>
      </w:numPr>
      <w:pBdr>
        <w:bottom w:val="single" w:sz="4" w:space="1" w:color="000080"/>
      </w:pBdr>
      <w:spacing w:lineRule="auto" w:line="240" w:before="60" w:after="180"/>
      <w:outlineLvl w:val="1"/>
    </w:pPr>
    <w:rPr>
      <w:rFonts w:cs="Times New Roman"/>
      <w:b/>
      <w:bCs/>
      <w:iCs/>
      <w:smallCaps/>
      <w:color w:val="000080"/>
      <w:sz w:val="22"/>
      <w:szCs w:val="22"/>
      <w:lang w:val="en-US"/>
    </w:rPr>
  </w:style>
  <w:style w:type="paragraph" w:styleId="Heading3">
    <w:name w:val="Heading 3"/>
    <w:basedOn w:val="Normal"/>
    <w:next w:val="Normal"/>
    <w:qFormat/>
    <w:pPr>
      <w:keepNext w:val="true"/>
      <w:numPr>
        <w:ilvl w:val="2"/>
        <w:numId w:val="1"/>
      </w:numPr>
      <w:spacing w:lineRule="auto" w:line="240" w:before="60" w:after="120"/>
      <w:outlineLvl w:val="2"/>
    </w:pPr>
    <w:rPr>
      <w:rFonts w:cs="Times New Roman"/>
      <w:b/>
      <w:bCs/>
      <w:color w:val="000080"/>
      <w:szCs w:val="20"/>
      <w:lang w:val="en-US"/>
    </w:rPr>
  </w:style>
  <w:style w:type="paragraph" w:styleId="Heading4">
    <w:name w:val="Heading 4"/>
    <w:basedOn w:val="Normal"/>
    <w:next w:val="Normal"/>
    <w:qFormat/>
    <w:pPr>
      <w:keepNext w:val="true"/>
      <w:shd w:fill="D9D9D9" w:val="clear"/>
      <w:spacing w:lineRule="auto" w:line="240" w:before="60" w:after="60"/>
      <w:outlineLvl w:val="3"/>
    </w:pPr>
    <w:rPr>
      <w:rFonts w:cs="Times New Roman"/>
      <w:b/>
      <w:bCs/>
      <w:color w:val="000080"/>
      <w:szCs w:val="20"/>
    </w:rPr>
  </w:style>
  <w:style w:type="paragraph" w:styleId="Heading5">
    <w:name w:val="Heading 5"/>
    <w:basedOn w:val="Normal"/>
    <w:next w:val="Normal"/>
    <w:qFormat/>
    <w:pPr>
      <w:spacing w:lineRule="auto" w:line="240" w:before="60" w:after="60"/>
      <w:outlineLvl w:val="4"/>
    </w:pPr>
    <w:rPr>
      <w:b/>
      <w:bCs/>
      <w:iCs/>
      <w:color w:val="808080"/>
      <w:szCs w:val="20"/>
    </w:rPr>
  </w:style>
  <w:style w:type="paragraph" w:styleId="Heading6">
    <w:name w:val="Heading 6"/>
    <w:basedOn w:val="Normal"/>
    <w:next w:val="Normal"/>
    <w:qFormat/>
    <w:pPr>
      <w:spacing w:lineRule="auto" w:line="360" w:before="240" w:after="60"/>
      <w:jc w:val="right"/>
      <w:outlineLvl w:val="5"/>
    </w:pPr>
    <w:rPr>
      <w:b/>
      <w:bCs/>
      <w:color w:val="666699"/>
      <w:szCs w:val="20"/>
    </w:rPr>
  </w:style>
  <w:style w:type="character" w:styleId="WW8Num1z0">
    <w:name w:val="WW8Num1z0"/>
    <w:qFormat/>
    <w:rPr>
      <w:rFonts w:ascii="Symbol" w:hAnsi="Symbol" w:cs="Symbol"/>
      <w:color w:val="000080"/>
    </w:rPr>
  </w:style>
  <w:style w:type="character" w:styleId="WW8Num2z0">
    <w:name w:val="WW8Num2z0"/>
    <w:qFormat/>
    <w:rPr>
      <w:rFonts w:ascii="Wingdings" w:hAnsi="Wingdings" w:cs="Wingdings"/>
      <w:color w:val="333399"/>
    </w:rPr>
  </w:style>
  <w:style w:type="character" w:styleId="WW8Num3z0">
    <w:name w:val="WW8Num3z0"/>
    <w:qFormat/>
    <w:rPr>
      <w:rFonts w:ascii="Arial" w:hAnsi="Arial" w:eastAsia="Times New Roman" w:cs="Tahoma"/>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2">
    <w:name w:val="WW8Num5z2"/>
    <w:qFormat/>
    <w:rPr>
      <w:caps/>
      <w:color w:val="000080"/>
      <w:sz w:val="20"/>
      <w:szCs w:val="20"/>
    </w:rPr>
  </w:style>
  <w:style w:type="character" w:styleId="WW8Num5z3">
    <w:name w:val="WW8Num5z3"/>
    <w:qFormat/>
    <w:rPr>
      <w:color w:val="000080"/>
      <w:sz w:val="18"/>
      <w:szCs w:val="18"/>
    </w:rPr>
  </w:style>
  <w:style w:type="character" w:styleId="WW8Num5z4">
    <w:name w:val="WW8Num5z4"/>
    <w:qFormat/>
    <w:rPr/>
  </w:style>
  <w:style w:type="character" w:styleId="WW8Num7z0">
    <w:name w:val="WW8Num7z0"/>
    <w:qFormat/>
    <w:rPr>
      <w:rFonts w:ascii="Arial" w:hAnsi="Arial" w:eastAsia="Times New Roman" w:cs="Tahoma"/>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Tahoma"/>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ahoma"/>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Tahoma"/>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IntestazioneCarattere">
    <w:name w:val="Intestazione Carattere"/>
    <w:qFormat/>
    <w:rPr>
      <w:rFonts w:ascii="Arial" w:hAnsi="Arial" w:cs="Tahoma"/>
      <w:szCs w:val="24"/>
    </w:rPr>
  </w:style>
  <w:style w:type="character" w:styleId="PidipaginaCarattere">
    <w:name w:val="Piè di pagina Carattere"/>
    <w:qFormat/>
    <w:rPr>
      <w:rFonts w:ascii="Arial" w:hAnsi="Arial" w:cs="Tahoma"/>
      <w:szCs w:val="24"/>
    </w:rPr>
  </w:style>
  <w:style w:type="character" w:styleId="CorpodeltestoCarattere">
    <w:name w:val="Corpo del testo Carattere"/>
    <w:qFormat/>
    <w:rPr>
      <w:rFonts w:ascii="Arial" w:hAnsi="Arial" w:cs="Arial"/>
      <w:sz w:val="22"/>
      <w:szCs w:val="24"/>
    </w:rPr>
  </w:style>
  <w:style w:type="character" w:styleId="MappadocumentoCarattere">
    <w:name w:val="Mappa documento Carattere"/>
    <w:qFormat/>
    <w:rPr>
      <w:rFonts w:ascii="Tahoma" w:hAnsi="Tahoma" w:cs="Tahoma"/>
      <w:sz w:val="16"/>
      <w:szCs w:val="16"/>
    </w:rPr>
  </w:style>
  <w:style w:type="character" w:styleId="TitoloCarattere">
    <w:name w:val="Titolo Carattere"/>
    <w:qFormat/>
    <w:rPr>
      <w:rFonts w:ascii="Verdana" w:hAnsi="Verdana" w:eastAsia="Times New Roman" w:cs="Times New Roman"/>
      <w:bCs/>
      <w:kern w:val="2"/>
      <w:sz w:val="32"/>
      <w:szCs w:val="32"/>
      <w:u w:val="single"/>
    </w:rPr>
  </w:style>
  <w:style w:type="character" w:styleId="Enfasiintensa">
    <w:name w:val="Enfasi intensa"/>
    <w:qFormat/>
    <w:rPr>
      <w:b/>
      <w:bCs/>
      <w:i/>
      <w:iCs/>
      <w:color w:val="4F81BD"/>
    </w:rPr>
  </w:style>
  <w:style w:type="character" w:styleId="CitazioneintensaCarattere">
    <w:name w:val="Citazione intensa Carattere"/>
    <w:qFormat/>
    <w:rPr>
      <w:rFonts w:ascii="Calibri" w:hAnsi="Calibri" w:eastAsia="Calibri" w:cs="Times New Roman"/>
      <w:b/>
      <w:bCs/>
      <w:i/>
      <w:iCs/>
      <w:color w:val="4F81BD"/>
      <w:sz w:val="22"/>
      <w:szCs w:val="22"/>
    </w:rPr>
  </w:style>
  <w:style w:type="character" w:styleId="Titolo3Carattere">
    <w:name w:val="Titolo 3 Carattere"/>
    <w:qFormat/>
    <w:rPr>
      <w:rFonts w:ascii="Arial" w:hAnsi="Arial" w:cs="Arial"/>
      <w:b/>
      <w:bCs/>
      <w:color w:val="000080"/>
    </w:rPr>
  </w:style>
  <w:style w:type="character" w:styleId="Titolo2Carattere">
    <w:name w:val="Titolo 2 Carattere"/>
    <w:qFormat/>
    <w:rPr>
      <w:rFonts w:ascii="Arial" w:hAnsi="Arial" w:cs="Arial"/>
      <w:b/>
      <w:bCs/>
      <w:iCs/>
      <w:smallCaps/>
      <w:color w:val="000080"/>
      <w:sz w:val="22"/>
      <w:szCs w:val="22"/>
    </w:rPr>
  </w:style>
  <w:style w:type="character" w:styleId="CorpotestoCarattere">
    <w:name w:val="Corpo testo Carattere"/>
    <w:qFormat/>
    <w:rPr>
      <w:rFonts w:ascii="Arial" w:hAnsi="Arial" w:cs="Arial"/>
      <w:sz w:val="22"/>
      <w:szCs w:val="24"/>
    </w:rPr>
  </w:style>
  <w:style w:type="character" w:styleId="WW8Num33z0">
    <w:name w:val="WW8Num33z0"/>
    <w:qFormat/>
    <w:rPr>
      <w:rFonts w:ascii="Symbol" w:hAnsi="Symbol" w:cs="Symbol"/>
    </w:rPr>
  </w:style>
  <w:style w:type="character" w:styleId="WW8Num26z0">
    <w:name w:val="WW8Num26z0"/>
    <w:qFormat/>
    <w:rPr>
      <w:rFonts w:ascii="Symbol" w:hAnsi="Symbol" w:cs="Symbol"/>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Verdana" w:hAnsi="Verdana" w:cs="Times New Roman"/>
      <w:bCs/>
      <w:kern w:val="2"/>
      <w:sz w:val="32"/>
      <w:szCs w:val="32"/>
      <w:u w:val="single"/>
      <w:lang w:val="en-US"/>
    </w:rPr>
  </w:style>
  <w:style w:type="paragraph" w:styleId="TextBody">
    <w:name w:val="Body Text"/>
    <w:basedOn w:val="Normal"/>
    <w:pPr>
      <w:spacing w:lineRule="auto" w:line="240"/>
    </w:pPr>
    <w:rPr>
      <w:rFonts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3"/>
      </w:numPr>
      <w:spacing w:before="0" w:after="60"/>
    </w:pPr>
    <w:rPr>
      <w:szCs w:val="20"/>
    </w:rPr>
  </w:style>
  <w:style w:type="paragraph" w:styleId="Indice9">
    <w:name w:val="Indice 9"/>
    <w:basedOn w:val="Normal"/>
    <w:next w:val="Normal"/>
    <w:qFormat/>
    <w:pPr>
      <w:ind w:left="1800" w:hanging="200"/>
    </w:pPr>
    <w:rPr/>
  </w:style>
  <w:style w:type="paragraph" w:styleId="Puntoelenco2">
    <w:name w:val="Punto elenco 2"/>
    <w:basedOn w:val="Normal"/>
    <w:qFormat/>
    <w:pPr>
      <w:numPr>
        <w:ilvl w:val="0"/>
        <w:numId w:val="2"/>
      </w:numPr>
    </w:pPr>
    <w:rPr/>
  </w:style>
  <w:style w:type="paragraph" w:styleId="Carattere1Carattere">
    <w:name w:val=" Carattere1 Carattere"/>
    <w:basedOn w:val="Normal"/>
    <w:qFormat/>
    <w:pPr>
      <w:ind w:left="567" w:hanging="0"/>
      <w:jc w:val="left"/>
    </w:pPr>
    <w:rPr>
      <w:rFonts w:ascii="Arial" w:hAnsi="Arial" w:cs="Arial"/>
      <w:sz w:val="24"/>
    </w:rPr>
  </w:style>
  <w:style w:type="paragraph" w:styleId="Testofumetto">
    <w:name w:val="Testo fumetto"/>
    <w:basedOn w:val="Normal"/>
    <w:qFormat/>
    <w:pPr/>
    <w:rPr>
      <w:sz w:val="16"/>
      <w:szCs w:val="16"/>
    </w:rPr>
  </w:style>
  <w:style w:type="paragraph" w:styleId="Contents2">
    <w:name w:val="TOC 2"/>
    <w:basedOn w:val="Normal"/>
    <w:next w:val="Normal"/>
    <w:pPr>
      <w:ind w:left="200" w:hanging="0"/>
    </w:pPr>
    <w:rPr>
      <w:color w:val="000080"/>
    </w:rPr>
  </w:style>
  <w:style w:type="paragraph" w:styleId="Contents1">
    <w:name w:val="TOC 1"/>
    <w:basedOn w:val="Normal"/>
    <w:next w:val="Normal"/>
    <w:pPr/>
    <w:rPr>
      <w:b/>
      <w:caps/>
      <w:color w:val="000080"/>
      <w:sz w:val="22"/>
    </w:rPr>
  </w:style>
  <w:style w:type="paragraph" w:styleId="Contents3">
    <w:name w:val="TOC 3"/>
    <w:basedOn w:val="Normal"/>
    <w:next w:val="Normal"/>
    <w:pPr>
      <w:ind w:left="400" w:hanging="0"/>
    </w:pPr>
    <w:rPr>
      <w:color w:val="000080"/>
    </w:rPr>
  </w:style>
  <w:style w:type="paragraph" w:styleId="Sommario">
    <w:name w:val="Sommario"/>
    <w:basedOn w:val="Normal"/>
    <w:qFormat/>
    <w:pPr>
      <w:jc w:val="center"/>
    </w:pPr>
    <w:rPr>
      <w:b/>
      <w:caps/>
      <w:sz w:val="24"/>
    </w:rPr>
  </w:style>
  <w:style w:type="paragraph" w:styleId="TitoloTabella">
    <w:name w:val="Titolo Tabella"/>
    <w:basedOn w:val="Puntoelenco"/>
    <w:qFormat/>
    <w:pPr>
      <w:numPr>
        <w:ilvl w:val="0"/>
        <w:numId w:val="0"/>
      </w:numPr>
      <w:spacing w:before="60" w:after="60"/>
      <w:ind w:hanging="0"/>
      <w:jc w:val="center"/>
    </w:pPr>
    <w:rPr>
      <w:b/>
      <w:color w:val="666699"/>
    </w:rPr>
  </w:style>
  <w:style w:type="paragraph" w:styleId="TestoTabella10">
    <w:name w:val="Testo Tabella 10"/>
    <w:basedOn w:val="Puntoelenco"/>
    <w:qFormat/>
    <w:pPr>
      <w:numPr>
        <w:ilvl w:val="0"/>
        <w:numId w:val="0"/>
      </w:numPr>
      <w:spacing w:before="60" w:after="60"/>
      <w:ind w:hanging="0"/>
    </w:pPr>
    <w:rPr/>
  </w:style>
  <w:style w:type="paragraph" w:styleId="TestoTabella9">
    <w:name w:val="Testo Tabella 9"/>
    <w:basedOn w:val="Puntoelenco"/>
    <w:qFormat/>
    <w:pPr>
      <w:numPr>
        <w:ilvl w:val="0"/>
        <w:numId w:val="0"/>
      </w:numPr>
      <w:spacing w:before="40" w:after="40"/>
      <w:ind w:hanging="0"/>
    </w:pPr>
    <w:rPr>
      <w:sz w:val="18"/>
      <w:szCs w:val="18"/>
    </w:rPr>
  </w:style>
  <w:style w:type="paragraph" w:styleId="Mappadocumento">
    <w:name w:val="Mappa documento"/>
    <w:basedOn w:val="Normal"/>
    <w:qFormat/>
    <w:pPr/>
    <w:rPr>
      <w:rFonts w:ascii="Tahoma" w:hAnsi="Tahoma" w:cs="Times New Roman"/>
      <w:sz w:val="16"/>
      <w:szCs w:val="16"/>
      <w:lang w:val="en-US"/>
    </w:rPr>
  </w:style>
  <w:style w:type="paragraph" w:styleId="Arial12grassetto">
    <w:name w:val="arial 12 grassetto"/>
    <w:basedOn w:val="Normal"/>
    <w:qFormat/>
    <w:pPr>
      <w:spacing w:lineRule="auto" w:line="240"/>
      <w:jc w:val="left"/>
    </w:pPr>
    <w:rPr>
      <w:rFonts w:cs="Times New Roman"/>
      <w:b/>
      <w:sz w:val="24"/>
    </w:rPr>
  </w:style>
  <w:style w:type="paragraph" w:styleId="Arial10grassetto">
    <w:name w:val="arial 10 grassetto"/>
    <w:basedOn w:val="Normal"/>
    <w:qFormat/>
    <w:pPr>
      <w:spacing w:lineRule="auto" w:line="240"/>
      <w:jc w:val="left"/>
    </w:pPr>
    <w:rPr>
      <w:rFonts w:cs="Times New Roman"/>
      <w:b/>
    </w:rPr>
  </w:style>
  <w:style w:type="paragraph" w:styleId="Arial10mingrassetto">
    <w:name w:val="arial 10 min grassetto"/>
    <w:basedOn w:val="Normal"/>
    <w:qFormat/>
    <w:pPr>
      <w:spacing w:lineRule="auto" w:line="240"/>
      <w:jc w:val="left"/>
    </w:pPr>
    <w:rPr>
      <w:rFonts w:cs="Times New Roman"/>
      <w:b/>
    </w:rPr>
  </w:style>
  <w:style w:type="paragraph" w:styleId="Citazioneintensa">
    <w:name w:val="Citazione intensa"/>
    <w:basedOn w:val="Normal"/>
    <w:next w:val="Normal"/>
    <w:qFormat/>
    <w:pPr>
      <w:pBdr>
        <w:bottom w:val="single" w:sz="4" w:space="4" w:color="4F81BD"/>
      </w:pBdr>
      <w:spacing w:lineRule="auto" w:line="276" w:before="200" w:after="280"/>
      <w:ind w:left="936" w:right="936" w:hanging="0"/>
      <w:jc w:val="left"/>
    </w:pPr>
    <w:rPr>
      <w:rFonts w:ascii="Calibri" w:hAnsi="Calibri" w:eastAsia="Calibri" w:cs="Times New Roman"/>
      <w:b/>
      <w:bCs/>
      <w:i/>
      <w:iCs/>
      <w:color w:val="4F81BD"/>
      <w:sz w:val="22"/>
      <w:szCs w:val="22"/>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essunaspaziatura">
    <w:name w:val="Nessuna spaziatura"/>
    <w:qFormat/>
    <w:pPr>
      <w:widowControl/>
      <w:bidi w:val="0"/>
    </w:pPr>
    <w:rPr>
      <w:rFonts w:ascii="Arial" w:hAnsi="Arial" w:eastAsia="Times New Roman" w:cs="Arial"/>
      <w:color w:val="000080"/>
      <w:sz w:val="24"/>
      <w:szCs w:val="20"/>
      <w:lang w:val="it-IT" w:bidi="ar-SA" w:eastAsia="zh-CN"/>
    </w:rPr>
  </w:style>
  <w:style w:type="paragraph" w:styleId="Corpodeltesto21">
    <w:name w:val="Corpo del testo 21"/>
    <w:basedOn w:val="Normal"/>
    <w:qFormat/>
    <w:pPr>
      <w:tabs>
        <w:tab w:val="clear" w:pos="708"/>
        <w:tab w:val="left" w:pos="0" w:leader="none"/>
        <w:tab w:val="left" w:pos="432"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pPr>
    <w:rPr>
      <w:rFonts w:ascii="Times New Roman" w:hAnsi="Times New Roman" w:cs="Times New Roman"/>
      <w:sz w:val="24"/>
      <w:szCs w:val="20"/>
      <w:lang w:bidi="hi-IN"/>
    </w:rPr>
  </w:style>
  <w:style w:type="paragraph" w:styleId="Index1">
    <w:name w:val="Index 1"/>
    <w:basedOn w:val="Normal"/>
    <w:next w:val="Normal"/>
    <w:pPr>
      <w:ind w:left="2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31:00Z</dcterms:created>
  <dc:creator>Italiani Flavio</dc:creator>
  <dc:description/>
  <cp:keywords/>
  <dc:language>en-US</dc:language>
  <cp:lastModifiedBy>Marzia Mazzoni</cp:lastModifiedBy>
  <cp:lastPrinted>2012-08-08T12:26:00Z</cp:lastPrinted>
  <dcterms:modified xsi:type="dcterms:W3CDTF">2012-08-08T10:26:00Z</dcterms:modified>
  <cp:revision>11</cp:revision>
  <dc:subject/>
  <dc:title>1</dc:title>
</cp:coreProperties>
</file>