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S</w:t>
      </w:r>
      <w:r>
        <w:rPr/>
        <w:t>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099023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nco Immobil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umulator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ianti Riscaldamento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ale antincendio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generatori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ressori aria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7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ffusione sonora allarm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8">
            <w:r>
              <w:rPr>
                <w:rStyle w:val="IndexLink"/>
                <w:lang w:val="en-US" w:eastAsia="en-US"/>
              </w:rPr>
              <w:t>1.8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nco elevator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39">
            <w:r>
              <w:rPr>
                <w:rStyle w:val="IndexLink"/>
                <w:lang w:val="en-US" w:eastAsia="en-US"/>
              </w:rPr>
              <w:t>1.9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tovoltaico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0">
            <w:r>
              <w:rPr>
                <w:rStyle w:val="IndexLink"/>
                <w:lang w:val="en-US" w:eastAsia="en-US"/>
              </w:rPr>
              <w:t>1.10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uppi continuità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1">
            <w:r>
              <w:rPr>
                <w:rStyle w:val="IndexLink"/>
                <w:lang w:val="en-US" w:eastAsia="en-US"/>
              </w:rPr>
              <w:t>1.11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uppi elettrogeni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2">
            <w:r>
              <w:rPr>
                <w:rStyle w:val="IndexLink"/>
                <w:lang w:val="en-US" w:eastAsia="en-US"/>
              </w:rPr>
              <w:t>1.12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uppi pressuruzzazione acqua antincendio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3">
            <w:r>
              <w:rPr>
                <w:rStyle w:val="IndexLink"/>
                <w:lang w:val="en-US" w:eastAsia="en-US"/>
              </w:rPr>
              <w:t>1.13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ruppi pressuruzzazione acqua uso civile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4">
            <w:r>
              <w:rPr>
                <w:rStyle w:val="IndexLink"/>
                <w:lang w:val="en-US" w:eastAsia="en-US"/>
              </w:rPr>
              <w:t>1.14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ianti sollevamento e trattamento acqua reflue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5">
            <w:r>
              <w:rPr>
                <w:rStyle w:val="IndexLink"/>
                <w:lang w:val="en-US" w:eastAsia="en-US"/>
              </w:rPr>
              <w:t>1.15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rigeratori d’acqua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6">
            <w:r>
              <w:rPr>
                <w:rStyle w:val="IndexLink"/>
                <w:lang w:val="en-US" w:eastAsia="en-US"/>
              </w:rPr>
              <w:t>1.16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dizionatori fissi e carellati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7">
            <w:r>
              <w:rPr>
                <w:rStyle w:val="IndexLink"/>
                <w:lang w:val="en-US" w:eastAsia="en-US"/>
              </w:rPr>
              <w:t>1.17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ttamento acqua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8">
            <w:r>
              <w:rPr>
                <w:rStyle w:val="IndexLink"/>
                <w:lang w:val="en-US" w:eastAsia="en-US"/>
              </w:rPr>
              <w:t>1.18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nità tratamento aria</w:t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12504" w:leader="dot"/>
            </w:tabs>
            <w:rPr>
              <w:rFonts w:ascii="Calibri" w:hAnsi="Calibri" w:cs="Times New Roman"/>
              <w:color w:val="000000"/>
              <w:sz w:val="22"/>
              <w:szCs w:val="22"/>
              <w:lang w:val="en-US" w:eastAsia="en-US"/>
            </w:rPr>
          </w:pPr>
          <w:hyperlink w:anchor="__RefHeading___Toc330990249">
            <w:r>
              <w:rPr>
                <w:rStyle w:val="IndexLink"/>
                <w:lang w:val="en-US" w:eastAsia="en-US"/>
              </w:rPr>
              <w:t>1.19.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vacuazione gas enestetici</w:t>
              <w:tab/>
              <w:t>6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pBdr>
          <w:bottom w:val="single" w:sz="4" w:space="0" w:color="000080"/>
        </w:pBdr>
        <w:ind w:left="1253" w:hanging="453"/>
        <w:rPr>
          <w:rFonts w:ascii="Calibri" w:hAnsi="Calibri" w:cs="Times New Roman"/>
          <w:color w:val="000000"/>
          <w:sz w:val="24"/>
          <w:szCs w:val="22"/>
          <w:lang w:val="en-US" w:eastAsia="en-US"/>
        </w:rPr>
      </w:pPr>
      <w:r>
        <w:rPr>
          <w:rFonts w:cs="Times New Roman" w:ascii="Calibri" w:hAnsi="Calibri"/>
          <w:color w:val="000000"/>
          <w:sz w:val="24"/>
          <w:szCs w:val="22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0" w:name="__RefHeading___Toc330990231"/>
      <w:bookmarkEnd w:id="0"/>
      <w:r>
        <w:rPr/>
        <w:t>Elenco Immobili</w:t>
      </w:r>
    </w:p>
    <w:p>
      <w:pPr>
        <w:pStyle w:val="Normal"/>
        <w:rPr/>
      </w:pPr>
      <w:r>
        <w:rPr/>
        <w:t>Gli immobili di seguito elencati sono inseriti nell’Attività C “Servizio Energia” ad esclusione di quelli indicati con (R).</w:t>
      </w:r>
    </w:p>
    <w:p>
      <w:pPr>
        <w:pStyle w:val="Normal"/>
        <w:rPr/>
      </w:pPr>
      <w:r>
        <w:rPr/>
        <w:t>Gli immobili indicati con (T) sono inseriti nell’Attività C “Servizio Energia” ma senza generatori di calore in quanto collegati alla rete di Teleriscaldamento pubblica.</w:t>
      </w:r>
    </w:p>
    <w:p>
      <w:pPr>
        <w:pStyle w:val="Normal"/>
        <w:rPr/>
      </w:pPr>
      <w:r>
        <w:rPr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611"/>
        <w:gridCol w:w="1134"/>
        <w:gridCol w:w="2551"/>
        <w:gridCol w:w="2268"/>
        <w:gridCol w:w="1276"/>
        <w:gridCol w:w="1276"/>
        <w:gridCol w:w="2126"/>
      </w:tblGrid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N° Progresivo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Com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Codice immobi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Indirizz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Denominazione Im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Titolo d'u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Volume riscaldato (mc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 xml:space="preserve">Molume manutenzionato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bCs/>
                <w:sz w:val="22"/>
                <w:szCs w:val="22"/>
                <w:lang w:eastAsia="en-US"/>
              </w:rPr>
              <w:t>(mc)</w:t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C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ERETTA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Igiene pubblica  S.P.S.A.L. Convento S.Dome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633 (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instrText xml:space="preserve"> LINK Excel.Sheet.8 "C:\\Users\\Flavio italiani\\Documents\\MULTISERVICE 2012\\Tabella immobili completa.xls" "SCHEDA 2009 !R7C14" \a \f 4 \h  \* MERGEFORMAT </w:instrText>
            </w:r>
            <w:bookmarkStart w:id="1" w:name="_1404729369"/>
            <w:bookmarkStart w:id="2" w:name="_1404648255"/>
            <w:bookmarkEnd w:id="1"/>
            <w:bookmarkEnd w:id="2"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 xml:space="preserve">11.267 </w:t>
            </w:r>
          </w:p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DEGLI ANGELI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dicina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instrText xml:space="preserve"> LINK Excel.Sheet.8 "C:\\Users\\Flavio italiani\\Documents\\MULTISERVICE 2012\\Tabella immobili completa.xls" "SCHEDA 2009 !R8C14" \a \f 4 \h  \* MERGEFORMAT </w:instrText>
            </w:r>
            <w:bookmarkStart w:id="3" w:name="_1404729372"/>
            <w:bookmarkStart w:id="4" w:name="_1404648296"/>
            <w:bookmarkEnd w:id="3"/>
            <w:bookmarkEnd w:id="4"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14</w:t>
            </w:r>
          </w:p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MARCO POLO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ro diurno "Maccacaro"  La Villet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instrText xml:space="preserve"> LINK Excel.Sheet.8 "C:\\Users\\Flavio italiani\\Documents\\MULTISERVICE 2012\\Tabella immobili completa.xls" "SCHEDA 2009 !R10C14" \a \f 4 \h  \* MERGEFORMAT </w:instrText>
            </w:r>
            <w:bookmarkStart w:id="5" w:name="_1404729374"/>
            <w:bookmarkStart w:id="6" w:name="_1404648362"/>
            <w:bookmarkEnd w:id="5"/>
            <w:bookmarkEnd w:id="6"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.632</w:t>
            </w:r>
          </w:p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iazzetta BUOZZI 14  PONTELAGOSCU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dicina di gruppo e amb. Ostetri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79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fldChar w:fldCharType="begin"/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instrText xml:space="preserve"> LINK Excel.Sheet.8 "C:\\Users\\Flavio italiani\\Documents\\MULTISERVICE 2012\\Tabella immobili completa.xls" "SCHEDA 2009 !R11C14" \a \f 4 \h  \* MERGEFORMAT </w:instrText>
            </w:r>
            <w:bookmarkStart w:id="7" w:name="_1404729376"/>
            <w:bookmarkStart w:id="8" w:name="_1404648386"/>
            <w:bookmarkEnd w:id="7"/>
            <w:bookmarkEnd w:id="8"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Calibri" w:cs="Times New Roman" w:ascii="Calibri" w:hAnsi="Calibri"/>
                <w:lang w:eastAsia="en-US"/>
              </w:rPr>
              <w:fldChar w:fldCharType="separate"/>
            </w:r>
            <w:r/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79</w:t>
            </w:r>
          </w:p>
          <w:p>
            <w:pPr>
              <w:pStyle w:val="Normal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/>
            <w:r>
              <w:rPr>
                <w:szCs w:val="20"/>
                <w:rFonts w:cs="Arial"/>
              </w:rPr>
              <w:fldChar w:fldCharType="end"/>
            </w: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VOLTE 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ALFONSO D'ESTE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dicina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MENTESSI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dicina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52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5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MESSIDO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Neuropsichiatria Infan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376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N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ARGINONE 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.P.P.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097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N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rso GIOVECCA 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iagnosi e c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926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927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N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MORTARA 12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ert  Casa portiere ex dispens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ORGOLEONI 126/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ervizio veterin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62+842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HIESA 249  SAN MARTI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ro diurno residenzi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22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OMACCHIO 2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2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29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PORTA MARE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ppartamenti Consolazion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6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6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PORTA MARE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GANDINI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liambul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88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QUARTIER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unità "Gli Olmi" &amp; "La Luna"  Ex O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900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DEL COSSA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asa Ba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8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86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SAN BARTOLO 117/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.Bart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23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241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GHIARA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2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GHIARA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GHIARA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OSCHETTO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alute Donna  Infanzia              S. Giorgio 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53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KENNEDY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77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77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X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ARRI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X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SOLFERINO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L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SVIZZERA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ediatria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26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C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GUSTAVO BIANCHI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dicina sport  ex motovelodrom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950 (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95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erra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HD1P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ASSOLI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ede Azienda AUS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5134 (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688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pp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GD3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ALIGHIERI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Dispens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0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pp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GD3P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ARDUCCI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I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7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43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ppa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GP1P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ROMA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pedale "S.Giuseppe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07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829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Tresiga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XD3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iazzale FORLANINI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truttura Socio Sanitari "E.Boer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2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8078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ormign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ID3N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GRAMSCI 1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Ber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BD3N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ELLARIA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liambul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9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Ro Ferrar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3D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ROMA 5 -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Nuova medicina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oghi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ZD4C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UOZZI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liambul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95</w:t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L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XXV APR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istretto  Dipartimento Salute Pubbl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936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C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ASSI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Uff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L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FALZONI GALLERANI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alute men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oc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ACCARISIO 30/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Dispens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12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P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REMONINO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ure prima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5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52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P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REMONINO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Uff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D2P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DELLA LIBERTA'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Nucleo Servi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2214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P1P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FACCHINI/VICIN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pedale "SS.Annunziata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03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954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.Agost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WD2C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FACCHINI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liambul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94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garano Mainar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YD1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ARGINE RENO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liambul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25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725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Bond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P1P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DAZIO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pedale "F.lli Borsell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9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817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rg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D4C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NAZIONALE NORD, 58 - CONSANDOL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rg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P2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NAZIONALE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pedale "Mazzolani Vandin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71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12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rtomagg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UP2P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DE AMICIS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ospedale "Epp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5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7304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rtomagg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UD4N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ERETT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Abitazio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3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3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rtomagg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ERETT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rtomaggi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BERETTA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tel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D4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ROCE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oliambul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65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tell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D4C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iazza BASSANI, SN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Quisisan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dig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D5N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ROSARIO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ipartimento salute men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3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42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dig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D5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KENNEDY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96</w:t>
            </w:r>
          </w:p>
        </w:tc>
      </w:tr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dig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D5P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LIGURIA 21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entro diurnoresidenziale "Il Faro"  RSA disa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54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dig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P2P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CAVALLOTTI 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Struttura Socio Sanit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4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365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acch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D5N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TREPPONTI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Dipartimento preve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130 (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13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acch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D5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MARINA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Dispens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385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acch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FP2P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FELLETTI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pedale "S.Camillo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36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4490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Go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JD5N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iazza TOGLIATTI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dici di grupp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8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972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es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D5N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POMPOSA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I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Comod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2183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Migliari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D5P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FIORELLA 8/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Ex I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4591</w:t>
            </w:r>
          </w:p>
        </w:tc>
      </w:tr>
      <w:tr>
        <w:trPr>
          <w:trHeight w:val="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agosa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LP2P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Via VALLE OPPIO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Ospedale del Del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Proprie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07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en-US"/>
              </w:rPr>
              <w:t>12488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30990232"/>
      <w:bookmarkEnd w:id="9"/>
      <w:r>
        <w:rPr/>
        <w:t>Accumulator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557"/>
        <w:gridCol w:w="4611"/>
        <w:gridCol w:w="3457"/>
        <w:gridCol w:w="1627"/>
      </w:tblGrid>
      <w:tr>
        <w:trPr>
          <w:trHeight w:val="375" w:hRule="atLeast"/>
        </w:trPr>
        <w:tc>
          <w:tcPr>
            <w:tcW w:w="9658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BATTERIA ACCUMULATORI</w:t>
            </w:r>
          </w:p>
        </w:tc>
        <w:tc>
          <w:tcPr>
            <w:tcW w:w="345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2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9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355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461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345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REPARTO SERVITO </w:t>
            </w:r>
          </w:p>
        </w:tc>
        <w:tc>
          <w:tcPr>
            <w:tcW w:w="162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spedale “C.Eppi” Struttura Socio Sanitaria</w:t>
            </w:r>
          </w:p>
        </w:tc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Sale Operatorie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330990233"/>
      <w:r>
        <w:rPr/>
        <w:t>Impianti Riscaldamento</w:t>
      </w:r>
      <w:bookmarkEnd w:id="10"/>
    </w:p>
    <w:tbl>
      <w:tblPr>
        <w:tblW w:w="15622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728"/>
        <w:gridCol w:w="2142"/>
        <w:gridCol w:w="1115"/>
        <w:gridCol w:w="506"/>
        <w:gridCol w:w="428"/>
        <w:gridCol w:w="1027"/>
        <w:gridCol w:w="1183"/>
        <w:gridCol w:w="1113"/>
        <w:gridCol w:w="999"/>
        <w:gridCol w:w="1153"/>
        <w:gridCol w:w="1205"/>
        <w:gridCol w:w="1174"/>
        <w:gridCol w:w="553"/>
      </w:tblGrid>
      <w:tr>
        <w:trPr>
          <w:trHeight w:val="340" w:hRule="exact"/>
        </w:trPr>
        <w:tc>
          <w:tcPr>
            <w:tcW w:w="5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3024" w:type="dxa"/>
            <w:gridSpan w:val="2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LIBRETTI CENTRALE/IMPIANTO</w:t>
            </w:r>
          </w:p>
        </w:tc>
        <w:tc>
          <w:tcPr>
            <w:tcW w:w="3257" w:type="dxa"/>
            <w:gridSpan w:val="2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SECONDO DPR 412 E SUCCESIVE MODIFICAZIONI</w:t>
            </w:r>
          </w:p>
        </w:tc>
        <w:tc>
          <w:tcPr>
            <w:tcW w:w="506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42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8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1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999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5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7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6281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4"/>
              </w:rPr>
              <w:t>IMPIANTI TERMICI (&gt; 35 Kw)</w:t>
            </w:r>
          </w:p>
        </w:tc>
        <w:tc>
          <w:tcPr>
            <w:tcW w:w="50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42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02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8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1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999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5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7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2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RESIDIO</w:t>
            </w:r>
          </w:p>
        </w:tc>
        <w:tc>
          <w:tcPr>
            <w:tcW w:w="2142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UBICAZIONE</w:t>
            </w:r>
          </w:p>
        </w:tc>
        <w:tc>
          <w:tcPr>
            <w:tcW w:w="1115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REPARTO</w:t>
            </w:r>
          </w:p>
        </w:tc>
        <w:tc>
          <w:tcPr>
            <w:tcW w:w="50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LIBR.</w:t>
            </w:r>
          </w:p>
        </w:tc>
        <w:tc>
          <w:tcPr>
            <w:tcW w:w="42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AB CT</w:t>
            </w:r>
          </w:p>
        </w:tc>
        <w:tc>
          <w:tcPr>
            <w:tcW w:w="102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TEL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NTROLLO</w:t>
            </w:r>
          </w:p>
        </w:tc>
        <w:tc>
          <w:tcPr>
            <w:tcW w:w="118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COSTR.</w:t>
            </w:r>
          </w:p>
        </w:tc>
        <w:tc>
          <w:tcPr>
            <w:tcW w:w="111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OD.</w:t>
            </w:r>
          </w:p>
        </w:tc>
        <w:tc>
          <w:tcPr>
            <w:tcW w:w="999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P.NOMIN.</w:t>
            </w:r>
          </w:p>
        </w:tc>
        <w:tc>
          <w:tcPr>
            <w:tcW w:w="115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ATR.</w:t>
            </w:r>
          </w:p>
        </w:tc>
        <w:tc>
          <w:tcPr>
            <w:tcW w:w="1205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BRUCIATORE</w:t>
            </w:r>
          </w:p>
        </w:tc>
        <w:tc>
          <w:tcPr>
            <w:tcW w:w="117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MOD.</w:t>
            </w:r>
          </w:p>
        </w:tc>
        <w:tc>
          <w:tcPr>
            <w:tcW w:w="55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ANNO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Camil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. Felletti, 2 Comacchi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LVER RCA 5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4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7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Camil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. Felletti, 2 Comacchi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N AR 1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177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GN 120 P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Camil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. Felletti, 2 Comacchi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LVER RCA 9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2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C.Eppi” 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 Amicis, 22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1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22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C.Eppi” 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 Amicis, 22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1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22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C.Eppi” 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 Amicis, 22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AMBORGHIN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GA PREX N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AMBORGHINI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M 16-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&lt; 1996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C.Eppi” 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 Amicis, 22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23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GN 250 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Del Delta”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Valle Oppio, 2  Lagosa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N-AR 2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0045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250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Del Delta”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Valle Oppio, 2  Lagosa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N-AR 2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00453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250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Del Delta”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Valle Oppio, 2  Lagosa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N-AR 2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7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00045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GN 250 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  <w:t>1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trike/>
                <w:sz w:val="14"/>
                <w:szCs w:val="14"/>
              </w:rPr>
            </w:pPr>
            <w:r>
              <w:rPr>
                <w:rFonts w:cs="Arial"/>
                <w:strike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E.Boeri”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zzale Forlanini, 5 Tresigall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 2 TN 6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41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GAS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7M50G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E.Boeri”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zzale Forlanini, 5 Tresigall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N AR 6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4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0GIEM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Giuseppe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oma, 18  Coppa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R AR 10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8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17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TBG 140 LX ME CO V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Giuseppe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oma, 18  Coppa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R AR 8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2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33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TBG 110 LX ME CO V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Giuseppe"</w:t>
            </w:r>
          </w:p>
        </w:tc>
        <w:tc>
          <w:tcPr>
            <w:tcW w:w="3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oma, 18  Copparo (FE)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KON 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6603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9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Giuseppe"</w:t>
            </w:r>
          </w:p>
        </w:tc>
        <w:tc>
          <w:tcPr>
            <w:tcW w:w="3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oma, 18  Copparo (FE)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KON 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0660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9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“Ospedale Civile” Struttura Socio Sanitaria</w:t>
            </w:r>
          </w:p>
        </w:tc>
        <w:tc>
          <w:tcPr>
            <w:tcW w:w="3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 Cavallotti, 347 Codigoro (FE)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73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72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“Ospedale Civile” Struttura Socio Sanitaria</w:t>
            </w:r>
          </w:p>
        </w:tc>
        <w:tc>
          <w:tcPr>
            <w:tcW w:w="3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 Cavallotti, 347 Codigoro (FE)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73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72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“Ospedale Civile” Struttura Socio Sanitaria</w:t>
            </w:r>
          </w:p>
        </w:tc>
        <w:tc>
          <w:tcPr>
            <w:tcW w:w="37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 Cavallotti, 347 Codigoro (FE)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CHNOX3-C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BG 50 LX 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F.lli Borsell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azio, 113  Bonden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 NOXIA 3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BG 50 LX 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F.lli Borsell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azio, 113  Bonden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C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D 9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3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8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22 DSP 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F.lli Borsell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azio, 113  Bonden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TRISTAR 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22 DSP 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S. Annunziata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Vicini, 2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K LIM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 1H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5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906P0062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GN 200 P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S. Annunziata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Vicini, 2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N AR 4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6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TBG 50 LX ME CO V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9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S.S. Annunziata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Vicini, 2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TRISTAR2350 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5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250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Mazzolani-Vandin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Nazionale, 5 Argent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N AR 12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7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239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80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Mazzolani-Vandin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Nazionale, 5 Argent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C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X 18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0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250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Mazzolani-Vandin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Nazionale, 5 Argent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N AR 2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7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15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S 70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"Mazzolani-Vandini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Nazionale, 5 Argent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 3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BG 50 LX 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Ospedale Psichiatrico "S.Barto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S. Bartolo, 119 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 87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7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BG 110 LX ME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Ospedale Psichiatrico "S.Barto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S. Bartolo, 119 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RISTAR 118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122 DSPG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Ospedale Psichiatrico "S.Barto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S. Bartolo, 119 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OXIA 1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TG 20 LX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8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entro Diurno "Maccacaro" La Villett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Marco Polo,2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M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MGH8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238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Cremonino,10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HE 6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0207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 GS8 553 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Cremonino, 18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N AR 8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GN 10 W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0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entro Diurno Residenzial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Chiesa,249 S. Martino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M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HGH 8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48.1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Bellaria,10 Berr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M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GM80 MK2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0448/1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ure Primarie Ex Inam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iorella, 8/a Migliarin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NGIOANN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NGAS 2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7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spedale “C.Eppi”  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 Amicis,22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alazzina Uffic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NIC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DULEX 116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ure Primarie Ex Inam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Pomposa,26 Mesol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M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MGH 85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76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4"/>
                <w:szCs w:val="14"/>
              </w:rPr>
              <w:t xml:space="preserve">Ex Inam Copparo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4"/>
                <w:szCs w:val="14"/>
              </w:rPr>
              <w:t>Via Carducci, 54 Coppa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TN AR 25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036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S 2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97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p. Salute Mental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osario,5 Codigo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NGIOANN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NGAS 1-7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816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re Primari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Stradello Croce,2 Ostella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KRCT 11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324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ULLIVER BS2D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p. Interaz.Strutturale Prevenzione e Protezion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Marina,31 Comacchi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ME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MGH 80 HK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8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,106E+0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p. Salute Mentale Residenze "Gli Olmi " "La Luna"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hiara,3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 TN 4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6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78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S 50 811 M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84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Boschetto,29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N 2 AR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2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IST 36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p. Interaz.Strutturale Prevenzione e Protezion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Arginone,179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.GIORGI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RTM 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RMOVUR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ULTICALOR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o Formativo Aziend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Comacchio,29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HR7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7926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ULLIVER BS 2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 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alzoni Gallerani,18/a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bulatori Uffic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AMBORGHIN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AL 315 PK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748100516L9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tmosferico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re Primari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XXV Aprile,1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RMIT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/NG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3465152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RMITAL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06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  <w:r>
              <w:rPr>
                <w:rFonts w:cs="Arial"/>
                <w:sz w:val="14"/>
                <w:szCs w:val="14"/>
              </w:rPr>
              <w:t>Ospedale "S.Camillo"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. Felletti, 2  Comacchi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mera Mortuaria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TR 64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x INAM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Pomposa, 26 Mesol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IAS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65" w:type="dxa"/>
        <w:jc w:val="left"/>
        <w:tblInd w:w="-1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728"/>
        <w:gridCol w:w="2142"/>
        <w:gridCol w:w="1115"/>
        <w:gridCol w:w="506"/>
        <w:gridCol w:w="428"/>
        <w:gridCol w:w="770"/>
        <w:gridCol w:w="1183"/>
        <w:gridCol w:w="1113"/>
        <w:gridCol w:w="999"/>
        <w:gridCol w:w="1153"/>
        <w:gridCol w:w="1205"/>
        <w:gridCol w:w="1174"/>
        <w:gridCol w:w="553"/>
      </w:tblGrid>
      <w:tr>
        <w:trPr>
          <w:trHeight w:val="340" w:hRule="exac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6281" w:type="dxa"/>
            <w:gridSpan w:val="4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IMPIANTI TERMICI (&lt; 35 Kw)</w:t>
            </w:r>
          </w:p>
        </w:tc>
        <w:tc>
          <w:tcPr>
            <w:tcW w:w="50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42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8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1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999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5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7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55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7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Primo Int. 7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15101581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2°. Int. 8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UNIER DUV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D 614/23 N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168186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1°.Ser.T - Uffici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LIBRI' CA 24 S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06966/36.07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Terra. Int. 3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39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Terra. Int. 1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LDARIELLO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39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2°. Int. 5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38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iano Primo Int.6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SIDENCE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27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Del Cossa,18 Ferrara</w:t>
            </w:r>
          </w:p>
        </w:tc>
        <w:tc>
          <w:tcPr>
            <w:tcW w:w="20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NT. GAS PIOMBATO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Cure Primarie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acchini,34 S.Agostin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MMERGA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UPER EOLO 25 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7368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Via Solferino, 7 Ferrara 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bitazione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38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gli Angeli,3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ruppo Medic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HAFFOTEAUX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M 2.2 R SC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8,142E+0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andini,2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. P.TERRA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IS 24 N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47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andini,2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. P.Terra Estern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ERROL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 ELC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4L302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andini,2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B. Igiene mentale P. 1°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UNIER DUV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D 614/ 23 F2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067926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andini,2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B. AUDIOLOGIA P. 1°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48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Donn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andini,2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. P.PRIM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452021172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 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Nazionale Nord,58  Consandol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 DSM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G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E LUXE 24 S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592302024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Kennedy, 4 Codigo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NGIOVANN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A 32 TPYP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64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4"/>
                <w:szCs w:val="14"/>
              </w:rPr>
            </w:pPr>
            <w:r>
              <w:rPr>
                <w:rFonts w:cs="Arial" w:ascii="Times New Roman" w:hAnsi="Times New Roman"/>
                <w:sz w:val="14"/>
                <w:szCs w:val="14"/>
              </w:rPr>
            </w:r>
          </w:p>
        </w:tc>
        <w:tc>
          <w:tcPr>
            <w:tcW w:w="27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Alfonso D'Este 4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UNIER DUV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LIA 3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V09373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 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rso Porta Mare,100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.TO DSM FACCHIN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SIDENCE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13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 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rso Porta Mare,100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 DSM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RIELLO 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ESIDENCE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3E+0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“Ospedale Civile” Struttura Socio Sanitari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 Cavallotti, 347 Codigo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VIS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SMOGA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MS 10/2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46013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Beretta, 17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UNIER DUV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MA F23 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 E 8647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Beretta, 17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MMERGA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OLO MINI 24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25267-9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F.Beretta, 17 Portomaggior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UNIER DUV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HEMIS 223 N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4 JO 3665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 Santà Pubblica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Via Borgoleoni,126 Ferrara 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LDARIELLO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143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Bozzi,17 Voghie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liambulator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I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ERROL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PETITION 26 ELC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904 L 302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ramsci,1/a Formignana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AILLANT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MW IT 242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8………….0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hiara, 34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t. 4 Appart. Centrale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ERROL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 FLUSS 20 C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8 L 51536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hiara, 34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t. 5 Appart. Uomini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ERROL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 FLUSS 20 C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8 L 5153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Ghiara, 34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t. 2 Appart. Donne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ERROL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E FLUSS 20 C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9548 L 5154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 Casa Portiere Ex Dispensari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Mortara,12/a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LDARIELLO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1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3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 Casa Portiere Ex Dispensari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Mortara,14/a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LDARIELLO 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27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4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ip.Salute Mentale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Delle Volte,76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RIELLO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 KISS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,223E+10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5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.zza Togliatti,69 Goro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ONGIOANN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A 27 CSI/C4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0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5333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6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Svizzera, 28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munità Pediatrica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X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LUNA 240 FI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4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 52080746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7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lute Anziani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Ugo Bassi,1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LTUR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OLIBRI' CA 23 E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7220620/48.48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8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RT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Accarisio,32 Cent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9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dicina di Grupp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Roma, 5/7 Ro Ferrarese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MMEGA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0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partament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a Carri, 5 Ferrara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AUNIER DUVAL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IA 2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1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x Dispensario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4"/>
                <w:szCs w:val="14"/>
              </w:rPr>
              <w:t>Via Alighieri 16 Coppa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XI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42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entro diurno residenziale “IL FARO”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4"/>
                <w:szCs w:val="14"/>
              </w:rPr>
              <w:t>Via Liguria 21/A Codigoro (FE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Ok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O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MMEGAS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296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728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2142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15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506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428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83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13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153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 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1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bookmarkStart w:id="11" w:name="__RefHeading___Toc330990234"/>
      <w:bookmarkEnd w:id="11"/>
      <w:r>
        <w:rPr/>
        <w:t>Centrale antincendio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4000"/>
        <w:gridCol w:w="3600"/>
        <w:gridCol w:w="3700"/>
        <w:gridCol w:w="1995"/>
      </w:tblGrid>
      <w:tr>
        <w:trPr>
          <w:trHeight w:val="255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047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NTRALE ANTINCENDIO</w:t>
            </w:r>
          </w:p>
        </w:tc>
        <w:tc>
          <w:tcPr>
            <w:tcW w:w="37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PARTO SERVITO</w:t>
            </w:r>
          </w:p>
        </w:tc>
        <w:tc>
          <w:tcPr>
            <w:tcW w:w="199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 Lagosa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centrale intera struttu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zione Sanitari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pliamento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rameni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spedale “C.Eppi” Struttura Socio Sanitari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rdarob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cina - Mensa - Archivio Rx - Palest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cleo servizi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lla Verd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–Coppar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betologi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spedale “E.Boeri”Struttura Socio Sanitari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A ( 3° modulo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spedale “E.Boeri”Struttura Socio Sanitari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Ospedale “E.Boeri”Struttura Socio Sanitari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Residenza Psichiatrica "La Luna"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 e primo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Residenz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Chiesa, 249  S.Martin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“ Il  Convento”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S. Bartolo, 119 Ferrara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idenz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o Formativ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Comacchio, 296 Ferrara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na 1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o Formativ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Via Comacchio, 296 Ferrara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na 2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artimento Sanita’ Pubblic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16"/>
                <w:szCs w:val="16"/>
              </w:rPr>
              <w:t>P.zza Beretta,7 Ferrara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P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XXV Aprile  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nterrato Rivelazione gas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P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XXV Aprile   Cento (FE)</w:t>
            </w:r>
          </w:p>
        </w:tc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nterrato Antincendio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8" w:space="0" w:color="000000"/>
              <w:bottom w:val="double" w:sz="4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000" w:type="dxa"/>
            <w:tcBorders>
              <w:top w:val="single" w:sz="8" w:space="0" w:color="000000"/>
              <w:bottom w:val="double" w:sz="4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0" w:type="dxa"/>
            <w:tcBorders>
              <w:top w:val="single" w:sz="8" w:space="0" w:color="000000"/>
              <w:bottom w:val="double" w:sz="4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700" w:type="dxa"/>
            <w:tcBorders>
              <w:top w:val="single" w:sz="8" w:space="0" w:color="000000"/>
              <w:bottom w:val="double" w:sz="4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95" w:type="dxa"/>
            <w:tcBorders>
              <w:top w:val="single" w:sz="8" w:space="0" w:color="000000"/>
              <w:bottom w:val="double" w:sz="4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Arial10mingrassetto"/>
        <w:ind w:left="360" w:hanging="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  <w:r>
        <w:br w:type="page"/>
      </w:r>
    </w:p>
    <w:p>
      <w:pPr>
        <w:pStyle w:val="Arial10mingrassetto"/>
        <w:ind w:left="360" w:hanging="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Heading2"/>
        <w:rPr/>
      </w:pPr>
      <w:bookmarkStart w:id="12" w:name="__RefHeading___Toc330990235"/>
      <w:bookmarkEnd w:id="12"/>
      <w:r>
        <w:rPr/>
        <w:t>Cogeneratori</w:t>
      </w:r>
    </w:p>
    <w:p>
      <w:pPr>
        <w:pStyle w:val="Normal"/>
        <w:rPr/>
      </w:pPr>
      <w:r>
        <w:rPr/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2383"/>
        <w:gridCol w:w="2707"/>
        <w:gridCol w:w="1163"/>
        <w:gridCol w:w="816"/>
        <w:gridCol w:w="1365"/>
        <w:gridCol w:w="1101"/>
        <w:gridCol w:w="1168"/>
        <w:gridCol w:w="1242"/>
        <w:gridCol w:w="2435"/>
      </w:tblGrid>
      <w:tr>
        <w:trPr>
          <w:trHeight w:val="288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862" w:type="dxa"/>
            <w:gridSpan w:val="5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MPIANTO DI COGENERAZIONE</w:t>
            </w:r>
          </w:p>
        </w:tc>
        <w:tc>
          <w:tcPr>
            <w:tcW w:w="136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16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243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8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70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16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MACCHINE</w:t>
            </w:r>
          </w:p>
        </w:tc>
        <w:tc>
          <w:tcPr>
            <w:tcW w:w="81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</w:t>
            </w:r>
          </w:p>
        </w:tc>
        <w:tc>
          <w:tcPr>
            <w:tcW w:w="136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.TERMICA KW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.ELETTRICA KW</w:t>
            </w:r>
          </w:p>
        </w:tc>
        <w:tc>
          <w:tcPr>
            <w:tcW w:w="243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ORE</w:t>
              <w:br/>
              <w:t xml:space="preserve"> FUNZIONAMENTO/ANNO</w:t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spedale " Mazzolani Vandini"  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NDEM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 5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/08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Ospedale " Mazzolani Vandini"  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NDEM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 50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/08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Lagosanto (FE)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GTE 309 NG BLU S AC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 5837</w:t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9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330990236"/>
      <w:bookmarkEnd w:id="13"/>
      <w:r>
        <w:rPr/>
        <w:t>Compressori aria</w:t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3"/>
        <w:gridCol w:w="1966"/>
        <w:gridCol w:w="2708"/>
        <w:gridCol w:w="1800"/>
        <w:gridCol w:w="2100"/>
        <w:gridCol w:w="1900"/>
        <w:gridCol w:w="2895"/>
      </w:tblGrid>
      <w:tr>
        <w:trPr>
          <w:trHeight w:val="276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6047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RESSORI ARIA</w:t>
            </w:r>
          </w:p>
        </w:tc>
        <w:tc>
          <w:tcPr>
            <w:tcW w:w="18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137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70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</w:t>
              <w:br/>
              <w:t>COMPRESSORI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</w:t>
              <w:br/>
              <w:t>ESSICATORI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 KW</w:t>
            </w:r>
          </w:p>
        </w:tc>
        <w:tc>
          <w:tcPr>
            <w:tcW w:w="289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76" w:hRule="atLeast"/>
        </w:trPr>
        <w:tc>
          <w:tcPr>
            <w:tcW w:w="1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2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 2 Lagosanto(FE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,5/cad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ia per U.T.A./INGERSOLL RAND-M55</w:t>
            </w:r>
          </w:p>
        </w:tc>
      </w:tr>
      <w:tr>
        <w:trPr>
          <w:trHeight w:val="291" w:hRule="atLeast"/>
        </w:trPr>
        <w:tc>
          <w:tcPr>
            <w:tcW w:w="1373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708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00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00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95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bookmarkStart w:id="14" w:name="__RefHeading___Toc330990237"/>
      <w:bookmarkEnd w:id="14"/>
      <w:r>
        <w:rPr/>
        <w:t>Diffusione sonora allarmi</w:t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2761"/>
        <w:gridCol w:w="3568"/>
        <w:gridCol w:w="2493"/>
        <w:gridCol w:w="1888"/>
        <w:gridCol w:w="1784"/>
        <w:gridCol w:w="1173"/>
      </w:tblGrid>
      <w:tr>
        <w:trPr>
          <w:trHeight w:val="255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36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FFUSIONE SONORA ALLARMI</w:t>
            </w:r>
          </w:p>
        </w:tc>
        <w:tc>
          <w:tcPr>
            <w:tcW w:w="356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93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8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173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76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356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249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REPARTO SERVITO </w:t>
            </w:r>
          </w:p>
        </w:tc>
        <w:tc>
          <w:tcPr>
            <w:tcW w:w="188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ALTOPARLANTI</w:t>
            </w:r>
          </w:p>
        </w:tc>
        <w:tc>
          <w:tcPr>
            <w:tcW w:w="178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DUTTORE</w:t>
            </w:r>
          </w:p>
        </w:tc>
        <w:tc>
          <w:tcPr>
            <w:tcW w:w="1173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- Codigoro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a struttur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Ampliamento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Villaverde”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5" w:name="__RefHeading___Toc330990238"/>
      <w:r>
        <w:rPr/>
        <w:t>Elenco elevatori</w:t>
      </w:r>
      <w:bookmarkEnd w:id="15"/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427"/>
        <w:gridCol w:w="2864"/>
        <w:gridCol w:w="2635"/>
        <w:gridCol w:w="1433"/>
        <w:gridCol w:w="1109"/>
        <w:gridCol w:w="1456"/>
        <w:gridCol w:w="1529"/>
      </w:tblGrid>
      <w:tr>
        <w:trPr>
          <w:trHeight w:val="139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3716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IMPIANTI ELEVATORI</w:t>
            </w: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86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3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56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52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</w:t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263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TTA COSTRUTTRICE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T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IMPIANTO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334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/B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/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/B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/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/B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el Delt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- Lagosa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451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B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786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 Piccolo)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669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 (grande)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786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183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 uso sale operatorie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ME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asca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T0030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prelievi</w:t>
            </w:r>
          </w:p>
        </w:tc>
      </w:tr>
      <w:tr>
        <w:trPr>
          <w:trHeight w:val="67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- Codigo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302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cure primarie</w:t>
            </w:r>
          </w:p>
        </w:tc>
      </w:tr>
      <w:tr>
        <w:trPr>
          <w:trHeight w:val="67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- Codigo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3026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cure primarie</w:t>
            </w:r>
          </w:p>
        </w:tc>
      </w:tr>
      <w:tr>
        <w:trPr>
          <w:trHeight w:val="67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- Comacchi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669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Zona camera mortuaria</w:t>
            </w:r>
          </w:p>
        </w:tc>
      </w:tr>
      <w:tr>
        <w:trPr>
          <w:trHeight w:val="67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- Codigo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ccat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A069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Pediatria di comunita</w:t>
            </w:r>
          </w:p>
        </w:tc>
      </w:tr>
      <w:tr>
        <w:trPr>
          <w:trHeight w:val="50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- Codigo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M20460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Pediatria di comunit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I.N.A.M. - Poliambulatori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omposa, 26 - Mesol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473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resso at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Giuseppe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- Coppa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686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Giuseppe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- Coppa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Giuseppe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- Coppa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Giuseppe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- Coppa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LCO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K02925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Giuseppe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- Coppa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RI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0013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.T.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I.N.A.M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arducci, 54 - Coppar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780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- Tresigall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248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Cald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ocio Sanitar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- Tresigall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544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.S.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- Portomaggio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958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- Portomaggio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958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- Portomaggio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LDOS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K00480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terale P.Rialzat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- Portomaggio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icine</w:t>
            </w:r>
          </w:p>
        </w:tc>
      </w:tr>
      <w:tr>
        <w:trPr>
          <w:trHeight w:val="67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- Portomaggio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asca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T00199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Reparto Servizi Tossic.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to Salute Mental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uinea, 2 - Portomaggior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242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ZOLAR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H0010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69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RI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0012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cin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RI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0014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698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ME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asca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32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A.D.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32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328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ress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328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ress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073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r./Medicin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0131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diologi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202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ala ospedale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ala ospedale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Mazzolani - Vandin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t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ala ospedale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- Bond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 Lab. Analisi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- Bond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- Bond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- Bond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 Lab. Analisi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- Bond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- Bonde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.S.A.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 - Infanzia N.P.I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remonino, 10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439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.S.L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H0006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.S.L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H00065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“Gli Olmi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hiara, 38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LDOS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n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K00287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Appoggio Diurn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macchio, 296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F795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Residenziale “Il Convento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an Bartolo, 119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RIN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0011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 Donna - Infanz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H173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 Donna - Infanz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T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H173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Residenziale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hiesa, 249 (fraz. S. Martino)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BI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B0535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X - I.N.A.M. - Poliambulatori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iorella 8 - Migliarin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IFE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J0001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resso atrio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Convent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01645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Dispensari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ertoldi, 1 - Argent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M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ttaform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7N022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6161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cleo servizi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616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cleo servizi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distretto ovest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XXV Aprile 1/A - Cento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6558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giene pubblic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Beretta - Ferrara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A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N657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 Villa Verd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P337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resso princ.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 Villa Verd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P33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resso princ.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 Villa Verd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P33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ospedale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- Cento Villa Verd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NP33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ospedale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5 Ro Ferrare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eodinamic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ttaform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rio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864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35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suppressAutoHyphens w:val="true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bookmarkStart w:id="16" w:name="__RefHeading___Toc330990239"/>
      <w:bookmarkEnd w:id="16"/>
      <w:r>
        <w:rPr/>
        <w:t>Fotovolta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4538"/>
        <w:gridCol w:w="2924"/>
        <w:gridCol w:w="1297"/>
        <w:gridCol w:w="861"/>
        <w:gridCol w:w="1099"/>
        <w:gridCol w:w="1286"/>
        <w:gridCol w:w="1708"/>
      </w:tblGrid>
      <w:tr>
        <w:trPr>
          <w:trHeight w:val="255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67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IANTI FOTOVOLTAICO</w:t>
            </w:r>
          </w:p>
        </w:tc>
        <w:tc>
          <w:tcPr>
            <w:tcW w:w="292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9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6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9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286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70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453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92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297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INVERTER</w:t>
            </w:r>
          </w:p>
        </w:tc>
        <w:tc>
          <w:tcPr>
            <w:tcW w:w="86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170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.ELETTRICA KW</w:t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 Vandini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 Vandini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 2 Lagosanto(FE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 2 Lagosanto(FE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4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Vicini, 2 - Cento 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17" w:name="__RefHeading___Toc330990240"/>
      <w:bookmarkEnd w:id="17"/>
      <w:r>
        <w:rPr/>
        <w:t>Gruppi continuità</w:t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tbl>
      <w:tblPr>
        <w:tblW w:w="15727" w:type="dxa"/>
        <w:jc w:val="left"/>
        <w:tblInd w:w="-1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323"/>
        <w:gridCol w:w="2621"/>
        <w:gridCol w:w="1358"/>
        <w:gridCol w:w="1300"/>
        <w:gridCol w:w="1484"/>
        <w:gridCol w:w="980"/>
        <w:gridCol w:w="2020"/>
        <w:gridCol w:w="1820"/>
        <w:gridCol w:w="960"/>
      </w:tblGrid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CENT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P 70/300 NK II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B12952G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ETTRICA LATO B.T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DIOLOG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EAR 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01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° PIANO chirurg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E.A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M7K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290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TTOTETTO ORTOPED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PAR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M7K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529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TTOTETTO ORTOPED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 OPER. ORTOPED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WIN 1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1935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TTOTETTO ORTOPED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. CHIRUR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WIFT SERIE 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60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BINA EL. LATO B.T.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OR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X4KO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87110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GRUPPO ELETTROGEN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OR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X4KO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87110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TELEFON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ADIO DA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URYS HP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720530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E.D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E.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URYS HP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72050300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CI AMB. E SCIALIT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EL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POWER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020904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TTOTETTO ORTOPED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STRALC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S-MC33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176643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. LATO B.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 Anal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S-MC33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7722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. LATO B.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URYS HP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727509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. LATO B.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C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C</w:t>
              <w:br/>
              <w:t xml:space="preserve">Smart-UPS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M</w:t>
              <w:br/>
              <w:t xml:space="preserve">3000VA XL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S04161103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LABORATORIO ANALIS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ER LAB. ANAL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2C73R0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 ,2 Ce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2C73R0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BONDEN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00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75600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O PIAN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0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7560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ODIAL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0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7560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ODIAL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0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756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ODIAL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X4K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715506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° PIAN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ENZE OCULIS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113 Bonden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COMACCHI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CON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D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18093700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CARDIOLOGICO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CARDIOLOGIC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 NET 20 KVA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505U200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ER CEN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R. Felletti, 2  Comacchio (FE)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2C73R00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2C73R0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FERRARA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- Ferra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RLIN GERI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ET  S1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94300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° PIAN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“Il Convento” - Ferrara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an Bartolo, 119 Ferra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UAROS 1-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544T5631000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 (saletta colloqui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CI CORTI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 - Ferrar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/31 Ferra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ICON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URYS DSP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74351502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  <w:br/>
              <w:t>Locale 00.01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igo Vacci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 - Ferrar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/31 Ferra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 GREEN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W003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OGRAFO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 - Ferrar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/31 Ferra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LAN GREEN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W003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OGRAFO 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COPPAR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Coppar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X01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16456900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ETTRICA LATO B.T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. ANALISI SCIALITICH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Coppar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I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IT 600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H00060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Coppar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Coppar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PORTOMAGGIORE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Struttura Socio Sanitaria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KVA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071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 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INERIA OSPEDALE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. ANALISI CED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Struttura Socio Sanita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Struttura Socio Sanitaria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/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ARGENTA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PULSAR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LSAR 45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78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5 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ABINA EL.  LATO B.T.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 CAB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VERT-ITAL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GYS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 1551590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NTINAT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. ANAL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.G.B.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LOR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.G.B.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ER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ER CEN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PLIAMENTO OSPED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ERS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ER CEN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PLIAMENTO OSPEDAL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23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21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58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LAGOSANT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P90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010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80 KVA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POWER CENTER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DP9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20107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8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ER CEN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V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MS-P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007F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2,1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-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INEAR 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B2103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DA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SYNTHESIS TWIN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B2064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30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. ANALIS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PU0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1495090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.M.N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LECTR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INEAR 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B2043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U.P. CASS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U.P. CASS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C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PK00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P73001501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. CARDIOLOG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PIN RULA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SXRA4K010A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LT47UT769020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4KVA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. TELEFON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di Valleoppio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oppio 2/B Lagosant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MT-B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SILIARI D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tbl>
      <w:tblPr>
        <w:tblW w:w="15727" w:type="dxa"/>
        <w:jc w:val="left"/>
        <w:tblInd w:w="-1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323"/>
        <w:gridCol w:w="2621"/>
        <w:gridCol w:w="1358"/>
        <w:gridCol w:w="1300"/>
        <w:gridCol w:w="1484"/>
        <w:gridCol w:w="980"/>
        <w:gridCol w:w="2020"/>
        <w:gridCol w:w="1820"/>
        <w:gridCol w:w="960"/>
      </w:tblGrid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CODIGOR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.S.S. Codigoro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avallotti 347 Codigor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ORAID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CABINA MT-BT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USILIARI CAB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.S.S. Codigoro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avallotti 347 Codigor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ORAID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CABINA MT-BT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USILIAR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tbl>
      <w:tblPr>
        <w:tblW w:w="15727" w:type="dxa"/>
        <w:jc w:val="left"/>
        <w:tblInd w:w="-1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323"/>
        <w:gridCol w:w="2621"/>
        <w:gridCol w:w="1358"/>
        <w:gridCol w:w="1300"/>
        <w:gridCol w:w="1484"/>
        <w:gridCol w:w="980"/>
        <w:gridCol w:w="2020"/>
        <w:gridCol w:w="1820"/>
        <w:gridCol w:w="960"/>
      </w:tblGrid>
      <w:tr>
        <w:trPr>
          <w:trHeight w:val="375" w:hRule="atLeast"/>
        </w:trPr>
        <w:tc>
          <w:tcPr>
            <w:tcW w:w="5805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CONTINUITA' - COMUNE DI TRESIGALLO</w:t>
            </w:r>
          </w:p>
        </w:tc>
        <w:tc>
          <w:tcPr>
            <w:tcW w:w="135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8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8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8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323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6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35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STRUTTORE</w:t>
            </w:r>
          </w:p>
        </w:tc>
        <w:tc>
          <w:tcPr>
            <w:tcW w:w="130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  <w:tc>
          <w:tcPr>
            <w:tcW w:w="148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TRICOLA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</w:t>
            </w:r>
          </w:p>
        </w:tc>
        <w:tc>
          <w:tcPr>
            <w:tcW w:w="20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OGO INSTALLAZIONE</w:t>
            </w:r>
          </w:p>
        </w:tc>
        <w:tc>
          <w:tcPr>
            <w:tcW w:w="182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TENZE ALIMENTATE</w:t>
            </w:r>
          </w:p>
        </w:tc>
        <w:tc>
          <w:tcPr>
            <w:tcW w:w="960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.S.S. Tresigallo 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etta Forlanini 5 Tresigallo (FE)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CABINA MT-BT 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USILIARI CABI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.S.S. Tresigallo </w:t>
            </w:r>
          </w:p>
        </w:tc>
        <w:tc>
          <w:tcPr>
            <w:tcW w:w="2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etta Forlanini 5 Tresigallo (FE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CABINA MT-BT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AUSILIARI CABI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Arial10mingrassetto"/>
        <w:ind w:left="360" w:hanging="0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2"/>
        <w:rPr/>
      </w:pPr>
      <w:bookmarkStart w:id="18" w:name="__RefHeading___Toc330990241"/>
      <w:bookmarkEnd w:id="18"/>
      <w:r>
        <w:rPr/>
        <w:t>Gruppi elettrogeni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Cs w:val="20"/>
        </w:rPr>
      </w:pPr>
      <w:r>
        <w:rPr>
          <w:szCs w:val="20"/>
        </w:rPr>
      </w:r>
    </w:p>
    <w:tbl>
      <w:tblPr>
        <w:tblW w:w="14742" w:type="dxa"/>
        <w:jc w:val="left"/>
        <w:tblInd w:w="-9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3918"/>
        <w:gridCol w:w="3231"/>
        <w:gridCol w:w="1494"/>
        <w:gridCol w:w="1979"/>
        <w:gridCol w:w="2120"/>
        <w:gridCol w:w="1111"/>
      </w:tblGrid>
      <w:tr>
        <w:trPr>
          <w:trHeight w:val="255" w:hRule="atLeast"/>
        </w:trPr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07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ELETTROGENI</w:t>
            </w:r>
          </w:p>
        </w:tc>
        <w:tc>
          <w:tcPr>
            <w:tcW w:w="323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7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11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3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3918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323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49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 MOTORE</w:t>
            </w:r>
          </w:p>
        </w:tc>
        <w:tc>
          <w:tcPr>
            <w:tcW w:w="197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 ALTERNATORE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 ALTERNATORE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 Camillo”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ANI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CC ALTE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M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EMEN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idenza Psichiatrica "La Luna"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Quartieri, 2  Ferrara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FORD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Residenziale “Il Convento”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 Bartolo, 119  Ferrara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ECO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ELLI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ECO 8VD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ELLI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TU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ROY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M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EMEN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 Struttura Socio - Sanitaria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 Portomaggiore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M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EMENS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KINS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 - Camera Mortuaria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ECO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ELLI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ECO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TU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 Lagosanto (FE)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TU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ELLI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0 KVA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39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91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3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7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2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bookmarkStart w:id="19" w:name="__RefHeading___Toc330990242"/>
      <w:bookmarkEnd w:id="19"/>
      <w:r>
        <w:rPr/>
        <w:t>Gruppi pressuruzzazione acqua antincendio</w:t>
      </w:r>
    </w:p>
    <w:tbl>
      <w:tblPr>
        <w:tblW w:w="14742" w:type="dxa"/>
        <w:jc w:val="left"/>
        <w:tblInd w:w="-9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04"/>
        <w:gridCol w:w="2996"/>
        <w:gridCol w:w="2409"/>
        <w:gridCol w:w="964"/>
        <w:gridCol w:w="1229"/>
        <w:gridCol w:w="2619"/>
      </w:tblGrid>
      <w:tr>
        <w:trPr>
          <w:trHeight w:val="255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25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RUPPI DI PRESSURIZZAZIONE ACQUA ANTINCENDIO</w:t>
            </w:r>
          </w:p>
        </w:tc>
        <w:tc>
          <w:tcPr>
            <w:tcW w:w="2996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261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9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360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996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/MODELLO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OMPE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 KW</w:t>
            </w:r>
          </w:p>
        </w:tc>
        <w:tc>
          <w:tcPr>
            <w:tcW w:w="261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TEC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/Motopomp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NDFOS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/cad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+1,5+15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intern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+2,2+22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estern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ROELETTRICA-FIREBOX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+2,2+12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/Motopomp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 Struttura Socio - Sanitaria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WARA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5+1,5+12,5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RISCO-ARGO-1EM-160.5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+1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+1,5+62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/Motopomp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:lli Borselli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MP/ROVATI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+2,2+30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" S.Giuseppe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+1,5+22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MP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+2,2+37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antincendio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 Bartolo, 119  Ferrar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+2,2+30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estern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 Bartolo, 119  Ferrar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WARA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+1,1+4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te interna</w:t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Cassoli, 30 Ferrar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ROBIOS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/cad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LO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+1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5+1,5+5,5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/31 Ferrara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PUMPS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5/cad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3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"Gli Olmi"</w:t>
            </w:r>
          </w:p>
        </w:tc>
        <w:tc>
          <w:tcPr>
            <w:tcW w:w="2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WARA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cad</w:t>
            </w:r>
          </w:p>
        </w:tc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21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604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996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409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29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19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20" w:name="__RefHeading___Toc330990243"/>
      <w:bookmarkEnd w:id="20"/>
      <w:r>
        <w:rPr/>
        <w:t>Gruppi pressuruzzazione acqua uso civile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9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291"/>
        <w:gridCol w:w="3815"/>
        <w:gridCol w:w="1010"/>
        <w:gridCol w:w="1355"/>
        <w:gridCol w:w="1312"/>
      </w:tblGrid>
      <w:tr>
        <w:trPr>
          <w:trHeight w:val="255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5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9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81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3291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381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/MODELLO</w:t>
            </w:r>
          </w:p>
        </w:tc>
        <w:tc>
          <w:tcPr>
            <w:tcW w:w="101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OMPE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ZA KW</w:t>
            </w:r>
          </w:p>
        </w:tc>
        <w:tc>
          <w:tcPr>
            <w:tcW w:w="1312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LA/STM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 S.Camillo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NDFO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 S.Camillo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NDFO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interrato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JMAR/GRUNDFO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Ex Inam Poliambulatorio 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Via Fiorella 8/a – Migliarin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B+IDROELETTRIC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+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1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interrato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 Struttura Socio - Sanitaria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NDFO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ROELETTRICA+PETRONIO+PEDROLLO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+5,5+4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:lli Borselli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DROELETTRICA+VEMA+KLEIN+KSB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+1+1+1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+2+3,6+5,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" S.Giuseppe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B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5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NDFOS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interrato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 Bartolo, 119  Ferrara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WAR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Cassoli, 30 Ferrara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WAR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+0,75+2,2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WARA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55" w:hRule="atLeast"/>
        </w:trPr>
        <w:tc>
          <w:tcPr>
            <w:tcW w:w="3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/31 Ferrara</w:t>
            </w:r>
          </w:p>
        </w:tc>
        <w:tc>
          <w:tcPr>
            <w:tcW w:w="3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B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/cad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ale Idrica</w:t>
            </w:r>
          </w:p>
        </w:tc>
      </w:tr>
      <w:tr>
        <w:trPr>
          <w:trHeight w:val="270" w:hRule="atLeast"/>
        </w:trPr>
        <w:tc>
          <w:tcPr>
            <w:tcW w:w="3959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291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010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30990244"/>
      <w:bookmarkEnd w:id="21"/>
      <w:r>
        <w:rPr/>
        <w:t>Impianti sollevamento e trattamento acqua reflue</w:t>
      </w:r>
    </w:p>
    <w:tbl>
      <w:tblPr>
        <w:tblW w:w="14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3241"/>
        <w:gridCol w:w="2787"/>
        <w:gridCol w:w="1682"/>
        <w:gridCol w:w="2021"/>
        <w:gridCol w:w="1447"/>
        <w:gridCol w:w="946"/>
        <w:gridCol w:w="1092"/>
      </w:tblGrid>
      <w:tr>
        <w:trPr>
          <w:trHeight w:val="255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827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ANTI DI SOLLEVAMENTO E TRATTAMENTO ACQUE REFLUE</w:t>
            </w:r>
          </w:p>
        </w:tc>
        <w:tc>
          <w:tcPr>
            <w:tcW w:w="1682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1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6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092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3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IANTO DI SOLLEVAMENTO</w:t>
            </w:r>
          </w:p>
        </w:tc>
        <w:tc>
          <w:tcPr>
            <w:tcW w:w="3485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IANTO DI CLORAZIONE</w:t>
            </w:r>
          </w:p>
        </w:tc>
      </w:tr>
      <w:tr>
        <w:trPr>
          <w:trHeight w:val="255" w:hRule="atLeast"/>
        </w:trPr>
        <w:tc>
          <w:tcPr>
            <w:tcW w:w="799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324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278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682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ELETTROPOMPE</w:t>
            </w:r>
          </w:p>
        </w:tc>
        <w:tc>
          <w:tcPr>
            <w:tcW w:w="2021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/MARCA</w:t>
            </w:r>
          </w:p>
        </w:tc>
        <w:tc>
          <w:tcPr>
            <w:tcW w:w="144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OMPE DOSAT.</w:t>
            </w:r>
          </w:p>
        </w:tc>
        <w:tc>
          <w:tcPr>
            <w:tcW w:w="94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RTATA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ERBATOIO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 2 Lagosant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GGIOLATI  2,2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an Camillo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CP 3102  3,1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an Camillo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DP 45  1,1-2,2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 - Vandini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7  Argenta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CP 3102  3,1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 Struttura Socio - Sanitaria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 Portomaggiore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SB KRTU 100-205/24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 Struttura Socio - Sanitaria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 Portomaggiore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BS AV 14-4 VXG 186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CP 3085  2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an Giuseppe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Coppar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CP 3102  3,1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CP 3102  3,1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S. Annunziata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CP 3102  3,1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S. Annunziata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S. Annunziata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S. Annunziata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Residenziale "Il Convento"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an Bartolo, 119 Ferrara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DP 45  1,1-2,2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  <w:tr>
        <w:trPr>
          <w:trHeight w:val="255" w:hRule="atLeast"/>
        </w:trPr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 - Ferrara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LYGT DP 45  1,1-2,2 KW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 lt./h.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 l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330990245"/>
      <w:bookmarkEnd w:id="22"/>
      <w:r>
        <w:rPr/>
        <w:t>Refrigeratori d’acqua</w:t>
      </w:r>
    </w:p>
    <w:p>
      <w:pPr>
        <w:pStyle w:val="Normal"/>
        <w:rPr/>
      </w:pPr>
      <w:r>
        <w:rPr/>
      </w:r>
    </w:p>
    <w:tbl>
      <w:tblPr>
        <w:tblW w:w="1822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"/>
        <w:gridCol w:w="426"/>
        <w:gridCol w:w="1134"/>
        <w:gridCol w:w="850"/>
        <w:gridCol w:w="426"/>
        <w:gridCol w:w="1276"/>
        <w:gridCol w:w="991"/>
        <w:gridCol w:w="426"/>
        <w:gridCol w:w="567"/>
        <w:gridCol w:w="426"/>
        <w:gridCol w:w="567"/>
        <w:gridCol w:w="785"/>
        <w:gridCol w:w="591"/>
        <w:gridCol w:w="141"/>
        <w:gridCol w:w="426"/>
        <w:gridCol w:w="750"/>
        <w:gridCol w:w="142"/>
        <w:gridCol w:w="325"/>
        <w:gridCol w:w="426"/>
        <w:gridCol w:w="383"/>
        <w:gridCol w:w="687"/>
        <w:gridCol w:w="142"/>
        <w:gridCol w:w="18"/>
        <w:gridCol w:w="3"/>
        <w:gridCol w:w="263"/>
        <w:gridCol w:w="851"/>
        <w:gridCol w:w="365"/>
        <w:gridCol w:w="196"/>
        <w:gridCol w:w="75"/>
        <w:gridCol w:w="343"/>
        <w:gridCol w:w="600"/>
        <w:gridCol w:w="699"/>
        <w:gridCol w:w="943"/>
      </w:tblGrid>
      <w:tr>
        <w:trPr>
          <w:trHeight w:val="255" w:hRule="atLeast"/>
        </w:trPr>
        <w:tc>
          <w:tcPr>
            <w:tcW w:w="482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/>
              <w:ind w:right="-828" w:hanging="0"/>
              <w:jc w:val="lef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GRUPPI REFRIGERATORI D'ACQU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693" w:type="dxa"/>
            <w:gridSpan w:val="3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936" w:type="dxa"/>
            <w:gridSpan w:val="5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643" w:type="dxa"/>
            <w:gridSpan w:val="4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496" w:type="dxa"/>
            <w:gridSpan w:val="6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16" w:type="dxa"/>
            <w:gridSpan w:val="2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96" w:type="dxa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93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9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7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7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/>
                <w:b/>
                <w:bCs/>
                <w:sz w:val="16"/>
                <w:szCs w:val="20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/MODELLO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COMPRESSORI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 COMPRESSOR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RIGORIF.KW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LETTR.KW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EFRIGERANTE TIPO</w:t>
            </w:r>
          </w:p>
        </w:tc>
        <w:tc>
          <w:tcPr>
            <w:tcW w:w="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RICA KG</w:t>
            </w:r>
          </w:p>
        </w:tc>
        <w:tc>
          <w:tcPr>
            <w:tcW w:w="433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YORK-YCAS 1093 SB 50 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VITE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9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6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YORK-YCAS 1093 SB 50 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VITE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9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6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RWELL AQL.60.ELN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10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Del Delta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ETTI MCA 025 CO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3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AES-SA 545 SONAT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1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134 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AES-SA 905 SONAT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2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4,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134 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-AN/380/LP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22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. Felletti, 2 Comacchi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DD 7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AL 173 SB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2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AJ 88 ST 7GSI50D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I 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134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AJ 88 ST 7GSI50D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I 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134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LAE405HE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10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IVET-WSAT-XSC150F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10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AC 7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ETTI MCA 037 CO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 Eppi” Struttura Socio - Sanitaria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RWELL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10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:lli Borsell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ERMEC NRL0700 A 102 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10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:lli Borselli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 - YCAA 173 SB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9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YORK-YCAS 77 M T 76 SI 50 D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8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22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AL 0317 SB XA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6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 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IV 0600 SA 50 VAABXT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VITE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2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134 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IMAVENETA FOCS/SL 2022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VITE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134 a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TA CG 04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ICOM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S.S. Annunziata”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 EUWAB24KBZW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o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remonino,10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COLI MARELLI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22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UP 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XXV Aprile,1 Cent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MEC - NRA 550 L01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 5 Tresigall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/LWAE 166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MI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22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" S.Giuseppe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-YCAS 335 EB ELS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 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" S.Giuseppe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YORK - YCCD 120 LN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 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" S.Giuseppe"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/ICAEB-TCAE 117 HR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 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55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assoli, 30 Ferrara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RIER 30 RA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 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7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schetto, 29/31 Ferrara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 RAX 302</w:t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RMETICO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22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Sanità Pubblica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usto Beretta,7 Ferrara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LIVET - WSAT - EE402</w:t>
            </w:r>
          </w:p>
        </w:tc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CROLL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 407 C</w:t>
            </w:r>
          </w:p>
        </w:tc>
        <w:tc>
          <w:tcPr>
            <w:tcW w:w="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435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gridSpan w:val="5"/>
            <w:tcBorders>
              <w:top w:val="single" w:sz="8" w:space="0" w:color="000000"/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964" w:type="dxa"/>
            <w:gridSpan w:val="6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79" w:type="dxa"/>
            <w:gridSpan w:val="4"/>
            <w:tcBorders>
              <w:bottom w:val="double" w:sz="6" w:space="0" w:color="80808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330990246"/>
      <w:bookmarkEnd w:id="23"/>
      <w:r>
        <w:rPr/>
        <w:t>Condizionatori fissi e carellati</w:t>
      </w:r>
    </w:p>
    <w:p>
      <w:pPr>
        <w:pStyle w:val="Normal"/>
        <w:rPr/>
      </w:pPr>
      <w:r>
        <w:rPr/>
      </w:r>
    </w:p>
    <w:tbl>
      <w:tblPr>
        <w:tblW w:w="14522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"/>
        <w:gridCol w:w="2631"/>
        <w:gridCol w:w="70"/>
        <w:gridCol w:w="3190"/>
        <w:gridCol w:w="63"/>
        <w:gridCol w:w="817"/>
        <w:gridCol w:w="3224"/>
        <w:gridCol w:w="1548"/>
        <w:gridCol w:w="2144"/>
        <w:gridCol w:w="63"/>
      </w:tblGrid>
      <w:tr>
        <w:trPr>
          <w:trHeight w:val="23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6663" w:type="dxa"/>
            <w:gridSpan w:val="5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DIZIONATORI FISSI E CARELLATI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2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2701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325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81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REPARTO SERVITO </w:t>
            </w:r>
          </w:p>
        </w:tc>
        <w:tc>
          <w:tcPr>
            <w:tcW w:w="1548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CA CLIMA</w:t>
            </w:r>
          </w:p>
        </w:tc>
        <w:tc>
          <w:tcPr>
            <w:tcW w:w="2207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ODELLO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5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0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RIGOEMOTE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RTER MONO 3,5 KW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 SALA FRI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23500 BTU</w:t>
            </w:r>
          </w:p>
        </w:tc>
      </w:tr>
      <w:tr>
        <w:trPr>
          <w:trHeight w:val="280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 SALA FRI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ROL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SPLIT</w:t>
            </w:r>
          </w:p>
        </w:tc>
      </w:tr>
      <w:tr>
        <w:trPr>
          <w:trHeight w:val="248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 SALA FRI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 SALA FRI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ROL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 SALA FRI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235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 SALA FRI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235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GAZZINO 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LETT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9000 + 9000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GAZZINO 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IER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12000 + 12000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TRASFORM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IER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GAZZINO GESTORE IMPIAN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I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CENTRALE TELECONTROLL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IAL SPLIT 12000 + 9000 + 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TRASFORM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A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14 KW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X UPS EMODINAM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KKAID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7100 W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X UPS EMODINAM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IER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0 W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REFERT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ADIOLOGIA ARCHIVIO DIGITALE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INVERTER 12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ADIOLOGIA ARCHIVIO DIGITALE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3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-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-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 LOC.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KKAID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3300 W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 LOC.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ER CENTER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SPLIT 1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WER CENTER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8,20 KW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FFICIN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SPLIT 1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SPLIT 19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12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IAL SPLIT 205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-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 12000 BTU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-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SONIC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4,40 KW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SONIC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4,40 KW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MEDICO DI GUARD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MSUN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 CONSO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 LOC. QUADR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LOC. SERVER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E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LOC. SERVER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E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ODINAMICA CONSO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V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ODINAMICA LOC. QUADR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V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z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GAZZINO ELETTR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ONG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ONO SPLIT 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TECNICO 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.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TECNICO 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.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TECNICO 3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.DU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VIZIO TECNICO 4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GU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ETTRICA MT-B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.DU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IS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gas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.DU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IS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rol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.DU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IATRIA DI COMUNITA'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msun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CURE PRIMARI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INFERMIERA MEDICI DI BAS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MEDICI DI BASE N°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MEDICI DI BASE N°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o-it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MEDICI DI BASE N°3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MEDICI DI BASE N°4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no-it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P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hesting Hous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RDIOLA HOSPIC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msung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GAZZINO HOSPIC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°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STA SALME HOSPIC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iambulatori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omposa, 26 - Mesola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iambulatori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omposa, 26 - Mesola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iambulatori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omposa, 26 - Mesola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iambulatori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omposa, 26 - Mesola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liambulatori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omposa, 26 - Mesola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chi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6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zza Togliatti, 69 - 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zza Togliatti, 69 - 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zza Togliatti, 69 - 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rier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zza Togliatti, 69 - Gor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rier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Legale S.P.I.S.A.L. - S.P.P. </w:t>
            </w:r>
          </w:p>
        </w:tc>
        <w:tc>
          <w:tcPr>
            <w:tcW w:w="3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ina, 31 Comacchio (FE)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MEDICINA DEL LAVOR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Legale S.P.I.S.A.L. - S.P.P.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ina, 31 Comacchi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MEDICINA DEL LAVOR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Legale S.P.I.S.A.L. - S.P.P.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ina, 31 Comacchi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LEGA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Legale S.P.I.S.A.L. - S.P.P.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ina, 31 Comacchi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LEGALE 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Legale S.P.I.S.A.L. - S.P.P.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ina, 31 Comacchi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LEGALE 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Legale S.P.I.S.A.L. - S.P.P.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ina, 31 Comacchi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TTE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RT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4 Codigor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RT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4 Codigor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RT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4 Codigor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RT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4 Codigor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RT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4 Codigor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rialza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Sanità Pubblica Servizio Veterin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iorella, 8A - Migliari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IS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                        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5/7 Ro Ferrares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QUADRI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                        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5/7 Ro Ferrares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QUADRI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VIS                      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tradello Croce,2 Ostella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VIS                      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tradello Croce,2 Ostella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AVIS                      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tradello Croce,2 Ostella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gli  Angeli, 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gli  Angeli, 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gli  Angeli, 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idenza Psichiatrica "La Lun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H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"Gli Olm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TERAP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"Gli Olm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"Gli Olm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second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"Gli Olm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second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unità "Gli Olm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ia Quartieri, 2 Ferrara 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second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Sanità Pubblica Servizio Veterin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rgo Leoni, 126/12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Sanità Pubblica Servizio Veterin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rgo Leoni, 126/12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Sanità Pubblica Servizio Veterin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Borgo Leoni, 126/12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ASPET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 - 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iazza Buozzi, 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 - 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iazza Buozzi, 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tel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di Gruppo - 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Piazza Buozzi, 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1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GRUPP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1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1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1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1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Kennedy, 1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entessi, 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RM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entessi, 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hinin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entessi, 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hinin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entessi, 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hinin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entessi, 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hinin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MMOGRAF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ERT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DIAGNOS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ECOTOMOGRAF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O SALA RESIDENZA BASAGL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GU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GU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L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GU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RGU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INFERM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GRUPPO CONTINUITA'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TIPENDI - PENS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TIPEND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DIREZIONE DISTRET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DIREGEN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PSICOLOG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R BLU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NTRALI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azzina uffic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 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. Basagli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CO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. Basagli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OPER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. Basagli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RIUN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s. Basagli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NZA NR. 7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second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DEL LAVOR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second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DEL LAVOR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NR 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P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RIELLO 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ATTE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VACCINAZ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ATTE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MSUN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 Amicis, 22 Portomaggiore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GAZZINO FARMAC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unto d'ascol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 lab.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3 Sany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.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centrali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isto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centrali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disabil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rridoio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do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Rovigat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t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tribuzione presid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lab.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f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3 Samsun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partimento informat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isto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isto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tel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rigente+ sala riun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at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rigen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pagamenti+ gestione entra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costi+ pagamen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segreteria+Carlini+contabilit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e gestione+recupero credi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QUADRI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ascensor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informaz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sistenti domicilia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rmieri domicilia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fermieri domicilia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back offic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rimbor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Giacomet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coordinator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laboratori n°3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ibro clim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med. Leg. 10.02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rezione infermieri 10.026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CONOMA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3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5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2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3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9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8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26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19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06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07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20.01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FFICIO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 Isabella Pizzicot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dott. Savi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iss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 Silvia Mia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fficio Silvia Passini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egneria clin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egneria clin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c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egneria clin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c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rdero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logne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onazz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v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reus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limpia splendid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l Center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c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rettor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ONA LATO 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rilevazione n°20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presenze n°19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ff. stipendi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ff. stipendi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ff. direzione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tecn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c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ZONA OPPOSTA 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giurid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relazioni sindacal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gestione rappo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rettor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assunz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valut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form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protocoll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pens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referen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PARTIMENTO ECONOMICO FINANZIA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direttore Dall'O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segret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protocoll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. Paola Mazzol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assicurazio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de Azienda Unita’ Sanitaria Loc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. Cassoli, 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V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. contenzio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edicin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lfonso D'Este, 11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 - INFANZ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i terra +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soni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 - INFANZ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i terra +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 - INFANZI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i terra +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rdia med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sultorio familiar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azio giova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azio giovan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ulis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ulis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ulis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ulis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 screening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IER DUVAL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ute Do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Gandini, 2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tà op. oncolog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IER DUVAL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 "Ex Caso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ura di Porta Po, 9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h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 "Ex Caso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ura di Porta Po, 9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y hospital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 Casa Portiere ex dispens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ortara, 12/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isto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 Casa Portiere ex dispens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ortara, 12/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 Casa Portiere ex dispens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ortara, 12/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 Casa Portiere ex dispens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ortara, 12/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 Casa Portiere ex dispensario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ortara, 12/14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ALAZZINA VICINO PARCHEGG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ALAZZINA DISTACCAT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RT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el Cossa , 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ENTRO DIURN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h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heria ex conven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9000 GAS R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6700 GAS R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Ospedale Psichiatrico "S.Bartolo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.Bartolo, 117/118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NO 12000 GAS R22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o Formativo Aziend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macchio, 29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la informa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o Formativo Aziend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macchio, 29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la informat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o Formativo Aziend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macchio, 29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la ros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o Formativo Aziend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macchio, 296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la blu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Diurno "Maccacaro" La Villett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Marco Polo,2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la grupp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tro Diurno Residenziale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hiesa,249 S. Martino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tro Diurno Residenziale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hiesa,249 S. Martino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ves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tro Diurno Residenziale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hiesa,249 S. Martino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QUADRI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tro Diurno Residenziale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hiesa,249 S. Martino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tro Diurno Residenziale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hiesa,249 S. Martino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I.M. Arcispedale S.A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rso Giovecca, 29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h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.I.M. Arcispedale S.Ann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orso Giovecca, 293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rdia med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diatri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vizzera,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PEDIATR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12000 + 70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diatria di Grupp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Svizzera,30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PEDIATR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UAL 7000 + 7000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Interaziendale Strutt. Prevenzione e Protezion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rginone, 179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lett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Interaziendale Strutt. Prevenzione e Protezion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rginone, 179 Ferrara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.+uffic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compress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gnostica1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ograf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gnostica5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svilupp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o medic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o prima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uardiol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h. chirurg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.h. chirurg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o07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o8 dermatologia/reumat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ntro antidiabe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o dott.ssa Paresch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d'attes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o coordinator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ulatorio fisioterap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repa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repa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repa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repa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repa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o repart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sioterap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lett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sioterap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llett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F.lli Borsell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Dazio, 113  Bonde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c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ERT - Ex Dispensario 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Accarisio,30/3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endenze patologi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Cremonino, 18 -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zione sanit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tac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lzoni Gallerani, 18/a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cerca salute menta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jitsu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lzoni Gallerani, 18/a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cerca salute menta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lzoni Gallerani, 18/a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cerca salute menta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lzoni Gallerani, 18/a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cerca salute menta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p. Salute Mental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lzoni Gallerani, 18/a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cerca salute mental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cchini, 34 S.Agosti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QUADRI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acchini, 34 S.Agostin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TRI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 Villa Verde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uadri elettrici endoscop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g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sala server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tsubis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compress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bassa tens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bina eletric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y hospita pediat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y hospita pediat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cograf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ntainer elettricist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tainer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ndow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ontainer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indow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ectr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monoterapia+sala uri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2 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atologia+studio medic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2 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prelievi/accett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2 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d'Attesa/archiv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2 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isto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lai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iflai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utopsi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iemm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y hospita pediat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artamenti dott.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ppartamenti dott.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ie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ie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monitor tac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xa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mborghin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tetricia/ginec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ltu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e ascensor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ttotett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opedia locale UPS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air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 (Primario)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CEAN (a carrello)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 LONG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 (2°P.)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 ART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 ART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 ART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II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Operatori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HOSS ART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tine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 (a carrello)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(Acc.ne)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 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 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 SAP K128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 SAP KR128E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 (Ecograf.)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 WMS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RG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ROL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ROL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RROL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uppo Continuit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doscopia/Cardiol.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YO 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DUAL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RSAP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mb. Odontoiad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IKIN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 (a pavimento)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ELLATO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Install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5 Tresigall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.S.A.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5 Tresigall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.S.A.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5 Tresigall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abilitazion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ERMEC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5 Tresigall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LCHI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uttura Sanitaria "E.Boeri" RSA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zzale Forlanini,5 Tresigallo (FE)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mera Mortuaria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ELLO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Z.1 MONO SPLIT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Arial"/>
                <w:sz w:val="16"/>
                <w:szCs w:val="16"/>
              </w:rPr>
            </w:pPr>
            <w:r>
              <w:rPr>
                <w:rFonts w:cs="Arial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330990247"/>
      <w:bookmarkEnd w:id="24"/>
      <w:r>
        <w:rPr/>
        <w:t>Trattamento acqua</w:t>
      </w:r>
    </w:p>
    <w:tbl>
      <w:tblPr>
        <w:tblW w:w="15108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9"/>
        <w:gridCol w:w="3253"/>
        <w:gridCol w:w="817"/>
        <w:gridCol w:w="3224"/>
        <w:gridCol w:w="1548"/>
        <w:gridCol w:w="2207"/>
      </w:tblGrid>
      <w:tr>
        <w:trPr>
          <w:trHeight w:val="248" w:hRule="atLeast"/>
        </w:trPr>
        <w:tc>
          <w:tcPr>
            <w:tcW w:w="4059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RATTAMENTO ACQU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3253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1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2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4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0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fldChar w:fldCharType="begin"/>
      </w:r>
      <w:r>
        <w:rPr>
          <w:szCs w:val="20"/>
          <w:rFonts w:cs="Times New Roman" w:ascii="Times New Roman" w:hAnsi="Times New Roman"/>
        </w:rPr>
        <w:instrText xml:space="preserve"> LINK Excel.Sheet.8 "K:\\Elenco impianti Ok\\Trattamento acqua ok.xls" "Foglio1!R4C1:R48C10" \a \f 4 \h  \* MERGEFORMAT </w:instrText>
      </w:r>
      <w:bookmarkStart w:id="25" w:name="_1401626307"/>
      <w:bookmarkStart w:id="26" w:name="_1401613729"/>
      <w:bookmarkStart w:id="27" w:name="_1401607760"/>
      <w:bookmarkStart w:id="28" w:name="_1401607728"/>
      <w:bookmarkStart w:id="29" w:name="_1400581103"/>
      <w:bookmarkStart w:id="30" w:name="_1400580432"/>
      <w:bookmarkStart w:id="31" w:name="_1400580101"/>
      <w:bookmarkStart w:id="32" w:name="_1400576269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Cs w:val="20"/>
        </w:rPr>
      </w:r>
      <w:r>
        <w:rPr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Cs w:val="20"/>
        </w:rPr>
      </w:r>
    </w:p>
    <w:tbl>
      <w:tblPr>
        <w:tblW w:w="12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374"/>
        <w:gridCol w:w="1465"/>
        <w:gridCol w:w="1764"/>
        <w:gridCol w:w="1250"/>
        <w:gridCol w:w="959"/>
        <w:gridCol w:w="957"/>
        <w:gridCol w:w="3073"/>
        <w:gridCol w:w="204"/>
        <w:gridCol w:w="946"/>
      </w:tblGrid>
      <w:tr>
        <w:trPr>
          <w:trHeight w:val="555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° prog.</w:t>
            </w:r>
          </w:p>
        </w:tc>
        <w:tc>
          <w:tcPr>
            <w:tcW w:w="13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residio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Ubicazione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parto Servito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arca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Modello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Portata H2O</w:t>
            </w:r>
          </w:p>
        </w:tc>
        <w:tc>
          <w:tcPr>
            <w:tcW w:w="3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te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te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R02-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0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 invers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 central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FP 3/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 invers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 central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 FLO 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2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ubsterilizzazione sale operatori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 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-FLO 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8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-FLO WATER Conditioner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 S. Camillo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. Felletti, 2 - Comacchi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A 430 / HA 5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0mc/h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 S. Camillo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. Felletti, 2 - Comacchi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.0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ruppo TAK 30 - HF9 - Soft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ruttura Socio Sanitari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F. Cavallotti, 347 - Codigor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0.0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Mazzolani - Vandin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Nazionale, 5 - Argenta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 MB/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Mazzolani - Vandin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Nazionale, 5 - Argenta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 MB/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Mazzolani - Vandin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Nazionale, 5 - Argenta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Mazzolani - Vandin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Nazionale, 5 - Argenta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C. Epp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De Amicis, 22 - Portomaggiore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cqua Clear E 3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5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 inversa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 Giuseppe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oma, 18 - Coppar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 FLO 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1.0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iltr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 Giuseppe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oma, 18 - Coppar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term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ARK FLO 5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9.0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 Giuseppe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oma, 18 - Coppar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rupp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ARK 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2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F.lli Borsell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Dazio, 113 - Bonden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 FLO 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8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F.lli Borsell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Dazio, 113 - Bonden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 FLO 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8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F.lli Borsell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Dazio, 113 - Bonden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HI FLO 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6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iltro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F.lli Borsell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Dazio, 113 - Bonden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RO2- 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8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F.lli Borsell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Dazio, 113 - Bonden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le operatori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ARK 7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8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locc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ARK 10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.2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aboratorio an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W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hemi - 1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Laboratorio an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illipore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locc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ombole con resina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locc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locc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S. Annunziata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icini, 2 - Ce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locc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reseniu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D 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reseniu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D 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clor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reseniu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D 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4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reseniu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D 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clor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reseniu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MOD 50 L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ferrizza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 central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 + Bombola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ottostazione impiant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WA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.00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clorazione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FC AIR 20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000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loratore matricola 319/00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o diurno residenziale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an Bartolo - Ferrara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idr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ruttura Socio Sanitaria "E. Boeri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iazzale Forlanini, 5 - Tresigall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entrale termica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"S. Giuseppe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oma, 18 - Coppar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Gruppo operatori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 inversa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. S. Camillo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Felletti, 2 - Comacchi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 S.O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5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. S. Camillo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Felletti, 2 - Comacchi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 S.O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. S. Camillo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Felletti, 2 - Comacchi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terilizzazione S.O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Spring Water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Piccoli interventi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8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Deionizza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2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del Delta</w:t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Valle Oppio, 2 - Lagosanto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cina lavastoviglie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Bores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O70AC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3,80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Addolcitore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tbl>
      <w:tblPr>
        <w:tblW w:w="12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80"/>
        <w:gridCol w:w="1453"/>
        <w:gridCol w:w="1764"/>
        <w:gridCol w:w="1260"/>
        <w:gridCol w:w="960"/>
        <w:gridCol w:w="960"/>
        <w:gridCol w:w="3243"/>
        <w:gridCol w:w="960"/>
      </w:tblGrid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pedale S. Giusepp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Via Roma 18 - Coppar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Emodiali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Culliga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10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Osmos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330990248"/>
      <w:bookmarkEnd w:id="33"/>
      <w:r>
        <w:rPr/>
        <w:t>Unità tratamento aria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9"/>
        <w:gridCol w:w="2870"/>
        <w:gridCol w:w="1302"/>
        <w:gridCol w:w="1951"/>
        <w:gridCol w:w="817"/>
        <w:gridCol w:w="529"/>
        <w:gridCol w:w="2695"/>
        <w:gridCol w:w="111"/>
        <w:gridCol w:w="1004"/>
        <w:gridCol w:w="433"/>
        <w:gridCol w:w="951"/>
        <w:gridCol w:w="1256"/>
      </w:tblGrid>
      <w:tr>
        <w:trPr>
          <w:trHeight w:val="228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17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9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61" w:type="dxa"/>
            <w:gridSpan w:val="3"/>
            <w:tcBorders/>
            <w:vAlign w:val="bottom"/>
          </w:tcPr>
          <w:p>
            <w:pPr>
              <w:pStyle w:val="Heading2"/>
              <w:numPr>
                <w:ilvl w:val="0"/>
                <w:numId w:val="0"/>
              </w:numPr>
              <w:pBdr>
                <w:bottom w:val="nil"/>
              </w:pBdr>
              <w:snapToGrid w:val="false"/>
              <w:spacing w:before="60" w:after="180"/>
              <w:ind w:left="1253" w:hanging="45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17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97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059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NITA’ TRATTAMENTO ARIA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53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24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gridSpan w:val="3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07" w:type="dxa"/>
            <w:gridSpan w:val="2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189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.PROG</w:t>
            </w:r>
          </w:p>
        </w:tc>
        <w:tc>
          <w:tcPr>
            <w:tcW w:w="4172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ESIDIO</w:t>
            </w:r>
          </w:p>
        </w:tc>
        <w:tc>
          <w:tcPr>
            <w:tcW w:w="3297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UBICAZIONE</w:t>
            </w:r>
          </w:p>
        </w:tc>
        <w:tc>
          <w:tcPr>
            <w:tcW w:w="280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ZIONE UTA</w:t>
            </w:r>
          </w:p>
        </w:tc>
        <w:tc>
          <w:tcPr>
            <w:tcW w:w="100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RTATA MC/H</w:t>
            </w:r>
          </w:p>
        </w:tc>
        <w:tc>
          <w:tcPr>
            <w:tcW w:w="1384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TE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417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9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 1-2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 -3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Giuseppe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Roma, 18  Coppa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lis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spic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“Ospedale Civile”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F. Cavallotti, 347 Codigor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estr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rapia Fisica - Riabilitazion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 Medic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di Medic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Part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diatr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5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dicin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ffic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irurgia Ur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doscop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ic -Rianimazion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di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Riunioni - Bar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sichiatria - Dialis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doscop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gliato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gliato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-Sterilizzazion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urg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ucina 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modinamic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Del Delta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alle Oppio,2 Lagosa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mpianto Clorazion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c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urg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° Piano ala Ov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° Piano ala 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° Piano ala Ov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° Piano ala 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° Piano ala 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° Piano ala Ov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° Piano ala Ov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° Piano ala Est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° Piano ala Sud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 </w:t>
            </w:r>
            <w:r>
              <w:rPr>
                <w:rFonts w:cs="Arial"/>
                <w:sz w:val="16"/>
                <w:szCs w:val="16"/>
              </w:rPr>
              <w:t>Ospedale "S.Camillo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R. Felletti, 2  Comacchi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° Piano ala Nord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di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Prim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Terr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ano Second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di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cin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s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lestr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gliato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5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5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Sala Part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25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 Ortoped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ic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d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ourg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2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rmac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sonanza Magnetic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S.S. Annunziata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Operatoria Chirur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 Villa Verde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Vicini, 2 Cent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liambulator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 Villa Verde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genz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"S.S. Annunziata" Villa Verde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pogliato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e Primarie – Salute Primarie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Via Cremonino,10 -Cento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bricat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alis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SA 1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sa Prottett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e Operatori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F.lli Borselli” Bondeno”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azio, 113 Bondeno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genze Riabilitazion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Gessi Blocco Op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Blocco Op.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ungodegenz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8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c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85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rtoped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boratorio Analisi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a Gessi Piano Terr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4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uova DE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4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Travi Fredde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Day Surgery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Blocco Operatori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Sala Operatoria Tecnair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Sala Operatoria Tecnair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Sala Operatoria Tecnair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ta Sala Operatoria Tecnair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"Mazzolani-Vandini"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Nazionale, 5 Argenta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e Amicis,22 Portomaggiore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Sala Operator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e Amicis,22 Portomaggiore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 S.O Ginecolog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e Amicis,22 Portomaggiore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nto Soccors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e Amicis,22 Portomaggiore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saglia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6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Via De Amicis,22 Portomaggiore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saglia " Sala fumo"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</w:t>
            </w:r>
          </w:p>
        </w:tc>
        <w:tc>
          <w:tcPr>
            <w:tcW w:w="4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sz w:val="16"/>
                <w:szCs w:val="16"/>
              </w:rPr>
              <w:t>Ospedale “C.Eppi”  Struttura Socio Sanitaria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- Dip. Salute Mentale</w:t>
            </w:r>
          </w:p>
        </w:tc>
        <w:tc>
          <w:tcPr>
            <w:tcW w:w="32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Via De Amicis,22 Portomaggiore (FE)</w:t>
            </w:r>
          </w:p>
        </w:tc>
        <w:tc>
          <w:tcPr>
            <w:tcW w:w="2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bricato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00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330990249"/>
      <w:bookmarkEnd w:id="34"/>
      <w:r>
        <w:rPr/>
        <w:t>Evacuazione gas enestetici</w:t>
      </w:r>
    </w:p>
    <w:p>
      <w:pPr>
        <w:pStyle w:val="Normal"/>
        <w:rPr/>
      </w:pPr>
      <w:r>
        <w:rPr/>
      </w:r>
    </w:p>
    <w:tbl>
      <w:tblPr>
        <w:tblW w:w="15295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3253"/>
        <w:gridCol w:w="817"/>
        <w:gridCol w:w="3224"/>
        <w:gridCol w:w="1548"/>
        <w:gridCol w:w="2207"/>
      </w:tblGrid>
      <w:tr>
        <w:trPr>
          <w:trHeight w:val="248" w:hRule="atLeast"/>
        </w:trPr>
        <w:tc>
          <w:tcPr>
            <w:tcW w:w="4246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VACUAZIONE GAS ANESTETICI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53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1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224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548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207" w:type="dxa"/>
            <w:tcBorders>
              <w:bottom w:val="double" w:sz="6" w:space="0" w:color="333399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fldChar w:fldCharType="begin"/>
      </w:r>
      <w:r>
        <w:rPr>
          <w:szCs w:val="20"/>
          <w:rFonts w:cs="Times New Roman" w:ascii="Times New Roman" w:hAnsi="Times New Roman"/>
        </w:rPr>
        <w:instrText xml:space="preserve"> LINK Excel.Sheet.8 "C:\\Users\\Flavio italiani\\Documents\\MULTISERVICE 2012\\GARA MULTISERVICE 2012\\Elenco impianti Ok\\EVAQUAZIONE GAS ANESTETICI ok.xls" Foglio1!R6C1:R21C11 \a \f 4 \h  \* MERGEFORMAT </w:instrText>
      </w:r>
      <w:bookmarkStart w:id="35" w:name="_1404729378"/>
      <w:bookmarkStart w:id="36" w:name="_1404647628"/>
      <w:bookmarkStart w:id="37" w:name="_1401793140"/>
      <w:bookmarkStart w:id="38" w:name="_1401626311"/>
      <w:bookmarkStart w:id="39" w:name="_1401613733"/>
      <w:bookmarkStart w:id="40" w:name="_1401607765"/>
      <w:bookmarkStart w:id="41" w:name="_1401607732"/>
      <w:bookmarkStart w:id="42" w:name="_1400581104"/>
      <w:bookmarkStart w:id="43" w:name="_1400580435"/>
      <w:bookmarkStart w:id="44" w:name="_1400580104"/>
      <w:bookmarkStart w:id="45" w:name="_140057684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Times New Roman" w:ascii="Times New Roman" w:hAnsi="Times New Roman"/>
          <w:szCs w:val="20"/>
        </w:rPr>
      </w:r>
      <w:r>
        <w:rPr>
          <w:szCs w:val="20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szCs w:val="20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0"/>
        <w:gridCol w:w="480"/>
        <w:gridCol w:w="480"/>
        <w:gridCol w:w="163"/>
        <w:gridCol w:w="1513"/>
        <w:gridCol w:w="904"/>
        <w:gridCol w:w="163"/>
        <w:gridCol w:w="853"/>
        <w:gridCol w:w="1482"/>
        <w:gridCol w:w="1417"/>
        <w:gridCol w:w="1559"/>
        <w:gridCol w:w="1418"/>
      </w:tblGrid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abbricato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° macchine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IP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ricol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.elettrica Kw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rtata aria mc/h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del Delta-Lagosanto</w:t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UXJE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" San Camillo" Comacchio</w:t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P 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" SS.ma Annunziata" Cento</w:t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" SS.ma Annunziata" Cento</w:t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V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" San Giuseppe " Copparo</w:t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A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H 2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/0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/38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" F.lli Borselli" Bondeno</w:t>
            </w:r>
          </w:p>
        </w:tc>
        <w:tc>
          <w:tcPr>
            <w:tcW w:w="2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di nota allegata.</w:t>
            </w:r>
          </w:p>
        </w:tc>
        <w:tc>
          <w:tcPr>
            <w:tcW w:w="1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pedale " M.Vandini" Argenta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giess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MF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/>
      <w:r>
        <w:rPr/>
        <w:fldChar w:fldCharType="end"/>
      </w:r>
      <w:r>
        <w:rPr/>
      </w:r>
      <w:bookmarkStart w:id="46" w:name="_PictureBullets"/>
      <w:bookmarkEnd w:id="4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945" w:right="2380" w:gutter="0" w:header="425" w:top="1134" w:footer="4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>________________________</w:t>
    </w:r>
  </w:p>
  <w:p>
    <w:pPr>
      <w:pStyle w:val="Footer"/>
      <w:jc w:val="left"/>
      <w:rPr>
        <w:color w:val="365F91"/>
        <w:sz w:val="22"/>
      </w:rPr>
    </w:pPr>
    <w:r>
      <w:rPr>
        <w:color w:val="365F91"/>
        <w:sz w:val="22"/>
      </w:rPr>
      <w:t>Allegato 3 Elenco Immobili ed impiant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22"/>
      </w:rPr>
    </w:pPr>
    <w:r>
      <w:rPr>
        <w:rFonts w:cs="Times New Roman" w:ascii="Times New Roman" w:hAnsi="Times New Roman"/>
        <w:i/>
        <w:sz w:val="22"/>
      </w:rPr>
      <w:t>________________________</w:t>
    </w:r>
  </w:p>
  <w:p>
    <w:pPr>
      <w:pStyle w:val="Footer"/>
      <w:rPr>
        <w:color w:val="365F91"/>
        <w:sz w:val="22"/>
      </w:rPr>
    </w:pPr>
    <w:r>
      <w:rPr>
        <w:color w:val="365F91"/>
        <w:sz w:val="22"/>
      </w:rPr>
      <w:t>Allegato 3 Elenco Immobili ed impia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120" w:after="120"/>
      <w:jc w:val="center"/>
      <w:rPr/>
    </w:pPr>
    <w:r>
      <w:rPr>
        <w:color w:val="365F91"/>
        <w:sz w:val="22"/>
      </w:rPr>
      <w:t>Procedura aperta per l’affidamento del multiservizio manutentivo globale e servizio energia per gli immobili di pertinenza dell’Azienda U.S.L. di Ferrara</w:t>
    </w:r>
    <w:r>
      <w:rPr>
        <w:i/>
        <w:color w:val="365F91"/>
        <w:sz w:val="22"/>
        <w:szCs w:val="20"/>
      </w:rPr>
      <w:t xml:space="preserve"> </w:t>
    </w:r>
  </w:p>
  <w:p>
    <w:pPr>
      <w:pStyle w:val="Header"/>
      <w:pBdr>
        <w:bottom w:val="single" w:sz="4" w:space="1" w:color="000000"/>
      </w:pBdr>
      <w:spacing w:before="120" w:after="120"/>
      <w:rPr>
        <w:i/>
        <w:i/>
        <w:color w:val="365F91"/>
        <w:sz w:val="24"/>
        <w:szCs w:val="20"/>
      </w:rPr>
    </w:pPr>
    <w:r>
      <w:rPr>
        <w:i/>
        <w:color w:val="365F91"/>
        <w:sz w:val="24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spacing w:before="120" w:after="120"/>
      <w:jc w:val="center"/>
      <w:rPr/>
    </w:pPr>
    <w:r>
      <w:rPr>
        <w:color w:val="365F91"/>
        <w:sz w:val="22"/>
      </w:rPr>
      <w:t>Procedura aperta per l’affidamento del multiservizio manutentivo globale e servizio energia per gli immobili di pertinenza dell’Azienda U.S.L. di Ferrara</w:t>
    </w:r>
    <w:r>
      <w:rPr>
        <w:i/>
        <w:color w:val="365F91"/>
        <w:sz w:val="22"/>
        <w:szCs w:val="20"/>
      </w:rPr>
      <w:t xml:space="preserve"> </w:t>
    </w:r>
  </w:p>
  <w:p>
    <w:pPr>
      <w:pStyle w:val="Header"/>
      <w:pBdr>
        <w:bottom w:val="single" w:sz="4" w:space="1" w:color="000000"/>
      </w:pBdr>
      <w:spacing w:before="120" w:after="120"/>
      <w:rPr>
        <w:i/>
        <w:i/>
        <w:color w:val="365F91"/>
        <w:sz w:val="24"/>
        <w:szCs w:val="20"/>
      </w:rPr>
    </w:pPr>
    <w:r>
      <w:rPr>
        <w:i/>
        <w:color w:val="365F91"/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253"/>
        </w:tabs>
        <w:ind w:left="1253" w:hanging="453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07"/>
        </w:tabs>
        <w:ind w:left="907" w:hanging="113"/>
      </w:pPr>
      <w:rPr>
        <w:caps/>
        <w:sz w:val="20"/>
        <w:szCs w:val="20"/>
        <w:color w:val="000080"/>
      </w:rPr>
    </w:lvl>
    <w:lvl w:ilvl="3">
      <w:start w:val="1"/>
      <w:numFmt w:val="none"/>
      <w:suff w:val="nothing"/>
      <w:lvlText w:val=""/>
      <w:lvlJc w:val="left"/>
      <w:pPr>
        <w:tabs>
          <w:tab w:val="num" w:pos="1814"/>
        </w:tabs>
        <w:ind w:left="1758" w:hanging="851"/>
      </w:pPr>
      <w:rPr>
        <w:sz w:val="18"/>
        <w:szCs w:val="18"/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57"/>
      </w:pPr>
      <w:rPr>
        <w:rFonts w:ascii="Symbol" w:hAnsi="Symbol" w:cs="Symbol" w:hint="default"/>
        <w:color w:val="00008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Tahom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4" w:space="1" w:color="000080"/>
      </w:pBdr>
      <w:spacing w:lineRule="auto" w:line="240" w:before="60" w:after="240"/>
      <w:outlineLvl w:val="0"/>
    </w:pPr>
    <w:rPr>
      <w:rFonts w:ascii="Arial" w:hAnsi="Arial" w:cs="Arial"/>
      <w:b/>
      <w:bCs/>
      <w:caps/>
      <w:color w:val="00008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80"/>
      </w:pBdr>
      <w:spacing w:lineRule="auto" w:line="240" w:before="60" w:after="180"/>
      <w:outlineLvl w:val="1"/>
    </w:pPr>
    <w:rPr>
      <w:rFonts w:ascii="Arial" w:hAnsi="Arial" w:cs="Arial"/>
      <w:b/>
      <w:bCs/>
      <w:iCs/>
      <w:smallCap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120"/>
      <w:outlineLvl w:val="2"/>
    </w:pPr>
    <w:rPr>
      <w:rFonts w:cs="Arial"/>
      <w:b/>
      <w:bCs/>
      <w:color w:val="000080"/>
      <w:szCs w:val="20"/>
    </w:rPr>
  </w:style>
  <w:style w:type="paragraph" w:styleId="Heading4">
    <w:name w:val="Heading 4"/>
    <w:basedOn w:val="Normal"/>
    <w:next w:val="Normal"/>
    <w:qFormat/>
    <w:pPr>
      <w:keepNext w:val="true"/>
      <w:shd w:fill="D9D9D9" w:val="clear"/>
      <w:spacing w:lineRule="auto" w:line="240" w:before="60" w:after="60"/>
      <w:outlineLvl w:val="3"/>
    </w:pPr>
    <w:rPr>
      <w:rFonts w:cs="Times New Roman"/>
      <w:b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spacing w:lineRule="auto" w:line="240" w:before="60" w:after="60"/>
      <w:outlineLvl w:val="4"/>
    </w:pPr>
    <w:rPr>
      <w:b/>
      <w:bCs/>
      <w:iCs/>
      <w:color w:val="808080"/>
      <w:szCs w:val="20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jc w:val="right"/>
      <w:outlineLvl w:val="5"/>
    </w:pPr>
    <w:rPr>
      <w:b/>
      <w:bCs/>
      <w:color w:val="666699"/>
      <w:szCs w:val="20"/>
    </w:rPr>
  </w:style>
  <w:style w:type="character" w:styleId="WW8Num1z0">
    <w:name w:val="WW8Num1z0"/>
    <w:qFormat/>
    <w:rPr>
      <w:rFonts w:ascii="Symbol" w:hAnsi="Symbol" w:cs="Symbol"/>
      <w:color w:val="000080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3z2">
    <w:name w:val="WW8Num3z2"/>
    <w:qFormat/>
    <w:rPr>
      <w:caps/>
      <w:color w:val="000080"/>
      <w:sz w:val="20"/>
      <w:szCs w:val="20"/>
    </w:rPr>
  </w:style>
  <w:style w:type="character" w:styleId="WW8Num3z3">
    <w:name w:val="WW8Num3z3"/>
    <w:qFormat/>
    <w:rPr>
      <w:color w:val="000080"/>
      <w:sz w:val="18"/>
      <w:szCs w:val="18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color w:val="000080"/>
      <w:lang w:val="it-IT" w:bidi="ar-SA"/>
    </w:rPr>
  </w:style>
  <w:style w:type="character" w:styleId="IntestazioneCarattere">
    <w:name w:val="Intestazione Carattere"/>
    <w:qFormat/>
    <w:rPr>
      <w:rFonts w:ascii="Arial" w:hAnsi="Arial" w:cs="Tahoma"/>
      <w:szCs w:val="24"/>
    </w:rPr>
  </w:style>
  <w:style w:type="character" w:styleId="PidipaginaCarattere">
    <w:name w:val="Piè di pagina Carattere"/>
    <w:qFormat/>
    <w:rPr>
      <w:rFonts w:ascii="Arial" w:hAnsi="Arial" w:cs="Tahoma"/>
      <w:szCs w:val="24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Arial" w:hAnsi="Arial" w:cs="Arial"/>
      <w:sz w:val="22"/>
      <w:szCs w:val="24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Verdana" w:hAnsi="Verdana" w:eastAsia="Times New Roman" w:cs="Times New Roman"/>
      <w:bCs/>
      <w:kern w:val="2"/>
      <w:sz w:val="32"/>
      <w:szCs w:val="32"/>
      <w:u w:val="single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itazioneintensaCarattere">
    <w:name w:val="Citazione intensa Carattere"/>
    <w:qFormat/>
    <w:rPr>
      <w:rFonts w:ascii="Calibri" w:hAnsi="Calibri" w:eastAsia="Calibri" w:cs="Times New Roman"/>
      <w:b/>
      <w:bCs/>
      <w:i/>
      <w:iCs/>
      <w:color w:val="4F81BD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cs="Times New Roman"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40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0" w:after="60"/>
    </w:pPr>
    <w:rPr>
      <w:szCs w:val="20"/>
    </w:rPr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Carattere1Carattere">
    <w:name w:val=" Carattere1 Carattere"/>
    <w:basedOn w:val="Normal"/>
    <w:qFormat/>
    <w:pPr>
      <w:ind w:left="567" w:hanging="0"/>
      <w:jc w:val="lef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color w:val="000080"/>
    </w:rPr>
  </w:style>
  <w:style w:type="paragraph" w:styleId="Contents1">
    <w:name w:val="TOC 1"/>
    <w:basedOn w:val="Normal"/>
    <w:next w:val="Normal"/>
    <w:pPr/>
    <w:rPr>
      <w:b/>
      <w:caps/>
      <w:color w:val="000080"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color w:val="000080"/>
    </w:rPr>
  </w:style>
  <w:style w:type="paragraph" w:styleId="Sommario">
    <w:name w:val="Sommario"/>
    <w:basedOn w:val="Normal"/>
    <w:qFormat/>
    <w:pPr>
      <w:jc w:val="center"/>
    </w:pPr>
    <w:rPr>
      <w:b/>
      <w:caps/>
      <w:sz w:val="24"/>
    </w:rPr>
  </w:style>
  <w:style w:type="paragraph" w:styleId="TitoloTabella">
    <w:name w:val="Titolo Tabella"/>
    <w:basedOn w:val="Puntoelenco"/>
    <w:qFormat/>
    <w:pPr>
      <w:numPr>
        <w:ilvl w:val="0"/>
        <w:numId w:val="0"/>
      </w:numPr>
      <w:spacing w:before="60" w:after="60"/>
      <w:ind w:hanging="0"/>
      <w:jc w:val="center"/>
    </w:pPr>
    <w:rPr>
      <w:b/>
      <w:color w:val="666699"/>
    </w:rPr>
  </w:style>
  <w:style w:type="paragraph" w:styleId="TestoTabella10">
    <w:name w:val="Testo Tabella 10"/>
    <w:basedOn w:val="Puntoelenco"/>
    <w:qFormat/>
    <w:pPr>
      <w:numPr>
        <w:ilvl w:val="0"/>
        <w:numId w:val="0"/>
      </w:numPr>
      <w:spacing w:before="60" w:after="60"/>
      <w:ind w:hanging="0"/>
    </w:pPr>
    <w:rPr/>
  </w:style>
  <w:style w:type="paragraph" w:styleId="TestoTabella9">
    <w:name w:val="Testo Tabella 9"/>
    <w:basedOn w:val="Puntoelenco"/>
    <w:qFormat/>
    <w:pPr>
      <w:numPr>
        <w:ilvl w:val="0"/>
        <w:numId w:val="0"/>
      </w:numPr>
      <w:spacing w:before="40" w:after="40"/>
      <w:ind w:hanging="0"/>
    </w:pPr>
    <w:rPr>
      <w:sz w:val="18"/>
      <w:szCs w:val="18"/>
    </w:rPr>
  </w:style>
  <w:style w:type="paragraph" w:styleId="Mappadocumento">
    <w:name w:val="Mappa documen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rial12grassetto">
    <w:name w:val="arial 12 grassetto"/>
    <w:basedOn w:val="Normal"/>
    <w:qFormat/>
    <w:pPr>
      <w:spacing w:lineRule="auto" w:line="240"/>
      <w:jc w:val="left"/>
    </w:pPr>
    <w:rPr>
      <w:rFonts w:cs="Times New Roman"/>
      <w:b/>
      <w:sz w:val="24"/>
    </w:rPr>
  </w:style>
  <w:style w:type="paragraph" w:styleId="Arial10grassetto">
    <w:name w:val="arial 10 grassetto"/>
    <w:basedOn w:val="Normal"/>
    <w:qFormat/>
    <w:pPr>
      <w:spacing w:lineRule="auto" w:line="240"/>
      <w:jc w:val="left"/>
    </w:pPr>
    <w:rPr>
      <w:rFonts w:cs="Times New Roman"/>
      <w:b/>
    </w:rPr>
  </w:style>
  <w:style w:type="paragraph" w:styleId="Arial10mingrassetto">
    <w:name w:val="arial 10 min grassetto"/>
    <w:basedOn w:val="Normal"/>
    <w:qFormat/>
    <w:pPr>
      <w:spacing w:lineRule="auto" w:line="240"/>
      <w:jc w:val="left"/>
    </w:pPr>
    <w:rPr>
      <w:rFonts w:cs="Times New Roman"/>
      <w:b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000080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true"/>
      <w:spacing w:lineRule="atLeast" w:line="240"/>
    </w:pPr>
    <w:rPr>
      <w:rFonts w:ascii="Times New Roman" w:hAnsi="Times New Roman" w:cs="Times New Roman"/>
      <w:sz w:val="24"/>
      <w:szCs w:val="20"/>
      <w:lang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1:00Z</dcterms:created>
  <dc:creator>Italiani Flavio</dc:creator>
  <dc:description/>
  <cp:keywords/>
  <dc:language>en-US</dc:language>
  <cp:lastModifiedBy>Marzia Mazzoni</cp:lastModifiedBy>
  <cp:lastPrinted>2012-08-08T12:24:00Z</cp:lastPrinted>
  <dcterms:modified xsi:type="dcterms:W3CDTF">2012-08-08T10:24:00Z</dcterms:modified>
  <cp:revision>12</cp:revision>
  <dc:subject/>
  <dc:title>1</dc:title>
</cp:coreProperties>
</file>