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ETTO FUTUREMED/PROGRAMMA MED2007-2013: </w:t>
        <w:br/>
        <w:t>SERVIZIO DI CONSULENZA TECNICA ESPERTA PER EFFETTUARE L’ANALISI DEI FLUSSI DI TRASPORTO E LOGISTICA DELLE FILIERE AGROALIMENTARI DI PRODOTTI DEPERIBILI E LA REALIZZAZIONE DI UN PROGETTO PILOTA ARTICOLATO IN DUE SUB-PROGETTI (PRESENZA SUL MERCATO E OTTIMIZZAZIONE DELLA FILIERA LOGISTICA DI PRODOTTI DEPERIBIL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</w:t>
      </w:r>
      <w:r>
        <w:rPr>
          <w:rFonts w:cs="Arial" w:ascii="Arial" w:hAnsi="Arial"/>
          <w:b/>
          <w:sz w:val="22"/>
          <w:szCs w:val="22"/>
        </w:rPr>
        <w:t>rogetto  Futuremed/programma med2007-2013: servizio di consulenza tecnica esperta per effettuare l’analisi dei flussi di trasporto e logistica delle filiere agroalimentari di prodotti deperibili e la realizzazione di un progetto pilota articolato in due sub-progetti (presenza sul mercato e ottimizzazione della filiera logistica di prodotti deperibili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IG 5394306222  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left" w:pos="2310" w:leader="none"/>
        <w:tab w:val="center" w:pos="4819" w:leader="none"/>
      </w:tabs>
      <w:spacing w:lineRule="auto" w:line="240"/>
      <w:ind w:right="49" w:hanging="0"/>
      <w:textAlignment w:val="auto"/>
      <w:rPr/>
    </w:pPr>
    <w:r>
      <w:rPr>
        <w:rFonts w:cs="Arial" w:ascii="Arial" w:hAnsi="Arial"/>
        <w:i/>
        <w:szCs w:val="24"/>
      </w:rPr>
      <w:t>Allegato 2 – Schema Dichiarazione Avvalimento</w:t>
      <w:tab/>
      <w:tab/>
      <w:tab/>
      <w:tab/>
      <w:tab/>
      <w:tab/>
      <w:tab/>
      <w:t xml:space="preserve">Pagina </w:t>
    </w:r>
    <w:r>
      <w:rPr>
        <w:rFonts w:cs="Arial" w:ascii="Arial" w:hAnsi="Arial"/>
        <w:i/>
        <w:szCs w:val="24"/>
      </w:rPr>
      <w:fldChar w:fldCharType="begin"/>
    </w:r>
    <w:r>
      <w:rPr>
        <w:i/>
        <w:szCs w:val="24"/>
        <w:rFonts w:cs="Arial" w:ascii="Arial" w:hAnsi="Arial"/>
      </w:rPr>
      <w:instrText xml:space="preserve"> PAGE </w:instrText>
    </w:r>
    <w:r>
      <w:rPr>
        <w:i/>
        <w:szCs w:val="24"/>
        <w:rFonts w:cs="Arial" w:ascii="Arial" w:hAnsi="Arial"/>
      </w:rPr>
      <w:fldChar w:fldCharType="separate"/>
    </w:r>
    <w:r>
      <w:rPr>
        <w:i/>
        <w:szCs w:val="24"/>
        <w:rFonts w:cs="Arial" w:ascii="Arial" w:hAnsi="Arial"/>
      </w:rPr>
      <w:t>4</w:t>
    </w:r>
    <w:r>
      <w:rPr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  <w:szCs w:val="24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l servizio di Consulenza tecnica per l’analisi dei flussi di trasporto e logistica delle filiere agroalimentari di prodotti deperibili e per la realizzazione di un progetto pilot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57:00Z</dcterms:created>
  <dc:creator>RER</dc:creator>
  <dc:description/>
  <dc:language>en-US</dc:language>
  <cp:lastModifiedBy>Maria Chiara Guardo</cp:lastModifiedBy>
  <dcterms:modified xsi:type="dcterms:W3CDTF">2013-11-04T11:01:00Z</dcterms:modified>
  <cp:revision>3</cp:revision>
  <dc:subject/>
  <dc:title>Allegato 2)</dc:title>
</cp:coreProperties>
</file>