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/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caps/>
          <w:color w:val="000000"/>
          <w:sz w:val="24"/>
          <w:szCs w:val="22"/>
        </w:rPr>
      </w:pPr>
      <w:r>
        <w:rPr>
          <w:rFonts w:cs="Arial" w:ascii="Arial" w:hAnsi="Arial"/>
          <w:b/>
          <w:caps/>
          <w:color w:val="000000"/>
          <w:sz w:val="24"/>
          <w:szCs w:val="22"/>
        </w:rPr>
        <w:t>PROCEDURA APERTA Per l’Acquisizione IN NOLEGGIO DI ATTREZZATURE HARDWARE E SOFTWARE PER LA STAMPA DIGITALE PRESSO IL CENTRO STAMPA REGIONALE E DEI SERVIZI DI STAMPA DIGITALE, ASSISTENZA, SUPPORTO E FORMAZI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EMA DICHIARAZIONE PER L’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  <w:highlight w:val="lightGray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  <w:highlight w:val="lightGray"/>
        </w:rPr>
      </w:pPr>
      <w:r>
        <w:rPr>
          <w:rFonts w:cs="Arial"/>
          <w:b/>
          <w:sz w:val="22"/>
          <w:szCs w:val="22"/>
          <w:highlight w:val="lightGray"/>
        </w:rPr>
      </w:r>
      <w:r>
        <w:br w:type="page"/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</w:t>
      </w:r>
      <w:r>
        <w:rPr>
          <w:rFonts w:cs="Arial" w:ascii="Arial" w:hAnsi="Arial"/>
          <w:sz w:val="22"/>
          <w:szCs w:val="22"/>
        </w:rPr>
        <w:t>: Procedura aperta per l’acquisizione in noleggio di attrezzature hardware e software per la stampa digitale presso il Centro Stampa regionale e dei servizi di stampa digitale, assistenza, supporto e formazione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Lgs. n. 163/2006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7"/>
        </w:numPr>
        <w:spacing w:lineRule="auto" w:line="360" w:before="12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3"/>
        </w:numPr>
        <w:tabs>
          <w:tab w:val="clear" w:pos="708"/>
        </w:tabs>
        <w:spacing w:before="120" w:after="120"/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crizione Albo nazionale cooperative ____________________________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DATI RELATIVI ALL' IMPRESA AFFIDATARIA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Totale dipendenti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zioni previdenziali: INPS __________ INAIL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irma legale rappresentante)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134" w:right="1134" w:gutter="0" w:header="720" w:top="208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6 – Schema dichiarazione per l’avvalimento</w:t>
      <w:tab/>
      <w:tab/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5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dicare il numero complessivo dei dipenden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2" w:color="000000"/>
      </w:pBdr>
      <w:tabs>
        <w:tab w:val="center" w:pos="4819" w:leader="none"/>
        <w:tab w:val="left" w:pos="6960" w:leader="none"/>
        <w:tab w:val="right" w:pos="9638" w:leader="none"/>
      </w:tabs>
      <w:jc w:val="both"/>
      <w:rPr/>
    </w:pPr>
    <w:r>
      <w:rPr>
        <w:rFonts w:cs="Arial" w:ascii="Arial" w:hAnsi="Arial"/>
        <w:i/>
      </w:rPr>
      <w:t>Procedura aperta per l’acquisizione in noleggio di attrezzature hardware e software per la stampa digitale presso il Centro Stampa regionale e dei servizi di stampa digitale, assistenza, supporto e form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IntestazioneCarattere">
    <w:name w:val="Intestazione Carattere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8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ato">
    <w:name w:val="puntato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14:00Z</dcterms:created>
  <dc:creator>Regione Emilia-Romagna</dc:creator>
  <dc:description/>
  <cp:keywords/>
  <dc:language>en-US</dc:language>
  <cp:lastModifiedBy>Marco Sarpato</cp:lastModifiedBy>
  <cp:lastPrinted>2014-12-03T11:38:00Z</cp:lastPrinted>
  <dcterms:modified xsi:type="dcterms:W3CDTF">2014-12-09T13:43:00Z</dcterms:modified>
  <cp:revision>25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