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/>
      </w:pPr>
      <w:r>
        <w:rPr>
          <w:rFonts w:cs="Arial" w:ascii="Arial" w:hAnsi="Arial"/>
          <w:b/>
          <w:caps/>
          <w:color w:val="000000"/>
          <w:szCs w:val="22"/>
        </w:rPr>
        <w:t>PROCEDURA APERTA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caps/>
          <w:color w:val="000000"/>
          <w:szCs w:val="22"/>
        </w:rPr>
        <w:t>Per l’Acquisizione IN NOLEGGIO</w:t>
      </w:r>
      <w:r>
        <w:rPr>
          <w:rFonts w:cs="Arial" w:ascii="Arial" w:hAnsi="Arial"/>
          <w:b/>
          <w:szCs w:val="22"/>
        </w:rPr>
        <w:t xml:space="preserve"> DI ATTREZZATURE HARDWARE E SOFTWARE PER LA STAMPA DIGITALE PRESSO IL CENTRO STAMPA REGIONALE E DEI SERVIZI DI STAMPA DIGITALE, ASSISTENZA, SUPPORTO E FORMAZIONE</w:t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TECNICA (BUSTA B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58" w:right="1438" w:gutter="0" w:header="720" w:top="1134" w:footer="0" w:bottom="6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keepNext w:val="true"/>
        <w:spacing w:lineRule="auto" w:line="276" w:before="1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Caratteristiche migliorative dei servizi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 w:before="180" w:after="0"/>
        <w:ind w:left="851" w:hanging="49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posta software per la gestione del Work Flow</w:t>
      </w:r>
    </w:p>
    <w:p>
      <w:pPr>
        <w:pStyle w:val="Normal"/>
        <w:keepNext w:val="true"/>
        <w:spacing w:lineRule="auto" w:line="276" w:before="18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3752"/>
        <w:gridCol w:w="4138"/>
      </w:tblGrid>
      <w:tr>
        <w:trPr>
          <w:trHeight w:val="5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 capitolato tecnico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i di qualità tecnica caratteristica migliorativa</w:t>
            </w:r>
          </w:p>
        </w:tc>
        <w:tc>
          <w:tcPr>
            <w:tcW w:w="41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 punteggio verrà assegnato sulla base delle informazioni contenute nella Relazione illustrativa, di cui al </w:t>
            </w:r>
            <w:r>
              <w:rPr>
                <w:rFonts w:cs="Arial" w:ascii="Arial" w:hAnsi="Arial"/>
                <w:sz w:val="16"/>
                <w:szCs w:val="16"/>
              </w:rPr>
              <w:t>paragrafo 3 Modalit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i presentazione dell’offerta Busta B del Disciplinare di gara. In particolare il documento deve descrivere la soluzione offerta per: l’acquisizione degli ordini via web da tutti gli uffici regionali periferici abilitati; la gestione della prestampa; automatizzare e programmare scadenze di consegna e l'invio dei files alle stampanti; interfacciarsi con il data-base dei centri di costo via LDAP e gestire i budget assegnati; garantire l’archiviazione automatizzata dei files lavorati; garantire la possibilità per il front-office di correggere le anomalie dell’ordine pervenuto; consentire la visualizzazione immediata del preventivo e il calcolo del budget residuo per singolo centro di costo; attuare il caricamento del file da stampare o la stampa diretta del file dal proprio applicativo (Microsoft, Adobe) comunque compatibile con il formato pdf.; realizzare il processo dell’ordine basato sul consueto «carrello della spesa» con possibilità di ordinare materiali creati in modalità template presenti nell’archivio del Centro stampa; prevedere per i referenti ordinanti la possibilità di customizzazione e/o variazioni del documento con dati variabili; garantire la tracciabilità e la numerazione degli ordini; essere in grado di generare codici QR code. Tutto ciò nel rispetto dei requisiti tecnici del sw descritti nel Capitolato tecnico (rif. 2.1)</w:t>
            </w:r>
          </w:p>
        </w:tc>
      </w:tr>
      <w:tr>
        <w:trPr>
          <w:trHeight w:val="254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odologia di progetto per la gestione automatica dell'invio e della gestione degli ordinativi da parte delle strutture periferiche dell’Amministraz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alità di gestione che consenta il calcolo automatico del preventivo di ogni singolo lavoro, l'imputazione contabile al budget di ogni centro di costo con aggiornamento in tempo reale del residu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odologia adottata per la modificabilità da parte del front-office dell'ordinativo pervenuto qualora contenga anomalie</w:t>
            </w:r>
          </w:p>
        </w:tc>
        <w:tc>
          <w:tcPr>
            <w:tcW w:w="41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lineRule="auto" w:line="276" w:before="18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 w:before="180" w:after="0"/>
        <w:ind w:left="851" w:hanging="49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posta sw per la dematerializzazione e produzione cross-mediale</w:t>
      </w:r>
    </w:p>
    <w:p>
      <w:pPr>
        <w:pStyle w:val="Normal"/>
        <w:keepNext w:val="true"/>
        <w:spacing w:lineRule="auto" w:line="276" w:before="180" w:after="0"/>
        <w:ind w:left="85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3752"/>
        <w:gridCol w:w="4138"/>
      </w:tblGrid>
      <w:tr>
        <w:trPr>
          <w:trHeight w:val="5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 capitolato tecnico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i di qualità tecnica caratteristica migliorativa</w:t>
            </w:r>
          </w:p>
        </w:tc>
        <w:tc>
          <w:tcPr>
            <w:tcW w:w="4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 punteggio verrà assegnato sulla base delle informazioni contenute nella Relazione illustrativa, di cui al paragrafo 3 Modalità di presentazione dell’offerta Busta B del disciplinare di gara. In particolare il documento deve descrivere la soluzione offerta per la comunicazione a dato variabile cross-mediale atto a produrre versioni digitali fruibili su smartphone, tablets e devices mobili di prodotti editoriali e di comunicazione di interesse dell’Amministrazione, oltre la produzione di e-book e pubblicazioni digitali (DPS digital publishing system, tipo Adobe DPS, Aquafadas o equivalente). Tutto ciò nel rispetto dei requisiti tecnici del sw descritti nel Capitolato tecnico (rif. 2.1)</w:t>
            </w:r>
          </w:p>
        </w:tc>
      </w:tr>
      <w:tr>
        <w:trPr>
          <w:trHeight w:val="58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alità di gestione che consenta la versione di un contenuto da cartaceo a msg per smartph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alità di gestione che consenta la versione di un contenuto in versione fruibile da laptop/tablet</w:t>
            </w:r>
          </w:p>
        </w:tc>
        <w:tc>
          <w:tcPr>
            <w:tcW w:w="4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lineRule="auto" w:line="276" w:before="18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 w:before="180" w:after="0"/>
        <w:ind w:left="851" w:hanging="49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zazione del servizio</w:t>
      </w:r>
    </w:p>
    <w:p>
      <w:pPr>
        <w:pStyle w:val="Normal"/>
        <w:keepNext w:val="true"/>
        <w:spacing w:lineRule="auto" w:line="276" w:before="18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3610"/>
        <w:gridCol w:w="4280"/>
      </w:tblGrid>
      <w:tr>
        <w:trPr>
          <w:trHeight w:val="5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 capitolato tecnico</w:t>
            </w:r>
          </w:p>
        </w:tc>
        <w:tc>
          <w:tcPr>
            <w:tcW w:w="3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i di qualità tecnica caratteristica migliorativa</w:t>
            </w:r>
          </w:p>
        </w:tc>
        <w:tc>
          <w:tcPr>
            <w:tcW w:w="4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 punteggio verrà assegnato sulla base delle informazioni contenute nella Relazione illustrativa, di cui al paragrafo 3 Modalità di presentazione dell’offerta Busta B del disciplinare di gara. In particolare il documento deve descrivere: Anni di esperienza professionale nel settore della presente gara; Specifica esperienza di gestione sistemi qualità certificat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 dimensionamento e i profili professionali dell’organico impiegato nell’appalto, le modalità di erogazione del servizio di formazione</w:t>
            </w:r>
          </w:p>
        </w:tc>
      </w:tr>
      <w:tr>
        <w:trPr>
          <w:trHeight w:val="60" w:hRule="atLeast"/>
        </w:trPr>
        <w:tc>
          <w:tcPr>
            <w:tcW w:w="1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2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2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li professionali dell’organico impiegati nell’esecuzione del servizio</w:t>
            </w:r>
          </w:p>
        </w:tc>
        <w:tc>
          <w:tcPr>
            <w:tcW w:w="4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1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alità di erogazione e contenuti del servizio di formazione</w:t>
            </w:r>
          </w:p>
        </w:tc>
        <w:tc>
          <w:tcPr>
            <w:tcW w:w="4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CARATTERISTICHE MIGLIORATIVE DELLE APPARECCHIATURE</w:t>
      </w:r>
    </w:p>
    <w:p>
      <w:pPr>
        <w:pStyle w:val="Normal"/>
        <w:keepNext w:val="true"/>
        <w:spacing w:lineRule="auto" w:line="276" w:before="180" w:after="120"/>
        <w:ind w:left="3402" w:hanging="297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1 Stampanti digitali a color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7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930"/>
        <w:gridCol w:w="2617"/>
        <w:gridCol w:w="2447"/>
        <w:gridCol w:w="10"/>
      </w:tblGrid>
      <w:tr>
        <w:trPr>
          <w:trHeight w:val="106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 capitolato tecnico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i di qualità tecnica caratteristica migliorativa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i ammissibi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singola Stampante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ichiarato</w:t>
            </w:r>
          </w:p>
        </w:tc>
      </w:tr>
      <w:tr>
        <w:trPr>
          <w:trHeight w:val="9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locità di copia in A3 (copie/minuto)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</w:rPr>
            </w:r>
          </w:p>
        </w:tc>
      </w:tr>
    </w:tbl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 </w:t>
      </w:r>
      <w:r>
        <w:rPr>
          <w:rFonts w:cs="Arial" w:ascii="Arial" w:hAnsi="Arial"/>
          <w:b/>
          <w:bCs/>
          <w:sz w:val="22"/>
          <w:szCs w:val="22"/>
        </w:rPr>
        <w:t>Stampante a colori</w:t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930"/>
        <w:gridCol w:w="2617"/>
        <w:gridCol w:w="2447"/>
        <w:gridCol w:w="10"/>
      </w:tblGrid>
      <w:tr>
        <w:trPr>
          <w:trHeight w:val="106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 capitolato tecnico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i di qualità tecnica caratteristica migliorativa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i ammissibili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ichiarato</w:t>
            </w:r>
          </w:p>
        </w:tc>
      </w:tr>
      <w:tr>
        <w:trPr>
          <w:trHeight w:val="9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locità di copia in A3 (copie/minuto)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</w:rPr>
            </w:r>
          </w:p>
        </w:tc>
      </w:tr>
    </w:tbl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 w:before="24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ARATTERISTICHE MIGLIORATIVE DEI SERVIZI CONNESSI ALLE APPARECCHIATURE</w:t>
      </w:r>
    </w:p>
    <w:p>
      <w:pPr>
        <w:pStyle w:val="Normal"/>
        <w:keepNext w:val="true"/>
        <w:numPr>
          <w:ilvl w:val="1"/>
          <w:numId w:val="8"/>
        </w:numPr>
        <w:spacing w:lineRule="auto" w:line="276" w:before="180" w:after="0"/>
        <w:ind w:left="851" w:hanging="425"/>
        <w:jc w:val="both"/>
        <w:rPr/>
      </w:pPr>
      <w:r>
        <w:rPr>
          <w:rFonts w:eastAsia="Arial"/>
        </w:rPr>
        <w:t xml:space="preserve"> </w:t>
      </w:r>
      <w:r>
        <w:rPr/>
        <w:t>Assistenza Tecnica</w:t>
      </w:r>
    </w:p>
    <w:tbl>
      <w:tblPr>
        <w:tblW w:w="936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3222"/>
        <w:gridCol w:w="2592"/>
        <w:gridCol w:w="2464"/>
      </w:tblGrid>
      <w:tr>
        <w:trPr>
          <w:trHeight w:val="1215" w:hRule="atLeast"/>
        </w:trPr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 capitolato tecnico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i di qualità tecnica caratteristica migliorativa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i ammissibili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ichiarato</w:t>
            </w:r>
          </w:p>
        </w:tc>
      </w:tr>
      <w:tr>
        <w:trPr>
          <w:trHeight w:val="970" w:hRule="atLeast"/>
        </w:trPr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istenza tecnica, la manutenzione e il mantenimento in perfetta efficienza delle attrezzature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cs="Arial" w:ascii="Arial" w:hAnsi="Arial"/>
                <w:sz w:val="16"/>
                <w:szCs w:val="16"/>
              </w:rPr>
              <w:t xml:space="preserve">24 ore richieste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lineRule="auto" w:line="276" w:before="18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1"/>
          <w:numId w:val="8"/>
        </w:numPr>
        <w:spacing w:lineRule="auto" w:line="276" w:before="180" w:after="0"/>
        <w:ind w:left="567" w:hanging="360"/>
        <w:rPr/>
      </w:pPr>
      <w:r>
        <w:rPr/>
        <w:t>Supporto Tecnico</w:t>
      </w:r>
    </w:p>
    <w:tbl>
      <w:tblPr>
        <w:tblW w:w="94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3237"/>
        <w:gridCol w:w="2551"/>
        <w:gridCol w:w="2601"/>
      </w:tblGrid>
      <w:tr>
        <w:trPr>
          <w:trHeight w:val="12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 capitolato tecnico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i di qualità tecnica caratteristica migliorativ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i ammissibili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ichiarato</w:t>
            </w:r>
          </w:p>
        </w:tc>
      </w:tr>
      <w:tr>
        <w:trPr>
          <w:trHeight w:val="97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ni lavorativi la settimana per almeno 7 ore/giorno nell’arco degli orari di apertura del Centro stamp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ue giorni lavorativi la settimana per almeno 7 ore/giorno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240" w:after="0"/>
        <w:ind w:left="357" w:hanging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keepNext w:val="true"/>
        <w:numPr>
          <w:ilvl w:val="1"/>
          <w:numId w:val="8"/>
        </w:numPr>
        <w:spacing w:lineRule="auto" w:line="276" w:before="180" w:after="0"/>
        <w:ind w:left="142" w:firstLine="142"/>
        <w:jc w:val="both"/>
        <w:rPr/>
      </w:pPr>
      <w:r>
        <w:rPr/>
        <w:t>Minor Assorbimento Elettrico</w:t>
      </w:r>
    </w:p>
    <w:tbl>
      <w:tblPr>
        <w:tblW w:w="936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2342"/>
        <w:gridCol w:w="3403"/>
        <w:gridCol w:w="2488"/>
      </w:tblGrid>
      <w:tr>
        <w:trPr>
          <w:trHeight w:val="1215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 capitolato tecnico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i di qualità tecnica caratteristica migliorativa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i ammissibili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ichiarato</w:t>
            </w:r>
          </w:p>
        </w:tc>
      </w:tr>
      <w:tr>
        <w:trPr>
          <w:trHeight w:val="970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egato B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inor assorbimento elettrico complessivo delle apparecchiature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inor assorbimento elettrico complessivo di tutte le attrezzature fornite in piena produzione, con espressa dichiarazione dell’indice TEC (Consumo tipico di energia elettrica) misurato con metodo conforme art. 68 comma 6 D. Lgs. N. 163/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≤</w:t>
            </w:r>
            <w:r>
              <w:rPr>
                <w:rFonts w:cs="Arial" w:ascii="Arial" w:hAnsi="Arial"/>
                <w:bCs/>
                <w:sz w:val="16"/>
                <w:szCs w:val="16"/>
              </w:rPr>
              <w:t>Kwh 4000/mese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1"/>
          <w:numId w:val="8"/>
        </w:numPr>
        <w:spacing w:lineRule="auto" w:line="276" w:before="180" w:after="0"/>
        <w:ind w:left="284" w:hanging="0"/>
        <w:jc w:val="both"/>
        <w:rPr/>
      </w:pPr>
      <w:r>
        <w:rPr/>
        <w:t xml:space="preserve">Numero volumi brossurati/ora </w:t>
      </w:r>
    </w:p>
    <w:tbl>
      <w:tblPr>
        <w:tblW w:w="936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2952"/>
        <w:gridCol w:w="2863"/>
        <w:gridCol w:w="2462"/>
      </w:tblGrid>
      <w:tr>
        <w:trPr>
          <w:trHeight w:val="12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. capitolato tecnico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i di qualità tecnica caratteristica migliorativa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i ammissibili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dichiarato</w:t>
            </w:r>
          </w:p>
        </w:tc>
      </w:tr>
      <w:tr>
        <w:trPr>
          <w:trHeight w:val="97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umi brossurati/ora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volumi brossurati/ora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1"/>
        <w:tabs>
          <w:tab w:val="clear" w:pos="708"/>
          <w:tab w:val="left" w:pos="1020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ocumentazione tecnica deve essere priva, a pena di esclusione dalla gara, di qualsivoglia indicazione (diretta e/o indiretta) di carattere economico.</w:t>
      </w:r>
    </w:p>
    <w:p>
      <w:pPr>
        <w:pStyle w:val="Rientrocorpodeltesto31"/>
        <w:tabs>
          <w:tab w:val="clear" w:pos="708"/>
          <w:tab w:val="left" w:pos="1105" w:leader="none"/>
        </w:tabs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 Ditta concorrente deve rendere il presente schema di offerta tecnica secondo le indicazioni contenute nel Disciplinare di gar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58" w:right="143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072" w:leader="none"/>
      </w:tabs>
      <w:rPr/>
    </w:pPr>
    <w:r>
      <w:rPr>
        <w:rFonts w:cs="Arial" w:ascii="Arial" w:hAnsi="Arial"/>
        <w:i/>
        <w:sz w:val="20"/>
        <w:szCs w:val="20"/>
      </w:rPr>
      <w:t>Allegato 2 - Schema Busta B</w:t>
      <w:tab/>
      <w:tab/>
      <w:t xml:space="preserve">Pagi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4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di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4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273810" cy="570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cquisizione in noleggio di attrezzature hardware e software per la stampa digitale presso il Centro Stampa regionale e dei servizi di stampa digitale, assistenza, supporto e formazione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i/>
        <w:i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273810" cy="5708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cquisizione in noleggio di attrezzature hardware e software per la stampa digitale presso il Centro Stampa regionale e dei servizi di stampa digitale, assistenza, supporto e formazione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47"/>
        </w:tabs>
        <w:ind w:left="851" w:hanging="284"/>
      </w:p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24"/>
        <w:iCs w:val="false"/>
        <w:bCs/>
        <w:em w:val="none"/>
        <w:vanish w:val="false"/>
        <w:rFonts w:ascii="Times New Roman" w:hAnsi="Times New Roman" w:cs="Symbol"/>
        <w:color w:val="000000"/>
        <w:lang w:val="en-US" w:bidi="en-US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</w:lvl>
    <w:lvl w:ilvl="7">
      <w:start w:val="1"/>
      <w:numFmt w:val="none"/>
      <w:suff w:val="nothing"/>
      <w:lvlText w:val="1.1.1"/>
      <w:lvlJc w:val="left"/>
      <w:pPr>
        <w:tabs>
          <w:tab w:val="num" w:pos="0"/>
        </w:tabs>
        <w:ind w:left="3384" w:hanging="1224"/>
      </w:pPr>
    </w:lvl>
    <w:lvl w:ilvl="8">
      <w:start w:val="1"/>
      <w:numFmt w:val="decimal"/>
      <w:lvlText w:val="%1.%2.%3.%4.%5.%6.%7.%9."/>
      <w:lvlJc w:val="left"/>
      <w:pPr>
        <w:tabs>
          <w:tab w:val="num" w:pos="4320"/>
        </w:tabs>
        <w:ind w:left="396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835"/>
        </w:tabs>
        <w:ind w:left="383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63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16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20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1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5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10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04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right="0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right="0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right="0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right="0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right="0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right="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right="0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Symbol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Times New Roman" w:hAnsi="Times New Roman" w:cs="Symbol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PuntatoCarattere">
    <w:name w:val="puntato Carattere"/>
    <w:qFormat/>
    <w:rPr>
      <w:sz w:val="24"/>
      <w:szCs w:val="24"/>
    </w:rPr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sz w:val="16"/>
      <w:szCs w:val="16"/>
    </w:rPr>
  </w:style>
  <w:style w:type="character" w:styleId="CarattereCarattere1">
    <w:name w:val=" Carattere Carattere1"/>
    <w:qFormat/>
    <w:rPr>
      <w:rFonts w:ascii="Arial" w:hAnsi="Arial" w:cs="Arial"/>
      <w:shadow/>
      <w:spacing w:val="5"/>
      <w:sz w:val="32"/>
      <w:szCs w:val="52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4">
    <w:name w:val=" Carattere Carattere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pacing w:before="0" w:after="240"/>
    </w:pPr>
    <w:rPr>
      <w:rFonts w:ascii="Arial" w:hAnsi="Arial" w:cs="Arial"/>
      <w:shadow/>
      <w:spacing w:val="5"/>
      <w:sz w:val="3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numPr>
        <w:ilvl w:val="0"/>
        <w:numId w:val="7"/>
      </w:numPr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1">
    <w:name w:val="tit 1"/>
    <w:basedOn w:val="Heading1"/>
    <w:qFormat/>
    <w:pPr>
      <w:numPr>
        <w:ilvl w:val="0"/>
        <w:numId w:val="2"/>
      </w:numPr>
      <w:overflowPunct w:val="false"/>
      <w:autoSpaceDE w:val="false"/>
      <w:spacing w:lineRule="exact" w:line="320" w:before="480" w:after="120"/>
      <w:textAlignment w:val="baseline"/>
    </w:pPr>
    <w:rPr/>
  </w:style>
  <w:style w:type="paragraph" w:styleId="Tit2">
    <w:name w:val="tit 2"/>
    <w:qFormat/>
    <w:pPr>
      <w:widowControl/>
      <w:numPr>
        <w:ilvl w:val="0"/>
        <w:numId w:val="9"/>
      </w:numPr>
      <w:tabs>
        <w:tab w:val="clear" w:pos="708"/>
        <w:tab w:val="left" w:pos="851" w:leader="none"/>
      </w:tabs>
      <w:suppressAutoHyphens w:val="true"/>
      <w:bidi w:val="0"/>
      <w:spacing w:before="120" w:after="60"/>
    </w:pPr>
    <w:rPr>
      <w:rFonts w:ascii="Arial" w:hAnsi="Arial" w:eastAsia="Arial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2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</w:pPr>
    <w:rPr>
      <w:sz w:val="24"/>
      <w:szCs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6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3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Puntato">
    <w:name w:val="puntato"/>
    <w:basedOn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bCs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  <w:szCs w:val="22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  <w:sz w:val="22"/>
      <w:szCs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03:00Z</dcterms:created>
  <dc:creator>Lenovo Computer</dc:creator>
  <dc:description/>
  <cp:keywords/>
  <dc:language>en-US</dc:language>
  <cp:lastModifiedBy>Marco Sarpato</cp:lastModifiedBy>
  <cp:lastPrinted>2014-12-01T15:38:00Z</cp:lastPrinted>
  <dcterms:modified xsi:type="dcterms:W3CDTF">2014-12-09T13:34:00Z</dcterms:modified>
  <cp:revision>16</cp:revision>
  <dc:subject/>
  <dc:title>LOTTO 1: PRESIDI SOTTOVUOTO PER PRELIEVO DI SANGUE VENOSO</dc:title>
</cp:coreProperties>
</file>