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  <w:t>servizi di manutenzione, adeguamento e assistenza al Sistema Informativo della Formazione (SIF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Procedura aperta per l’acquisizione di servizi di manutenzione, adeguamento e assistenza al Sistema Informativo della Formazione (SIFER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zione Albo nazionale cooperative 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ATI RELATIVI ALL' IMPRESA AFFIDATARIA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Totale dipendent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i previdenziali: INPS __________ INAIL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legale rappresentante)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6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2" w:color="000000"/>
      </w:pBdr>
      <w:tabs>
        <w:tab w:val="center" w:pos="4819" w:leader="none"/>
        <w:tab w:val="left" w:pos="6960" w:leader="none"/>
        <w:tab w:val="right" w:pos="9638" w:leader="none"/>
      </w:tabs>
      <w:rPr/>
    </w:pPr>
    <w:r>
      <w:rPr>
        <w:rFonts w:cs="Arial" w:ascii="Arial" w:hAnsi="Arial"/>
        <w:i/>
      </w:rPr>
      <w:t>Servizi di manutenzione, adeguamento e assistenza al Sistema Informativo della Formazione (SIFE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">
    <w:name w:val=" Caratter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8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1:00Z</dcterms:created>
  <dc:creator>Regione Emilia-Romagna</dc:creator>
  <dc:description/>
  <cp:keywords/>
  <dc:language>en-US</dc:language>
  <cp:lastModifiedBy>RER</cp:lastModifiedBy>
  <cp:lastPrinted>2014-07-01T11:26:00Z</cp:lastPrinted>
  <dcterms:modified xsi:type="dcterms:W3CDTF">2014-07-07T09:11:00Z</dcterms:modified>
  <cp:revision>2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