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color w:val="000000"/>
        </w:rPr>
        <w:t>servizi di manutenzione, adeguamento e assistenza al Sistema Informativo della Formazione (SIFER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TECNICA “BUSTA B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l documento costituisce uno schema di riferimento per facilitare la presentazione dell’offerta tecnica. Nel caso in cui una ditta concorrente volesse integrare le informazioni richieste può comunque presentare anche documentazione aggiuntiv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presentato deve essere formulato seguendo l'ordine qui di seguito descritto, oppure deve includere necessariamente un documento di sintesi che ripercorra questo prospetto includendo i precisi riferimenti alla documentazione presentat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Tecnica deve essere presentata su fogli singoli di formato A4, non in bollo, con una numerazione progressiva e univoca delle pagine, fascicolata con rilegatura non rimovibile e redatta in lingua italian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Tecnica dovrà essere articolata secondo i seguenti capitoli: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Contesto di riferimento: aspetti tecnici, normativi e organizzativi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odello organizzativo, funzionale e architetturale per la gestione della fornitura;</w:t>
      </w:r>
    </w:p>
    <w:p>
      <w:pPr>
        <w:pStyle w:val="Normal"/>
        <w:spacing w:lineRule="auto" w:line="360" w:before="120" w:after="120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Soluzione per l’addestramento del personale sulle tematiche funzionali e tecniche oggetto della fornitura sia nella fase della presa in carico dei servizi e delle attività ad inizio fornitura, sia in caso di nuovi inserimenti nel gruppo di lavoro</w:t>
      </w:r>
    </w:p>
    <w:p>
      <w:pPr>
        <w:pStyle w:val="Normal"/>
        <w:spacing w:lineRule="auto" w:line="360" w:before="120" w:after="120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roposta progettuale per l’erogazione dei servizi richiesti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709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alità di erogazione dei servizi richiesti  per  garantire la  copertura funzionale  e  tecnica  (conoscenza  delle  applicazioni, sistemi e procedure) dei gruppi di lavoro: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hanging="709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o di flessibilità utile a fronteggiare situazioni di variazioni normative, di  eventi  imprevisti,  di picchi di lavoro;</w:t>
      </w:r>
    </w:p>
    <w:p>
      <w:pPr>
        <w:pStyle w:val="Normal"/>
        <w:spacing w:lineRule="auto" w:line="360" w:before="120" w:after="120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etodologia per la gestione  del  ciclo  di vita  di  sviluppo  delle applicazioni oggetto della presente procedura di gara;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odalità di progettazione, tempi di realizzazione ed esecuzione dei test;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unti di forza e vantaggi della proposta;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riticità e analisi dei rischi della proposta;</w:t>
      </w:r>
    </w:p>
    <w:p>
      <w:pPr>
        <w:pStyle w:val="Normal"/>
        <w:spacing w:lineRule="auto" w:line="360" w:before="120" w:after="120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Illustrazione delle competenze scolastiche, professionali e esperienze lavorative delle risorse che la ditta si impegna mettere a disposizione nell’esecuzione del contratto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866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 dell’analisi di contesto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ostazione ed organicità del modello organizzativo, funzionale e architettural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del rapporto con la committenza per la realizzazione dell’attività</w:t>
            </w:r>
          </w:p>
        </w:tc>
      </w:tr>
      <w:tr>
        <w:trPr>
          <w:trHeight w:val="46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guatezza delle soluzioni di addestramento del personale, messo a disposizione in tutte le fasi della fornitura, sugli aspetti funzionali e tecnici </w:t>
            </w:r>
          </w:p>
        </w:tc>
      </w:tr>
      <w:tr>
        <w:trPr>
          <w:trHeight w:val="46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erogazione dei servizi richiesti: qualità, articolazione e coerenza con il contesto di riferimento (tecnico, normativo e organizzativo)</w:t>
            </w:r>
          </w:p>
        </w:tc>
      </w:tr>
      <w:tr>
        <w:trPr>
          <w:trHeight w:val="56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di erogazione dei servizi per garantire la copertura funzionale e tecnica da parte dei gruppi di lavoro</w:t>
            </w:r>
          </w:p>
        </w:tc>
      </w:tr>
      <w:tr>
        <w:trPr>
          <w:trHeight w:val="56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erogazione del servizio di help desk</w:t>
            </w:r>
          </w:p>
        </w:tc>
      </w:tr>
      <w:tr>
        <w:trPr>
          <w:trHeight w:val="1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o di flessibilità a fronte di imprevisti, variazioni normative e picchi di lavoro </w:t>
            </w:r>
          </w:p>
        </w:tc>
      </w:tr>
      <w:tr>
        <w:trPr>
          <w:trHeight w:val="1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di gestione del ciclo di vita degli sviluppi applicativi oggetto di gara (compresa l’esecuzione dei test) e  relative tempistiche di realizzazione</w:t>
            </w:r>
          </w:p>
        </w:tc>
      </w:tr>
      <w:tr>
        <w:trPr>
          <w:trHeight w:val="8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aspetti qualificanti della proposta: servizi aggiuntivi gratuiti proposti, da valutare in base all’effettivo valore aggiunto/utilità per l’Amministrazione</w:t>
            </w:r>
          </w:p>
        </w:tc>
      </w:tr>
      <w:tr>
        <w:trPr>
          <w:trHeight w:val="8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uenza del personale messo a disposizione rispetto a quanto previsto dai servizi richiesti  (impegni in gg/u per profilo)</w:t>
            </w:r>
          </w:p>
        </w:tc>
      </w:tr>
      <w:tr>
        <w:trPr>
          <w:trHeight w:val="81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 ed esperienze specifiche del personale messo a disposizione riferite ai sistemi informativi a supporto della programmazione del Fondo Sociale Europeo e allo stack tecnologico degli applicativi descritti in capitolato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right"/>
              <w:rPr>
                <w:rFonts w:ascii="Arial" w:hAnsi="Arial" w:eastAsia="Wingdings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tru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curricula delle figure professionali di ciascuna delle risorse con cui l’offerente intende formare il gruppo di lavoro dedicato alla fornitura, compilati secondo il seguente fac-simile di curriculum: </w:t>
      </w:r>
    </w:p>
    <w:tbl>
      <w:tblPr>
        <w:tblW w:w="9177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00"/>
        <w:gridCol w:w="5577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iculum vita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vo del professionis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a professionale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dicare per quale delle figure professionali specificate viene presentato il curriculum</w:t>
            </w:r>
          </w:p>
        </w:tc>
      </w:tr>
      <w:tr>
        <w:trPr>
          <w:trHeight w:val="35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seniority nella figur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al – al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olo ricopert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ossibile riferire il ruolo alle figure professionali specificate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attività e responsabilità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e informazioni relative a:</w:t>
            </w:r>
          </w:p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Breve descrizione dell’attività o del progetto</w:t>
            </w:r>
          </w:p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Valore economico del servizio erogato o del progetto realizzato</w:t>
            </w:r>
          </w:p>
          <w:p>
            <w:pPr>
              <w:pStyle w:val="Normal"/>
              <w:autoSpaceDE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· Informazioni sul destinatario delle attività (cliente):</w:t>
            </w:r>
          </w:p>
          <w:p>
            <w:pPr>
              <w:pStyle w:val="CV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Responsabilità. Se possibile, fornire informazioni quantitative su ogni responsabilità indicata (percentuale del tempo di lavoro totale, durata della mansione, ecc.)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indirizzo del datore di lavor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i attività o settor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uito il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zione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pacing w:lineRule="auto" w:line="36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ella qualifica rilascia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i tematiche/competenze professionali acquisi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tipo d'organizzazione erogatrice dell'istruzione e 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e competenze personal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a lingua ingles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e competenze organizzativ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à e competenze informatich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pacità e competenz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i possedu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lteriori informazioni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scun curriculum non dovrà superare le tre facciate in formato A4 con font times new roman 12, interlinea 1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38" w:leader="none"/>
        </w:tabs>
        <w:spacing w:lineRule="auto" w:line="360" w:before="120" w:after="1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L’offerta tecnica non potrà superare le </w:t>
      </w:r>
      <w:r>
        <w:rPr>
          <w:rFonts w:cs="Arial" w:ascii="Arial" w:hAnsi="Arial"/>
          <w:b/>
          <w:sz w:val="22"/>
          <w:szCs w:val="22"/>
        </w:rPr>
        <w:t>45 facciate</w:t>
      </w:r>
      <w:r>
        <w:rPr>
          <w:rFonts w:cs="Arial" w:ascii="Arial" w:hAnsi="Arial"/>
          <w:sz w:val="22"/>
          <w:szCs w:val="22"/>
        </w:rPr>
        <w:t>, esclusi i curricula, in formato A4, carattere Times New Roman font 12, interlinea 1.</w:t>
      </w:r>
    </w:p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tecnica deve essere priva, a pena di esclusione dalla gara, di qualsivoglia indicazione (diretta e/o indiretta) di carattere economico.</w:t>
      </w:r>
    </w:p>
    <w:p>
      <w:pPr>
        <w:pStyle w:val="Rientrocorpodeltesto3"/>
        <w:tabs>
          <w:tab w:val="clear" w:pos="708"/>
          <w:tab w:val="left" w:pos="1105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è ammessa la presentazione di materiale illustrativo (depliant o altro)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La Ditta concorrente deve rendere il presente schema di offerta tecnica secondo le indicazioni contenute nel Disciplinare di gar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8" w:right="143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638"/>
        <w:tab w:val="center" w:pos="4819" w:leader="none"/>
        <w:tab w:val="left" w:pos="7938" w:leader="none"/>
        <w:tab w:val="left" w:pos="9356" w:leader="none"/>
        <w:tab w:val="left" w:pos="9498" w:leader="none"/>
        <w:tab w:val="right" w:pos="10080" w:leader="none"/>
      </w:tabs>
      <w:ind w:right="63" w:hanging="0"/>
      <w:rPr/>
    </w:pPr>
    <w:r>
      <w:rPr>
        <w:rFonts w:cs="Arial" w:ascii="Arial" w:hAnsi="Arial"/>
        <w:i/>
        <w:sz w:val="20"/>
        <w:szCs w:val="20"/>
      </w:rPr>
      <w:t>Allegato 2 – Schema Offerta tecnica Busta B</w:t>
      <w:tab/>
      <w:tab/>
      <w:t xml:space="preserve">Pagi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6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di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6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rvizi di manutenzione, adeguamento e assistenza al Sistema Informativo della Formazione (SIFER)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untatoCarattere">
    <w:name w:val="puntato Carattere"/>
    <w:qFormat/>
    <w:rPr>
      <w:sz w:val="24"/>
      <w:szCs w:val="24"/>
    </w:rPr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sz w:val="16"/>
      <w:szCs w:val="16"/>
    </w:rPr>
  </w:style>
  <w:style w:type="character" w:styleId="CarattereCarattere1">
    <w:name w:val=" Carattere Carattere1"/>
    <w:qFormat/>
    <w:rPr>
      <w:rFonts w:ascii="Arial" w:hAnsi="Arial" w:cs="Arial"/>
      <w:shadow/>
      <w:spacing w:val="5"/>
      <w:sz w:val="32"/>
      <w:szCs w:val="52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4">
    <w:name w:val=" Carattere Carattere4"/>
    <w:qFormat/>
    <w:rPr/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240"/>
    </w:pPr>
    <w:rPr>
      <w:rFonts w:ascii="Arial" w:hAnsi="Arial" w:cs="Arial"/>
      <w:shadow/>
      <w:spacing w:val="5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numPr>
        <w:ilvl w:val="0"/>
        <w:numId w:val="6"/>
      </w:numPr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7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7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5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51:00Z</dcterms:created>
  <dc:creator>Lenovo Computer</dc:creator>
  <dc:description/>
  <cp:keywords/>
  <dc:language>en-US</dc:language>
  <cp:lastModifiedBy>RER</cp:lastModifiedBy>
  <cp:lastPrinted>2014-07-01T11:32:00Z</cp:lastPrinted>
  <dcterms:modified xsi:type="dcterms:W3CDTF">2014-07-07T08:38:00Z</dcterms:modified>
  <cp:revision>4</cp:revision>
  <dc:subject/>
  <dc:title>LOTTO 1: PRESIDI SOTTOVUOTO PER PRELIEVO DI SANGUE VENOSO</dc:title>
</cp:coreProperties>
</file>