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  <w:t>PROCEDURA APERT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color w:val="000000"/>
          <w:sz w:val="24"/>
          <w:szCs w:val="24"/>
        </w:rPr>
        <w:t>Per L’Acquisizione servizi di manutenzione ordinaria ed evolutiva e l’integrazione del sistema informativo di Gestione E CONTROLLO del POR Fesr 2007-2013 DENOMINATO SFINGE 2007-2013 e l’analisi, la progettazione e la prima realizzazione del sistema informativo di gestione e controllo del POR FESR 2014-2020 da denominare sfinge 2014-2020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LEGATO 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E PER L’AVVALI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br w:type="page"/>
      </w: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Procedura aperta per l’acquisizione servizi di manutenzione ordinaria ed evolutiva e l’integrazione del sistema informativo di gestione e controllo del POR FESR 2007-2013 denominato SFINGE 2007-2013 e l’analisi, la progettazione e la prima realizzazione del sistema informativo di gestione e controllo del POR FESR 2014-2020 da denominare SFINGE 2014-2020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crizione Albo nazionale cooperative 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DATI RELATIVI ALL' IMPRESA AFFIDATARIA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Totale dipendent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i previdenziali: INPS __________ INAIL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legale rappresentante)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134" w:right="1134" w:gutter="0" w:header="720" w:top="208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6 – Schema dichiarazione per l’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</w:rPr>
    </w:pPr>
    <w:r>
      <w:rPr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cquisizione dei servizi di manutenzione (ordinaria ed evolutiva) e integrazione del sistema informativo di gestione e controllo del POR FESR 2007-2013 denominato SFINGE 2007-2013 e di analisi, progettazione e prima realizzazione del sistema informativo di gestione e controllo del POR FESR 2014-2020 da denominare SFINGE 2014-2020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8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4:00Z</dcterms:created>
  <dc:creator>Regione Emilia-Romagna</dc:creator>
  <dc:description/>
  <cp:keywords/>
  <dc:language>en-US</dc:language>
  <cp:lastModifiedBy>Maria Chiara Guardo</cp:lastModifiedBy>
  <cp:lastPrinted>2014-07-11T09:51:00Z</cp:lastPrinted>
  <dcterms:modified xsi:type="dcterms:W3CDTF">2014-09-03T15:23:00Z</dcterms:modified>
  <cp:revision>22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