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ind w:left="6372" w:hanging="0"/>
        <w:rPr>
          <w:sz w:val="24"/>
          <w:szCs w:val="24"/>
        </w:rPr>
      </w:pPr>
      <w:r>
        <w:rPr>
          <w:sz w:val="24"/>
          <w:szCs w:val="24"/>
        </w:rPr>
        <w:t>Allegato 4 al Disciplinare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120" w:after="12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it-IT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120" w:after="12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it-IT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it-IT"/>
        </w:rPr>
        <w:t>MODELLO OFFERTA ECONOMICA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cs="Arial"/>
          <w:b/>
          <w:b/>
          <w:bCs/>
          <w:kern w:val="2"/>
          <w:sz w:val="24"/>
          <w:szCs w:val="24"/>
          <w:lang w:eastAsia="it-IT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1" w:color="000000"/>
        </w:pBdr>
        <w:spacing w:lineRule="auto" w:line="360" w:before="120" w:after="120"/>
        <w:jc w:val="both"/>
        <w:textAlignment w:val="baselin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(carta intestata Ditta)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widowControl w:val="false"/>
        <w:spacing w:lineRule="auto" w:line="360" w:before="120" w:after="120"/>
        <w:ind w:left="648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pett.le</w:t>
      </w:r>
    </w:p>
    <w:p>
      <w:pPr>
        <w:pStyle w:val="Normal"/>
        <w:widowControl w:val="false"/>
        <w:spacing w:lineRule="auto" w:line="360" w:before="120" w:after="120"/>
        <w:ind w:left="648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NTERCENT-ER</w:t>
      </w:r>
    </w:p>
    <w:p>
      <w:pPr>
        <w:pStyle w:val="Normal"/>
        <w:widowControl w:val="false"/>
        <w:spacing w:lineRule="auto" w:line="360" w:before="120" w:after="120"/>
        <w:ind w:left="648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Viale Aldo Moro, 38</w:t>
      </w:r>
    </w:p>
    <w:p>
      <w:pPr>
        <w:pStyle w:val="Normal"/>
        <w:widowControl w:val="false"/>
        <w:spacing w:lineRule="auto" w:line="360" w:before="120" w:after="120"/>
        <w:ind w:left="648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40127 BOLOGN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Corpodeltesto2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Offerta economica per l’acquisizione di servizi per la progettazione, elaborazione e validazione di procedure e di dati geografici per la gestione del territori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La sottoscritta Ditta accetta senza riserva tutte le condizioni di cui al capitolato tecnico in oggetto e sottopone la seguente offerta economica, IVA esclus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i/>
          <w:lang w:eastAsia="it-IT"/>
        </w:rPr>
        <w:t>(N.B. Le quantità ipotizzate si riferiscono ad un periodo di tre anni</w:t>
      </w:r>
      <w:r>
        <w:rPr/>
        <w:t>)</w:t>
      </w:r>
    </w:p>
    <w:tbl>
      <w:tblPr>
        <w:tblW w:w="103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160"/>
        <w:gridCol w:w="1060"/>
        <w:gridCol w:w="985"/>
        <w:gridCol w:w="1253"/>
        <w:gridCol w:w="1200"/>
        <w:gridCol w:w="1180"/>
      </w:tblGrid>
      <w:tr>
        <w:trPr>
          <w:trHeight w:val="3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it-IT"/>
              </w:rPr>
              <w:t>Tabella 4 Offerta economic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B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E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Manutenzione adeguativa e correttiva delle procedure per l’esecuzione e la gestione dei prodotti di fruizion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ezzo unitario ipotizzato (euro x ora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Quantità ipotizzata (ore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otale ipotizzato per attività (AxB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ezzo unitario offerto dalla ditta (euro x ora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otale offerto dalla ditta per attività (BxD)</w:t>
            </w:r>
          </w:p>
        </w:tc>
      </w:tr>
      <w:tr>
        <w:trPr>
          <w:trHeight w:val="153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.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anutenzione adeguativa e correttiva dei dati del DB Topografico, del DB Uso del Suolo e di Ortofoto al fine della distribuzione e archiviazione su supporto personalizzato mediante impiego di operatore specializzato esperto nell'uso di sistemi GI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48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8.72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A.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Manutenzioneadeguativa e correttiva di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dati esistenti e di dati derivati in formati analoghi o equivalenti mediante impiego di operatore specializzato esperto per elaborazioni di analisi spaziale e topologica con l’impiego di Arc/GI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5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2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32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.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ggiornamenti del DB Topografico mediante analisi e verifica delle fonti con impiego di operatore specializzato esperto di dominio ed esperto di Arc/GIS e CAD e nella fotointerpretazio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5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1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82.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A.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Manutenzione migliorativa di aggiornamenti del DB uso del suolo mediante verifica della fotointerpretazione con impiego di operatore specializzato esperto di  dominio ed esperto di Arc/GIS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5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9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49.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.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Manutenzione migliorativa di ortofoto ad alta definizione mediante verifica geometrica e cromatica con impiego di operatore specializzato esperto di dominio ed esperto di ARC/GIS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7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7.44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A.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Manutenzione migliorativa delle fonti di aggiornamento dei dati del DB Topografico mediante calibrazione e georeferenziazione di elevata qualità con impiego di operatore specializzato esperto in elaborazioni ARC/GIS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3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6.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.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Manutenzione migliorativa di dati per la derivazione di edizioni a scale più piccole (1:25/50.000/100.000) con impiego di operatore specializzato esperto nella progettazione di carte derivate e scrittura di procedure ARC/GIS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5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22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23.7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A.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Manutenzione migliorativa di dati geografici in sistemi di riferimento diversi da quello nativo con impiego di operatore specializzato esperto nella scrittura di procedure ARC/GIS per la traslazione di dati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5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7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9.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.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Manutenzione migliorativa di dati di derivazione comunale destinati all’aggiornamento del Database Topografico con impiego di operatore specializzato esperto nella scrittura di procedure ARC/GIS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5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1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66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B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Manutenzione ordinaria di dati cartografici ai fini della validazione e utilizzo final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ezzo unitario ipotizzato (euro x pezzo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Quantità ipotizzata (numero pezzi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otale ipotizzato per articolo (AxB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ezzo unitario offerto dalla ditta (euro x pezzo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otale offerto dalla ditta per articolo (BxD)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Produzione di immagini di cartografia b/n di dimensione da A0 ad A2 mediante scanner a 800 dpi con restituzione in formato TIF, RLC, RLE o altri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.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duzione immagini a colori, con scanner a 600 dpi reali, da originali di dimensione da A0 ad A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.98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duzione immagini a colori , con scanner a 600 dpi reali, da originali A3 e A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9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.43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ampe di verifica mediante stampante a colori in alta qualità su carta e cartoncino in formato da A0 ad A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.16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ampe di verifica mediante stampante a colori in alta qualità su carta e cartoncino A3 e A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,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9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ampe di verifica mediante plottaggio a colori in alta qualità su poliestere indeformabile in formato da A0 ad A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.3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Stampe digitali colore su carta o cartoncino A3 e A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,7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2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ampe digitali colore su poliestere adesivo A3 e A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,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1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Produzione di prove di stampa certificata su supporti ad alta risoluzione da file di impianti colore A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4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.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duzione di prove di stampa certificata su supporti ad alta risoluzione da file di impianti colore A1 e A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0,7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.763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Produzione di prove di stampa certificata su supporti ad alta risoluzione da file di impianti colore A3 e A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.08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grandimento calibrato di originali cartacei in formato &lt; di A0  su cartoncino gr/mq 200 minim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9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.3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.13</w:t>
            </w:r>
          </w:p>
        </w:tc>
        <w:tc>
          <w:tcPr>
            <w:tcW w:w="4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produzione calibrata di originali cartacei in formato &gt; di A0  su cartoncino gr/mq 200 minim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1,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5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.650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Totale a base di gara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590.163,9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Totale offerto dalla ditta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cs="Times New Roman"/>
      <w:lang w:val="en-U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1:00Z</dcterms:created>
  <dc:creator>Corticelli Stefano</dc:creator>
  <dc:description/>
  <cp:keywords/>
  <dc:language>en-US</dc:language>
  <cp:lastModifiedBy>Pietro Disi</cp:lastModifiedBy>
  <dcterms:modified xsi:type="dcterms:W3CDTF">2014-04-17T08:49:00Z</dcterms:modified>
  <cp:revision>4</cp:revision>
  <dc:subject/>
  <dc:title>Allegato 4</dc:title>
</cp:coreProperties>
</file>