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CQUISIZIONE DI SERVIZI FINALIZZATI ALLA PROGETTAZIONE, SVILUPPO, FORMAZIONE, AVVIAMENTO E MANUTENZIONE DEL SISTEMA ”SCHEDA SANITARIA INDIVIDUALE” PER I MEDICI DI MEDICINA GENERALE DELLA REGIONE EMILIA-ROMAG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OFFERTA TECNICA – BUSTA “B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  <w:t>L’offerta tecnica dovrà  prevedere i seguenti capitoli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05" w:leader="none"/>
        </w:tabs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modello di soluzione proposto per la realizzazione del sistema SSI che illustri: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architettura tecnologica e applicativa del sistema;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copertura funzionale e prestazionale;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modello di integrazione e collaborazione applicativa con il sistema infrastrutturale SOLE attualmente in esercizio;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ratteristiche dell’impianto sistemistico HW/SW di base (che la Committenza dovrà rendere disponibile);</w:t>
      </w:r>
    </w:p>
    <w:p>
      <w:pPr>
        <w:pStyle w:val="Normal"/>
        <w:tabs>
          <w:tab w:val="clear" w:pos="709"/>
          <w:tab w:val="left" w:pos="1005" w:leader="none"/>
        </w:tabs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soluzioni proposte dovranno soddisfare i requisiti minimi di seguito riportati: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infrastrutturali e funzionali dell’applicativo di SSI (Allegato 1 del Capitolato tecnico)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di collaborazione applicativa con l’attuale infrastruttura regionale SOLE (Allegato 2 del Capitolato tecnico)</w:t>
      </w:r>
    </w:p>
    <w:p>
      <w:pPr>
        <w:pStyle w:val="Normal"/>
        <w:autoSpaceDE w:val="false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d è fortemente consigliato il rispetto in tutto o in parte delle specifiche tecniche del sistema SSI (Allegato 3 del Capitolato tecnico);</w:t>
      </w:r>
    </w:p>
    <w:p>
      <w:pPr>
        <w:pStyle w:val="Normal"/>
        <w:tabs>
          <w:tab w:val="clear" w:pos="709"/>
          <w:tab w:val="left" w:pos="1005" w:leader="none"/>
        </w:tabs>
        <w:ind w:left="106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05" w:leader="none"/>
        </w:tabs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izione delle potenzialità della soluzione proposta ad evolversi in coerenza con i processi innovativi ed evolutivi previsti per la “Reingegnerizzazione del sistema infrastrutturale regionale  SOLE” (Allegato 4 del Capitolato tecnico);</w:t>
      </w:r>
    </w:p>
    <w:p>
      <w:pPr>
        <w:pStyle w:val="Normal"/>
        <w:tabs>
          <w:tab w:val="clear" w:pos="709"/>
          <w:tab w:val="left" w:pos="1005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05" w:leader="none"/>
        </w:tabs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Piano Esecutivo di massima strutturato secondo le seguenti fasi di implementazione: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alizzazione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erimentazione 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ttivazione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estione 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voluzione  </w:t>
      </w:r>
    </w:p>
    <w:p>
      <w:pPr>
        <w:pStyle w:val="Normal"/>
        <w:tabs>
          <w:tab w:val="clear" w:pos="709"/>
          <w:tab w:val="left" w:pos="1005" w:leader="none"/>
        </w:tabs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l </w:t>
      </w:r>
      <w:r>
        <w:rPr>
          <w:rFonts w:cs="Arial" w:ascii="Arial" w:hAnsi="Arial"/>
          <w:b/>
          <w:color w:val="000000"/>
          <w:sz w:val="22"/>
          <w:szCs w:val="22"/>
        </w:rPr>
        <w:t>Piano Esecutivo di massima</w:t>
      </w:r>
      <w:r>
        <w:rPr>
          <w:rFonts w:cs="Arial" w:ascii="Arial" w:hAnsi="Arial"/>
          <w:color w:val="000000"/>
          <w:sz w:val="22"/>
          <w:szCs w:val="22"/>
        </w:rPr>
        <w:t xml:space="preserve"> dovranno essere configurate, secondo lo schema di seguito riportato, le tempistiche e le dimensioni in giornate di lavoro delle macro attività riferite alle varie fasi di implementazione del sistema nonché la composizione del gruppo di lavoro impegnato nella singola fase.</w:t>
      </w:r>
    </w:p>
    <w:p>
      <w:pPr>
        <w:pStyle w:val="Normal"/>
        <w:tabs>
          <w:tab w:val="clear" w:pos="709"/>
          <w:tab w:val="left" w:pos="1005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hema di Piano Esecutivo di massima</w:t>
      </w:r>
    </w:p>
    <w:tbl>
      <w:tblPr>
        <w:tblW w:w="86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130"/>
        <w:gridCol w:w="1872"/>
        <w:gridCol w:w="2641"/>
      </w:tblGrid>
      <w:tr>
        <w:trPr>
          <w:trHeight w:val="10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s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 inizio e data fine periodo di attivit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voro</w:t>
            </w:r>
          </w:p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° giornate di lavoro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ipologia Lavoro </w:t>
            </w:r>
            <w:r>
              <w:rPr>
                <w:rFonts w:cs="Arial" w:ascii="Arial" w:hAnsi="Arial"/>
                <w:sz w:val="22"/>
                <w:szCs w:val="22"/>
              </w:rPr>
              <w:t xml:space="preserve">Percentual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indicativa</w:t>
            </w:r>
            <w:r>
              <w:rPr>
                <w:rFonts w:cs="Arial" w:ascii="Arial" w:hAnsi="Arial"/>
                <w:sz w:val="22"/>
                <w:szCs w:val="22"/>
              </w:rPr>
              <w:t xml:space="preserve"> di lavoro per figura professiona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alizzazione sistem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rimentazio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vazio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estion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oluzione 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*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005" w:leader="none"/>
        </w:tabs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Per l’erogazione dei servizi afferenti l’Evoluzione del sistema SSI, l’impegno di lavoro richiesto è stimato dalla Committenza pari a 800 giornate di lavoro, come riportato nella tabella.</w:t>
      </w:r>
    </w:p>
    <w:p>
      <w:pPr>
        <w:pStyle w:val="Normal"/>
        <w:tabs>
          <w:tab w:val="clear" w:pos="709"/>
          <w:tab w:val="left" w:pos="1005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05" w:leader="none"/>
        </w:tabs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modello organizzativo per la gestione della fornitura; la metodologia di erogazione dei servizi richiesti per garantire sia la copertura funzionale e tecnica delle competenze in capo al  gruppo di lavoro, sia un adeguato livello di flessibilità per  fronteggiare situazioni di picchi di lavoro;</w:t>
      </w:r>
    </w:p>
    <w:p>
      <w:pPr>
        <w:pStyle w:val="Normal"/>
        <w:tabs>
          <w:tab w:val="clear" w:pos="709"/>
          <w:tab w:val="left" w:pos="1005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05" w:leader="none"/>
        </w:tabs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 metodologie di progettazione e realizzazione del software; le metodologie e gli strumenti per l’esecuzione dei test automatici e proceduralizzati nonché per l’esecuzione della migrazione degli archivi al nuovo sistema;</w:t>
      </w:r>
    </w:p>
    <w:p>
      <w:pPr>
        <w:pStyle w:val="Paragrafoelenco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05" w:leader="none"/>
        </w:tabs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scrizione del valore aggiunto, potenzialmente rilevante per la fornitura, derivante dalle esperienze pregresse maturate nella progettazione e realizzazione di sistemi con requisiti  architetturale tecnologici e applicativi analoghi a quelli oggetto del presente capitolato; </w:t>
      </w:r>
    </w:p>
    <w:p>
      <w:pPr>
        <w:pStyle w:val="Paragrafoelenco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05" w:leader="none"/>
        </w:tabs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izione delle modalità operative e del numero di risorse per figura professionale con cui la Ditta intende formare il gruppo di lavoro dedicato alla fornitura; descrizione delle modalità operative e del numero di risorse per ciascuna figura professionale che la Ditta è in grado di  mettere  a disposizione della fornitura, per soddisfare il fabbisogno dei momenti di picco di attività;</w:t>
      </w:r>
    </w:p>
    <w:p>
      <w:pPr>
        <w:pStyle w:val="Normal"/>
        <w:widowControl w:val="false"/>
        <w:tabs>
          <w:tab w:val="clear" w:pos="709"/>
          <w:tab w:val="left" w:pos="1005" w:leader="none"/>
        </w:tabs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05" w:leader="none"/>
        </w:tabs>
        <w:suppressAutoHyphens w:val="true"/>
        <w:rPr/>
      </w:pPr>
      <w:r>
        <w:rPr/>
        <w:t xml:space="preserve">i curricula delle figure professionali di ciascuna delle risorse con cui l’offerente intende formare il gruppo di lavoro dedicato alla fornitura, compilati secondo il seguente fac-simile di curriculum: </w:t>
      </w:r>
    </w:p>
    <w:tbl>
      <w:tblPr>
        <w:tblW w:w="9180" w:type="dxa"/>
        <w:jc w:val="left"/>
        <w:tblInd w:w="48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601"/>
        <w:gridCol w:w="5579"/>
      </w:tblGrid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rriculum vita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tivo del professionista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gura professionale 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ajorFirstLine"/>
              <w:spacing w:lineRule="auto" w:line="360" w:before="120" w:after="1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ndicare per quale delle figure professionali specificate viene presentato il curriculum</w:t>
            </w:r>
          </w:p>
        </w:tc>
      </w:tr>
      <w:tr>
        <w:trPr>
          <w:trHeight w:val="35" w:hRule="atLeast"/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o di seniority nella figura professional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a professional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ziare con le informazioni più recenti ed elencare separatamente ciascun impiego pertinente all’oggetto del capitolato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l – al)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olo ricoperto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possibile riferire il ruolo alle figure professionali specificate 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attività e responsabilità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ire informazioni relative 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Breve descrizione dell’attività o del prog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Valore economico del servizio erogato o del progetto realizza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Informazioni sul destinatario delle attività (cliente):</w:t>
            </w:r>
          </w:p>
          <w:p>
            <w:pPr>
              <w:pStyle w:val="CV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Responsabilità. Se possibile, fornire informazioni quantitative su ogni responsabilità indicata (percentuale del tempo di lavoro totale, durata della mansione, ecc.).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indirizzo del datore di lavoro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di attività o settor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zion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di studio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guito il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o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zione professional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della qualifica rilasciata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tematiche/competenze professionali acquisit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tipo d'organizzazione erogatrice dell'istruzione e formazion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e competenze personali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della lingua ingles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ediumFirstLine"/>
              <w:spacing w:lineRule="auto" w:line="360" w:before="120" w:after="12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dicare il livello: eccellente, buono, elementare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organizzativ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informatich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e capacità e competenz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possedute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pacing w:lineRule="auto" w:line="360"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lteriori informazioni 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Rientrocorpodeltesto3"/>
        <w:tabs>
          <w:tab w:val="clear" w:pos="709"/>
          <w:tab w:val="left" w:pos="102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3"/>
        <w:tabs>
          <w:tab w:val="clear" w:pos="709"/>
          <w:tab w:val="left" w:pos="102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ascun curriculum non dovrà superare le tre facciate in formato A4 con font times new roman 12, interlinea 1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638" w:leader="none"/>
        </w:tabs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fferta tecnica non potrà superare le 80 facciate, esclusi i curricula, in formato A4, carattere Times New Roman font 12, interlinea 1.</w:t>
      </w:r>
    </w:p>
    <w:p>
      <w:pPr>
        <w:pStyle w:val="Rientrocorpodeltesto3"/>
        <w:tabs>
          <w:tab w:val="clear" w:pos="709"/>
          <w:tab w:val="left" w:pos="102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zione tecnica deve essere priva, a pena di esclusione dalla gara, di qualsivoglia indicazione (diretta e/o indiretta) di carattere economico.</w:t>
      </w:r>
    </w:p>
    <w:p>
      <w:pPr>
        <w:pStyle w:val="Rientrocorpodeltesto3"/>
        <w:tabs>
          <w:tab w:val="clear" w:pos="709"/>
          <w:tab w:val="left" w:pos="1105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è ammessa la presentazione di materiale illustrativo (depliant o altro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’ permesso indicare link a siti informativi su Internet, se ciò è indispensabile per valutare la tipologia e la qualità dei servizi offerti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iteri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3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 Ditta Concorrente deve indicare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modello tecnologico/applicativo della soluzione proposta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zione del modello di soluzione proposto per la realizzazione del sistema SSI che illustri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’architettura tecnologica e applicativa del sistema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 copertura funzionale e prestazionale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l modello di integrazione e collaborazione applicativa con il sistema infrastrutturale SOLE attualmente in esercizio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atteristiche dell’impianto sistemistico HW/SW di base (che la Committenza dovrà rendere disponibile);</w:t>
            </w:r>
          </w:p>
        </w:tc>
      </w:tr>
      <w:tr>
        <w:trPr>
          <w:trHeight w:val="72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à del modello di soluzione in termini di potenzialità innovative ed evolutive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zione del modello di soluzione in termini di potenzialità innovative ed evolutive</w:t>
            </w:r>
          </w:p>
        </w:tc>
      </w:tr>
      <w:tr>
        <w:trPr>
          <w:trHeight w:val="8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spondenza ai “Requisiti infrastrutturali e funzionali dell’applicativo di SSI” (Allegato 1 del Capitolato tecnico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vere come la soluzione proposta soddisfa i requisiti riportati nell’Allegato 1 del Capitolato tecnico “requisiti infrastrutturali e funzionali dell’applicativo di SSI”</w:t>
            </w:r>
          </w:p>
        </w:tc>
      </w:tr>
      <w:tr>
        <w:trPr>
          <w:trHeight w:val="5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spondenza ai “Requisiti di collaborazione applicativa con l’attuale infrastruttura regionale SOLE” (Allegato 2 del Capitolato tecnico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vere come la soluzione proposta soddisfa i requisiti di collaborazione applicativa con l’attuale infrastruttura regionale SOLE (Allegato 2 del Capitolato tecnico)</w:t>
            </w:r>
          </w:p>
        </w:tc>
      </w:tr>
      <w:tr>
        <w:trPr>
          <w:trHeight w:val="9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enzialità della soluzione proposta ad evolversi in coerenza con i processi innovativi ed evolutivi previsti per la “Reingegnerizzazione del sistema infrastrutturale regionale  SOLE” (Allegato 4 del Capitolato tecnico) e alle indicazioni riportate nelle</w:t>
            </w:r>
            <w:r>
              <w:rPr>
                <w:rFonts w:cs="Arial" w:ascii="Arial" w:hAnsi="Arial"/>
                <w:sz w:val="22"/>
                <w:szCs w:val="22"/>
              </w:rPr>
              <w:t xml:space="preserve"> “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pecifiche tecniche del sistema SSI” (Allegato 3 del Capitolato tecnico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zione di come il modello di soluzione tecnologico/applicativo tiene conto delle prospettive di evoluzione dell’infrastruttura SOLE come riportato nel documento “Reingegnerizzazione del sistema infrastrutturale regionale  SOLE” (Allegato 4)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ire elementi utili a riconoscere l’adesione alle “Specifiche tecniche del sistema SSI” di cui all’allegato 3 o ad individuare l’eventuale modello tecnologico alternativo proposto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ed esperienze della ditta offerente e delle figure professionali che il concorrente metterà a disposizione della fornitura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zione del modello organizzativo per la gestione della fornitura e della metodologia di erogazione dei servizi richiesti per garantire sia la copertura funzionale e tecnica delle competenze in capo al  gruppo di lavoro, sia un adeguato livello di flessibilità per  fronteggiare situazioni di picchi di lavoro.</w:t>
            </w:r>
          </w:p>
        </w:tc>
      </w:tr>
      <w:tr>
        <w:trPr>
          <w:trHeight w:val="7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ibilità di riutilizzo e valore aggiunto potenzialmente rilevante per la fornitura, in riferimento alla progettazione e realizzazione di sistemi informatici/informativi analoghi a quelli oggetto dei servizi richiesti dal presente capitolato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zione delle proprie competenze ed esperienze in riferimento alla progettazione e realizzazione di sistemi con requisiti  architetturale tecnologici e applicativi analoghi a quelli oggetto del presente capitolato.</w:t>
            </w:r>
          </w:p>
        </w:tc>
      </w:tr>
      <w:tr>
        <w:trPr>
          <w:trHeight w:val="6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à delle esperienze e competenze riscontrabili nei curricula delle figure professionali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ire i curricula delle figure professionali di ciascuna delle risorse con cui l’offerente intende formare il gruppo di lavoro dedicato alla fornitura, compilati secondo il fac-simile di curriculum su riportato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o di risorse per figura professionale che la Ditta è in grado di  mettere  a disposizione per soddisfare il fabbisogno dei momenti di picco di attività per sovrapposizione delle fasi di implementazione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zione delle modalità operative e del numero di risorse per figura professionale con cui la Ditta intende formare il gruppo di lavoro dedicato alla fornitura; descrizione delle modalità operative e del numero di risorse per ciascuna figura professionale che la Ditta è in grado di  mettere  a disposizione della fornitura, per soddisfare il fabbisogno dei momenti di picco di attività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etodologie di progettazione e realizzazione del software; le metodologie e gli strumenti per l’esecuzione dei test automatici e proceduralizzati nonché per l’esecuzione della migrazione degli archivi al nuovo sistema SSI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zione delle metodologie di progettazione e realizzazione del software e delle metodologie e strumenti per l’esecuzione dei test automatici e proceduralizzati nonché per l’esecuzione della migrazione degli archivi al nuovo sistema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tà del Piano Esecutivo di massima proposto per la l’implementazione del sistema SSI e per l’evoluzione dello stesso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rutturazione del Piano Esecutivo di massima secondo lo schema su riportato in cui dovranno essere configurate le tempistiche e le dimensioni in giornate di lavoro delle macro attività riferite alle varie fasi di implementazione del sistema nonché la composizione del gruppo di lavoro impegnato nella singola fase.</w:t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o di definizione del percorso di implementazione del sistema in tutte le sue fasi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rutturazione del Piano Esecutivo di massima articolato per fasi e per ognuna di esse configurare le relative macroattività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s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  <w:tab/>
              <w:t xml:space="preserve">Realizzazion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  <w:tab/>
              <w:t xml:space="preserve">Sperimentazione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  <w:tab/>
              <w:t xml:space="preserve">Attivazion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  <w:tab/>
              <w:t xml:space="preserve">Gestione  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  <w:tab/>
              <w:t xml:space="preserve">Evoluzione  </w:t>
            </w:r>
          </w:p>
        </w:tc>
      </w:tr>
      <w:tr>
        <w:trPr>
          <w:trHeight w:val="6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odologia progettuale e operativa per la gestione dei processi  evolutivi del sistema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vere la metodologia progettuale e operativa per la gestione dei processi  evolutivi del sistem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</w:t>
        <w:tab/>
        <w:t>__________________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</w:t>
        <w:tab/>
        <w:t>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</w:t>
        <w:tab/>
        <w:t>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Ditta concorrente deve rendere il presente schema di offerta tecnica e la relativa documentazione integrativa secondo le indicazioni contenute nel Disciplinare di gara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</w:rPr>
      <w:t>Allegato 2 - Schema Offerta Tecnica – Busta “B”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1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t>Procedura aperta per l’acquisizione di servizi finalizzati alla progettazione, sviluppo, formazione, avviamento e manutenzione del sistema ”scheda sanitaria individuale” per i Medici di Medicina Generale della Regione Emilia-Romagna</w:t>
    </w:r>
  </w:p>
  <w:p>
    <w:pPr>
      <w:pStyle w:val="Header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cs="Book Antiqu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3">
    <w:name w:val=" Carattere Carattere3"/>
    <w:qFormat/>
    <w:rPr>
      <w:szCs w:val="24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">
    <w:name w:val=" Carattere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6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7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4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2"/>
      </w:numPr>
    </w:pPr>
    <w:rPr/>
  </w:style>
  <w:style w:type="paragraph" w:styleId="Stile1">
    <w:name w:val="Stile1"/>
    <w:basedOn w:val="Normal"/>
    <w:qFormat/>
    <w:pPr>
      <w:numPr>
        <w:ilvl w:val="0"/>
        <w:numId w:val="10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left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right"/>
    </w:pPr>
    <w:rPr>
      <w:rFonts w:ascii="Arial Narrow" w:hAnsi="Arial Narrow" w:cs="Arial Narrow"/>
      <w:b/>
      <w:bCs/>
    </w:rPr>
  </w:style>
  <w:style w:type="paragraph" w:styleId="CVHeading2FirstLine">
    <w:name w:val="CV Heading 2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right"/>
    </w:pPr>
    <w:rPr>
      <w:rFonts w:ascii="Arial Narrow" w:hAnsi="Arial Narrow" w:cs="Arial Narrow"/>
      <w:sz w:val="22"/>
      <w:szCs w:val="22"/>
    </w:rPr>
  </w:style>
  <w:style w:type="paragraph" w:styleId="CVHeading3">
    <w:name w:val="CV Heading 3"/>
    <w:basedOn w:val="Normal"/>
    <w:next w:val="Normal"/>
    <w:qFormat/>
    <w:pPr>
      <w:suppressAutoHyphens w:val="true"/>
      <w:spacing w:lineRule="auto" w:line="240" w:before="0" w:after="0"/>
      <w:ind w:left="113" w:right="113" w:hanging="0"/>
      <w:jc w:val="right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left"/>
    </w:pPr>
    <w:rPr>
      <w:rFonts w:ascii="Arial Narrow" w:hAnsi="Arial Narrow" w:cs="Arial Narrow"/>
      <w:b/>
      <w:bCs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left"/>
    </w:pPr>
    <w:rPr>
      <w:rFonts w:ascii="Arial Narrow" w:hAnsi="Arial Narrow" w:cs="Arial Narrow"/>
      <w:b/>
      <w:bCs/>
      <w:sz w:val="22"/>
      <w:szCs w:val="22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  <w:jc w:val="left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  <w:szCs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00:00Z</dcterms:created>
  <dc:creator>Pietro Disi</dc:creator>
  <dc:description/>
  <cp:keywords/>
  <dc:language>en-US</dc:language>
  <cp:lastModifiedBy>RER</cp:lastModifiedBy>
  <cp:lastPrinted>2010-08-02T15:57:00Z</cp:lastPrinted>
  <dcterms:modified xsi:type="dcterms:W3CDTF">2013-09-10T10:51:00Z</dcterms:modified>
  <cp:revision>4</cp:revision>
  <dc:subject/>
  <dc:title/>
</cp:coreProperties>
</file>