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’ACQUISIZIONE DI SERVIZI FINALIZZATI ALLA PROGETTAZIONE, SVILUPPO, FORMAZIONE, AVVIAMENTO E MANUTENZIONE DEL SISTEMA ”SCHEDA SANITARIA INDIVIDUALE” PER I MEDICI DI MEDICINA GENERALE DELLA REGIONE EMILIA-ROMAG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6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E AVVALIMENT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P</w:t>
      </w:r>
      <w:r>
        <w:rPr>
          <w:rFonts w:cs="Arial" w:ascii="Arial" w:hAnsi="Arial"/>
          <w:i/>
          <w:sz w:val="22"/>
          <w:szCs w:val="22"/>
        </w:rPr>
        <w:t>rocedura aperta per l’acquisizione di servizi finalizzati alla progettazione, sviluppo, formazione, avviamento e manutenzione del sistema ”scheda sanitaria individuale” per i Medici di Medicina Generale della Regione Emilia-Romag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6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1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1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1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1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e di imprese </w:t>
        <w:tab/>
        <w:tab/>
        <w:tab/>
        <w:tab/>
        <w:tab/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13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13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13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13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 o Rete di imprese, né si trova in una situazione di controllo, con una delle altre imprese che partecipano alla gara;</w:t>
      </w:r>
    </w:p>
    <w:p>
      <w:pPr>
        <w:pStyle w:val="Normal"/>
        <w:numPr>
          <w:ilvl w:val="0"/>
          <w:numId w:val="8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12"/>
        </w:numPr>
        <w:tabs>
          <w:tab w:val="clear" w:pos="709"/>
          <w:tab w:val="left" w:pos="708" w:leader="none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12"/>
        </w:numPr>
        <w:tabs>
          <w:tab w:val="clear" w:pos="709"/>
          <w:tab w:val="left" w:pos="708" w:leader="none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caso di costituendo R.T.I./Consorzio ordinario di imprese/Rete di imprese, il presente modulo dovrà essere redatto e sottoscritto da ogni singola impresa costituente il R.T.I./Consorzio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crizione Albo nazionale cooperative ____________________________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4 DATI RELATIVI ALL' IMPRESA AFFIDATARIA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Totale dipendent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_____________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zioni previdenziali: INPS __________ INAIL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legale rappresentante)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</w:rPr>
      <w:t>Allegato 6 - Schema Dichiarazione Avvalimento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il numero complessivo dei dipenden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  <w:t>Procedura aperta per l’acquisizione di servizi finalizzati alla progettazione, sviluppo, formazione, avviamento e manutenzione del sistema ”scheda sanitaria individuale” per i Medici di Medicina Generale della Regione Emilia-Romagna</w:t>
    </w:r>
  </w:p>
  <w:p>
    <w:pPr>
      <w:pStyle w:val="Header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cs="Book Antiqua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5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6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4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1"/>
      </w:numPr>
    </w:pPr>
    <w:rPr/>
  </w:style>
  <w:style w:type="paragraph" w:styleId="Stile1">
    <w:name w:val="Stile1"/>
    <w:basedOn w:val="Normal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43:00Z</dcterms:created>
  <dc:creator>Pietro Disi</dc:creator>
  <dc:description/>
  <dc:language>en-US</dc:language>
  <cp:lastModifiedBy>Pietro Disi</cp:lastModifiedBy>
  <cp:lastPrinted>2010-08-02T15:57:00Z</cp:lastPrinted>
  <dcterms:modified xsi:type="dcterms:W3CDTF">2013-09-09T15:43:00Z</dcterms:modified>
  <cp:revision>2</cp:revision>
  <dc:subject/>
  <dc:title/>
</cp:coreProperties>
</file>