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rocedura aperta per l’acquisizione del servizio di assistenza tecnica all’Autorità di Audit per attività di audit di sistema e audit delle operazioni cofinanziate dal FSE e dal FESR e per le attività di audit connesse alla chiusura della programmazione 2007-2013 dei due Programmi operativi regional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E AVVALIMEN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CHEMA DICHIARAZIONE AVVALIMENTO</w:t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120" w:after="120"/>
        <w:ind w:right="72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, a rilevanza comunitaria, per l’acquisizione per l’acquisizione del servizio di </w:t>
      </w:r>
      <w:r>
        <w:rPr>
          <w:rFonts w:cs="Arial" w:ascii="Arial" w:hAnsi="Arial"/>
          <w:i/>
          <w:color w:val="000000"/>
          <w:sz w:val="22"/>
          <w:szCs w:val="22"/>
        </w:rPr>
        <w:t>assistenza tecnica all’Autorità di Audit per attività di audit di sistema e audit delle operazioni cofinanziate dal FSE e dal FESR e per le attività di audit connesse alla chiusura della programmazione 2007-2013 dei due Programmi operativi regionali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IG 5827898591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rPr/>
    </w:pPr>
    <w:r>
      <w:rPr>
        <w:rFonts w:cs="Arial" w:ascii="Arial" w:hAnsi="Arial"/>
        <w:i/>
      </w:rPr>
      <w:t>Allegato 2 - Schema Dichiarazioni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lineRule="auto" w:line="240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Procedura aperta per l’acquisizione del servizio di assistenza tecnica all’Autorità di Audi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basedOn w:val="Carpredefinitoparagrafo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Stilemessaggiodipostaelettronica19">
    <w:name w:val="stilemessaggiodipostaelettronica19"/>
    <w:basedOn w:val="Carpredefinitoparagrafo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01:00Z</dcterms:created>
  <dc:creator>RER</dc:creator>
  <dc:description/>
  <cp:keywords/>
  <dc:language>en-US</dc:language>
  <cp:lastModifiedBy>RER</cp:lastModifiedBy>
  <cp:lastPrinted>2014-07-02T15:20:00Z</cp:lastPrinted>
  <dcterms:modified xsi:type="dcterms:W3CDTF">2014-07-03T13:01:00Z</dcterms:modified>
  <cp:revision>2</cp:revision>
  <dc:subject/>
  <dc:title>Allegato 2)</dc:title>
</cp:coreProperties>
</file>