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FINALIZZATA ALL’ACQUISIZIONE DEI SERVIZI ASSICURATIVI RC PATRIMONIALE – ALL RISKS OGGETTI D’ARTE – CYBER RISK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1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LEGATO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Procedura Aperta finalizzata all’acquisizione dei Servizi Assicurativi RC Patrimoniale – All Risks Oggetti d’arte – Cyber Risks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ssicurazion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a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i di impresa 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a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0"/>
        </w:numPr>
        <w:spacing w:before="120" w:after="120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untato"/>
        <w:numPr>
          <w:ilvl w:val="0"/>
          <w:numId w:val="0"/>
        </w:numPr>
        <w:spacing w:before="120" w:after="120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/>
        <w:tc>
          <w:tcPr>
            <w:tcW w:w="6252" w:type="dxa"/>
            <w:tcBorders/>
          </w:tcPr>
          <w:p>
            <w:pPr>
              <w:pStyle w:val="Normal"/>
              <w:tabs>
                <w:tab w:val="clear" w:pos="708"/>
                <w:tab w:val="left" w:pos="5121" w:leader="none"/>
              </w:tabs>
              <w:spacing w:lineRule="auto" w:line="360" w:before="120" w:after="120"/>
              <w:ind w:left="4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62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firma del legale rappresentante della Ditta Concorrente)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>In caso di costituendo R.T.I./Consorzio/Coassicurazione/Rete di imprese, il presente modulo dovrà essere redatto e sottoscritto da ogni singola impresa costituente il R.T.I./Consorzio/Coassicurazione.</w:t>
      </w:r>
      <w:bookmarkStart w:id="0" w:name="pagedef"/>
      <w:bookmarkEnd w:id="0"/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type w:val="continuous"/>
      <w:pgSz w:w="12240" w:h="15840"/>
      <w:pgMar w:left="1134" w:right="1134" w:gutter="0" w:header="720" w:top="1418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rPr/>
    </w:pPr>
    <w:r>
      <w:rPr>
        <w:rFonts w:cs="Arial" w:ascii="Arial" w:hAnsi="Arial"/>
        <w:i/>
      </w:rPr>
      <w:t>Schema Dichiarazioni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REF pagedef \h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finalizzata all’acquisizione dei Servizi Assicurativi RC Patrimoniale – All Risks Oggetti d’arte – Cyber Risks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2">
    <w:name w:val=" Carattere Carattere2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54:00Z</dcterms:created>
  <dc:creator>RER</dc:creator>
  <dc:description/>
  <cp:keywords/>
  <dc:language>en-US</dc:language>
  <cp:lastModifiedBy>Giancarlo Zocca</cp:lastModifiedBy>
  <cp:lastPrinted>2016-02-18T15:32:00Z</cp:lastPrinted>
  <dcterms:modified xsi:type="dcterms:W3CDTF">2016-03-04T14:54:00Z</dcterms:modified>
  <cp:revision>2</cp:revision>
  <dc:subject/>
  <dc:title>Allegato 2)</dc:title>
</cp:coreProperties>
</file>