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rocedura nego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r l’affidamento degli incarichi  di Coordinatore per la Sicurezza in fase di esecuzione (CSE D.lgs. 81/2008)  per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  <w:lang w:eastAsia="it-IT"/>
        </w:rPr>
        <w:t>- LAVORI DI REALIZZAZIONE DI EDIFICI SCOLASTICI TEMPORANEI (EST)</w:t>
      </w:r>
      <w:r>
        <w:rPr>
          <w:rFonts w:cs="Arial" w:ascii="Arial" w:hAnsi="Arial"/>
          <w:b/>
          <w:caps/>
          <w:strike/>
          <w:sz w:val="24"/>
          <w:szCs w:val="24"/>
          <w:lang w:eastAsia="it-IT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/>
          <w:b/>
          <w:caps/>
          <w:sz w:val="24"/>
          <w:szCs w:val="24"/>
          <w:lang w:eastAsia="it-IT"/>
        </w:rPr>
      </w:pPr>
      <w:r>
        <w:rPr>
          <w:rFonts w:cs="Arial" w:ascii="Arial" w:hAnsi="Arial"/>
          <w:b/>
          <w:caps/>
          <w:sz w:val="24"/>
          <w:szCs w:val="24"/>
          <w:lang w:eastAsia="it-IT"/>
        </w:rPr>
        <w:t xml:space="preserve">- PREFABBRICATI MODULARI SCOLASTICI (PMS),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MUNICIPI (EMT e PMM).</w:t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7395362"/>
            <w:bookmarkStart w:id="1" w:name="__Fieldmark__0_19739536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7395362"/>
            <w:bookmarkStart w:id="3" w:name="__Fieldmark__1_19739536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97395362"/>
            <w:bookmarkStart w:id="5" w:name="__Fieldmark__2_19739536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97395362"/>
            <w:bookmarkStart w:id="7" w:name="__Fieldmark__3_19739536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________,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e norme del disciplinare di incarico.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564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1:00Z</dcterms:created>
  <dc:creator>Finardi Roberto</dc:creator>
  <dc:description/>
  <dc:language>en-US</dc:language>
  <cp:lastModifiedBy>Aloisi Vilma</cp:lastModifiedBy>
  <cp:lastPrinted>2012-08-14T13:53:00Z</cp:lastPrinted>
  <dcterms:modified xsi:type="dcterms:W3CDTF">2012-08-14T13:51:00Z</dcterms:modified>
  <cp:revision>2</cp:revision>
  <dc:subject/>
  <dc:title>PROCEDURA APERTA SECONDO LA NORMATIVA DI CUI AL D</dc:title>
</cp:coreProperties>
</file>