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3656667152"/>
            <w:bookmarkStart w:id="4" w:name="__Fieldmark__0_3656667152"/>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3656667152"/>
            <w:bookmarkStart w:id="6" w:name="__Fieldmark__1_3656667152"/>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3656667152"/>
            <w:bookmarkStart w:id="8" w:name="__Fieldmark__2_3656667152"/>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3656667152"/>
            <w:bookmarkStart w:id="10" w:name="__Fieldmark__3_3656667152"/>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