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89649863"/>
            <w:bookmarkStart w:id="1" w:name="__Fieldmark__0_158964986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89649863"/>
            <w:bookmarkStart w:id="3" w:name="__Fieldmark__1_158964986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589649863"/>
            <w:bookmarkStart w:id="5" w:name="__Fieldmark__2_1589649863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589649863"/>
            <w:bookmarkStart w:id="7" w:name="__Fieldmark__3_1589649863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