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DEFINITIVA ED ESECUTIVA ED ESECUZIONE DEI LAVORI DI REALIZZAZIONE DI UN EDIFICIO SCOLASTICO SCUOLA SECONDARIA DI 1° GRADO “DANTE ALIGHIERI” IN COMUNE DI SAN PROSPERO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299431495"/>
            <w:bookmarkStart w:id="1" w:name="__Fieldmark__0_129943149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299431495"/>
            <w:bookmarkStart w:id="3" w:name="__Fieldmark__1_129943149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1299431495"/>
            <w:bookmarkStart w:id="5" w:name="__Fieldmark__2_1299431495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1299431495"/>
            <w:bookmarkStart w:id="7" w:name="__Fieldmark__3_1299431495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a base di appalto al netto degli oneri per la sicurezza =  € 2.30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60.000,00;</w:t>
      </w:r>
    </w:p>
    <w:p>
      <w:pPr>
        <w:pStyle w:val="Sche3"/>
        <w:ind w:left="450" w:right="454" w:hanging="0"/>
        <w:rPr/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1T16:40:00Z</dcterms:modified>
  <cp:revision>15</cp:revision>
  <dc:subject/>
  <dc:title/>
</cp:coreProperties>
</file>