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364841122"/>
            <w:bookmarkStart w:id="1" w:name="__Fieldmark__0_236484112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364841122"/>
            <w:bookmarkStart w:id="3" w:name="__Fieldmark__1_236484112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2364841122"/>
            <w:bookmarkStart w:id="5" w:name="__Fieldmark__2_2364841122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2364841122"/>
            <w:bookmarkStart w:id="7" w:name="__Fieldmark__3_2364841122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