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Sche22"/>
        <w:jc w:val="center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bCs/>
          <w:sz w:val="36"/>
          <w:szCs w:val="36"/>
          <w:lang w:val="it-IT"/>
        </w:rPr>
        <w:t>Procedura aperta per la fornitura  e la posa in opera di arredi per P.M.A.R. e P.M.R.R.</w:t>
      </w:r>
    </w:p>
    <w:p>
      <w:pPr>
        <w:pStyle w:val="Sche3"/>
        <w:jc w:val="center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781399668"/>
            <w:bookmarkStart w:id="1" w:name="__Fieldmark__0_3781399668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781399668"/>
            <w:bookmarkStart w:id="3" w:name="__Fieldmark__1_3781399668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781399668"/>
            <w:bookmarkStart w:id="5" w:name="__Fieldmark__2_3781399668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781399668"/>
            <w:bookmarkStart w:id="7" w:name="__Fieldmark__3_3781399668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lla fornitura come determinato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Heading4"/>
        <w:spacing w:before="120" w:after="120"/>
        <w:jc w:val="center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5:53:00Z</dcterms:created>
  <dc:creator>bb</dc:creator>
  <dc:description/>
  <cp:keywords/>
  <dc:language>en-US</dc:language>
  <cp:lastModifiedBy>Renzetti Benedetto</cp:lastModifiedBy>
  <cp:lastPrinted>2011-05-16T14:05:00Z</cp:lastPrinted>
  <dcterms:modified xsi:type="dcterms:W3CDTF">2012-10-24T13:47:00Z</dcterms:modified>
  <cp:revision>3</cp:revision>
  <dc:subject/>
  <dc:title>ISTANZA DI AMMISSIONE ALLA GARA E DICHIARAZIONE UNICA</dc:title>
</cp:coreProperties>
</file>