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22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bCs/>
          <w:sz w:val="36"/>
          <w:szCs w:val="36"/>
          <w:lang w:val="it-IT"/>
        </w:rPr>
        <w:t>Procedura aperta per la fornitura  e la posa in opera di arredi per P.M.A.R. e P.M.R.R.</w:t>
      </w:r>
    </w:p>
    <w:p>
      <w:pPr>
        <w:pStyle w:val="Sche3"/>
        <w:jc w:val="center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26986153"/>
            <w:bookmarkStart w:id="1" w:name="__Fieldmark__0_422698615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26986153"/>
            <w:bookmarkStart w:id="3" w:name="__Fieldmark__1_422698615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226986153"/>
            <w:bookmarkStart w:id="5" w:name="__Fieldmark__2_422698615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226986153"/>
            <w:bookmarkStart w:id="7" w:name="__Fieldmark__3_422698615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lla fornitura come determinato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5:53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24T13:47:00Z</dcterms:modified>
  <cp:revision>3</cp:revision>
  <dc:subject/>
  <dc:title>ISTANZA DI AMMISSIONE ALLA GARA E DICHIARAZIONE UNICA</dc:title>
</cp:coreProperties>
</file>