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bCs/>
          <w:sz w:val="36"/>
          <w:szCs w:val="36"/>
          <w:lang w:val="it-IT"/>
        </w:rPr>
      </w:pPr>
      <w:r>
        <w:rPr>
          <w:rFonts w:cs="Arial" w:ascii="Arial" w:hAnsi="Arial"/>
          <w:b/>
          <w:bCs/>
          <w:sz w:val="36"/>
          <w:szCs w:val="36"/>
          <w:lang w:val="it-IT"/>
        </w:rPr>
        <w:t>Procedura aperta per la fornitura  e la posa in opera di arredi per P.M.A.R. e P.M.R.R.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331737563"/>
            <w:bookmarkStart w:id="1" w:name="__Fieldmark__0_333173756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331737563"/>
            <w:bookmarkStart w:id="3" w:name="__Fieldmark__1_333173756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331737563"/>
            <w:bookmarkStart w:id="5" w:name="__Fieldmark__2_333173756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331737563"/>
            <w:bookmarkStart w:id="7" w:name="__Fieldmark__3_333173756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IPO OFF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vatrice in tripla “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ano cottura ad induzione con accessori per cottura con pentole tradiz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</w:rPr>
              <w:t>frigorifero in “A+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54:00Z</dcterms:created>
  <dc:creator>bb</dc:creator>
  <dc:description/>
  <cp:keywords/>
  <dc:language>en-US</dc:language>
  <cp:lastModifiedBy>notebook</cp:lastModifiedBy>
  <cp:lastPrinted>2011-05-16T14:05:00Z</cp:lastPrinted>
  <dcterms:modified xsi:type="dcterms:W3CDTF">2012-10-23T19:04:00Z</dcterms:modified>
  <cp:revision>3</cp:revision>
  <dc:subject/>
  <dc:title>ISTANZA DI AMMISSIONE ALLA GARA E DICHIARAZIONE UNICA</dc:title>
</cp:coreProperties>
</file>