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bCs/>
          <w:sz w:val="36"/>
          <w:szCs w:val="36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73999062"/>
            <w:bookmarkStart w:id="1" w:name="__Fieldmark__0_1973999062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73999062"/>
            <w:bookmarkStart w:id="3" w:name="__Fieldmark__1_1973999062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973999062"/>
            <w:bookmarkStart w:id="5" w:name="__Fieldmark__2_1973999062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973999062"/>
            <w:bookmarkStart w:id="7" w:name="__Fieldmark__3_1973999062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IPO OFF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vatrice in tripla “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ano cottura ad induzione con accessori per cottura con pentole tradi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</w:rPr>
              <w:t>frigorifero in “A+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4:00Z</dcterms:created>
  <dc:creator>bb</dc:creator>
  <dc:description/>
  <cp:keywords/>
  <dc:language>en-US</dc:language>
  <cp:lastModifiedBy>notebook</cp:lastModifiedBy>
  <cp:lastPrinted>2011-05-16T14:05:00Z</cp:lastPrinted>
  <dcterms:modified xsi:type="dcterms:W3CDTF">2012-10-23T19:04:00Z</dcterms:modified>
  <cp:revision>3</cp:revision>
  <dc:subject/>
  <dc:title>ISTANZA DI AMMISSIONE ALLA GARA E DICHIARAZIONE UNICA</dc:title>
</cp:coreProperties>
</file>