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L  SERVIZIO DI MANUTENZIONE E DI INTEGRAZIONE DELLE PROCEDURE INFORMATICHE SULL’APPLICATIVO SFINGE RELATIVO ALLA PRESENTAZIONE, ALL’ISTRUTTORIA ED ALLA LIQUIDAZIONE DEI CONTRIBUTI CONCESSI SULLA BASE DELLE ORDINANZE NN. 57/2012, 23/2012, 97/2013, 109/2013, E SS. MM. II. PER INTERVENTI RELATIVI AL SISMA CHE HA COLPITO IL TERRITORIO DELLA REGIONE EMILIA ROMAGNA IL 20-29 MAGGIO 2012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– BUSTA “C”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NONE ANNUALE (€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UALE DI SCONTO OFFERTA IN CIF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ENTUALE DI SCONTO OFFERTA IN LETTER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E OFFERTA IN CIFRE (IVA ESCLUSA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E OFFERTA IN  LETTERE (IVA ESCLUSA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o di manutenzione e di integrazione delle procedure informatiche sull’applicativo sfing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.00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– Busta “C”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ffidamento del  servizio di manutenzione e di integrazione delle procedure informatiche sull’applicativo SFINGE  relativo alla presentazione, all’istruttoria ed alla liquidazione dei contributi concessi sulla base delle ordinanze nn. 57/2012, 23/2012, 97/2013, 109/2013, e ss. mm. ii. per interventi relativi al sisma che ha colpito il territorio della regione Emilia- Romagna il 20-29 maggio 2012. Allegato 2- Schema offerta economica Busta C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1:00Z</dcterms:created>
  <dc:creator>Pietro Disi</dc:creator>
  <dc:description/>
  <cp:keywords/>
  <dc:language>en-US</dc:language>
  <cp:lastModifiedBy>RER</cp:lastModifiedBy>
  <cp:lastPrinted>2013-06-27T10:27:00Z</cp:lastPrinted>
  <dcterms:modified xsi:type="dcterms:W3CDTF">2014-02-24T11:56:00Z</dcterms:modified>
  <cp:revision>9</cp:revision>
  <dc:subject/>
  <dc:title/>
</cp:coreProperties>
</file>