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ind w:left="-227" w:hanging="0"/>
        <w:jc w:val="right"/>
        <w:rPr/>
      </w:pPr>
      <w:r>
        <w:rPr>
          <w:rFonts w:cs="Arial" w:ascii="Arial" w:hAnsi="Arial"/>
          <w:b/>
          <w:bCs/>
          <w:color w:val="333399"/>
          <w:sz w:val="20"/>
          <w:szCs w:val="20"/>
        </w:rPr>
        <w:t>MODELLO 4)</w:t>
      </w:r>
    </w:p>
    <w:p>
      <w:pPr>
        <w:pStyle w:val="NormaleWeb"/>
        <w:spacing w:before="2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I PER RICHIESTA D.U.R.C.</w:t>
      </w:r>
    </w:p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TIPO DITTA (fare una X in corrispondenza della situazione corretta)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"/>
        <w:gridCol w:w="8522"/>
      </w:tblGrid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re di lavoro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atore autonomo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 separata – Committente / associante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one separata – Titolare di reddito di lavoro autonomo di arte e professione</w:t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ODICE FISCALE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DENOMINAZIONE / RAGIONE SOCIALE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NormaleWeb"/>
              <w:spacing w:before="280" w:after="119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SEDE LEGALE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25"/>
        <w:gridCol w:w="7550"/>
      </w:tblGrid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civico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-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-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SEDE OPERATIVA / INDIRIZZO ATTIVITA’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25"/>
        <w:gridCol w:w="7550"/>
      </w:tblGrid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civico</w:t>
            </w:r>
          </w:p>
        </w:tc>
        <w:tc>
          <w:tcPr>
            <w:tcW w:w="7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RECAPITO CORRISPONDENZA (fare una X in corrispondenza della situazione corretta)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6"/>
        <w:gridCol w:w="2594"/>
        <w:gridCol w:w="266"/>
        <w:gridCol w:w="2675"/>
        <w:gridCol w:w="266"/>
        <w:gridCol w:w="2708"/>
      </w:tblGrid>
      <w:tr>
        <w:trPr/>
        <w:tc>
          <w:tcPr>
            <w:tcW w:w="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de legale </w:t>
            </w:r>
          </w:p>
        </w:tc>
        <w:tc>
          <w:tcPr>
            <w:tcW w:w="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operativa</w:t>
            </w:r>
          </w:p>
        </w:tc>
        <w:tc>
          <w:tcPr>
            <w:tcW w:w="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 Elettronica Certificata </w:t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LAVORI / FORNITURE / SERVIZI (fare una X in corrispondenza della situazione corretta)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"/>
        <w:gridCol w:w="8522"/>
      </w:tblGrid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ti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eseguire</w:t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C.C.N.L. APPLICATO (fare una X in corrispondenza della situazione corretta)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"/>
        <w:gridCol w:w="8522"/>
      </w:tblGrid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izia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e con solo impiegati e tecnici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o (specificare) ………………………………………………………………………………….</w:t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DIMENSIONE AZIENDALE (fare una X in corrispondenza della situazione corretta)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"/>
        <w:gridCol w:w="8522"/>
      </w:tblGrid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 a 5 dipendenti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6 a 15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6 a 50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1 a 100</w:t>
            </w:r>
          </w:p>
        </w:tc>
      </w:tr>
      <w:tr>
        <w:trPr/>
        <w:tc>
          <w:tcPr>
            <w:tcW w:w="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tre 100</w:t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LAVORATORI PER L’ESECUZIONE DELL’APPALTO</w:t>
      </w:r>
    </w:p>
    <w:tbl>
      <w:tblPr>
        <w:tblW w:w="88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97"/>
        <w:gridCol w:w="2213"/>
        <w:gridCol w:w="2213"/>
        <w:gridCol w:w="2197"/>
      </w:tblGrid>
      <w:tr>
        <w:trPr>
          <w:trHeight w:val="120" w:hRule="atLeast"/>
        </w:trPr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lineRule="atLeast" w:line="120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i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lineRule="atLeast" w:line="120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dipendenti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DATE</w:t>
      </w:r>
    </w:p>
    <w:tbl>
      <w:tblPr>
        <w:tblW w:w="88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97"/>
        <w:gridCol w:w="2213"/>
        <w:gridCol w:w="2213"/>
        <w:gridCol w:w="2197"/>
      </w:tblGrid>
      <w:tr>
        <w:trPr>
          <w:trHeight w:val="30" w:hRule="atLeast"/>
        </w:trPr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lineRule="atLeast" w:line="30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zio lavori / appalto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lineRule="atLeast" w:line="30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lavori / appalto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SOSPENSIONI</w:t>
      </w:r>
    </w:p>
    <w:tbl>
      <w:tblPr>
        <w:tblW w:w="882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97"/>
        <w:gridCol w:w="2213"/>
        <w:gridCol w:w="2213"/>
        <w:gridCol w:w="2197"/>
      </w:tblGrid>
      <w:tr>
        <w:trPr>
          <w:trHeight w:val="30" w:hRule="atLeast"/>
        </w:trPr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lineRule="atLeast" w:line="30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lineRule="atLeast" w:line="30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lineRule="atLeast" w:line="45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lineRule="atLeast" w:line="45"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a) IMPORTO (IVA esclusa)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b) INCIDENZA MANODOPERA ( in percentuale)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 ENTI PREVIDENZIALI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35"/>
        <w:gridCol w:w="7"/>
        <w:gridCol w:w="4933"/>
      </w:tblGrid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IL (codice ditta)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IL (sede competente)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PS (matricola azienda)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PS (codice fiscale)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PS (posizione contributiva individuale)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PS (sede competente)</w:t>
            </w:r>
          </w:p>
        </w:tc>
        <w:tc>
          <w:tcPr>
            <w:tcW w:w="4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A EDILE (codice impresa)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A EDILE (sede competente)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A EDILE (descrizione)</w:t>
            </w:r>
          </w:p>
        </w:tc>
        <w:tc>
          <w:tcPr>
            <w:tcW w:w="4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 EVENTUALI</w:t>
      </w:r>
    </w:p>
    <w:tbl>
      <w:tblPr>
        <w:tblW w:w="878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784"/>
      </w:tblGrid>
      <w:tr>
        <w:trPr>
          <w:trHeight w:val="804" w:hRule="atLeast"/>
        </w:trPr>
        <w:tc>
          <w:tcPr>
            <w:tcW w:w="8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Normale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</w:t>
      </w:r>
    </w:p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l Concorrente____________________</w:t>
      </w:r>
    </w:p>
    <w:p>
      <w:pPr>
        <w:pStyle w:val="NormaleWeb"/>
        <w:spacing w:before="280" w:after="0"/>
        <w:ind w:left="-74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eWeb"/>
        <w:spacing w:before="280" w:after="0"/>
        <w:ind w:left="-74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i sensi e per gli effetti di cui all’art. 13 del D.Lgs. 196/2003, che i dati personali raccolti saranno trattati, anche con strumenti informatici, esclusivamente nell’ambito del procedimento per il quale la presente dichiarazione viene resa.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1:00Z</dcterms:created>
  <dc:creator>RER</dc:creator>
  <dc:description/>
  <cp:keywords/>
  <dc:language>en-US</dc:language>
  <cp:lastModifiedBy>Balboni Claudia</cp:lastModifiedBy>
  <dcterms:modified xsi:type="dcterms:W3CDTF">2014-11-18T16:52:00Z</dcterms:modified>
  <cp:revision>2</cp:revision>
  <dc:subject/>
  <dc:title>MODELLO __)</dc:title>
</cp:coreProperties>
</file>