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ind w:left="-227" w:hanging="0"/>
        <w:jc w:val="right"/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>MODELLO 5)</w:t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ATI PER RICHIESTA INARCASSA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eWeb"/>
        <w:spacing w:before="280" w:after="0"/>
        <w:rPr/>
      </w:pPr>
      <w:r>
        <w:rPr>
          <w:rFonts w:cs="Arial" w:ascii="Arial" w:hAnsi="Arial"/>
          <w:sz w:val="20"/>
          <w:szCs w:val="20"/>
        </w:rPr>
        <w:t>1) DATI DEL PROFESSIONISTA: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8508"/>
      </w:tblGrid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: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:                                          Luogo di nascita:</w:t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DICE FISCALE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/>
      </w:pPr>
      <w:r>
        <w:rPr>
          <w:rFonts w:cs="Arial" w:ascii="Arial" w:hAnsi="Arial"/>
          <w:sz w:val="20"/>
          <w:szCs w:val="20"/>
        </w:rPr>
        <w:t>3) PARTITA IVA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/>
      </w:pPr>
      <w:r>
        <w:rPr>
          <w:rFonts w:cs="Arial" w:ascii="Arial" w:hAnsi="Arial"/>
          <w:sz w:val="20"/>
          <w:szCs w:val="20"/>
        </w:rPr>
        <w:t>4) DICHIARAZIONE DI ESSERE ISCRITTO ALL’INARCASSA E DI NON AVER DIPENDENTI</w:t>
      </w:r>
    </w:p>
    <w:tbl>
      <w:tblPr>
        <w:tblW w:w="87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ind w:right="-1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a presente il sottoscritto ___________________________________________</w:t>
            </w:r>
          </w:p>
          <w:p>
            <w:pPr>
              <w:pStyle w:val="NormaleWeb"/>
              <w:ind w:right="-1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 di essere iscritto all’Inarcassa di ___________________</w:t>
            </w:r>
          </w:p>
          <w:p>
            <w:pPr>
              <w:pStyle w:val="NormaleWeb"/>
              <w:spacing w:before="280" w:after="119"/>
              <w:ind w:right="-1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di non aver dipendenti.</w:t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</w:t>
      </w:r>
    </w:p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Concorrente____________________</w:t>
      </w:r>
    </w:p>
    <w:p>
      <w:pPr>
        <w:pStyle w:val="NormaleWeb"/>
        <w:spacing w:before="280" w:after="0"/>
        <w:ind w:left="-74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eWeb"/>
        <w:spacing w:before="280" w:after="0"/>
        <w:ind w:left="-74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i sensi e per gli effetti di cui all’art. 13 del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eWeb"/>
        <w:spacing w:before="280" w:after="0"/>
        <w:rPr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Si allega fotocopia di un documento di identità in corso di validità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38:00Z</dcterms:created>
  <dc:creator>RER</dc:creator>
  <dc:description/>
  <cp:keywords/>
  <dc:language>en-US</dc:language>
  <cp:lastModifiedBy>Balboni Claudia</cp:lastModifiedBy>
  <dcterms:modified xsi:type="dcterms:W3CDTF">2014-11-18T16:52:00Z</dcterms:modified>
  <cp:revision>3</cp:revision>
  <dc:subject/>
  <dc:title>MODELLO __)</dc:title>
</cp:coreProperties>
</file>