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0305</wp:posOffset>
                </wp:positionH>
                <wp:positionV relativeFrom="paragraph">
                  <wp:posOffset>-846455</wp:posOffset>
                </wp:positionV>
                <wp:extent cx="186563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62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 xml:space="preserve">OFFERTA ECONOMIC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6.4pt;mso-wrap-distance-left:9.05pt;mso-wrap-distance-right:9.05pt;mso-wrap-distance-top:0pt;mso-wrap-distance-bottom:0pt;margin-top:-66.65pt;mso-position-vertical-relative:text;margin-left:29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0"/>
                        </w:rPr>
                        <w:t xml:space="preserve">OFFERTA ECONOMIC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Commissario Delegato per 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ER LA PROGETTAZIONE DEFINITIVA ED ESECUTIVA E LA REALIZZAZIONE DELL’INTERVENTO DI DEMOLIZIONE E RICOSTRUZIONE DELL’EDIFICIO SCOLASTICO “A. TASSONI”, SITO IN FRAZIONE PIUMAZZO NEL COMUNE DI CASTELFRANCO EMILIA (MO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/società………..……………………………….………………………………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608759250"/>
            <w:bookmarkStart w:id="1" w:name="__Fieldmark__0_260875925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608759250"/>
            <w:bookmarkStart w:id="3" w:name="__Fieldmark__1_260875925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4" w:name="__Fieldmark__2_2608759250"/>
            <w:bookmarkStart w:id="5" w:name="__Fieldmark__2_2608759250"/>
            <w:bookmarkEnd w:id="5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0"/>
                <w:rFonts w:cs="Arial" w:ascii="Arial" w:hAnsi="Arial"/>
              </w:rPr>
              <w:fldChar w:fldCharType="separate"/>
            </w:r>
            <w:bookmarkStart w:id="6" w:name="__Fieldmark__3_2608759250"/>
            <w:bookmarkStart w:id="7" w:name="__Fieldmark__3_2608759250"/>
            <w:bookmarkEnd w:id="7"/>
            <w:r/>
            <w:r>
              <w:rPr>
                <w:sz w:val="22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</w:tbl>
    <w:p>
      <w:pPr>
        <w:pStyle w:val="Sche3"/>
        <w:overflowPunct w:val="true"/>
        <w:autoSpaceDE w:val="true"/>
        <w:jc w:val="center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  <w:t>DICHIARA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prendere atto che le indicazioni delle voci e quantità riportate nei computi metrici, delle lavorazioni previste per l’esecuzione dei lavori, non hanno valore negoziale essendo il prezzo, determinato attraverso gli stessi, convenuto a corpo e, pertanto, fisso ed invariabile ai sensi ai sensi dell’art. 53, c. 4, del D.Lgs n°163/2006;</w:t>
      </w:r>
    </w:p>
    <w:p>
      <w:pPr>
        <w:pStyle w:val="Sche3"/>
        <w:numPr>
          <w:ilvl w:val="0"/>
          <w:numId w:val="2"/>
        </w:numPr>
        <w:tabs>
          <w:tab w:val="clear" w:pos="708"/>
          <w:tab w:val="left" w:pos="525" w:leader="none"/>
        </w:tabs>
        <w:ind w:left="525" w:hanging="525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i vincolarsi alla presente offerta per 180 giorni dalla data di scadenza del termine per la presentazione delle offerte, fatta salva richiesta di proroga da parte della Stazione Appaltante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Per effetto di quanto precede, con la sottoscrizione del presente documento, presenta la seguente offerta incondizionata così formulata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a) Ribasso percentuale del ___________ % (_______________________ in lettere) sull’importo dei lavori, compresa la demolizione, al netto degli oneri dell’attuazione del piano di sicurezza come determinati dalla Stazione Appaltante negli atti di gara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b) Ribasso percentuale del ___________ % (_______________________ in lettere) sull’importo degli oneri per la progettazione definitiva, esecutiva e per la redazione del piano di sicurezza, che non potrà essere superiore al 40%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/>
      </w:pPr>
      <w:r>
        <w:rPr>
          <w:rFonts w:cs="Arial" w:ascii="Arial" w:hAnsi="Arial"/>
          <w:sz w:val="22"/>
          <w:lang w:val="it-IT"/>
        </w:rPr>
        <w:t>c)</w:t>
      </w:r>
      <w:r>
        <w:rPr>
          <w:rFonts w:cs="Arial" w:ascii="Arial" w:hAnsi="Arial"/>
          <w:b/>
          <w:sz w:val="22"/>
          <w:lang w:val="it-IT"/>
        </w:rPr>
        <w:t xml:space="preserve"> RIBASSO PERCENTUALE COMPLESSIVO PARI AL ___________ % (_______________________ IN LETTERE), </w:t>
      </w:r>
      <w:r>
        <w:rPr>
          <w:rFonts w:cs="Arial" w:ascii="Arial" w:hAnsi="Arial"/>
          <w:sz w:val="22"/>
          <w:lang w:val="it-IT"/>
        </w:rPr>
        <w:t>così determinat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 = ribasso complessivo offerto = (Bl x Rl + Bp x Rp) X 100 / (Bl + Bp)  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ove: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l = importo dei lavori (compresa la demolizione) a base di appalto al netto degli oneri per la sicurezza =  € 2.498.121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l = percentuale del ribasso offerto sui lavori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Bp = importo prestazioni professionali per progettazione a base di appalto = € 170.000,00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Rp = percentuale del ribasso offerto sulle prestazioni professionali per progettazione;</w:t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ind w:left="450" w:right="454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 xml:space="preserve">Rc, costituisce quindi il ribasso percentuale complessivo che dovrà essere indicato alla lettera c) di cui sopra, e che verrà utilizzato per l’attribuzione del punteggio attraverso la formula indicata al comma 8 dell’art. 7 del Capitolato Speciale Descrittivo e Prestazionale. </w:t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Normal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 presente offerta è sottoscritta in data ___/___/2014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Corpodeltesto3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Si allegano: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numPr>
          <w:ilvl w:val="0"/>
          <w:numId w:val="4"/>
        </w:numPr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Elenco prezzi unitari e Computo metrico estimativo dei lavori;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2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VVERTENZE</w:t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 xml:space="preserve">il ribasso è indicato obbligatoriamente in cifre ed in lettere;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in caso di discordanza tra il ribasso indicato in cifre e quello indicato in lettere prevale il ribasso percentuale indicato in letter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dicare la percentuale di sconto utilizzando massimo tre cifre decimal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 xml:space="preserve">La presente dichiarazione deve essere resa dal legale rappresentante del concorrente. 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In caso di Raggruppamento temporaneo di concorrenti o consorzio ordinario di concorrenti non ancora costituiti, la presente offerta deve essere sottoscritta, ai sensi dell’art. 37, comma 8, D.Lgs. 163/2006, da parte di tutti gli operatori economici che costituiranno il raggruppamento temporaneo o il consorzio ordinario di concorrenti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</w:t>
      </w:r>
      <w:r>
        <w:rPr>
          <w:rFonts w:cs="Arial" w:ascii="Arial" w:hAnsi="Arial"/>
          <w:lang w:val="it-IT"/>
        </w:rPr>
        <w:t>Per la validità della domanda è necessario allegare, a pena di esclusione, fotocopia di un documento di identità, in corso di validità, del dichiarante.</w:t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/>
      </w:pPr>
      <w:r>
        <w:rPr>
          <w:rFonts w:cs="Arial" w:ascii="Arial" w:hAnsi="Arial"/>
          <w:u w:val="single"/>
          <w:lang w:val="it-IT"/>
        </w:rPr>
        <w:t xml:space="preserve">N.B. Coloro che sottoscrivono il presente modulo offerta devono sottoscrivere anche i documenti allegati e precisamente l’Elenco prezzi unitari e Computo metrico estimativo dei lavori </w:t>
      </w:r>
    </w:p>
    <w:p>
      <w:pPr>
        <w:pStyle w:val="Sche3"/>
        <w:rPr>
          <w:rFonts w:ascii="Arial" w:hAnsi="Arial" w:cs="Arial"/>
          <w:u w:val="single"/>
          <w:lang w:val="it-IT"/>
        </w:rPr>
      </w:pPr>
      <w:r>
        <w:rPr>
          <w:rFonts w:cs="Arial" w:ascii="Arial" w:hAnsi="Arial"/>
          <w:u w:val="single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 Narrow" w:hAnsi="Arial Narrow" w:eastAsia="DejaVu Sans;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20:00Z</dcterms:created>
  <dc:creator/>
  <dc:description/>
  <cp:keywords/>
  <dc:language>en-US</dc:language>
  <cp:lastModifiedBy/>
  <cp:lastPrinted>2014-08-28T16:51:00Z</cp:lastPrinted>
  <dcterms:modified xsi:type="dcterms:W3CDTF">2014-09-09T10:48:00Z</dcterms:modified>
  <cp:revision>25</cp:revision>
  <dc:subject/>
  <dc:title/>
</cp:coreProperties>
</file>