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186563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6.4pt;mso-wrap-distance-left:9.05pt;mso-wrap-distance-right:9.05pt;mso-wrap-distance-top:0pt;mso-wrap-distance-bottom:0pt;margin-top:-66.65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per la Ricostruzione</w: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OCEDURA APER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ER LA PROGETTAZIONE DEFINITIVA ED ESECUTIVA E LA REALIZZAZIONE DELL’INTERVENTO DI DEMOLIZIONE E RICOSTRUZIONE DELL’EDIFICIO SCOLASTICO “A. TASSONI”, SITO IN FRAZIONE PIUMAZZO NEL COMUNE DI CASTELFRANCO EMILIA (MO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826763613"/>
            <w:bookmarkStart w:id="1" w:name="__Fieldmark__0_2826763613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826763613"/>
            <w:bookmarkStart w:id="3" w:name="__Fieldmark__1_282676361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4" w:name="__Fieldmark__2_2826763613"/>
            <w:bookmarkStart w:id="5" w:name="__Fieldmark__2_2826763613"/>
            <w:bookmarkEnd w:id="5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6" w:name="__Fieldmark__3_2826763613"/>
            <w:bookmarkStart w:id="7" w:name="__Fieldmark__3_2826763613"/>
            <w:bookmarkEnd w:id="7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180 giorni dalla data di scadenza del termine per la presentazione delle offerte, fatta salva richiesta di proroga da parte della Stazione Appaltante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, compresa la demolizione, al netto degli oneri dell’attuazione del piano di sicurezza come determinati dalla Stazione Appaltante negli atti di gara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b) Ribasso percentuale del ___________ % (_______________________ in lettere) sull’importo degli oneri per la progettazione definitiva, esecutiva e per la redazione del piano di sicurezza, che non potrà essere superiore al 40%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  <w:r>
        <w:rPr>
          <w:rFonts w:cs="Arial" w:ascii="Arial" w:hAnsi="Arial"/>
          <w:sz w:val="22"/>
          <w:lang w:val="it-IT"/>
        </w:rPr>
        <w:t>così determinat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 = ribasso complessivo offerto = (Bl x Rl + Bp x Rp) X 100 / (Bl + Bp)  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ove: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l = importo dei lavori (compresa la demolizione) a base di appalto al netto degli oneri per la sicurezza =  € 2.498.121,00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Rl = percentuale del ribasso offerto sui lavori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p = importo prestazioni professionali per progettazione a base di appalto = € 170.000,00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Rp = percentuale del ribasso offerto sulle prestazioni professionali per progettazione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, costituisce quindi il ribasso percentuale complessivo che dovrà essere indicato alla lettera c) di cui sopra, e che verrà utilizzato per l’attribuzione del punteggio attraverso la formula indicata al comma 8 dell’art. 7 del Capitolato Speciale Descrittivo e Prestazionale. </w:t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presente offerta è sottoscritta in data ___/___/2014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4"/>
        </w:numPr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, a pena di esclusione, fotocopia di un documento di identità, in corso di validità, del dichiarant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/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 Narrow" w:hAnsi="Arial Narrow" w:eastAsia="DejaVu Sans;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0:00Z</dcterms:created>
  <dc:creator/>
  <dc:description/>
  <cp:keywords/>
  <dc:language>en-US</dc:language>
  <cp:lastModifiedBy/>
  <cp:lastPrinted>2014-08-28T16:51:00Z</cp:lastPrinted>
  <dcterms:modified xsi:type="dcterms:W3CDTF">2014-09-09T10:48:00Z</dcterms:modified>
  <cp:revision>25</cp:revision>
  <dc:subject/>
  <dc:title/>
</cp:coreProperties>
</file>