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ER LA PROGETTAZIONE DEFINITIVA ED ESECUTIVA E LA REALIZZAZIONE DELL’INTERVENTO DI DEMOLIZIONE E RICOSTRUZIONE DELL’EDIFICIO SCOLASTICO “A. TASSONI”, SITO IN FRAZIONE PIUMAZZO NEL COMUNE DI CASTELFRANCO EMILIA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690381840"/>
            <w:bookmarkStart w:id="1" w:name="__Fieldmark__0_169038184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690381840"/>
            <w:bookmarkStart w:id="3" w:name="__Fieldmark__1_169038184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1690381840"/>
            <w:bookmarkStart w:id="5" w:name="__Fieldmark__2_1690381840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1690381840"/>
            <w:bookmarkStart w:id="7" w:name="__Fieldmark__3_1690381840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(compresa la demolizione) a base di appalto al netto degli oneri per la sicurezza =  € 2.498.121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7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9T10:48:00Z</dcterms:modified>
  <cp:revision>25</cp:revision>
  <dc:subject/>
  <dc:title/>
</cp:coreProperties>
</file>