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UNO SPOGLIATOIO PER IL CAMPO DI CALCIO-STADIO DI FINALE EMILIA IN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B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70755</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266838607"/>
      <w:bookmarkStart w:id="1" w:name="__Fieldmark__0_2266838607"/>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266838607"/>
      <w:bookmarkStart w:id="3" w:name="__Fieldmark__1_2266838607"/>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266838607"/>
      <w:bookmarkStart w:id="5" w:name="__Fieldmark__2_2266838607"/>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266838607"/>
      <w:bookmarkStart w:id="7" w:name="__Fieldmark__3_2266838607"/>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1T10:00:00Z</dcterms:modified>
  <cp:revision>2</cp:revision>
  <dc:subject/>
  <dc:title/>
</cp:coreProperties>
</file>