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218670874"/>
      <w:bookmarkStart w:id="2" w:name="__Fieldmark__0_3218670874"/>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218670874"/>
      <w:bookmarkStart w:id="4" w:name="__Fieldmark__1_3218670874"/>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218670874"/>
      <w:bookmarkStart w:id="6" w:name="__Fieldmark__2_3218670874"/>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218670874"/>
      <w:bookmarkStart w:id="8" w:name="__Fieldmark__3_3218670874"/>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