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263418739"/>
      <w:bookmarkStart w:id="2" w:name="__Fieldmark__0_263418739"/>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263418739"/>
      <w:bookmarkStart w:id="4" w:name="__Fieldmark__1_263418739"/>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263418739"/>
      <w:bookmarkStart w:id="6" w:name="__Fieldmark__2_263418739"/>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263418739"/>
      <w:bookmarkStart w:id="8" w:name="__Fieldmark__3_263418739"/>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