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PER LA PROGETTAZIONE E LA REALIZZAZIONE DELLO SPOGLIATOIO AD USO SCOLASTICO PER IL CAMPO DI CALCIO – STADIO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D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70755</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t>2.8</w:t>
        <w:tab/>
      </w:r>
      <w:r>
        <w:rPr>
          <w:rFonts w:cs="Arial" w:ascii="Arial" w:hAnsi="Arial"/>
          <w:sz w:val="22"/>
          <w:szCs w:val="22"/>
        </w:rPr>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w:t>
      </w:r>
      <w:r>
        <w:rPr>
          <w:rFonts w:cs="Arial" w:ascii="Arial" w:hAnsi="Arial"/>
          <w:sz w:val="22"/>
          <w:szCs w:val="22"/>
          <w:lang w:val="it-IT"/>
        </w:rPr>
        <w:t>163/06:</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r>
        <w:br w:type="page"/>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pPr>
      <w:r>
        <w:rPr>
          <w:rFonts w:cs="Arial" w:ascii="Arial" w:hAnsi="Arial"/>
          <w:b/>
          <w:bCs/>
          <w:sz w:val="20"/>
          <w:szCs w:val="20"/>
        </w:rPr>
        <w:t>CON RIFERIMENTO ALLA PROCEDURA APERTA PER LA PROGETTAZIONE E LA REALIZZAZIONE DELLO SPOGLIATOIO AD USO SCOLASTICO PER IL CAMPO DI CALCIO – STADIO NEL COMUNE DI FINALE EMILIA (MO):</w:t>
      </w:r>
    </w:p>
    <w:p>
      <w:pPr>
        <w:pStyle w:val="Normal"/>
        <w:spacing w:lineRule="auto" w:line="276"/>
        <w:jc w:val="both"/>
        <w:rPr>
          <w:rFonts w:ascii="Arial" w:hAnsi="Arial" w:cs="Arial"/>
          <w:b/>
          <w:b/>
          <w:bCs/>
          <w:sz w:val="20"/>
          <w:szCs w:val="20"/>
          <w:u w:val="single"/>
        </w:rPr>
      </w:pPr>
      <w:r>
        <w:rPr>
          <w:rFonts w:cs="Arial" w:ascii="Arial" w:hAnsi="Arial"/>
          <w:b/>
          <w:bCs/>
          <w:sz w:val="20"/>
          <w:szCs w:val="20"/>
        </w:rPr>
        <w:t>CUP J77B16000080001 CIG 6656570755</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2291788528"/>
      <w:bookmarkStart w:id="2" w:name="__Fieldmark__0_2291788528"/>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2291788528"/>
      <w:bookmarkStart w:id="4" w:name="__Fieldmark__1_2291788528"/>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2291788528"/>
      <w:bookmarkStart w:id="6" w:name="__Fieldmark__2_2291788528"/>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2291788528"/>
      <w:bookmarkStart w:id="8" w:name="__Fieldmark__3_2291788528"/>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a) avendo eseguito direttamente lavori analoghi a quelli oggetto della procedura per la realizzazione dello spogliatoio ad uso scolastico per il campo di calcio – stadio nel comune di Finale Emilia (Mo),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rebuchet MS" w:hAnsi="Trebuchet MS" w:cs="Trebuchet MS"/>
                <w:lang w:eastAsia="en-US"/>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08"/>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1T09:53:00Z</dcterms:modified>
  <cp:revision>40</cp:revision>
  <dc:subject/>
  <dc:title>ISTANZA DI AMMISSIONE ALLA GARA E DICHIARAZIONE UNICA</dc:title>
</cp:coreProperties>
</file>