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C)</w:t>
      </w:r>
    </w:p>
    <w:p>
      <w:pPr>
        <w:pStyle w:val="Sche22"/>
        <w:ind w:left="7788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I  PER  RICHIESTA  D.U.R.C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) TIPO DITTA (fare una X in corrispondenza della situazione corrett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49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ore di lavoro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atore autonomo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separata – Committente / associante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separata – Titolare di reddito di lavoro autonomo di arte e profess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DICE FISC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ENOMINAZIONE / RAGIONE SOCI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SEDE LEGA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598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/Piazza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ivico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-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-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SEDE OPERATIVA / INDIRIZZO ATTIVITA’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598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/Piazza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ivico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RECAPITO CORRISPONDENZA (fare una X in corrispondenza della situazione corretta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996"/>
        <w:gridCol w:w="244"/>
        <w:gridCol w:w="3041"/>
        <w:gridCol w:w="236"/>
        <w:gridCol w:w="304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de legale 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operativ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a Elettronica Certificat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LAVORI / FORNITURE / SERVIZI (fare una X in corrispondenza della situazione corretta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56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t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esegu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C.C.N.L. APPLICATO (fare una X in corrispondenza della situazione corretta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56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lizia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le con solo impiegati e tecnic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 (specificare) 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DIMENSIONE AZIENDALE (fare una X in corrispondenza della situazione corrett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49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1 a 5 dipendent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6 a 1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16 a 5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51 a 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tre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LAVORATORI PER L’ESECUZIONE DELL’APPAL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 dipende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DA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o lavori / appal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lavori / appal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SOSPENSION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a) IMPORTO (IVA esclus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b) INCIDENZA MANODOPERA ( in percentual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ENTI PREVIDENZI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IL (codice ditta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IL (sede competent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S (matricola azienda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S (codice fiscal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S (posizione contributiva individual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S (sede competent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A EDILE (codice impresa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A EDILE (sede competent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A EDILE (descrizione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EVENTUALI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er l’appaltator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28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Aggiornato alla versione 4.0 del DU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0"/>
        <w:szCs w:val="10"/>
      </w:rPr>
      <w:t>________________________________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14:00Z</dcterms:created>
  <dc:creator>guidotti_d</dc:creator>
  <dc:description/>
  <cp:keywords/>
  <dc:language>en-US</dc:language>
  <cp:lastModifiedBy>RER</cp:lastModifiedBy>
  <cp:lastPrinted>2012-03-01T16:31:00Z</cp:lastPrinted>
  <dcterms:modified xsi:type="dcterms:W3CDTF">2013-03-26T16:15:00Z</dcterms:modified>
  <cp:revision>3</cp:revision>
  <dc:subject/>
  <dc:title>1) TIPO DITTA (fare una X in corrispondenza della situazione corretta)</dc:title>
</cp:coreProperties>
</file>