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 E LA REALIZZAZIONE DI PALESTRE SCOLASTICHE TEMPORANEE (PST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396223332"/>
            <w:bookmarkStart w:id="1" w:name="__Fieldmark__0_3396223332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396223332"/>
            <w:bookmarkStart w:id="3" w:name="__Fieldmark__1_339622333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396223332"/>
            <w:bookmarkStart w:id="5" w:name="__Fieldmark__2_3396223332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396223332"/>
            <w:bookmarkStart w:id="7" w:name="__Fieldmark__3_339622333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/>
      </w:pPr>
      <w:r>
        <w:rPr/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00:00Z</dcterms:created>
  <dc:creator>bb</dc:creator>
  <dc:description/>
  <cp:keywords/>
  <dc:language>en-US</dc:language>
  <cp:lastModifiedBy>RER</cp:lastModifiedBy>
  <cp:lastPrinted>2011-05-16T14:05:00Z</cp:lastPrinted>
  <dcterms:modified xsi:type="dcterms:W3CDTF">2012-12-03T16:23:00Z</dcterms:modified>
  <cp:revision>6</cp:revision>
  <dc:subject/>
  <dc:title>ISTANZA DI AMMISSIONE ALLA GARA E DICHIARAZIONE UNICA</dc:title>
</cp:coreProperties>
</file>