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 NUOVO MAGAZZINO COMUNALE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E16000240001</w:t>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IG  6656557C9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361146578"/>
      <w:bookmarkStart w:id="1" w:name="__Fieldmark__0_2361146578"/>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361146578"/>
      <w:bookmarkStart w:id="3" w:name="__Fieldmark__1_2361146578"/>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361146578"/>
      <w:bookmarkStart w:id="5" w:name="__Fieldmark__2_2361146578"/>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361146578"/>
      <w:bookmarkStart w:id="7" w:name="__Fieldmark__3_2361146578"/>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08T14:44:00Z</dcterms:modified>
  <cp:revision>3</cp:revision>
  <dc:subject/>
  <dc:title/>
</cp:coreProperties>
</file>