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062789162"/>
      <w:bookmarkStart w:id="1" w:name="__Fieldmark__0_2062789162"/>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062789162"/>
      <w:bookmarkStart w:id="3" w:name="__Fieldmark__1_2062789162"/>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062789162"/>
      <w:bookmarkStart w:id="5" w:name="__Fieldmark__2_2062789162"/>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062789162"/>
      <w:bookmarkStart w:id="7" w:name="__Fieldmark__3_2062789162"/>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08T14:44:00Z</dcterms:modified>
  <cp:revision>3</cp:revision>
  <dc:subject/>
  <dc:title/>
</cp:coreProperties>
</file>