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397930514"/>
      <w:bookmarkStart w:id="1" w:name="__Fieldmark__0_2397930514"/>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397930514"/>
      <w:bookmarkStart w:id="3" w:name="__Fieldmark__1_2397930514"/>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397930514"/>
      <w:bookmarkStart w:id="5" w:name="__Fieldmark__2_2397930514"/>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397930514"/>
      <w:bookmarkStart w:id="7" w:name="__Fieldmark__3_2397930514"/>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