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A NUOVA SCUOLA SECONDARIA DI I° GRADO "BARBATO ZANONI"</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E DEMOLIZION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DEL COMPLESSO SCOLASTICO "EX GASPARINI" N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7B1600000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591548D7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rPr>
      </w:pPr>
      <w:r>
        <w:rPr>
          <w:rFonts w:cs="Arial" w:ascii="Arial" w:hAnsi="Arial"/>
          <w:b/>
          <w:bCs/>
          <w:sz w:val="36"/>
          <w:szCs w:val="36"/>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534191220"/>
      <w:bookmarkStart w:id="1" w:name="__Fieldmark__0_1534191220"/>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534191220"/>
      <w:bookmarkStart w:id="3" w:name="__Fieldmark__1_1534191220"/>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534191220"/>
      <w:bookmarkStart w:id="5" w:name="__Fieldmark__2_1534191220"/>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534191220"/>
      <w:bookmarkStart w:id="7" w:name="__Fieldmark__3_1534191220"/>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09:00Z</dcterms:created>
  <dc:creator>defeudis_l</dc:creator>
  <dc:description/>
  <cp:keywords/>
  <dc:language>en-US</dc:language>
  <cp:lastModifiedBy>defeudis_l</cp:lastModifiedBy>
  <dcterms:modified xsi:type="dcterms:W3CDTF">2016-02-12T14:15:00Z</dcterms:modified>
  <cp:revision>6</cp:revision>
  <dc:subject/>
  <dc:title/>
</cp:coreProperties>
</file>