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LLA NUOVA SEDE DEL CENTRO UNIFICATO REGIONALE PER LE EMERGENZE DI FERRA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77E15000110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489232BA4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1050488499"/>
            <w:bookmarkStart w:id="1" w:name="__Fieldmark__0_1050488499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1050488499"/>
            <w:bookmarkStart w:id="3" w:name="__Fieldmark__1_1050488499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1050488499"/>
            <w:bookmarkStart w:id="5" w:name="__Fieldmark__2_1050488499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1050488499"/>
            <w:bookmarkStart w:id="7" w:name="__Fieldmark__3_1050488499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/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4</cp:revision>
  <dc:subject/>
  <dc:title>ISTANZA DI AMMISSIONE ALLA GARA E DICHIARAZIONE UNICA</dc:title>
</cp:coreProperties>
</file>