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105638658"/>
      <w:bookmarkStart w:id="1" w:name="__Fieldmark__0_1105638658"/>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105638658"/>
      <w:bookmarkStart w:id="3" w:name="__Fieldmark__1_1105638658"/>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105638658"/>
      <w:bookmarkStart w:id="5" w:name="__Fieldmark__2_1105638658"/>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105638658"/>
      <w:bookmarkStart w:id="7" w:name="__Fieldmark__3_1105638658"/>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